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Roční plán zlepšování ZM a MA21 pro rok 2011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b/>
          <w:bCs/>
          <w:color w:val="000000"/>
        </w:rPr>
        <w:t>Zpracování Akčního plánu ke Strategickému plánu města na období let 2012–13</w:t>
      </w:r>
    </w:p>
    <w:p>
      <w:pPr>
        <w:pStyle w:val="Normal"/>
        <w:spacing w:before="100" w:after="10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ín: říjen 2011</w:t>
        <w:br/>
        <w:t xml:space="preserve">Ukazatel: záznam v Databázi MA 21 (ukazatel 6.1, kategorie C) </w:t>
        <w:br/>
        <w:t>Zodpovědnost: Výbor pro strategický rozvoj</w:t>
        <w:br/>
        <w:t>Spolupráce: odborní partneři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řádání osvětových kampaní k udržitelnému rozvoji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</w:rPr>
        <w:t>Termín: leden – listopad 2011</w:t>
        <w:br/>
        <w:t xml:space="preserve">Ukazatel: záznam v Databázi MA 21(ukazatel 7, kategorie C) </w:t>
        <w:br/>
        <w:t>Zodpovědnost: koordinátorka ZM a MA 21, projektový tým projektu„Přívětivý Český Brod“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lupráce: místní organizace a sdružení a další subjekty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válení finanční podpory aktivit MA21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</w:rPr>
        <w:t>Termín: do konce roku 2011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kazatel: záznam v Databázi MA 21 (ukazatel 9, kategorie C)</w:t>
        <w:br/>
        <w:t>Zodpovědnost: politik ZM a MA 21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lupráce: finanční odbor MěÚ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říprava, uspořádání a vyhodnocení Fóra města 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ín: duben 2011</w:t>
        <w:br/>
        <w:t>Ukazatel: záznam v Databázi MA 21 (ukazatel 10, kategorie C)</w:t>
        <w:br/>
        <w:t>Zodpovědnost: koordinátorka ZM a MA 21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lupráce: odborní partneři, politik ZM a MA 21, Výbor pro strategický rozvoj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plňování úkolů plynoucích z projektu „Přívětivý Český Brod“ podpořeného z Revolvingového fondu MŽP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ín: dle harmonogramu </w:t>
        <w:br/>
        <w:t xml:space="preserve">Ukazatel: průběžné zprávy o projektu, popř. závěrečná zpráva </w:t>
        <w:br/>
        <w:t>Zodpovědnost: projektový tým projektu „Přívětivý Český Brod“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lupráce: místní organizace a sdružení a další subjekty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zdělávání koordinátora MA 21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ín: do října 2011 </w:t>
        <w:br/>
        <w:t xml:space="preserve">Ukazatel: účast na škole Národní sítě Zdravých měst </w:t>
        <w:br/>
        <w:t>Zodpovědnost: odpovědný vedoucí koordinátora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lupráce: koordinátor ZM a MA 21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jednání Ročního plánu zlepšování ZM a MA 21 a příprava tohoto plánu pro rok 2012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ín: listopad - prosinec 2011</w:t>
        <w:br/>
        <w:t>Ukazatel: záznam v Databázi MA 21(ukazatel 8, kategorie C)</w:t>
        <w:br/>
        <w:t>Zodpovědnost: koordinátorka ZM a MA 21, politik ZM a MA 21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</w:rPr>
        <w:t>Spolupráce: projektový tým projektu „Přívětivý Český Brod“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text">
    <w:name w:val="Styl1-text"/>
    <w:basedOn w:val="Normal"/>
    <w:qFormat/>
    <w:pPr>
      <w:tabs>
        <w:tab w:val="clear" w:pos="708"/>
        <w:tab w:val="left" w:pos="720" w:leader="none"/>
        <w:tab w:val="left" w:pos="5040" w:leader="none"/>
      </w:tabs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Styl1nadpiskurzva">
    <w:name w:val="Styl1-nadpis kurzíva"/>
    <w:basedOn w:val="Normal"/>
    <w:next w:val="Styl1text"/>
    <w:qFormat/>
    <w:pPr>
      <w:tabs>
        <w:tab w:val="clear" w:pos="708"/>
        <w:tab w:val="left" w:pos="720" w:leader="none"/>
        <w:tab w:val="left" w:pos="5040" w:leader="none"/>
      </w:tabs>
      <w:ind w:left="284" w:hanging="0"/>
      <w:jc w:val="both"/>
    </w:pPr>
    <w:rPr>
      <w:rFonts w:ascii="Arial" w:hAnsi="Arial" w:cs="Arial"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17:00Z</dcterms:created>
  <dc:creator>Veronika Andrsova</dc:creator>
  <dc:description/>
  <cp:keywords/>
  <dc:language>en-US</dc:language>
  <cp:lastModifiedBy>Veronika Andrsova</cp:lastModifiedBy>
  <dcterms:modified xsi:type="dcterms:W3CDTF">2011-02-04T08:39:00Z</dcterms:modified>
  <cp:revision>4</cp:revision>
  <dc:subject/>
  <dc:title>Roční plán zlepšování ZM a MA21 pro rok 2011</dc:title>
</cp:coreProperties>
</file>