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Heading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Heading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PRŮVODNÍ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RM – 02 - 20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říslušný odbor MěÚ</w:t>
      </w:r>
      <w:r>
        <w:rPr>
          <w:rFonts w:cs="Arial" w:ascii="Arial" w:hAnsi="Arial"/>
          <w:b/>
          <w:sz w:val="22"/>
          <w:szCs w:val="22"/>
          <w:u w:val="single"/>
        </w:rPr>
        <w:t>: odbor komunikace a krizového 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chválení Plánu zlepšování procesu místní Agendy 21 v roce 2011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: schůzi rady města č.2/2011 dne 25. ledna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a: Ing. Iveta Ondráčková – koordinátorka Zdravého města a MA2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předkladatele: RNDr. Milan Zmátlo – vedoucí odboru komunikace a krizového řízení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stran:  1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říloh: 1/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pis problému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ě města je předkládán „Plán zlepšování procesu místní Agendy 21,“ který je zároveň i celoročním plánem aktivit v rámci Projektu Zdravé město Třebíč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hodnocení dosavadního stavu:</w:t>
      </w:r>
    </w:p>
    <w:p>
      <w:pPr>
        <w:pStyle w:val="TextBodyIndent"/>
        <w:tabs>
          <w:tab w:val="clear" w:pos="708"/>
          <w:tab w:val="left" w:pos="1800" w:leader="none"/>
          <w:tab w:val="right" w:pos="774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metodiky Národní sítě Zdravých města (NSZM)) by členské město mělo mít na každý rok připravený tzv. Plán zlepšování místní Agendy 21. Dokument je nyní předkládán. </w:t>
      </w:r>
    </w:p>
    <w:p>
      <w:pPr>
        <w:pStyle w:val="TextBodyIndent"/>
        <w:tabs>
          <w:tab w:val="clear" w:pos="708"/>
          <w:tab w:val="left" w:pos="1800" w:leader="none"/>
          <w:tab w:val="right" w:pos="77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ůvodnění navrhovaných opatření:</w:t>
      </w:r>
    </w:p>
    <w:p>
      <w:pPr>
        <w:pStyle w:val="Zkladntextodsazen2"/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zlepšování je základem pro práci koordinátorky Projektu Zdravé město (PZM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ekonomický dopad: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počtu města na rok 2011 je na aktivity Zdravého města vyčleněna částka výši cca 80 000 Kč pod označením ORJ 90, par. 3549</w:t>
      </w:r>
      <w:r>
        <w:rPr>
          <w:rFonts w:cs="Arial" w:ascii="Arial" w:hAnsi="Arial"/>
          <w:color w:val="000000"/>
          <w:sz w:val="22"/>
          <w:szCs w:val="22"/>
        </w:rPr>
        <w:t>, položka 52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yjádření dotčených odborů MěÚ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4)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66"/>
        <w:gridCol w:w="767"/>
        <w:gridCol w:w="767"/>
        <w:gridCol w:w="766"/>
        <w:gridCol w:w="767"/>
        <w:gridCol w:w="667"/>
        <w:gridCol w:w="866"/>
        <w:gridCol w:w="767"/>
        <w:gridCol w:w="767"/>
        <w:gridCol w:w="120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M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ÚÚ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V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vník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odborů o poskytnutí příspěvků nebylo požadová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yjádření komisí: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mile vznikne Komise Zdravého města a MA21 pro volební období 2010 – 2014, budou její noví členové s Plánem zlepšování samozřejmě seznámeni.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ávrh usnes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M bere na vědomí a schvaluje „Plán zlepšování procesu místní Agendy 21 pro rok 2011.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vědnost:</w:t>
      </w:r>
      <w:r>
        <w:rPr>
          <w:rFonts w:cs="Arial" w:ascii="Arial" w:hAnsi="Arial"/>
          <w:sz w:val="22"/>
          <w:szCs w:val="22"/>
        </w:rPr>
        <w:t xml:space="preserve"> Ing. Iveta Ondrá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ín:</w:t>
      </w:r>
      <w:r>
        <w:rPr>
          <w:rFonts w:cs="Arial" w:ascii="Arial" w:hAnsi="Arial"/>
          <w:sz w:val="22"/>
          <w:szCs w:val="22"/>
        </w:rPr>
        <w:t xml:space="preserve"> 31. 12. 2011</w:t>
      </w:r>
    </w:p>
    <w:p>
      <w:pPr>
        <w:pStyle w:val="Heading7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Xl27">
    <w:name w:val="xl27"/>
    <w:basedOn w:val="Normal"/>
    <w:qFormat/>
    <w:pPr>
      <w:autoSpaceDE w:val="true"/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0:00Z</dcterms:created>
  <dc:creator>Ing. Milan Hamerník</dc:creator>
  <dc:description/>
  <cp:keywords/>
  <dc:language>en-US</dc:language>
  <cp:lastModifiedBy>Iveta Ondráčková</cp:lastModifiedBy>
  <cp:lastPrinted>2009-03-30T16:05:00Z</cp:lastPrinted>
  <dcterms:modified xsi:type="dcterms:W3CDTF">2011-01-14T09:10:00Z</dcterms:modified>
  <cp:revision>2</cp:revision>
  <dc:subject/>
  <dc:title>Příloha 5 k VS – 2 / 2002</dc:title>
</cp:coreProperties>
</file>