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3. Regulační plány pro rozvojová územ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3,1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3.3.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Regulační plán pro lokalitu U Ládek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Regulace plošného a prostorového uspořádání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má zásadní vliv na kvalitu prostředí zejména v nových, dynamicky se rozvíjejících lokalitách zastavitelného území.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Regulační plány pro vybraná rozvojová území by měly obsahovat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drobnější regulaci plošného a prostorového uspořádání.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1080" w:hanging="108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kvality prostředí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432" w:hanging="43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drobná regulace plošného a prostorového uspořádání navazující na ÚP města Říčany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novení detailních pravidel pro urbanistické a architektonické řešení zástavby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novení detailních pravidel pro napojení nové zástavby na sítě technické infrastruktury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gulační plán nahradí některá územní rozhodnutí. Rozhodnutí o umístění stavby a stavební povolení vydaná v souladu s regulativy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krytí významných ploch pro novou výstavbu regulačními plány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426" w:hanging="284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pracování, projednání a schválení zadání regulačního plánu (RP)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spacing w:lineRule="auto" w:line="240" w:before="40" w:after="4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dnané a schválené zadání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byl schválen podnět investor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426" w:hanging="284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ání a projednání návrhu R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spacing w:lineRule="auto" w:line="240" w:before="40" w:after="4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dnaný návrh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426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dání RP zastupitelstv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spacing w:lineRule="auto" w:line="240" w:before="40" w:after="40"/>
              <w:ind w:left="327" w:hanging="284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daný RP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 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Šťastn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vestoř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 realizaci</w:t>
            </w:r>
          </w:p>
        </w:tc>
      </w:tr>
      <w:tr>
        <w:trPr>
          <w:trHeight w:val="47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došlo k dohodě na řešení lokality a podnět nebyl Radou opakovaně doporučen ZMŘ ke schválení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vestor odstoupil od záměr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09:00Z</dcterms:created>
  <dc:creator>Pešta Daniel Mgr.</dc:creator>
  <dc:description/>
  <cp:keywords/>
  <dc:language>en-US</dc:language>
  <cp:lastModifiedBy>Mgr. Markéta Javůrková</cp:lastModifiedBy>
  <dcterms:modified xsi:type="dcterms:W3CDTF">2009-12-21T09:55:00Z</dcterms:modified>
  <cp:revision>5</cp:revision>
  <dc:subject/>
  <dc:title/>
</cp:coreProperties>
</file>