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patření: 2.2.2.: Rodinné centrum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2,3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Projekt: 2.2.2.: Rodinné centrum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 Říčanech existují mateřská centra poskytující služby rodičům na rodičovské dovolené. Je nezbytné zajistit další služby rodinného centra (zejména z oblasti sociální).  Město má zájem podporovat tyto aktivity. V rámci procesu tvorby a realizace KPSS pracovní skupiny preferovaly název rodinné centrum tak, aby bylo zřejmé, že do něho mohou docházet také otcové s dětmi či ostatní rodinní příslušníci. Rodinné centrum bude mimo volnočasové aktivity poskytovat sociální služby podle zákona o sociálních službách (vzdělávání, sociální rehabilitace, ....). K aktivitám RC bude možné také využít prostory nově vybudované základní školy v Říčanech. Rodinné centrum je rovněž součástí Komunitního plánu soc. služeb. Projekt Rodinné centrum se prolíná s projektem na komunitní plán a grantový program na podporu NNO a s Centrem sociálních služeb pro zdravotně postižené a seniory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it možnosti aktivního trávení volného času pro rodiče s dě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stit vzdělávací kurzy a seminář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počtu volnočasových aktivit pro rodi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ení uplatnění rodičů na trhu práce.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znik a fungování mateřských center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Rozšířit aktivity stávajících center nebo rodinné centrum nově vytvořit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aktivit pro rodiče s dětmi za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klientů navštěvujících rodinné centr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dstranění sociální exklu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místění rodičů na trhu práce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znik a fungování mateřských center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pracování projektové dokumentace k přestavbě kina, jiného vhodného nebytového prostoru v majetku města nebo postavení nového objektu (např. formou „kontejnerů“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rojektová dokumentace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dpora aktivit jiných poskytovatelů na naplnění cíle RC (např. soukromý provozovatel, nová základní škola, ….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mlouva o spolupráci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540" w:hanging="398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Realizace stavebních úprav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Objekt odpovídající potřebám RC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provoznění rodinného centra v budově kina či v jiném objekt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7" w:leader="none"/>
              </w:tabs>
              <w:spacing w:lineRule="auto" w:line="240" w:before="40" w:after="40"/>
              <w:ind w:left="417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ahájení činnosti rodinného centr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Harmonogram projektu</w:t>
            </w:r>
          </w:p>
        </w:tc>
      </w:tr>
    </w:tbl>
    <w:tbl>
      <w:tblPr>
        <w:tblW w:w="9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2"/>
        <w:gridCol w:w="1152"/>
        <w:gridCol w:w="1152"/>
        <w:gridCol w:w="1190"/>
        <w:gridCol w:w="119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Grégr / Moudrá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tac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ají jednání na možnosti využití objektu kina, vyhledávání jiných vhodných nebytových prostor a také s dalšími poskytovateli služeb pro rodiny s dětmi (rovněž s vedením nové základní školy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alizace projektu závisí na zajištění vhodného objektu v majetku města či vybudování nového objektu např. formou „kontejnerů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Časový harmonogram je koncipován pro variantu poskytnutí budovy kina pro potřeby R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získání politické podpory ve městě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Finanční situace města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známka: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1:00Z</dcterms:created>
  <dc:creator>Your User Name</dc:creator>
  <dc:description/>
  <cp:keywords/>
  <dc:language>en-US</dc:language>
  <cp:lastModifiedBy>Mgr. Markéta Javůrková</cp:lastModifiedBy>
  <dcterms:modified xsi:type="dcterms:W3CDTF">2010-01-20T10:17:00Z</dcterms:modified>
  <cp:revision>6</cp:revision>
  <dc:subject/>
  <dc:title>Opatření: 2</dc:title>
</cp:coreProperties>
</file>