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2529"/>
        <w:gridCol w:w="156"/>
        <w:gridCol w:w="203"/>
        <w:gridCol w:w="12"/>
        <w:gridCol w:w="1072"/>
        <w:gridCol w:w="1265"/>
      </w:tblGrid>
      <w:tr>
        <w:trPr/>
        <w:tc>
          <w:tcPr>
            <w:tcW w:w="6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keepNext w:val="true"/>
              <w:pageBreakBefore/>
              <w:numPr>
                <w:ilvl w:val="0"/>
                <w:numId w:val="0"/>
              </w:numPr>
              <w:spacing w:lineRule="exact" w:line="280" w:before="60" w:after="0"/>
              <w:jc w:val="both"/>
              <w:outlineLvl w:val="5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Opatření: 1.1.2. Integrovaný systém parkovišť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28"/>
              </w:rPr>
              <w:t>Časová priorit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28"/>
              </w:rPr>
              <w:t>2,4</w:t>
            </w:r>
          </w:p>
        </w:tc>
      </w:tr>
      <w:tr>
        <w:trPr/>
        <w:tc>
          <w:tcPr>
            <w:tcW w:w="9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 xml:space="preserve">Projekt:  </w:t>
            </w:r>
            <w:r>
              <w:rPr>
                <w:rFonts w:cs="Times New Roman" w:ascii="Times New Roman" w:hAnsi="Times New Roman"/>
                <w:b/>
                <w:iCs/>
                <w:color w:val="FFFFFF"/>
                <w:sz w:val="24"/>
                <w:szCs w:val="24"/>
              </w:rPr>
              <w:t>1.1.2</w:t>
            </w:r>
            <w:r>
              <w:rPr>
                <w:rFonts w:cs="Times New Roman" w:ascii="Times New Roman" w:hAnsi="Times New Roman"/>
                <w:i/>
                <w:iCs/>
                <w:color w:val="FFFFFF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Integrovaný systém parkovišť</w:t>
            </w:r>
          </w:p>
        </w:tc>
      </w:tr>
      <w:tr>
        <w:trPr/>
        <w:tc>
          <w:tcPr>
            <w:tcW w:w="9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Popis projektu</w:t>
            </w:r>
          </w:p>
        </w:tc>
      </w:tr>
      <w:tr>
        <w:trPr/>
        <w:tc>
          <w:tcPr>
            <w:tcW w:w="9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Cílem tohoto projektu je řešit celkovou kapacitu parkovacích ploch, jejich umístění v návaznosti na uzly veřejné dopravy, na silniční síť a pěší trasy. Je nutné řešit absenci záchytných parkovišť v docházkové vzdálenosti od centra, parkovací plochy na náměstí, které zatěžují přilehlé komunikace a dále neexistenci odstavného parkoviště v blízkosti železničního nádraží, v tomto případě se jedná o lokalitu Lihovar. Dále se počítá s vybudováním odstavného parkoviště v místě budoucí železniční zastávky Říčany-Thomayerova a v blízkosti fotbalového hřiště.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lánované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sažené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šeobecný cíl projektu</w:t>
            </w:r>
          </w:p>
        </w:tc>
        <w:tc>
          <w:tcPr>
            <w:tcW w:w="5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pad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lepšit životní prostředí města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lepšení obslužnosti obchodů v centru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nížení exhalátů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nížení dopravní zátěže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Lokalizace a zvýšení obratu místních podnikatelů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Specifické cíle projektu</w:t>
            </w:r>
          </w:p>
        </w:tc>
        <w:tc>
          <w:tcPr>
            <w:tcW w:w="5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227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Výsledk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klidnit automobilovou dopravu v centrální části města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ybudovat odstavná parkoviště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Umožnit snadný přestup na příměstskou hromadnou dopravu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lepšit podmínky pro parkování v okolí škol a rekreačních zón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opojení městských a záchytných parkovišť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417" w:leader="none"/>
              </w:tabs>
              <w:spacing w:lineRule="auto" w:line="240" w:before="40" w:after="40"/>
              <w:ind w:left="432" w:hanging="432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očet nových parkovacích ploch</w:t>
            </w:r>
          </w:p>
          <w:p>
            <w:pPr>
              <w:pStyle w:val="Normal"/>
              <w:keepNext w:val="true"/>
              <w:spacing w:lineRule="auto" w:line="240" w:before="40" w:after="40"/>
              <w:ind w:left="36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spacing w:lineRule="auto" w:line="240" w:before="40" w:after="40"/>
              <w:ind w:left="36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spacing w:lineRule="auto" w:line="240" w:before="40" w:after="40"/>
              <w:ind w:left="36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spacing w:lineRule="auto" w:line="240" w:before="40" w:after="40"/>
              <w:ind w:left="36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Zlepšení parkování v oblasti mezi Mánesovou a Jiráskovou ul.  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Aktivity projektu 2010</w:t>
            </w:r>
          </w:p>
        </w:tc>
        <w:tc>
          <w:tcPr>
            <w:tcW w:w="5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lineRule="auto" w:line="240" w:before="40" w:after="40"/>
              <w:ind w:left="426" w:hanging="284"/>
              <w:jc w:val="both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Dopravní opatření (zákazy stání, vyhrazené  parkování, řešení neoprávněného parkování)   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40" w:after="40"/>
              <w:ind w:left="312" w:hanging="284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ové prvky dopravního značení a další dopravní opatření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lineRule="auto" w:line="240" w:before="40" w:after="40"/>
              <w:ind w:left="426" w:hanging="284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výšení počtu parkovacích míst při výstavbě ZŠ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40" w:after="40"/>
              <w:ind w:left="312" w:hanging="284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ová parkovací místa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lineRule="auto" w:line="240" w:before="40" w:after="40"/>
              <w:ind w:left="426" w:hanging="284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ová parkovací plocha ul. 17.Listopadu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40" w:after="40"/>
              <w:ind w:left="312" w:hanging="284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ová parkovací místa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lineRule="auto" w:line="240" w:before="40" w:after="40"/>
              <w:ind w:left="426" w:hanging="284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Tlak na KÚ Středočeského kraje – P+R parkoviště u nádraží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40" w:after="40"/>
              <w:ind w:left="312" w:hanging="284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ová parkovací místa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lineRule="auto" w:line="240" w:before="40" w:after="40"/>
              <w:ind w:left="426" w:hanging="284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Řešení parkování Smetanova ul.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40" w:after="40"/>
              <w:ind w:left="312" w:hanging="284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Dopravní opatření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240" w:before="40" w:after="40"/>
              <w:ind w:left="426" w:hanging="284"/>
              <w:jc w:val="both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1 a násl.</w:t>
            </w:r>
          </w:p>
        </w:tc>
        <w:tc>
          <w:tcPr>
            <w:tcW w:w="5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240" w:before="40" w:after="40"/>
              <w:ind w:left="312" w:hanging="284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lineRule="auto" w:line="240" w:before="40" w:after="40"/>
              <w:ind w:left="426" w:hanging="284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ýstavba parkovišť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40" w:after="40"/>
              <w:ind w:left="312" w:hanging="284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locha parkovišť a počet nových parkovacích míst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erealizována z finančních důvodů.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lineRule="auto" w:line="240" w:before="40" w:after="40"/>
              <w:ind w:left="426" w:hanging="284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Řešení parkování u Lázeňské louky.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40" w:after="40"/>
              <w:ind w:left="312" w:hanging="284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ová parkovací místa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armonogram projektu</w:t>
            </w:r>
          </w:p>
        </w:tc>
      </w:tr>
    </w:tbl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6"/>
        <w:gridCol w:w="1182"/>
        <w:gridCol w:w="1130"/>
        <w:gridCol w:w="1157"/>
        <w:gridCol w:w="1156"/>
        <w:gridCol w:w="1156"/>
        <w:gridCol w:w="1156"/>
        <w:gridCol w:w="1157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Aktivita projektu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.Q 20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.Q 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I.Q 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V.Q 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2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1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Odpovědný zastupitel / Koordinátor projekt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ind w:left="709" w:hanging="529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Musil / Šrůta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Zdroje financování</w:t>
            </w:r>
          </w:p>
        </w:tc>
      </w:tr>
      <w:tr>
        <w:trPr>
          <w:trHeight w:val="15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ozpočet města a externí finanční zdroje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istorie projektu / Připravenost projektu k realizaci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výšení kapacity parkoviště u nádraží na cca 110 vozidel odstraněním nepotřebného DZ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anace pozemku města o velikosti cca 800 v ul. 17. Listopadu, který je určen na zbudování parkoviště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both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pracována PD pro výstavbu parkovišť (Třebízského, u fotbal. hřiště, U Mostu)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Zlepšení parkování v oblasti mezi Mánesovou a Jiráskovou ul. 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obíhá jednání o případném zpoplatnění parkování v rámci vytipovaných lokalit na komerční bázi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tabs>
                <w:tab w:val="clear" w:pos="708"/>
                <w:tab w:val="left" w:pos="855" w:leader="none"/>
              </w:tabs>
              <w:spacing w:lineRule="auto" w:line="240" w:before="40" w:after="40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nější rizika / Předpoklad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napToGrid w:val="false"/>
              <w:spacing w:lineRule="auto" w:line="240" w:before="40" w:after="40"/>
              <w:jc w:val="both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Poznámk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kční plá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57:00Z</dcterms:created>
  <dc:creator>Mgr. Markéta Javůrková</dc:creator>
  <dc:description/>
  <cp:keywords/>
  <dc:language>en-US</dc:language>
  <cp:lastModifiedBy>Mgr. Markéta Javůrková</cp:lastModifiedBy>
  <dcterms:modified xsi:type="dcterms:W3CDTF">2010-03-10T11:46:00Z</dcterms:modified>
  <cp:revision>18</cp:revision>
  <dc:subject/>
  <dc:title/>
</cp:coreProperties>
</file>