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080"/>
        <w:gridCol w:w="1262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</w:rPr>
              <w:t>Opatření: 1.3.1. Dostatečně kapacitní a spolehlivý systém zásobování vod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jekt: 1.3.1.1. Systém zásobování vodou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Popis projektu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/>
            </w:pPr>
            <w:r>
              <w:rPr/>
              <w:t>V současné době má město Říčany jediný přívod pitné vody od Prahy a chybí vhodný záložní přívod vody (zokruhování), dostatečně dimenzovaný akumulační prostor, který by mohl vykrývat možné krátkodobé výpadky nebo deficity v dodávce vody pro město. Zásobování vodou by se v dalších letech mohlo stát významným problémem města, vzhledem k rychlému růstu počtu obyvatel a ekonomických subjektů ve městě, zejména  v jeho okrajových částech. Projekt řeší tento problém komplexně a dá se rozložit do  několika dílčích částí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lánovan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Všeobecný cíl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40" w:after="40"/>
              <w:ind w:left="900" w:hanging="900"/>
              <w:jc w:val="left"/>
              <w:rPr/>
            </w:pPr>
            <w:r>
              <w:rPr/>
              <w:t>Zachování kvality života měst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40" w:after="40"/>
              <w:ind w:left="900" w:hanging="900"/>
              <w:jc w:val="left"/>
              <w:rPr/>
            </w:pPr>
            <w:r>
              <w:rPr/>
              <w:t>Spokojenost obyvate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Specifické cíle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 xml:space="preserve">Zajištění operativní rezervy v zásobování pitnou vodou 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>Zajištění zásobování pitnou vodou všech obydlených částí území města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>Zajištění zásobování pitnou vodou pro rozvojová území města</w:t>
            </w:r>
          </w:p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/>
            </w:r>
          </w:p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>Operativní rezerva v zásobování pitnou vodou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>Počet nově napojených domácností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spacing w:before="0" w:after="0"/>
              <w:ind w:left="357" w:hanging="357"/>
              <w:jc w:val="left"/>
              <w:rPr/>
            </w:pPr>
            <w:r>
              <w:rPr/>
              <w:t>Rezerva v zásobování pitnou vodou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Aktivity projektu 2010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Zjištění možnosti externích finančních zd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>Rešerše zdrojů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ind w:left="-1" w:hanging="0"/>
              <w:jc w:val="left"/>
              <w:rPr/>
            </w:pPr>
            <w:r>
              <w:rPr/>
              <w:t>Zpracována studie variantní zásobení pitnou vodou</w:t>
            </w:r>
          </w:p>
        </w:tc>
      </w:tr>
      <w:tr>
        <w:trPr>
          <w:trHeight w:val="74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Projektová příprava nového (případně rekonstruovaného) napojení města Říčany na přívod pitné vody a PD vodoje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>Stavební projekt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ind w:left="-1" w:hanging="0"/>
              <w:jc w:val="left"/>
              <w:rPr/>
            </w:pPr>
            <w:r>
              <w:rPr/>
              <w:t xml:space="preserve">PD dokumentace byla zpracována. Byla podána žádost o ÚR na vodojem. </w:t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Získání souhlasů všech vlastníků pozemků pod přivaděčem, korekce PD přivaděče v místech, kde získání souhlasu nebude možné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 xml:space="preserve">Územní rozhodnutí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  <w:p>
            <w:pPr>
              <w:pStyle w:val="Table"/>
              <w:keepNext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Zpracování žádosti o dotaci na nové napojení města Říčany na přívod pitné v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 xml:space="preserve">Podaná žádost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Zpracování žádosti o dotaci na vodoj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>Podaná žádos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ind w:left="-1" w:hanging="0"/>
              <w:jc w:val="left"/>
              <w:rPr/>
            </w:pPr>
            <w:r>
              <w:rPr/>
              <w:t>Žádost bude podána ve 4.Q.2009</w:t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Výběr dodavatele stavby vodoje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327" w:hanging="284"/>
              <w:rPr/>
            </w:pPr>
            <w:r>
              <w:rPr/>
              <w:t>Dodavatel stavb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"/>
              <w:spacing w:before="40" w:after="40"/>
              <w:rPr>
                <w:b/>
                <w:b/>
              </w:rPr>
            </w:pPr>
            <w:r>
              <w:rPr>
                <w:b/>
              </w:rPr>
              <w:t>Aktivity projektu 2011 a násl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"/>
              <w:keepNext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426" w:hanging="284"/>
              <w:rPr/>
            </w:pPr>
            <w:r>
              <w:rPr/>
              <w:t>Výběr dodavatele stavby přivaděč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before="40" w:after="40"/>
              <w:ind w:left="327" w:hanging="284"/>
              <w:rPr/>
            </w:pPr>
            <w:r>
              <w:rPr/>
              <w:t>Dodavatel stavb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426" w:hanging="284"/>
              <w:rPr/>
            </w:pPr>
            <w:r>
              <w:rPr/>
              <w:t>Vybudování nového (případně rekonstruovaného) napojení města Říčany na přívod pitné v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before="40" w:after="40"/>
              <w:ind w:left="327" w:hanging="284"/>
              <w:rPr/>
            </w:pPr>
            <w:r>
              <w:rPr/>
              <w:t>Napojení na přívod pitné vod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spacing w:before="40" w:after="40"/>
              <w:ind w:left="426" w:hanging="284"/>
              <w:rPr/>
            </w:pPr>
            <w:r>
              <w:rPr/>
              <w:t>Vybudování vodoje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before="40" w:after="40"/>
              <w:ind w:left="327" w:hanging="284"/>
              <w:rPr/>
            </w:pPr>
            <w:r>
              <w:rPr/>
              <w:t>Vodoje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ybudování systému technické infrastrukt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ind w:left="327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ovodní síť v požadované dél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-1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9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ivita projekt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ind w:left="180" w:hanging="0"/>
              <w:jc w:val="left"/>
              <w:rPr/>
            </w:pPr>
            <w:r>
              <w:rPr/>
              <w:t>Mrázová / Halamk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OP Infrastruktura, Ministerstvo zemědělství, OP ŽP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rPr/>
            </w:pPr>
            <w:r>
              <w:rPr>
                <w:b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Zpracován digitální pasport vodovodní sítě na území města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 xml:space="preserve">Došlo k převodu přečerpávací stanice Uhříněves do vlastnictví hl. m. Prahy 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Závěr z variantní studie: výstavba nového Vodojemu ; rekonstrukce přívodního řadu z pražského systému, který splňuje podmínky pro přidělení dotace a je finančně udržitelná.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 xml:space="preserve">V květnu 2009 byl digitální pasport vodovodní sítě implementován k uživatelskému využití do MISYSu 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jc w:val="left"/>
              <w:rPr/>
            </w:pPr>
            <w:r>
              <w:rPr/>
              <w:t>Byla zpracována PD na výstavbu vodojemu a podána žádost o ÚR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spacing w:before="40" w:after="40"/>
              <w:jc w:val="left"/>
              <w:rPr/>
            </w:pPr>
            <w:r>
              <w:rPr/>
              <w:t xml:space="preserve">Byla zpracována PD na výstavbu přivaděče, nepodařilo se však získat (k 30.9.09) souhlas vlastníků dotčených pozemků. Žádost o ÚR proto nemohla být zatím podán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tabs>
                <w:tab w:val="clear" w:pos="708"/>
                <w:tab w:val="left" w:pos="3756" w:leader="none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ámk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sz w:val="28"/>
        <w:szCs w:val="28"/>
        <w:color w:val="000000"/>
      </w:rPr>
    </w:lvl>
    <w:lvl w:ilvl="2">
      <w:start w:val="2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240" w:after="60"/>
      <w:outlineLvl w:val="0"/>
    </w:pPr>
    <w:rPr>
      <w:rFonts w:ascii="Arial" w:hAnsi="Arial" w:cs="Arial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rFonts w:ascii="Arial" w:hAnsi="Arial" w:cs="Arial"/>
      <w:b/>
      <w:bCs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ahoma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spacing w:before="40" w:after="40"/>
      <w:jc w:val="both"/>
    </w:pPr>
    <w:rPr>
      <w:rFonts w:ascii="Tahoma" w:hAnsi="Tahoma" w:cs="Tahoma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02:00Z</dcterms:created>
  <dc:creator>doma</dc:creator>
  <dc:description/>
  <cp:keywords/>
  <dc:language>en-US</dc:language>
  <cp:lastModifiedBy>Mgr. Markéta Javůrková</cp:lastModifiedBy>
  <cp:lastPrinted>2009-10-14T16:26:00Z</cp:lastPrinted>
  <dcterms:modified xsi:type="dcterms:W3CDTF">2009-12-21T09:51:00Z</dcterms:modified>
  <cp:revision>28</cp:revision>
  <dc:subject/>
  <dc:title>Opatření:</dc:title>
</cp:coreProperties>
</file>