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1.4.1. MHD orientovaná podle potřeb měs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7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4.1.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MHD orientovaná podle potřeb města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elikost a rozloha města Říčany vyvolává potřebu existence autobusové dopravy uvnitř města (MHD). Vzhledem k tomu, že se Říčany nacházejí v bezprostřední blízkosti Prahy, je tato doprava v současnosti převážně zajištěna prostřednictvím linek Pražské integrované dopravy. Tyto linky jsou však vedeny s ohledem na možnosti dopravy obyvatel Říčan do Prahy a zpět, nikoli s ohledem na dopravu uvnitř města. Linky je proto vhodné doplnit tak, aby autobusová doprava uvnitř města odpovídala dopravní poptávce a potřebám obyvatel ve městě. Systém městských autobusů je třeba provázat s autobusy a vlaky PID. Případné nové spoje přitom mohou být zajišťovány nejen autobusy, ale i např. minibusy. Možnostmi MHD ve městě se zabývá Studie dopravní obslužnosti, začleněná do Integrované dopravní studie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it podíl obyvatel využívajících MHD na úkor individuální automobilové d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252" w:hanging="25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automobilové dopravy v % v centru města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stit dopravní obslužnost uvnitř města linkami MHD a jejich návaznost na systém P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52" w:hanging="18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cestujících využívajících nové linky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trHeight w:val="53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udování nových příp. úprava stávajících zastávek, realizace případných dopravních opatření vyplývajících z rozšíření MHD, příp. nákup vozid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provodná infrastruktura pro MHD, úprava linkového vedení nebo nová linka MHD vhodně doplňující nebo navazující na systém PID na území města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ůběžné úpravy podle vytíženosti linek a změn poptávky po doprav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pid bude osloven se žádostí o zasílání průzkumů o vytíženosti linek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0"/>
              <w:ind w:left="360" w:hanging="218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357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pracování studie optimalizace hromadné dopravy na území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udie zpracovaná externí firmou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a/Rozhodnutí o žádosti o úpravu městské linkové dopravy na ROPID                  b/zřízení vlastní městské autobusové d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spacing w:lineRule="auto" w:line="240" w:before="60" w:after="0"/>
              <w:ind w:left="468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snesení ZMŘ</w:t>
            </w:r>
          </w:p>
          <w:p>
            <w:pPr>
              <w:pStyle w:val="Normal"/>
              <w:keepNext w:val="true"/>
              <w:tabs>
                <w:tab w:val="clear" w:pos="708"/>
                <w:tab w:val="left" w:pos="468" w:leader="none"/>
              </w:tabs>
              <w:spacing w:lineRule="auto" w:line="240" w:before="60" w:after="0"/>
              <w:ind w:left="468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hledání případných externích finančních zdrojů, příp. příprava projektové dokumentace a žádosti o dotaci, příp. nalezení soukromého provozovat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spacing w:lineRule="auto" w:line="240" w:before="60" w:after="0"/>
              <w:ind w:left="468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šerše zdrojů a PD + žádost</w:t>
            </w:r>
          </w:p>
          <w:p>
            <w:pPr>
              <w:pStyle w:val="Normal"/>
              <w:keepNext w:val="true"/>
              <w:tabs>
                <w:tab w:val="clear" w:pos="708"/>
                <w:tab w:val="left" w:pos="468" w:leader="none"/>
              </w:tabs>
              <w:spacing w:lineRule="auto" w:line="240" w:before="60" w:after="0"/>
              <w:ind w:left="468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udování přestupního terminálu MHD – nádraží ČD – dle výstupů územního plán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spacing w:lineRule="auto" w:line="240" w:before="60" w:after="0"/>
              <w:ind w:left="468" w:hanging="425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íprava podkladů k záměru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57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9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99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b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Tillner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externí finanč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 bodu 1/ - poptávka provedena v roce 2007, akce nebyla realizována z důvodu vysoké finanční náročnosti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vedena změna obsluhy školy v Bezručově ulici (nová trasa busu a nová zastávka), tři nové večerní spoje z Masarykova náměstí směr Olivovna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návrhu k jednání s obcemi na trasách jednotlivých linek je vytvoření nového poměrového klíče při výpočtu příspěvků na dopravní obslužnost od jednotlivých obcí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timalizace finančních nákladů – provedena jednání s ROPIDem a Krajským úřadem s cílem  optimalizovat náklady na linkách na trasách Říčany – Jesenice a Praha – Kostelec (Mukařov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S dosud na dopravní obsluhu přispívajícími subjekty město Říčany neobnoví smlouvu – příspěvky budou těmito subjekty placeny Krajskému úřadu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56" w:leader="none"/>
              </w:tabs>
              <w:spacing w:lineRule="auto" w:line="240" w:before="40" w:after="40"/>
              <w:ind w:left="720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3756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hoda s organizátorem PI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hoda s obcemi</w:t>
            </w:r>
          </w:p>
        </w:tc>
      </w:tr>
    </w:tbl>
    <w:p>
      <w:pPr>
        <w:pStyle w:val="Normal"/>
        <w:spacing w:lineRule="auto" w:line="240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oznámka:</w:t>
      </w:r>
      <w:r>
        <w:rPr>
          <w:rFonts w:cs="Arial" w:ascii="Arial" w:hAnsi="Arial"/>
          <w:sz w:val="20"/>
          <w:szCs w:val="20"/>
          <w:lang w:eastAsia="en-US"/>
        </w:rPr>
        <w:t xml:space="preserve"> Vzhledem ke snížení částky na provoz veřejné dopravy od města Říčany pro rok 2010 o téměř 40% dojde ke zhoršení dopravní obslužnosti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3:00Z</dcterms:created>
  <dc:creator>Mgr. Markéta Javůrková</dc:creator>
  <dc:description/>
  <cp:keywords/>
  <dc:language>en-US</dc:language>
  <cp:lastModifiedBy>Mgr. Markéta Javůrková</cp:lastModifiedBy>
  <cp:lastPrinted>2008-11-14T07:46:00Z</cp:lastPrinted>
  <dcterms:modified xsi:type="dcterms:W3CDTF">2010-03-10T11:45:00Z</dcterms:modified>
  <cp:revision>4</cp:revision>
  <dc:subject/>
  <dc:title/>
</cp:coreProperties>
</file>