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29"/>
        <w:gridCol w:w="359"/>
        <w:gridCol w:w="12"/>
        <w:gridCol w:w="1072"/>
        <w:gridCol w:w="1265"/>
      </w:tblGrid>
      <w:tr>
        <w:trPr>
          <w:trHeight w:val="70" w:hRule="atLeast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Opatření: 3.2.3. Pravidla pro hospodaření s majetkem města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Časová priori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28"/>
              </w:rPr>
              <w:t>2,8</w:t>
            </w:r>
          </w:p>
        </w:tc>
      </w:tr>
      <w:tr>
        <w:trPr>
          <w:trHeight w:val="586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Projekt: 3.2.3. Pravidla pro hospodaření s majetkem města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opis projektu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ěsto má k dispozici pasporty dílčích druhů majetku, které je třeba aktualizovat a v závislosti na technických možnostech integrovat.</w:t>
            </w:r>
          </w:p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Zároveň je třeba zpracovat kategorizaci nemovitého  majetku. </w:t>
            </w:r>
          </w:p>
          <w:p>
            <w:pPr>
              <w:pStyle w:val="Normal"/>
              <w:spacing w:lineRule="auto" w:line="240" w:before="40" w:after="40"/>
              <w:ind w:left="180" w:hanging="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Město rovněž nemá definovány obecné zásady a priority správy majetku. Tyto obecné teze, vzešlé z politického projednání, by měly být vtěleny do směrnice, která podrobně upraví pravidla pro nakládání s nemovitým majetkem. 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Plánované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sažené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šeobecný cíl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Dopad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Zlepšení hospodaření města ve vztahu k nakládání s nemovitým majetkem měst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rPr/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tvoření postupů pro nakládání s nemovitým majetkem mě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Cílená realizace ÚP ze strany města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Specifické cíle projektu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ledky projektu</w:t>
            </w:r>
          </w:p>
        </w:tc>
      </w:tr>
      <w:tr>
        <w:trPr>
          <w:trHeight w:val="185" w:hRule="atLeas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ytvoření postupů pro nakládání s nemovitým majetkem mě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Lepší předpoklady pro řešení ÚP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Vnitřní směrnice pro nakládání s nemovitým majetkem</w:t>
            </w:r>
          </w:p>
          <w:p>
            <w:pPr>
              <w:pStyle w:val="Normal"/>
              <w:spacing w:lineRule="auto" w:line="240" w:before="40" w:after="40"/>
              <w:ind w:left="360" w:hanging="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80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Aktivity projektu 2010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426" w:hanging="426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Kontinuální provádění revizí majetku města Říčany z hlediska účelnosti včetně zápisu do MYSIS pasportu pozemků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53" w:hanging="425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1. Projednání materiálů v RMŘ a vložení informací do databáze systému MYSIS 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48" w:hanging="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426" w:hanging="284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Aktivity projektu 2011 a násl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48" w:hanging="0"/>
              <w:jc w:val="center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ýstupy projektu</w:t>
            </w:r>
          </w:p>
        </w:tc>
      </w:tr>
      <w:tr>
        <w:trPr>
          <w:cantSplit w:val="true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8" w:hanging="0"/>
              <w:jc w:val="center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nejsou definová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Harmonogram projektu</w:t>
            </w:r>
          </w:p>
        </w:tc>
      </w:tr>
    </w:tbl>
    <w:tbl>
      <w:tblPr>
        <w:tblW w:w="92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156"/>
        <w:gridCol w:w="1157"/>
        <w:gridCol w:w="1156"/>
        <w:gridCol w:w="1156"/>
        <w:gridCol w:w="1156"/>
        <w:gridCol w:w="1157"/>
        <w:gridCol w:w="11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ktivita proje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II.Q 2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IV.Q 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1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Odpovědný zastupitel / Koordinátor projek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Moudrý / Müller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rPr>
                <w:rFonts w:ascii="Tahoma" w:hAnsi="Tahoma" w:cs="Tahoma"/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Zdroje financování</w:t>
            </w:r>
          </w:p>
        </w:tc>
      </w:tr>
      <w:tr>
        <w:trPr>
          <w:trHeight w:val="15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40" w:after="40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Rozpočet měst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40" w:after="40"/>
              <w:ind w:left="18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24"/>
                <w:lang w:eastAsia="en-US"/>
              </w:rPr>
              <w:t>Historie projektu / Připravenost projektu k realizac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 xml:space="preserve">V ÚP jsou určeny plochy pro veřejnou vybavenost, sport, rekreac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pacing w:lineRule="auto" w:line="240" w:before="40" w:after="40"/>
              <w:jc w:val="both"/>
              <w:rPr>
                <w:rFonts w:ascii="Tahoma" w:hAnsi="Tahoma" w:cs="Tahoma"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sz w:val="18"/>
                <w:szCs w:val="24"/>
                <w:lang w:eastAsia="en-US"/>
              </w:rPr>
              <w:t>2009 předložena směrnice o hospodaření majetku města ke schválení zastupitelstv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756" w:leader="none"/>
              </w:tabs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  <w:t>Vnější rizika / předpoklad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6" w:leader="none"/>
              </w:tabs>
              <w:snapToGrid w:val="false"/>
              <w:spacing w:lineRule="auto" w:line="240" w:before="40" w:after="40"/>
              <w:jc w:val="both"/>
              <w:rPr>
                <w:rFonts w:ascii="Tahoma" w:hAnsi="Tahoma" w:cs="Tahom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Poznámk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kční plá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 w:before="60" w:after="0"/>
      <w:jc w:val="both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1:09:00Z</dcterms:created>
  <dc:creator>Mgr. Markéta Javůrková</dc:creator>
  <dc:description/>
  <cp:keywords/>
  <dc:language>en-US</dc:language>
  <cp:lastModifiedBy>Mgr. Markéta Javůrková</cp:lastModifiedBy>
  <cp:lastPrinted>2008-10-16T15:01:00Z</cp:lastPrinted>
  <dcterms:modified xsi:type="dcterms:W3CDTF">2009-12-21T10:10:00Z</dcterms:modified>
  <cp:revision>11</cp:revision>
  <dc:subject/>
  <dc:title/>
</cp:coreProperties>
</file>