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529"/>
        <w:gridCol w:w="359"/>
        <w:gridCol w:w="12"/>
        <w:gridCol w:w="1072"/>
        <w:gridCol w:w="1265"/>
      </w:tblGrid>
      <w:tr>
        <w:trPr/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1.1. Napojení severní části prostoru Říčany - hlavní nádraží na příměstskou železniční dopravu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1,7</w:t>
            </w:r>
          </w:p>
        </w:tc>
      </w:tr>
      <w:tr>
        <w:trPr/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Projekt: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1.1.1.2. Nádraží Říčany –  komunikace k přístupovým bodům včetně propojení</w:t>
            </w:r>
          </w:p>
        </w:tc>
      </w:tr>
      <w:tr>
        <w:trPr/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V souvislosti s budováním železničního koridoru Říčany lze očekávat, že i ze severní části nádraží bude  také významná poptávka na odbavení obyvatel této lokality. Hlavním cílem je stanovení možnosti a reálnosti investic v souvislosti s napojením na vyústění u všech stavbou dotčených objektů.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Zlepšení dopravní obsluž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Snížení automobilové dopra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Zlepšení životního prostřed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407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Snížení dopravní zátěž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407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Snížení exhalátů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Zlepšení dosažitelnosti ze severní strany části Říčan vlakovým spojením pro Říčany a spádové oblast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0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Zatraktivnit prostory na vlakovém nádraží  Říčany,  komerční vybavenost a nové pracovní příležitosti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/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Vznik nových odbavovacích a obchodních prostor s  obslužnou a pracovní funkcí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0"/>
                <w:lang w:eastAsia="en-US"/>
              </w:rPr>
            </w:pPr>
            <w:r>
              <w:rPr>
                <w:rFonts w:cs="Tahoma" w:ascii="Tahoma" w:hAnsi="Tahoma"/>
                <w:sz w:val="18"/>
                <w:szCs w:val="20"/>
                <w:lang w:eastAsia="en-US"/>
              </w:rPr>
              <w:t>Zlepšení komfortu cestování a odbavení vyššího počtu cestujících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bchod PONT – kombinace komerčního obchodu a prodeje jízdenek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426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1.  Stabilizace dotčených pozemků (smlouvy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381" w:hanging="381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mlouvy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spacing w:lineRule="auto" w:line="240" w:before="40" w:after="40"/>
              <w:ind w:left="408" w:hanging="408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levo od Rondelu – příprava řádných směnných smluv a smluv s  UZSVM a napravo od Rondelu - příprava řádných směnných smluv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720" w:hanging="578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2.  Dopravní napojení „jižní strana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381" w:hanging="381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jektová příprav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spacing w:lineRule="auto" w:line="240" w:before="40" w:after="40"/>
              <w:ind w:left="408" w:hanging="408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odána žádost na KÚ o zařazení do sítě parkovišť  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720" w:hanging="578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408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426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3.  Zajištění finančního krytí na realizaci dokončení připojení severní části nádraží -dopravní obslužnost a přístup k rondelu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381" w:hanging="381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Finanční prostředky</w:t>
            </w:r>
          </w:p>
          <w:p>
            <w:pPr>
              <w:pStyle w:val="Normal"/>
              <w:keepNext w:val="true"/>
              <w:spacing w:lineRule="auto" w:line="240" w:before="40" w:after="40"/>
              <w:ind w:left="381" w:hanging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veden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3.     odlož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cantSplit w:val="true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 xml:space="preserve">Harmonogram projektu </w:t>
            </w:r>
          </w:p>
        </w:tc>
      </w:tr>
    </w:tbl>
    <w:p>
      <w:pPr>
        <w:pStyle w:val="Normal"/>
        <w:spacing w:lineRule="exact" w:line="280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179"/>
        <w:gridCol w:w="1179"/>
        <w:gridCol w:w="1178"/>
        <w:gridCol w:w="1179"/>
        <w:gridCol w:w="1179"/>
        <w:gridCol w:w="1179"/>
        <w:gridCol w:w="103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Sladkovský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color w:val="FF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ěhla schůzka se SUDOP (projednání zadávacích podmínek, výše finanční částky na P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vedena stabilizace dotčených pozemků, podepsáním smluv o smlouvách budoucích směnný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vedena realizace pěší komunikace (8. kolej) od nádraží do ulice Smiřických.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53:00Z</dcterms:created>
  <dc:creator>Mgr. Markéta Javůrková</dc:creator>
  <dc:description/>
  <cp:keywords/>
  <dc:language>en-US</dc:language>
  <cp:lastModifiedBy>Mgr. Markéta Javůrková</cp:lastModifiedBy>
  <cp:lastPrinted>2009-09-30T14:21:00Z</cp:lastPrinted>
  <dcterms:modified xsi:type="dcterms:W3CDTF">2010-03-10T11:47:00Z</dcterms:modified>
  <cp:revision>17</cp:revision>
  <dc:subject/>
  <dc:title/>
</cp:coreProperties>
</file>