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58"/>
        <w:gridCol w:w="12"/>
        <w:gridCol w:w="1068"/>
        <w:gridCol w:w="1260"/>
      </w:tblGrid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2.1.2. Vybavení a zkvalitnění Z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2,3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2.1.2.2. Konečné řešení vybavení a zkvalitnění ZŠ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Vybavení ZŠ ve městě je nedostatečné a neodpovídá současným požadavkům. Hrozí snížení kvality výuky a odchod kvalitních učitelů i dětí do jiných škol. V konečném důsledku to může vést ke snížení atraktivity města pro trvalé bydlení a ke snížení vzdělanostního potenciálu města. </w:t>
            </w:r>
          </w:p>
          <w:p>
            <w:pPr>
              <w:pStyle w:val="Normal"/>
              <w:spacing w:lineRule="auto" w:line="240" w:before="0" w:after="0"/>
              <w:ind w:left="181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 projektu jde především o nalezení konečného řešení nedostatečných a nevhodných kapacit stávajících ZŠ. V důsledku nedostatku míst ve školách totiž v minulých letech byly kapacity navyšovány na úkor rušení odborných učeben. Nedostatek finančních prostředků se pak projevil i na vybavení učeben multimediální technikou či na vybavení družin.</w:t>
            </w:r>
          </w:p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 současné době je možné provádět pouze nezbytnou údržbu školních budov a v menší míře pak vznikají projekty na využití dosud nevyužitých prostor popř. jejich vybavení. Rozsáhlejší systémové řešení kapacit a vybavení škol popř. možnost specializace jednotlivých škol může nastat až po realizaci výstavby ZŠ u Říčanského lesa, kam budou přestěhovány některé třídy ze stávajících škol a v těch následně vznikne prostor pro zřizování odborných učeben a dalších funkčních prostor.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ind w:left="720" w:hanging="72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chování atraktivity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kojenost obyvatel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kvalitnění výuky na škol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ení materiálního vybavení škol včetně obslužných zařízení ( jídelny, tělocvičny apod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Hodnocení žáků, srovnávací testy (testy Scio,Kalibro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kojenost žáků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končení projektu výstavby ZŠ u Říčanského le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40" w:after="40"/>
              <w:ind w:left="359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ová budova - ZŠ u Říčanského lesa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řízení a vybavení odborných učeben,  multimediálních učeben, družin a dalších  prostor na stávajících školá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40" w:after="40"/>
              <w:ind w:left="359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locha nových odborných učeben ve stávajících školách, počet pořízených nových vybavení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36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3.   Změna školských obvod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40" w:after="40"/>
              <w:ind w:left="359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Aktualizované školské obvody- OZV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ová OZV Říčany - 2009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36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4.    Koncepce rozvoje základního vzděláváni po dostavbě ZŠ u Říčanského lesa</w:t>
            </w:r>
          </w:p>
          <w:p>
            <w:pPr>
              <w:pStyle w:val="Normal"/>
              <w:spacing w:lineRule="auto" w:line="240" w:before="40" w:after="40"/>
              <w:ind w:left="360" w:hanging="36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eastAsia="Tahoma" w:cs="Tahoma" w:ascii="Tahoma" w:hAnsi="Tahoma"/>
                <w:sz w:val="18"/>
                <w:szCs w:val="24"/>
                <w:lang w:eastAsia="en-US"/>
              </w:rPr>
              <w:t xml:space="preserve">     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filace šk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40" w:after="40"/>
              <w:ind w:left="359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hodnutí ZMŘ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40" w:after="40"/>
              <w:ind w:left="327" w:hanging="142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Škol. vzdělávací programy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Koncepce 2009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360" w:hanging="218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 xml:space="preserve">Aktivity projektu 2011 a násl. 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jsou definová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tbl>
      <w:tblPr>
        <w:tblW w:w="9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156"/>
        <w:gridCol w:w="1156"/>
        <w:gridCol w:w="1158"/>
        <w:gridCol w:w="1157"/>
        <w:gridCol w:w="1157"/>
        <w:gridCol w:w="1157"/>
        <w:gridCol w:w="1158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35 000 000,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ostupná obnova z prostředků Z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ohody-obc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rázová / Řeřichov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 + externí zdroj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ind w:left="720" w:hanging="18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áce na projektu mohou být zahájeny v souvislosti s realizací výstavby nové ZŠ u Říčanského lesa, v současnosti jsou možné pouze přípravné činnost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firstLine="284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40" w:after="40"/>
              <w:ind w:left="540" w:hanging="18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spacing w:lineRule="exact" w:line="280" w:before="60" w:after="0"/>
        <w:jc w:val="both"/>
        <w:rPr>
          <w:rFonts w:eastAsia="Calibri" w:cs="Calibri"/>
          <w:bCs/>
          <w:szCs w:val="20"/>
        </w:rPr>
      </w:pPr>
      <w:r>
        <w:rPr>
          <w:rFonts w:eastAsia="Calibri" w:cs="Calibri"/>
          <w:bCs/>
          <w:szCs w:val="20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1:11:00Z</dcterms:created>
  <dc:creator>Uzivatel</dc:creator>
  <dc:description/>
  <cp:keywords/>
  <dc:language>en-US</dc:language>
  <cp:lastModifiedBy>Mgr. Markéta Javůrková</cp:lastModifiedBy>
  <cp:lastPrinted>2009-10-01T13:50:00Z</cp:lastPrinted>
  <dcterms:modified xsi:type="dcterms:W3CDTF">2009-12-21T10:00:00Z</dcterms:modified>
  <cp:revision>16</cp:revision>
  <dc:subject/>
  <dc:title/>
</cp:coreProperties>
</file>