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2529"/>
        <w:gridCol w:w="359"/>
        <w:gridCol w:w="12"/>
        <w:gridCol w:w="1072"/>
        <w:gridCol w:w="1265"/>
      </w:tblGrid>
      <w:tr>
        <w:trPr/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pageBreakBefore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Opatření: 3.1.1.: Systém podpory neziskových organizací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FFFF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28"/>
              </w:rPr>
              <w:t>Časová priorit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28"/>
              </w:rPr>
              <w:t>1,9</w:t>
            </w:r>
          </w:p>
        </w:tc>
      </w:tr>
      <w:tr>
        <w:trPr/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Projekt: 3.1.1.1.: Komunitní plán a grantový program na podporu neziskových organizací</w:t>
            </w:r>
          </w:p>
        </w:tc>
      </w:tr>
      <w:tr>
        <w:trPr/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Popis projektu</w:t>
            </w:r>
          </w:p>
        </w:tc>
      </w:tr>
      <w:tr>
        <w:trPr/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1"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Cílem projektu je posílit spolupráci mezi městem a neziskovým sektorem, získat dostatečné informace o neziskových organizacích a jeho aktivitách v Říčanech a aplikovat systém podpory neziskových organizací, které jsou nebo by mohly být prospěšné pro město a svými aktivitami doplňovat veřejné služby poskytované městem.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lánované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sažené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šeobecný cíl projektu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pad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57" w:hanging="357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Intenzivnější zapojení neziskového sektoru do sociálního rozvoje města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57" w:hanging="357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árůst počtu akcí a produktů organizovaných neziskovými organizacemi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color w:val="000000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24"/>
                <w:lang w:eastAsia="en-US"/>
              </w:rPr>
              <w:t>Zvýšený počet akcí v soc. oblasti</w:t>
            </w:r>
          </w:p>
        </w:tc>
      </w:tr>
      <w:tr>
        <w:trPr>
          <w:trHeight w:val="185" w:hRule="atLeast"/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left="18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Specifické cíle projektu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left="227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Výsledk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57" w:hanging="357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ytvoření Komunitního plánu sociálních služeb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57" w:hanging="357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osílení vzájemné důvěry mezi městem a neziskovým sektorem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očet uživatelů nových produktů nabízených v rámci realizace Komunitního plánu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color w:val="000000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24"/>
                <w:lang w:eastAsia="en-US"/>
              </w:rPr>
              <w:t>Komunitní plán schválen (2007), každoročně vypracovávány Dílčí KPSS.</w:t>
            </w:r>
          </w:p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color w:val="FF0000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24"/>
                <w:lang w:eastAsia="en-US"/>
              </w:rPr>
              <w:t>Vznik nových soc. služeb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left="180" w:hanging="0"/>
              <w:jc w:val="left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Aktivity projektu 2010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left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  <w:t>Realizace Fóra zdravého města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432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órum zdravého města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48" w:firstLine="24"/>
              <w:jc w:val="left"/>
              <w:rPr>
                <w:rFonts w:ascii="Tahoma" w:hAnsi="Tahoma" w:cs="Tahoma"/>
                <w:color w:val="FF0000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color w:val="FF0000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left"/>
              <w:rPr/>
            </w:pPr>
            <w:r>
              <w:rPr>
                <w:rFonts w:cs="Tahoma" w:ascii="Tahoma" w:hAnsi="Tahoma"/>
                <w:sz w:val="18"/>
                <w:szCs w:val="24"/>
              </w:rPr>
              <w:t>Vyhlášení grantového programu na rok 2010 a další roky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432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Poskytnuté granty z programu na rok 2010 a další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left"/>
              <w:rPr>
                <w:rFonts w:ascii="Tahoma" w:hAnsi="Tahoma" w:cs="Tahoma"/>
                <w:color w:val="000000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24"/>
                <w:lang w:eastAsia="en-US"/>
              </w:rPr>
              <w:t>finanční podpora NNO prostřednictvím grantů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360" w:hanging="218"/>
              <w:jc w:val="left"/>
              <w:rPr/>
            </w:pPr>
            <w:r>
              <w:rPr>
                <w:rFonts w:cs="Tahoma" w:ascii="Tahoma" w:hAnsi="Tahoma"/>
                <w:b/>
                <w:sz w:val="18"/>
                <w:szCs w:val="24"/>
              </w:rPr>
              <w:t>Aktivity projektu 2011 a násl.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>
                <w:rFonts w:ascii="Tahoma" w:hAnsi="Tahoma" w:cs="Tahoma"/>
                <w:color w:val="000000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24"/>
                <w:lang w:eastAsia="en-US"/>
              </w:rPr>
              <w:t>nejsou definován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armonogram projektu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6"/>
        <w:gridCol w:w="1156"/>
        <w:gridCol w:w="1156"/>
        <w:gridCol w:w="1157"/>
        <w:gridCol w:w="1156"/>
        <w:gridCol w:w="1156"/>
        <w:gridCol w:w="1156"/>
        <w:gridCol w:w="1157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Aktivita projekt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.Q 20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.Q 2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I.Q 2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V.Q 2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2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,28 mil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 mil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Koordinátor projektu</w:t>
            </w:r>
          </w:p>
        </w:tc>
      </w:tr>
      <w:tr>
        <w:trPr>
          <w:trHeight w:val="2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left"/>
              <w:rPr>
                <w:rFonts w:ascii="Tahoma" w:hAnsi="Tahoma" w:cs="Tahoma"/>
                <w:color w:val="FF0000"/>
                <w:sz w:val="18"/>
                <w:szCs w:val="24"/>
                <w:lang w:eastAsia="en-US"/>
              </w:rPr>
            </w:pPr>
            <w:r>
              <w:rPr>
                <w:rFonts w:eastAsia="Tahoma" w:cs="Tahoma" w:ascii="Tahoma" w:hAnsi="Tahoma"/>
                <w:sz w:val="18"/>
                <w:szCs w:val="24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Musil / </w:t>
            </w:r>
            <w:r>
              <w:rPr>
                <w:rFonts w:cs="Tahoma" w:ascii="Tahoma" w:hAnsi="Tahoma"/>
                <w:color w:val="000000"/>
                <w:sz w:val="18"/>
                <w:szCs w:val="24"/>
                <w:lang w:eastAsia="en-US"/>
              </w:rPr>
              <w:t>Jarošová</w:t>
            </w:r>
          </w:p>
        </w:tc>
      </w:tr>
      <w:tr>
        <w:trPr>
          <w:trHeight w:val="2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left="180" w:hanging="0"/>
              <w:jc w:val="left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Zdroje financování</w:t>
            </w:r>
          </w:p>
        </w:tc>
      </w:tr>
      <w:tr>
        <w:trPr>
          <w:trHeight w:val="15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ozpočet města</w:t>
            </w:r>
          </w:p>
        </w:tc>
      </w:tr>
      <w:tr>
        <w:trPr>
          <w:trHeight w:val="2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left="180" w:hanging="0"/>
              <w:jc w:val="left"/>
              <w:rPr/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Historie projektu / Připravenost projektu k realizaci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0" w:after="0"/>
              <w:ind w:left="714" w:hanging="357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Město každoročně vyhlašuje grantové řízení na podporu NN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0" w:after="0"/>
              <w:ind w:left="714" w:hanging="357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Město obdrželo dotaci ze SROP na projekt Komunitní plán sociálních </w:t>
            </w:r>
            <w:r>
              <w:rPr>
                <w:rFonts w:cs="Tahoma" w:ascii="Tahoma" w:hAnsi="Tahoma"/>
                <w:color w:val="000000"/>
                <w:sz w:val="18"/>
                <w:szCs w:val="24"/>
                <w:lang w:eastAsia="en-US"/>
              </w:rPr>
              <w:t>služeb (KPSS byl vypracován a realizuje s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0" w:after="0"/>
              <w:ind w:left="714" w:hanging="357"/>
              <w:jc w:val="left"/>
              <w:rPr>
                <w:rFonts w:ascii="Tahoma" w:hAnsi="Tahoma" w:cs="Tahoma"/>
                <w:color w:val="000000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24"/>
                <w:lang w:eastAsia="en-US"/>
              </w:rPr>
              <w:t>Každoroční Říčanský veletrh NNO za podpory měst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0" w:after="0"/>
              <w:ind w:left="714" w:hanging="357"/>
              <w:jc w:val="left"/>
              <w:rPr>
                <w:rFonts w:ascii="Tahoma" w:hAnsi="Tahoma" w:cs="Tahoma"/>
                <w:color w:val="000000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24"/>
                <w:lang w:eastAsia="en-US"/>
              </w:rPr>
              <w:t>10/2009 – Fórum zdravého města 10P</w:t>
            </w:r>
          </w:p>
        </w:tc>
      </w:tr>
      <w:tr>
        <w:trPr>
          <w:trHeight w:val="2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756" w:leader="none"/>
              </w:tabs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nější rizika / předpoklady</w:t>
            </w:r>
          </w:p>
        </w:tc>
      </w:tr>
      <w:tr>
        <w:trPr>
          <w:trHeight w:val="2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6" w:leader="none"/>
              </w:tabs>
              <w:spacing w:lineRule="auto" w:line="240" w:before="0" w:after="0"/>
              <w:ind w:left="714" w:hanging="357"/>
              <w:jc w:val="left"/>
              <w:rPr>
                <w:rFonts w:ascii="Tahoma" w:hAnsi="Tahoma" w:cs="Tahoma"/>
                <w:color w:val="000000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24"/>
                <w:lang w:eastAsia="en-US"/>
              </w:rPr>
              <w:t>nezájem NNO</w:t>
            </w:r>
          </w:p>
        </w:tc>
      </w:tr>
    </w:tbl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rFonts w:ascii="Calibri" w:hAnsi="Calibri" w:cs="Calibri"/>
      </w:rPr>
    </w:pPr>
    <w:r>
      <w:rPr>
        <w:rFonts w:cs="Calibri" w:ascii="Calibri" w:hAnsi="Calibri"/>
      </w:rPr>
      <w:t>Akční plán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6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ahoma"/>
      <w:b/>
      <w:i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eastAsia="Times New Roman" w:cs="Arial"/>
      <w:sz w:val="22"/>
    </w:rPr>
  </w:style>
  <w:style w:type="character" w:styleId="ZpatChar">
    <w:name w:val="Zápatí Char"/>
    <w:basedOn w:val="Standardnpsmoodstavce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7:15:00Z</dcterms:created>
  <dc:creator>Skočdopole Jiří Mgr.</dc:creator>
  <dc:description/>
  <cp:keywords/>
  <dc:language>en-US</dc:language>
  <cp:lastModifiedBy>Mgr. Markéta Javůrková</cp:lastModifiedBy>
  <dcterms:modified xsi:type="dcterms:W3CDTF">2009-12-21T10:09:00Z</dcterms:modified>
  <cp:revision>3</cp:revision>
  <dc:subject/>
  <dc:title>Opatření: 3</dc:title>
</cp:coreProperties>
</file>