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33"/>
        <w:gridCol w:w="438"/>
        <w:gridCol w:w="469"/>
        <w:gridCol w:w="2782"/>
      </w:tblGrid>
      <w:tr>
        <w:trPr/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2.3.3. Údržba chodníků a komunikací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2</w:t>
            </w:r>
          </w:p>
        </w:tc>
      </w:tr>
      <w:tr>
        <w:trPr/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Projekt: 2.3.3. Údržba chodníků a komunikací </w:t>
            </w:r>
          </w:p>
        </w:tc>
      </w:tr>
      <w:tr>
        <w:trPr/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Údržba chodníků je jedním z hlavních problémů města především podle názoru jeho obyvatel. Údržba se přitom skládá ze dvou částí. Jednou z nich je údržba tělesa chodníků (dlažby, asfaltového povrchu apod.), druhou je úklid chodníků včetně odklízení sněhu. Obojí přitom nemá přímé dopady na rozvoj města, ale ovlivňuje spokojenost obyvatel a kvalitu jejich života a spoluvytváří image města. Specifickým skupinám obyvatel (invalidé a starší osoby) dále usnadňuje pohyb pěšky po městě. 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Údržba chodníků věcně a technicky (pasportizace) souvisí s údržbou dalších komunikací, tj. vozovek.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 rámci projektu by měl být stanoven systém, jak se bude město dovídat o závadách na tělesech chodníků a komunikací, a ty pak efektivně odstraňovat. Rovněž by měl být v rámci projektu stanoven cílový stav chodníků a komunikací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výšení kvality života 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technického stavu chodníků a komunikac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průběžného úklidu chodníků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hodníky v uspokojivém technickém stavu, pravidelně udržované a uklizené, udržované komunikace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d 1.11.2009 nutno zajistit zimní údržbu všech chodníků v majetku města Říčany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jištění úklidu externím dodavatelem, navýšení rozpočtu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stupná obnova chodníků – Černokostelecká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bnovené chodníky v požadované délce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říprava projektové dokumentace Purkyňova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rojektová dokumentace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6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  <w:gridCol w:w="11"/>
      </w:tblGrid>
      <w:tr>
        <w:trPr/>
        <w:tc>
          <w:tcPr>
            <w:tcW w:w="9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oudrý / Šrůt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Již byl nastaven systém pravidelné údržby a pravidelného úklid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akoupen modul EBU (evidence běžné údržby) a nasazen do provoz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bnoveno 130 m chodníku na křižovatce Smiřických x Černokostelecká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Obnoven chodník v ul. K Nádraží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budován nový chodník u ZŠ v Bezručově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hodník Purkyňova – akce odložena z finančních důvodů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ahoma"/>
      <w:b/>
      <w:i w:val="false"/>
      <w:sz w:val="24"/>
    </w:rPr>
  </w:style>
  <w:style w:type="character" w:styleId="WW8Num4z1">
    <w:name w:val="WW8Num4z1"/>
    <w:qFormat/>
    <w:rPr>
      <w:rFonts w:ascii="Symbol" w:hAnsi="Symbol" w:cs="Symbol"/>
      <w:b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ahoma"/>
      <w:b/>
      <w:i w:val="false"/>
      <w:sz w:val="24"/>
    </w:rPr>
  </w:style>
  <w:style w:type="character" w:styleId="WW8Num5z1">
    <w:name w:val="WW8Num5z1"/>
    <w:qFormat/>
    <w:rPr>
      <w:rFonts w:ascii="Wingdings" w:hAnsi="Wingdings" w:cs="Wingdings"/>
      <w:b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ahoma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58:00Z</dcterms:created>
  <dc:creator>Mgr. Markéta Javůrková</dc:creator>
  <dc:description/>
  <cp:keywords/>
  <dc:language>en-US</dc:language>
  <cp:lastModifiedBy>Mgr. Markéta Javůrková</cp:lastModifiedBy>
  <cp:lastPrinted>2008-10-20T09:10:00Z</cp:lastPrinted>
  <dcterms:modified xsi:type="dcterms:W3CDTF">2009-12-21T10:02:00Z</dcterms:modified>
  <cp:revision>11</cp:revision>
  <dc:subject/>
  <dc:title/>
</cp:coreProperties>
</file>