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529"/>
        <w:gridCol w:w="359"/>
        <w:gridCol w:w="12"/>
        <w:gridCol w:w="1072"/>
        <w:gridCol w:w="1265"/>
      </w:tblGrid>
      <w:tr>
        <w:trPr/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1.1. Napojení prostoru Říčany-jih na příměstskou železniční dopravu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1,7</w:t>
            </w:r>
          </w:p>
        </w:tc>
      </w:tr>
      <w:tr>
        <w:trPr/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Projekt: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1.1.1.1. Železniční zastávka Říčany- jih -Thomayerova</w:t>
            </w:r>
          </w:p>
        </w:tc>
      </w:tr>
      <w:tr>
        <w:trPr/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V jihovýchodním prostoru Říčan existují atraktivní plochy pro rozvoj v blízké budoucnosti. Říčany přirozeně spádují směrem do Prahy, lze tedy očekávat, že toto bude také poptávaný směr dopravy budoucích obyvatel této lokality. Pokud tito obyvatelé nebudou mít alternativní možnost dopravy k dopravě individuální, dojde k dalšímu zintenzivnění dopravy ve městě. Nabízí se možnost přímého napojení území na dopravní tah příměstské železniční dopravy v okruhu pěší dostupnosti prostřednictvím nově zřízené železniční zastávky. Zřízení zastávky je však plně v kompetenci ČD a bude podléhat pravidlům pro zřízení zastávky a dalším technickým podmínkám. Vzhledem k tomu, že v současné době jsou prováděny práce na železniční trati, je třeba zahájit patřičná jednání s ČD a prosadit zřízení zastávky již v rámci těchto prací. Případné zřízení zastávky umožní soustředit do tohoto prostoru komerční vybavenost a nové pracovní příležitosti.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Zlepšení dopravní obsluž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Snížení automobilové doprav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Zlepšení životního prostřed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407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Snížení dopravní zátěž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407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Snížení exhalátů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Zlepšení dosažitelnosti jižní části Říčan vlakovým spojením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0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Zatraktivnit prostor Říčany-jih pro investice do komerční vybavenosti a nových pracovních příležitost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0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Zřízení železniční zastávky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0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Vznik nové části města kombinující obytnou, obslužnou a pracovní funkci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0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Počet obyvatel prostoru Říčany-jih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0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Počet cestujících využívajících zastávku Říčany-Thomayerov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České Dráhy nepočítají pro nejbližší období se zřízením vlakové zastávky, v rámci koridoru bylo provedeno pouze opatření -vytvoření prostorových předpokladů pro případnou pozdější realizaci zastávky</w:t>
            </w:r>
          </w:p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(výhled 2010-2015)</w:t>
            </w:r>
          </w:p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onitorování situac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40" w:after="40"/>
              <w:ind w:left="312" w:hanging="142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ůběžné sledování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firstLine="214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abilizace dotčených pozemků (smlouvy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40" w:after="40"/>
              <w:ind w:left="312" w:hanging="14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Majetkové vypořádání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časné odstoupení od realizace, majetkové vypořádání s PF provedeno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Řešení dopravní obslužnosti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40" w:after="40"/>
              <w:ind w:left="312" w:hanging="14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PD</w:t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cantSplit w:val="true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4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179"/>
        <w:gridCol w:w="1179"/>
        <w:gridCol w:w="1178"/>
        <w:gridCol w:w="1179"/>
        <w:gridCol w:w="1179"/>
        <w:gridCol w:w="1179"/>
        <w:gridCol w:w="117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ab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Musil / Sladkovský 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color w:val="FF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externí zdroje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ěhla schůzka se SUDOP (projednání zadávacích podmínek, výše finanční částky na vyhledávací studi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hotovena vyhledávací studie – lokalita stanove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širších vztahů v území, zanesení do ÚP (stavební uzávěry)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hovující doplňková infrastruktura (např. parkoviště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18:00Z</dcterms:created>
  <dc:creator>Mgr. Markéta Javůrková</dc:creator>
  <dc:description/>
  <cp:keywords/>
  <dc:language>en-US</dc:language>
  <cp:lastModifiedBy>Mgr. Markéta Javůrková</cp:lastModifiedBy>
  <cp:lastPrinted>2009-09-30T14:49:00Z</cp:lastPrinted>
  <dcterms:modified xsi:type="dcterms:W3CDTF">2010-03-10T11:47:00Z</dcterms:modified>
  <cp:revision>10</cp:revision>
  <dc:subject/>
  <dc:title/>
</cp:coreProperties>
</file>