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2529"/>
        <w:gridCol w:w="359"/>
        <w:gridCol w:w="12"/>
        <w:gridCol w:w="1072"/>
        <w:gridCol w:w="1265"/>
      </w:tblGrid>
      <w:tr>
        <w:trPr/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Opatření: 1.2.1. Chodník a cyklistický pruh Pacov - Radošovice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8"/>
                <w:szCs w:val="24"/>
              </w:rPr>
              <w:t>Časová priorit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8"/>
                <w:szCs w:val="24"/>
              </w:rPr>
              <w:t>2,3</w:t>
            </w:r>
          </w:p>
        </w:tc>
      </w:tr>
      <w:tr>
        <w:trPr>
          <w:trHeight w:val="289" w:hRule="atLeast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Projekt: 1.2.1. Chodník a cyklistický pruh Pacov - Radošovice</w:t>
            </w:r>
          </w:p>
        </w:tc>
      </w:tr>
      <w:tr>
        <w:trPr/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1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opis projektu</w:t>
            </w:r>
          </w:p>
        </w:tc>
      </w:tr>
      <w:tr>
        <w:trPr/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81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ozvíjející se městská část Pacov je v současné době napojena na vlastní Říčany (resp. Radošovice) pouze prostřednictvím silnice II/101 (Říčanské) a několika nezpevněných místních komunikací. Zatímco automobilová doprava z Pacova do centra je relativně bezproblémová, chodci a cyklisté se do středu města dostávají vzhledem k dopravní intenzitě na silnici II/101 a nízké kvalitě zmíněných místních komunikací obtížně a nebezpečně. Cyklistické a pěší dopravě z Pacova výrazně napomůže přebudování tělesa jedné z místních komunikací – Úvalské, která již dnes má v mnoha ohledech odpovídající parametry, na speciální komunikaci určenou pouze pro pěší a cyklisty.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40" w:after="40"/>
              <w:ind w:left="181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lánované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sažené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1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šeobecný cíl projektu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pad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nížit intenzitu individuální automobilové dopravy ve prospěch dopravy pěší a cyklistick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40" w:after="40"/>
              <w:ind w:left="360" w:hanging="360"/>
              <w:jc w:val="left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lepšit životní podmínky v konkrétní části města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7" w:leader="none"/>
              </w:tabs>
              <w:spacing w:lineRule="auto" w:line="240" w:before="40" w:after="40"/>
              <w:ind w:left="417" w:hanging="360"/>
              <w:jc w:val="left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nížení individuální automobilové dopravy v % mezi Pacovem a Radošovicem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7" w:leader="none"/>
              </w:tabs>
              <w:spacing w:lineRule="auto" w:line="240" w:before="40" w:after="40"/>
              <w:ind w:left="417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ytvoření alternativní dopravy mezi Pacovem a Radošovicemi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1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Specifické cíle projektu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ledk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40" w:after="40"/>
              <w:ind w:left="360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výšit bezpečnost a komfort chodců a cyklistů mezi Radošovicemi a Pacovem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40" w:after="40"/>
              <w:ind w:left="417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očet chodců a cyklistů využívajících stezky za d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40" w:after="40"/>
              <w:ind w:left="417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nížení nehodovosti pěších a cyklistů na silnici II/101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1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Aktivity projektu 2010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ýběrové řízení na zhotovitele stavby 2. etapy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ybraný dodavatel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228" w:hanging="18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lastní výstavba 2. etapy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ový chodník a  cyklistický pruh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228" w:hanging="18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ind w:firstLine="142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Aktivity projektu 2011 a násl.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ind w:left="228" w:hanging="18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28" w:hanging="180"/>
              <w:jc w:val="center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ejsou definován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1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armonogram projektu</w:t>
            </w:r>
          </w:p>
        </w:tc>
      </w:tr>
    </w:tbl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6"/>
        <w:gridCol w:w="1156"/>
        <w:gridCol w:w="1156"/>
        <w:gridCol w:w="1157"/>
        <w:gridCol w:w="1156"/>
        <w:gridCol w:w="1156"/>
        <w:gridCol w:w="1156"/>
        <w:gridCol w:w="1157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Aktivita projektu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0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.Q 20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.Q 20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I.Q 20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V.Q 20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2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</w:tbl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1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Odpovědný zastupitel / koordinátor projekt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Musil / Šťastná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Zdroje financování</w:t>
            </w:r>
          </w:p>
        </w:tc>
      </w:tr>
      <w:tr>
        <w:trPr>
          <w:trHeight w:val="15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ozpočet města, externí zdroje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/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istorie projektu / Připravenost projektu k realizaci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hotová projektová dokumentace (částečně financována z dotačních zdrojů), vydáno stavební povolení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ískána dotace na 1. etapu ze SFDI, vybrán dodavate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4. Q 2009 dokončena realizace 1. etapy (stará Úvalská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ealizace 2. etapy závisí na finančních možnostech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40" w:after="40"/>
              <w:ind w:firstLine="142"/>
              <w:jc w:val="left"/>
              <w:rPr/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nější rizika / Předpoklad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napToGrid w:val="false"/>
              <w:spacing w:lineRule="auto" w:line="240" w:before="40" w:after="4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známk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rFonts w:ascii="Calibri" w:hAnsi="Calibri" w:cs="Calibri"/>
      </w:rPr>
    </w:pPr>
    <w:r>
      <w:rPr>
        <w:rFonts w:cs="Calibri" w:ascii="Calibri" w:hAnsi="Calibri"/>
      </w:rPr>
      <w:t>Akční plán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8"/>
        </w:tabs>
        <w:ind w:left="91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0"/>
        </w:tabs>
        <w:ind w:left="4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60" w:after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eastAsia="Times New Roman" w:cs="Arial"/>
      <w:sz w:val="22"/>
    </w:rPr>
  </w:style>
  <w:style w:type="character" w:styleId="ZpatChar">
    <w:name w:val="Zápatí Char"/>
    <w:basedOn w:val="Standardnpsmoodstavce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8:35:00Z</dcterms:created>
  <dc:creator>Pešta Daniel Mgr.</dc:creator>
  <dc:description/>
  <cp:keywords/>
  <dc:language>en-US</dc:language>
  <cp:lastModifiedBy>Mgr. Markéta Javůrková</cp:lastModifiedBy>
  <dcterms:modified xsi:type="dcterms:W3CDTF">2009-12-21T09:50:00Z</dcterms:modified>
  <cp:revision>5</cp:revision>
  <dc:subject/>
  <dc:title/>
</cp:coreProperties>
</file>