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358"/>
        <w:gridCol w:w="12"/>
        <w:gridCol w:w="1068"/>
        <w:gridCol w:w="1260"/>
      </w:tblGrid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 xml:space="preserve">Opatření: </w:t>
            </w:r>
            <w:r>
              <w:rPr>
                <w:rFonts w:cs="Times New Roman" w:ascii="Times New Roman" w:hAnsi="Times New Roman"/>
                <w:b/>
                <w:iCs/>
                <w:color w:val="FFFFFF"/>
                <w:sz w:val="24"/>
                <w:szCs w:val="24"/>
              </w:rPr>
              <w:t>1.5.3. Regulační plány pro rozvojová území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szCs w:val="24"/>
              </w:rPr>
              <w:t>Časová prior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28"/>
              </w:rPr>
              <w:t>3,1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 xml:space="preserve">Projekt: </w:t>
            </w:r>
            <w:r>
              <w:rPr>
                <w:rFonts w:cs="Times New Roman" w:ascii="Times New Roman" w:hAnsi="Times New Roman"/>
                <w:b/>
                <w:iCs/>
                <w:color w:val="FFFFFF"/>
                <w:sz w:val="24"/>
                <w:szCs w:val="24"/>
              </w:rPr>
              <w:t>1.5.3.</w:t>
            </w:r>
            <w:r>
              <w:rPr>
                <w:rFonts w:cs="Times New Roman" w:ascii="Times New Roman" w:hAnsi="Times New Roman"/>
                <w:i/>
                <w:iCs/>
                <w:color w:val="FFFF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Regulační plány pro rozvojová území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opis projektu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Regulace plošného a prostorového uspořádání </w:t>
            </w:r>
            <w:r>
              <w:rPr>
                <w:rFonts w:cs="Tahoma" w:ascii="Tahoma" w:hAnsi="Tahoma"/>
                <w:sz w:val="18"/>
                <w:szCs w:val="24"/>
                <w:lang w:eastAsia="en-US"/>
              </w:rPr>
              <w:t>má zásadní vliv na kvalitu prostředí zejména v nových, dynamicky se rozvíjejících lokalitách zastavitelného území.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Regulační plány pro vybraná rozvojová území by měly obsahovat </w:t>
            </w: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podrobnější regulaci plošného a prostorového uspořádání. 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lánované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sažené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šeobecný cíl projektu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pad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 w:before="40" w:after="40"/>
              <w:ind w:left="720" w:hanging="72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achování kvality prostředí mě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720" w:hanging="72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pokojenost obyvatel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Specifické cíle projektu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ledk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odrobná regulace plošného a prostorového uspořádání navazující na ÚP města Říčany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tanovení detailních pravidel pro urbanistické a architektonické řešení zástavby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tanovení detailních pravidel pro napojení nové zástavby na sítě technické infrastruktury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ozhodnutí o umístění stavby a stavební povolení vydaná v souladu s regulativy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ahrazení některých územních rozhodnutí regulačním plánem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okrytí významných ploch pro novou výstavbu regulačními plány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0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40" w:after="40"/>
              <w:ind w:left="360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ýběrová řízení na zpracovatele jednotlivých RP, v časové návaznosti na podněty investorů – pořadí nyní nelze urč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Množina možných zpracovatelů pro jednotlivé lokality plánů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obíhá</w:t>
            </w:r>
          </w:p>
          <w:p>
            <w:pPr>
              <w:pStyle w:val="Normal"/>
              <w:keepNext w:val="true"/>
              <w:spacing w:lineRule="auto" w:line="240" w:before="40" w:after="40"/>
              <w:ind w:left="36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spacing w:lineRule="auto" w:line="240" w:before="40" w:after="40"/>
              <w:ind w:left="36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40" w:after="40"/>
              <w:ind w:left="360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ostupné pořizování regulačních plánů pro jednotlivé lokal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Postupné pořizování jednotlivých RP  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obíhá</w:t>
            </w:r>
          </w:p>
          <w:p>
            <w:pPr>
              <w:pStyle w:val="Normal"/>
              <w:keepNext w:val="true"/>
              <w:spacing w:lineRule="auto" w:line="240" w:before="40" w:after="40"/>
              <w:ind w:left="36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40" w:after="40"/>
              <w:ind w:left="360" w:hanging="360"/>
              <w:jc w:val="left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ydávání regulačních plán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egulační plány vybraných lokalit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obíhá</w:t>
            </w:r>
          </w:p>
          <w:p>
            <w:pPr>
              <w:pStyle w:val="Normal"/>
              <w:keepNext w:val="true"/>
              <w:spacing w:lineRule="auto" w:line="240" w:before="40" w:after="40"/>
              <w:ind w:left="36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240" w:before="40" w:after="40"/>
              <w:ind w:firstLine="142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1 a násl.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ejsou definovány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armonogram projektu</w:t>
            </w:r>
          </w:p>
        </w:tc>
      </w:tr>
    </w:tbl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6"/>
        <w:gridCol w:w="1156"/>
        <w:gridCol w:w="1156"/>
        <w:gridCol w:w="1157"/>
        <w:gridCol w:w="1156"/>
        <w:gridCol w:w="1156"/>
        <w:gridCol w:w="1156"/>
        <w:gridCol w:w="1157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Aktivita projekt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.Q 20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.Q 2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3.Q 2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. Q 2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2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</w:tbl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/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Odpovědný zastupitel / koordinátor projekt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Mrázová / Šťastná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Zdroje financování</w:t>
            </w:r>
          </w:p>
        </w:tc>
      </w:tr>
      <w:tr>
        <w:trPr>
          <w:trHeight w:val="15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jc w:val="left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Investoři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/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istorie projektu / Připravenost projektu k realizaci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ybrané lokality:  Na Vysoké, Větrník, Nad Bahnivkou, Luční, U Ládek, Voděradská, Jasmínová, U Trati, Masarykovo náměstí a ul. 17. listopadu, Thomayerovy školky, Komenského náměstí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Lokalita Voděradská – RP vydá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Lokalita Mas.náměstí – schváleno zadání, projednává se návr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U Ládek – podnět neschválen v RM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ětrník – podnět neschválen RMŘ, je zpracována stud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Jasmínová – zpracována studie</w:t>
            </w:r>
          </w:p>
          <w:p>
            <w:pPr>
              <w:pStyle w:val="Normal"/>
              <w:spacing w:lineRule="auto" w:line="240" w:before="40" w:after="40"/>
              <w:ind w:left="36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 xml:space="preserve">Vnější rizika / předpoklady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40" w:after="4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</w:rPr>
        <w:t xml:space="preserve">Poznámka: Průběh závisí na zájmu investorů a na kvalitě investory předložených návrhů pro zpracování RP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rFonts w:ascii="Calibri" w:hAnsi="Calibri" w:cs="Calibri"/>
      </w:rPr>
    </w:pPr>
    <w:r>
      <w:rPr>
        <w:rFonts w:cs="Calibri" w:ascii="Calibri" w:hAnsi="Calibri"/>
      </w:rPr>
      <w:t>Akční plán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6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eastAsia="Times New Roman" w:cs="Arial"/>
      <w:sz w:val="22"/>
    </w:rPr>
  </w:style>
  <w:style w:type="character" w:styleId="ZpatChar">
    <w:name w:val="Zápatí Char"/>
    <w:basedOn w:val="Standardnpsmoodstavce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0:07:00Z</dcterms:created>
  <dc:creator>Pešta Daniel Mgr.</dc:creator>
  <dc:description/>
  <cp:keywords/>
  <dc:language>en-US</dc:language>
  <cp:lastModifiedBy>Mgr. Markéta Javůrková</cp:lastModifiedBy>
  <dcterms:modified xsi:type="dcterms:W3CDTF">2009-12-21T09:55:00Z</dcterms:modified>
  <cp:revision>6</cp:revision>
  <dc:subject/>
  <dc:title/>
</cp:coreProperties>
</file>