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patření: 2.2.3. Centrum sociálních služeb pro zdravotně postižené a seniory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1,9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Projekt: 2.2.3. Centrum sociálních služeb pro zdravotně postižené a seniory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V Říčanech roste počet obyvatel v seniorském věku. Zajištění sociálních služeb pro seniory je vhodné spojit se službami pro zdravotně postižené občany vzhledem k tomu, že využívání sociálních služeb pro zdravotní handicap se týká více starších osob. Město může vhodným způsobem podpořit organizace neziskového sektoru, které se prací s těmito skupinami obyvatel zabývají. To </w:t>
            </w:r>
            <w:r>
              <w:rPr>
                <w:rFonts w:cs="Tahoma" w:ascii="Tahoma" w:hAnsi="Tahoma"/>
                <w:sz w:val="18"/>
                <w:szCs w:val="18"/>
              </w:rPr>
              <w:t>povede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ke zvýšení kvality jejich života,</w:t>
            </w:r>
            <w:r>
              <w:rPr>
                <w:rFonts w:cs="Tahoma" w:ascii="Tahoma" w:hAnsi="Tahoma"/>
                <w:sz w:val="18"/>
                <w:szCs w:val="18"/>
              </w:rPr>
              <w:t xml:space="preserve"> ke stimulaci jejich schopností a dovedností, udržení soběstačnosti, snížení počtu osob umístěných v ústavech a zároveň také k podpoře udržení a rozvíjení jejich sociálních kontaktů.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Cílem tohoto projektu je nabídnout seniorům a zdravotně postiženým občanům zajištění potřebných sociálních služeb a možnost aktivnějšího trávení volného času. Projekt se prolíná s projekty: Komunitní plán a grantový program na podporu NNO, Koordinátor pro neziskový sektor. Požadavek na zajištění těchto aktivit vychází z Komunitního plánu sociálních služeb města Říčany (2007 – 2011) a z veřejného setkání Fórum zdravého města – 10P, které proběhlo 1. 10. 2009.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Aktivity je možné v některých oblastech spojit i s opatřením 2.2.2. Rodinné centrum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potřebných sociálních služe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pojení seniorů a osob se zdravotním postižením do života ve městě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stupné a kvalitní sociální služb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Aktivity pro zapojení seniorů a zdravotně postižených do života ve městě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PS Senior, DPKS Říčany, pečovatelská služba, služby osobní asistence, sociálně aktivizační služby, specializované NN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chválení Komunitního plánu soc. služeb měs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činnost Klubu Senior </w:t>
            </w:r>
          </w:p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kvalitních a dostupných sociálních služe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pestré a kvalitní nabídky k trávení volného času pro zdravotně postižené občany a senior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40" w:after="4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místa pro setkávání občanů se zdravotním postižením a občanů v seniorském věk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valitní a dostupné sociální služ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akcí, kurzů a jiných aktiv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osob účastnících se těchto akcí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ákladní soc. služby jsou zajištěny, je nutné jejich zkvalitnění a rozšíření o další požadované služb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e výrazně vyšší počet akcí pro seniory a zdravotně postižené(setkávání, zájezdy, přednášky, Klub Senior)</w:t>
            </w:r>
          </w:p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íprava, vytváření a realizace komunitního plánu (KPS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iz Projekt Komunitní plán a grantový program na podporu NNO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KPSS schválen (duben 2007), pokračuje realizace  Dílčích KPSS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sociálně aktivizačních služeb pro seniory a osoby se zdravotním postižením (Klub Senio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Fungující Klub Senior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2. Klub Senior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kvalitních sociálních služeb pro zdravotně postižené a senior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žadované kvalitní a dostupné soc. služby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3. DPS Senior, DPKS Říčany, pečovatelská služba, služby osobní asistence, sociálně aktivizační služby, specializované NNO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540" w:hanging="398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 xml:space="preserve">Aktivity projektu 2011 a násl.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konstrukce nebo vybudování centra sociálních služe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ekonstruovaný nebo vybudovaný objekt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provoznění centra v budově kina či jiném vhodném objektu v majetku měst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40" w:after="40"/>
              <w:ind w:left="432" w:hanging="36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Fungující centrum sociálních služeb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2"/>
        <w:gridCol w:w="1152"/>
        <w:gridCol w:w="1152"/>
        <w:gridCol w:w="1190"/>
        <w:gridCol w:w="119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 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00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00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00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0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 0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 000 000</w:t>
            </w:r>
            <w:r>
              <w:rPr>
                <w:rFonts w:eastAsia="Symbol" w:cs="Symbol" w:ascii="Symbol" w:hAnsi="Symbol"/>
                <w:sz w:val="18"/>
                <w:szCs w:val="24"/>
              </w:rPr>
              <w:t>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 000 000*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 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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finanční částka určená na rekonstrukci či vybudování nového objektu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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ční částky, které jsou odhadem na stávající sociální služby vynakládané (zejména z dotací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Grégr / Moudrá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Dotace, rozpočet měst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Schválený Komunitní plán sociálních služeb města Říčany (2007 – 201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kytované základní sociální služby pro zdravotně postižené a seni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Činnost Klubu Seni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Další postup realizace opatření závisí na rekonstrukci vhodného nebytového prostoru pro zajištění činnosti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nalezení vhodného objektu v majetku měs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získání dostatečné finanční  a politické podpory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známka: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2:00Z</dcterms:created>
  <dc:creator>Your User Name</dc:creator>
  <dc:description/>
  <cp:keywords/>
  <dc:language>en-US</dc:language>
  <cp:lastModifiedBy>Mgr. Markéta Javůrková</cp:lastModifiedBy>
  <cp:lastPrinted>2010-01-20T10:55:00Z</cp:lastPrinted>
  <dcterms:modified xsi:type="dcterms:W3CDTF">2010-01-20T10:08:00Z</dcterms:modified>
  <cp:revision>4</cp:revision>
  <dc:subject/>
  <dc:title>Opatření: 2</dc:title>
</cp:coreProperties>
</file>