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521"/>
        <w:gridCol w:w="358"/>
        <w:gridCol w:w="12"/>
        <w:gridCol w:w="1068"/>
        <w:gridCol w:w="1260"/>
      </w:tblGrid>
      <w:tr>
        <w:trPr/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Opatření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 2.1.2. Vybavení a zkvalitnění Z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2,3</w:t>
            </w:r>
          </w:p>
        </w:tc>
      </w:tr>
      <w:tr>
        <w:trPr/>
        <w:tc>
          <w:tcPr>
            <w:tcW w:w="9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Projekt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2.1.2.1. Opravy, rekonstrukce  a využití dalších prostor ZŠ</w:t>
            </w:r>
          </w:p>
        </w:tc>
      </w:tr>
      <w:tr>
        <w:trPr/>
        <w:tc>
          <w:tcPr>
            <w:tcW w:w="9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Vybavení ZŠ ve městě je nedostatečné a neodpovídá současným požadavkům. Hrozí snížení kvality výuky a odchod kvalitních učitelů i dětí do jiných škol. V konečném důsledku to může vést ke snížení atraktivity města pro trvalé bydlení a ke snížení vzdělanostního potenciálu města. </w:t>
            </w:r>
          </w:p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 projektu jde především o nalezení konečného řešení nedostatečných a nevhodných kapacit stávajících ZŠ. V důsledku nedostatku míst ve školách totiž v minulých letech byly kapacity navyšovány na úkor rušení odborných učeben. Nedostatek finančních prostředků se pak projevil i na vybavení učeben multimediální technikou či na vybavení družin.</w:t>
            </w:r>
          </w:p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 současné době je možné provádět pouze nezbytnou údržbu školních budov a v menší míře pak vznikají projekty na využití dosud nevyužitých prostor popř. jejich vybavení. Rozsáhlejší systémové řešení kapacit a vybavení škol popř. možnost specializace jednotlivých škol může nastat až po realizaci výstavby ZŠ u Říčanského lesa, kam budou přestěhovány některé třídy ze stávajících škol a v těch následně vznikne prostor pro zřizování odborných učeben a dalších funkčních prostor.</w:t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chování atraktivity měst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pokojenost obyvatel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kvalitnění výuky na školá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lepšení materiálního vybavení škol včetně obslužných zařízení (jídelen, sportovišť,družin apod.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Hodnocení žáků, srovnávací testy (testy Scio,Kalibro apod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pokojenost žák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Uvolnění odborných učeben a specializovaných prostor pro původní účely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60" w:after="0"/>
              <w:ind w:left="567" w:hanging="425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Š Bezručova - obnova podlah, rekonstrukce plotu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Realizace -</w:t>
            </w:r>
            <w:r>
              <w:rPr>
                <w:rFonts w:cs="Arial" w:ascii="Arial" w:hAnsi="Arial"/>
                <w:sz w:val="18"/>
                <w:szCs w:val="24"/>
              </w:rPr>
              <w:t xml:space="preserve"> z fondů ZŠ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en-US"/>
              </w:rPr>
              <w:t xml:space="preserve">    </w:t>
            </w:r>
          </w:p>
        </w:tc>
      </w:tr>
      <w:tr>
        <w:trPr>
          <w:trHeight w:val="424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567" w:hanging="425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Š Bezručova - výměna svítidel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Realizace - </w:t>
            </w:r>
            <w:r>
              <w:rPr>
                <w:rFonts w:cs="Arial" w:ascii="Arial" w:hAnsi="Arial"/>
                <w:sz w:val="18"/>
                <w:szCs w:val="24"/>
              </w:rPr>
              <w:t>z fondů ZŠ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567" w:hanging="425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shd w:fill="FFFFFF" w:val="clear"/>
                <w:lang w:eastAsia="en-US"/>
              </w:rPr>
              <w:t xml:space="preserve">ZUŠ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>– úprava komunikace Pod školou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Realizace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567" w:hanging="425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ZŠ Nerudova - celková rekonstrukce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lineRule="auto" w:line="240" w:before="60" w:after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Realizace - v případě      poskytnutí dotace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0"/>
              <w:ind w:left="567" w:hanging="391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567" w:hanging="425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I.ZŠ – rekonstrukce elektroinstalace čp. 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lineRule="auto" w:line="240" w:before="60" w:after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Výhledově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567" w:hanging="425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I.ZŠ – oprava podlah čp. 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lineRule="auto" w:line="240" w:before="60" w:after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Výhledově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567" w:hanging="425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I.ZŠ – výměna oken čp. 71 a čp.8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lineRule="auto" w:line="240" w:before="60" w:after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Výhledově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155"/>
        <w:gridCol w:w="1155"/>
        <w:gridCol w:w="1157"/>
        <w:gridCol w:w="1156"/>
        <w:gridCol w:w="1179"/>
        <w:gridCol w:w="1156"/>
        <w:gridCol w:w="1172"/>
      </w:tblGrid>
      <w:tr>
        <w:trPr>
          <w:trHeight w:val="428" w:hRule="atLeast"/>
        </w:trPr>
        <w:tc>
          <w:tcPr>
            <w:tcW w:w="9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24"/>
              </w:rPr>
            </w:pPr>
            <w:r>
              <w:rPr>
                <w:rFonts w:cs="Tahoma" w:ascii="Tahoma" w:hAnsi="Tahoma"/>
                <w:b/>
                <w:sz w:val="18"/>
                <w:szCs w:val="24"/>
              </w:rPr>
              <w:t>Harmonogram projektu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.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.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. 2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.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>
          <w:trHeight w:val="28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CC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FCC00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00 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00 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0 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Podaná žádos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 500 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CC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FCC00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CC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FCC00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 500 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 744 52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0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0 00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CC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FCC00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CC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FCC00"/>
                <w:sz w:val="1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0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0 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rázová / Řeřichová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 + externí zdroj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V rámci projektu již byla učiněna analýza potřeb a nastaveny priority pro jednotlivé investiční akce </w:t>
            </w:r>
          </w:p>
          <w:p>
            <w:pPr>
              <w:pStyle w:val="Normal"/>
              <w:spacing w:lineRule="auto" w:line="240" w:before="40" w:after="40"/>
              <w:ind w:left="72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firstLine="142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Poznámka: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5) I. ZŠ – připravený projekt</w:t>
      </w:r>
    </w:p>
    <w:p>
      <w:pPr>
        <w:pStyle w:val="Normal"/>
        <w:ind w:left="450" w:hanging="0"/>
        <w:rPr/>
      </w:pPr>
      <w:r>
        <w:rPr/>
        <w:t>3) realizace odd.  investic – 50 000,-Kč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4) celková rekonstrukce ZŠ Nerudova – ROP 2009 – 14 500 000,- Kč (z vl. zdrojů 40%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Calibri" w:cs="Calibri"/>
        </w:rPr>
        <w:t xml:space="preserve">    </w:t>
      </w:r>
      <w:r>
        <w:rPr/>
        <w:t>tj. 5 800 000,- Kč )</w:t>
      </w:r>
    </w:p>
    <w:p>
      <w:pPr>
        <w:pStyle w:val="Normal"/>
        <w:tabs>
          <w:tab w:val="clear" w:pos="708"/>
          <w:tab w:val="left" w:pos="426" w:leader="none"/>
        </w:tabs>
        <w:ind w:left="142" w:hanging="283"/>
        <w:rPr/>
      </w:pPr>
      <w:r>
        <w:rPr/>
        <w:t>Výhledově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4"/>
          <w:lang w:eastAsia="en-US"/>
        </w:rPr>
      </w:pPr>
      <w:r>
        <w:rPr>
          <w:rFonts w:cs="Tahoma" w:ascii="Tahoma" w:hAnsi="Tahoma"/>
          <w:sz w:val="18"/>
          <w:szCs w:val="24"/>
          <w:lang w:eastAsia="en-US"/>
        </w:rPr>
        <w:t>I.ZŠ – sanace sklepních prostorů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  <w:sz w:val="18"/>
          <w:szCs w:val="24"/>
          <w:lang w:eastAsia="en-US"/>
        </w:rPr>
        <w:t xml:space="preserve"> </w:t>
      </w:r>
      <w:r>
        <w:rPr>
          <w:rFonts w:cs="Tahoma" w:ascii="Tahoma" w:hAnsi="Tahoma"/>
          <w:sz w:val="18"/>
          <w:szCs w:val="24"/>
          <w:lang w:eastAsia="en-US"/>
        </w:rPr>
        <w:t xml:space="preserve">I.ZŠ – půda + vestavba 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4"/>
          <w:shd w:fill="FFFFFF" w:val="clear"/>
          <w:lang w:eastAsia="en-US"/>
        </w:rPr>
      </w:pPr>
      <w:r>
        <w:rPr>
          <w:rFonts w:cs="Tahoma" w:ascii="Tahoma" w:hAnsi="Tahoma"/>
          <w:sz w:val="18"/>
          <w:szCs w:val="24"/>
          <w:shd w:fill="FFFFFF" w:val="clear"/>
          <w:lang w:eastAsia="en-US"/>
        </w:rPr>
        <w:t>I. ZŠ – úprava zahrady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24"/>
          <w:lang w:eastAsia="en-US"/>
        </w:rPr>
        <w:t>Čp. 1376 škol. jídelna - výměna luxferů+ výměna oken  - pouze v případě zachování stávajícího provozu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24"/>
          <w:lang w:eastAsia="en-US"/>
        </w:rPr>
        <w:t>ZUŠ -  dlažba průjezdu + úprava dvora (odd. správy budov a pozemků)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Čp. 1308 Olivova ul. – převod na MŠ (projekt: 2.1.3.2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1:12:00Z</dcterms:created>
  <dc:creator>Uzivatel</dc:creator>
  <dc:description/>
  <cp:keywords/>
  <dc:language>en-US</dc:language>
  <cp:lastModifiedBy>Mgr. Markéta Javůrková</cp:lastModifiedBy>
  <cp:lastPrinted>2009-10-16T09:41:00Z</cp:lastPrinted>
  <dcterms:modified xsi:type="dcterms:W3CDTF">2010-03-22T09:19:00Z</dcterms:modified>
  <cp:revision>23</cp:revision>
  <dc:subject/>
  <dc:title/>
</cp:coreProperties>
</file>