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58"/>
        <w:gridCol w:w="12"/>
        <w:gridCol w:w="1068"/>
        <w:gridCol w:w="1262"/>
      </w:tblGrid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 xml:space="preserve">Opatření: </w:t>
            </w:r>
            <w:r>
              <w:rPr>
                <w:rFonts w:cs="Times New Roman" w:ascii="Times New Roman" w:hAnsi="Times New Roman"/>
                <w:b/>
                <w:iCs/>
                <w:color w:val="FFFFFF"/>
                <w:sz w:val="24"/>
                <w:szCs w:val="24"/>
              </w:rPr>
              <w:t>1.5.3. Regulační plány pro rozvojová území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24"/>
              </w:rPr>
              <w:t>Časová priorit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28"/>
              </w:rPr>
              <w:t>3,1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 xml:space="preserve">Projekt: </w:t>
            </w:r>
            <w:r>
              <w:rPr>
                <w:rFonts w:cs="Times New Roman" w:ascii="Times New Roman" w:hAnsi="Times New Roman"/>
                <w:b/>
                <w:iCs/>
                <w:color w:val="FFFFFF"/>
                <w:sz w:val="24"/>
                <w:szCs w:val="24"/>
              </w:rPr>
              <w:t xml:space="preserve">1.5.3.2. </w:t>
            </w:r>
            <w:r>
              <w:rPr>
                <w:rFonts w:cs="Times New Roman" w:ascii="Times New Roman" w:hAnsi="Times New Roman"/>
                <w:i/>
                <w:iCs/>
                <w:color w:val="FFFF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Regulační plán pro lokalitu Větrník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1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opis projektu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Regulace plošného a prostorového uspořádání </w:t>
            </w:r>
            <w:r>
              <w:rPr>
                <w:rFonts w:cs="Tahoma" w:ascii="Tahoma" w:hAnsi="Tahoma"/>
                <w:sz w:val="18"/>
                <w:szCs w:val="24"/>
                <w:lang w:eastAsia="en-US"/>
              </w:rPr>
              <w:t>má zásadní vliv na kvalitu prostředí zejména v nových, dynamicky se rozvíjejících lokalitách zastavitelného území.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Regulační plány pro vybraná rozvojová území by měly obsahovat </w:t>
            </w: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podrobnější regulaci plošného a prostorového uspořádání. 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lánované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sažené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šeobecný cíl projektu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pad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40" w:after="40"/>
              <w:ind w:left="1080" w:hanging="108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achování kvality prostředí mě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40" w:after="40"/>
              <w:ind w:left="432" w:hanging="432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pokojenost obyvatel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Specifické cíle projektu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ledk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odrobná regulace plošného a prostorového uspořádání navazující na ÚP města Říčan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tanovení detailních pravidel pro urbanistické a architektonické řešení zástavb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tanovení detailních pravidel pro napojení nové zástavby na sítě technické infrastruktury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egulační plán nahradí některá územní rozhodnutí. Rozhodnutí o umístění stavby a stavební povolení vydaná v souladu s regulativ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40"/>
              <w:jc w:val="left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okrytí významných ploch pro novou výstavbu regulačními plány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0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240" w:before="40" w:after="40"/>
              <w:ind w:left="540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pracování a projednání zadání regulačního plánu (RP), schválení podnětu a schválení zadání ZMŘ (část I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pacing w:lineRule="auto" w:line="240" w:before="40" w:after="40"/>
              <w:ind w:left="612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Usnesení ZMŘ, schválené zadání I.části RP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Dosud nedošlo k dohodě a schválení podnětu ZMŘ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240" w:before="40" w:after="40"/>
              <w:ind w:left="540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pracování a projednání návrhu část I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ind w:left="540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pacing w:lineRule="auto" w:line="240" w:before="40" w:after="40"/>
              <w:ind w:left="612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pracovaný a projednaný návrh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6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ind w:firstLine="284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1 a násl.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ind w:left="360" w:hanging="0"/>
              <w:jc w:val="center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240" w:before="40" w:after="40"/>
              <w:ind w:left="540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ydání RP zastupitelstvem   (část I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pacing w:lineRule="auto" w:line="240" w:before="40" w:after="40"/>
              <w:ind w:left="612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ydaný RP – I.část lokality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6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240" w:before="40" w:after="40"/>
              <w:ind w:left="540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P část II. – obdobné krok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pacing w:lineRule="auto" w:line="240" w:before="40" w:after="40"/>
              <w:ind w:left="612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P část II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6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156"/>
        <w:gridCol w:w="1156"/>
        <w:gridCol w:w="1156"/>
        <w:gridCol w:w="1157"/>
        <w:gridCol w:w="1156"/>
        <w:gridCol w:w="1156"/>
        <w:gridCol w:w="1156"/>
        <w:gridCol w:w="1157"/>
      </w:tblGrid>
      <w:tr>
        <w:trPr>
          <w:cantSplit w:val="true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40" w:after="4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armonogram projektu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Aktivita projekt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.Q 20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.Q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.Q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. Q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2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Odpovědný zastupitel / koordinátor projektu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Mrázová / Šťastná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jc w:val="left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Investoři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istorie projektu / Připravenost projektu k realizaci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eastAsia="Tahoma" w:cs="Tahoma" w:ascii="Tahoma" w:hAnsi="Tahoma"/>
                <w:sz w:val="18"/>
                <w:szCs w:val="24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18"/>
                <w:szCs w:val="24"/>
                <w:lang w:eastAsia="en-US"/>
              </w:rPr>
              <w:t>Zpracována územní studie, řeší se její úprava pro část území – nedohoda vlastníků pro celé území, z toho důvodu bude řešeno odděleně na dvě části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nější rizika / předpoklady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blematické vlastnické vztahy v lokalitě, nedohoda vlastníků k zpracování RP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známk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Calibri" w:hAnsi="Calibri" w:cs="Calibri"/>
      </w:rPr>
    </w:pPr>
    <w:r>
      <w:rPr>
        <w:rFonts w:cs="Calibri" w:ascii="Calibri" w:hAnsi="Calibri"/>
      </w:rPr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708"/>
        </w:tabs>
        <w:ind w:left="108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6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ahoma"/>
      <w:b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eastAsia="Times New Roman" w:cs="Arial"/>
      <w:sz w:val="22"/>
    </w:rPr>
  </w:style>
  <w:style w:type="character" w:styleId="ZpatChar">
    <w:name w:val="Zápatí Char"/>
    <w:basedOn w:val="Standardnpsmoodstavce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9:27:00Z</dcterms:created>
  <dc:creator>Pešta Daniel Mgr.</dc:creator>
  <dc:description/>
  <cp:keywords/>
  <dc:language>en-US</dc:language>
  <cp:lastModifiedBy>Mgr. Markéta Javůrková</cp:lastModifiedBy>
  <dcterms:modified xsi:type="dcterms:W3CDTF">2009-12-21T09:55:00Z</dcterms:modified>
  <cp:revision>3</cp:revision>
  <dc:subject/>
  <dc:title/>
</cp:coreProperties>
</file>