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528"/>
        <w:gridCol w:w="359"/>
        <w:gridCol w:w="12"/>
        <w:gridCol w:w="1071"/>
        <w:gridCol w:w="1264"/>
      </w:tblGrid>
      <w:tr>
        <w:trPr/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3. Posouzení umístění a zaměření specializované SŠ, nové MŠ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2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.3.2. Posouzení umístění nové MŠ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Ve městě se v souvislosti se zvyšováním počtu obyvatel objevuje problém nedostatečné kapacity MŠ a nerovnoměrného pokrytí města těmito zařízeními. 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výšení životní úrovně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předškolního vzdělávání v dostatečné kapacitě a kvalitě</w:t>
            </w:r>
          </w:p>
          <w:p>
            <w:pPr>
              <w:pStyle w:val="Normal"/>
              <w:spacing w:lineRule="auto" w:line="240" w:before="40" w:after="40"/>
              <w:ind w:left="360" w:hanging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timální</w:t>
            </w:r>
            <w:r>
              <w:rPr>
                <w:rFonts w:cs="Tahoma" w:ascii="Tahoma" w:hAnsi="Tahoma"/>
                <w:color w:val="FF0000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>věková struktura Říčan v roce 20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kapacity MŠ ve měst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míst v MŠ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trHeight w:val="76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 dokončení stavby ZŠ u Ř. lesa uvolnění budovy I. ZŠ, Olivova ul.</w:t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  <w:tab w:val="left" w:pos="1022" w:leader="none"/>
                <w:tab w:val="left" w:pos="1164" w:leader="none"/>
                <w:tab w:val="left" w:pos="1589" w:leader="none"/>
              </w:tabs>
              <w:spacing w:lineRule="auto" w:line="240" w:before="40" w:after="40"/>
              <w:ind w:left="407" w:hanging="36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volnění budovy I.ZŠ,Olivova ul. pro potřeby MŠ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konstrukce budovy – Olivova ul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07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– v případě poskytnutí dotace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Sloučení s III. MŠ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07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Rozhodnutí ZMŘ – změna zřizovací listiny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měna v rejstříku škol a školských zařízení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07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 xml:space="preserve">Navýšení kapacity MŠ v rejstříku </w:t>
            </w:r>
          </w:p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Monitoring záměrů soukromých investorů ohledně zakládání nových MŠ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07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Registr záměrů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5. probíhá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360" w:hanging="218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2"/>
        <w:gridCol w:w="1153"/>
        <w:gridCol w:w="1153"/>
        <w:gridCol w:w="119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BD4B4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BD4B4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BD4B4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BD4B4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BD4B4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BD4B4"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BD4B4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BD4B4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 000 000,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Řeřich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Rozpočet města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roce 2005 byla prodloužena smlouva s majitelem objektu, kde sídlí MŠ Srdíčko, na dalších 15 let, a tím byl částečně vyřešen problém s nedostatečnou kapacitou mateřských škol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Poznámk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vební povolení -2009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Žádost o dotaci na stavební úpravy  – ROP 2009 celkem 15 000 000,- (z vlastních zdrojů 40% tj. 6 000 000,-)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ahoma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11:00Z</dcterms:created>
  <dc:creator>Uzivatel</dc:creator>
  <dc:description/>
  <cp:keywords/>
  <dc:language>en-US</dc:language>
  <cp:lastModifiedBy>Mgr. Markéta Javůrková</cp:lastModifiedBy>
  <cp:lastPrinted>2009-09-30T15:51:00Z</cp:lastPrinted>
  <dcterms:modified xsi:type="dcterms:W3CDTF">2009-12-21T10:00:00Z</dcterms:modified>
  <cp:revision>21</cp:revision>
  <dc:subject/>
  <dc:title/>
</cp:coreProperties>
</file>