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2418"/>
        <w:gridCol w:w="103"/>
        <w:gridCol w:w="358"/>
        <w:gridCol w:w="1080"/>
        <w:gridCol w:w="1260"/>
      </w:tblGrid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cs-CZ"/>
              </w:rPr>
              <w:t>Opatření: 2.3.4. Optimalizace rozmístění kontejnerů separovaného odp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28"/>
                <w:lang w:eastAsia="cs-CZ"/>
              </w:rPr>
              <w:t>Časová prio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28"/>
                <w:lang w:eastAsia="cs-CZ"/>
              </w:rPr>
              <w:t>2,1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cs-CZ"/>
              </w:rPr>
              <w:t xml:space="preserve">Projekt: 2.3.4. Optimalizace rozmístění kontejnerů separovaného odpadu a nové logistické a prostorové řešení sběrného dvora 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b/>
                <w:b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</w:rPr>
              <w:t>Popis projektu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/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 xml:space="preserve">Neupravený stav okolí kontejnerů separovaného odpadu je jedním z hlavních problémů města především podle názoru jeho obyvatel. K odstranění tohoto problému je třeba jednak optimalizovat systém svozu tříděného odpadu, a jednak rozmístění kontejnerů. </w:t>
            </w:r>
          </w:p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Zvyšující se množství odpadů klade vyšší požadavky na fungování sběrného dvora z hlediska jeho kapacity a logistiky včetně technického a technologického zabezpečení provozuschopnosti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  <w:lang w:eastAsia="cs-CZ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</w:rPr>
              <w:t>Plánované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</w:rPr>
              <w:t>Dosažené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b/>
                <w:b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</w:rPr>
              <w:t>Všeobecný cíl projektu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Upravený vzhled okolí kontejnerů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Moderní areál sběrného dvora vhodný pro shromažďování odpadů od občanů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Změna hodnocení svozu odpadu obyvatel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 xml:space="preserve">Zvyšování podílu  ukládání odpadů občany na sběrný dvůr 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24"/>
              </w:rPr>
              <w:t>Specifické cíle projektu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Efektivní systém svozu tříděného odp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Zvýšení kapacity a zajištění technických podmínek provozu sběrného dvo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Zlepšení využitelnosti sběrného dvora občany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Objem odvezeného odp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>Snížení nákladů na dodatečný úklid stanoviš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>Objem odpadů ukládaných na sběrný dvů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 xml:space="preserve">Stupeň využití sběrného dvora občany 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Statistika odpadů – porovnání produkce odpadů v r. 2003 a 2008:</w:t>
            </w:r>
          </w:p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 xml:space="preserve">Separace </w:t>
            </w:r>
          </w:p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–</w:t>
            </w:r>
            <w:r>
              <w:rPr>
                <w:rFonts w:eastAsia="Tahoma" w:cs="Tahoma" w:ascii="Tahoma" w:hAnsi="Tahoma"/>
                <w:sz w:val="18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24"/>
              </w:rPr>
              <w:t>papír + 136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ind w:left="356" w:hanging="142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plast + 128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ind w:left="356" w:hanging="142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sklo + 91%</w:t>
            </w:r>
          </w:p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eastAsia="Tahoma" w:cs="Tahoma" w:ascii="Tahoma" w:hAnsi="Tahoma"/>
                <w:sz w:val="18"/>
                <w:szCs w:val="24"/>
              </w:rPr>
              <w:t xml:space="preserve">   </w:t>
            </w:r>
            <w:r>
              <w:rPr>
                <w:rFonts w:eastAsia="Times New Roman" w:cs="Tahoma" w:ascii="Tahoma" w:hAnsi="Tahoma"/>
                <w:sz w:val="18"/>
                <w:szCs w:val="24"/>
              </w:rPr>
              <w:t xml:space="preserve">Odpady ukládané na SD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ind w:left="356" w:hanging="142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nebezpečné odpady +103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ind w:left="356" w:hanging="142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ostatní odpady +64%</w:t>
            </w:r>
          </w:p>
          <w:p>
            <w:pPr>
              <w:pStyle w:val="Normal"/>
              <w:spacing w:lineRule="auto" w:line="240" w:before="40" w:after="40"/>
              <w:ind w:left="1320" w:hanging="0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24"/>
              </w:rPr>
              <w:t>Aktivity projektu 2010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</w:rPr>
              <w:t>Výstupy projektu</w:t>
            </w:r>
          </w:p>
        </w:tc>
      </w:tr>
      <w:tr>
        <w:trPr>
          <w:trHeight w:val="1106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Realizace studie optimalizace rozmístění kontejnerů tříděného odpadu v souladu s rozmístěním obyvatel ve městě a lokálními dopravními podmínkami (případně rozmístění dalších kontejnerů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 xml:space="preserve">Nové prvky pro separovaný odpad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14" w:hanging="0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eastAsia="Tahoma" w:cs="Tahoma" w:ascii="Tahoma" w:hAnsi="Tahoma"/>
                <w:sz w:val="18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24"/>
              </w:rPr>
              <w:t>2 nová separační stanoviště oproti roku 2008</w:t>
            </w:r>
          </w:p>
          <w:p>
            <w:pPr>
              <w:pStyle w:val="Normal"/>
              <w:spacing w:lineRule="auto" w:line="240" w:before="40" w:after="40"/>
              <w:ind w:left="214" w:hanging="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ahoma" w:cs="Tahoma" w:ascii="Tahoma" w:hAnsi="Tahoma"/>
                <w:sz w:val="18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24"/>
              </w:rPr>
              <w:t>18 nových kontejnerů na nápojové kartony oproti roku 2008</w:t>
            </w:r>
          </w:p>
        </w:tc>
      </w:tr>
      <w:tr>
        <w:trPr>
          <w:trHeight w:val="112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 xml:space="preserve">Řešení stanovišť pro separovaný odpad z estetických a hygienických hledisek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40" w:after="40"/>
              <w:ind w:left="432" w:hanging="432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Zpevněné asfaltové povrchy, zástěny pro ukrytí stanoviště a k zabránění šíření odpadů do okolí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14" w:hanging="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2008 – 9 zpevněných stanovišť</w:t>
            </w:r>
          </w:p>
          <w:p>
            <w:pPr>
              <w:pStyle w:val="Normal"/>
              <w:spacing w:lineRule="auto" w:line="240" w:before="40" w:after="40"/>
              <w:ind w:left="214" w:hanging="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2009 – 5 nových zpevněných stanovišť</w:t>
            </w:r>
          </w:p>
        </w:tc>
      </w:tr>
      <w:tr>
        <w:trPr>
          <w:trHeight w:val="55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Zajištění prováděcí dokumentace pro realizaci sběrného dvor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467" w:hanging="425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Prováděcí dokumentace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214" w:hanging="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40" w:after="40"/>
              <w:ind w:left="360" w:hanging="36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Realizace sběrného dvora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467" w:hanging="425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Nový sběrný dvůr Říčany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142" w:hanging="0"/>
              <w:jc w:val="both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24"/>
              </w:rPr>
              <w:t>Aktivity projektu 2011 a násl.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</w:rPr>
              <w:t>Výstupy projektu</w:t>
            </w:r>
          </w:p>
        </w:tc>
      </w:tr>
      <w:tr>
        <w:trPr>
          <w:trHeight w:val="288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24"/>
              </w:rPr>
              <w:t>nejsou definovány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b/>
                <w:b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</w:rPr>
              <w:t>Harmonogram projektu</w:t>
            </w:r>
          </w:p>
        </w:tc>
      </w:tr>
    </w:tbl>
    <w:tbl>
      <w:tblPr>
        <w:tblW w:w="9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7"/>
        <w:gridCol w:w="1157"/>
        <w:gridCol w:w="1157"/>
        <w:gridCol w:w="1157"/>
        <w:gridCol w:w="1157"/>
        <w:gridCol w:w="1157"/>
        <w:gridCol w:w="11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cs-CZ"/>
              </w:rPr>
              <w:t>Aktivita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cs-CZ"/>
              </w:rPr>
              <w:t>20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cs-CZ"/>
              </w:rPr>
              <w:t>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cs-CZ"/>
              </w:rPr>
              <w:t>I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cs-CZ"/>
              </w:rPr>
              <w:t>II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cs-CZ"/>
              </w:rPr>
              <w:t>IV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cs-CZ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cs-CZ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  <w:t>1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  <w:t>2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  <w:t>327 7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  <w:t>3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  <w:t>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  <w:t>8 000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  <w:t>7 000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b/>
                <w:b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24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Musil / Boxanov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24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eastAsia="Times New Roman" w:cs="Tahoma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sz w:val="18"/>
                <w:szCs w:val="24"/>
              </w:rPr>
              <w:t>Rozpočet města, OPŽP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24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eastAsia="Times New Roman" w:cs="Tahoma"/>
                <w:color w:val="000000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 xml:space="preserve">Program odpadového hospodářství je realizován z rozpočtu měst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eastAsia="Times New Roman" w:cs="Tahoma"/>
                <w:color w:val="000000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>Rozšíření počtu stanovišť separovaného sběru odpad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eastAsia="Times New Roman" w:cs="Tahoma"/>
                <w:color w:val="000000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>Rozšíření počtu kontejnerů na nápojové karto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eastAsia="Times New Roman" w:cs="Tahoma"/>
                <w:color w:val="000000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>Zpevnění povrchu vybraných stanovišť separovaného sběru odpad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eastAsia="Times New Roman" w:cs="Tahoma"/>
                <w:color w:val="000000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>Spuštění projektu odděleného sběru bioodpad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>Umístění sběrných boxů na textil (předání na charitativní účel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eastAsia="Times New Roman" w:cs="Tahoma"/>
                <w:color w:val="000000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>Zajištění projektové dokumentace nového sběrného dvora a získání Rozhodnutí o umístění stav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eastAsia="Times New Roman" w:cs="Tahoma"/>
                <w:color w:val="000000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>Podána žádost o dotaci na nový sběrný dvůr – OPŽP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40" w:before="40" w:after="40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4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eastAsia="Times New Roman" w:cs="Tahoma"/>
                <w:color w:val="000000"/>
                <w:sz w:val="18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4"/>
              </w:rPr>
              <w:t>Neobdržení dotace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ámka:</w:t>
      </w:r>
    </w:p>
    <w:p>
      <w:pPr>
        <w:pStyle w:val="Normal"/>
        <w:spacing w:before="0" w:after="20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3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ahoma" w:hAnsi="Tahoma" w:cs="Tahoma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cs="Tahoma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ahoma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b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ahoma"/>
      <w:b/>
      <w:i w:val="false"/>
      <w:sz w:val="24"/>
    </w:rPr>
  </w:style>
  <w:style w:type="character" w:styleId="WW8Num10z1">
    <w:name w:val="WW8Num10z1"/>
    <w:qFormat/>
    <w:rPr>
      <w:rFonts w:ascii="Wingdings" w:hAnsi="Wingdings" w:cs="Wingdings"/>
      <w:b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8:00Z</dcterms:created>
  <dc:creator>Boxanová Dana Ing.</dc:creator>
  <dc:description/>
  <cp:keywords/>
  <dc:language>en-US</dc:language>
  <cp:lastModifiedBy>Mgr. Markéta Javůrková</cp:lastModifiedBy>
  <cp:lastPrinted>2008-10-16T13:52:00Z</cp:lastPrinted>
  <dcterms:modified xsi:type="dcterms:W3CDTF">2010-03-10T11:49:00Z</dcterms:modified>
  <cp:revision>9</cp:revision>
  <dc:subject/>
  <dc:title/>
</cp:coreProperties>
</file>