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2521"/>
        <w:gridCol w:w="88"/>
        <w:gridCol w:w="270"/>
        <w:gridCol w:w="12"/>
        <w:gridCol w:w="1068"/>
        <w:gridCol w:w="1260"/>
      </w:tblGrid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patření: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 2.3.1.Revitalizace rekreačních areál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24"/>
              </w:rPr>
              <w:t>Časová prior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2,3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Projekt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2.3.1. Využití rekreačního potenciálu městských lesů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Do katastrálního území města Říčan patří několik lesních ploch, které kromě své hospodářské funkce by měly plnit i funkci rekreační. Po této funkci volá významná část obyvatel. Problém však představuje zanedbanost některých těchto ploch a především pak jejich současné využití jako hospodářských lesů. Cílem projektu je podpořit u těchto lesních ploch jejich funkci lesa zvláštního určení (tzv. příměstský les) a zvýšit jejich rekreační potenciál prostřednictvím revitalizace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šíření rekreačního potenciálu měst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šíření nabídek pro trávení volného času a rekreaci ve volné přírodě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227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výšit atraktivnost rekreačních areálů (zejména Říčanský le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0"/>
              <w:ind w:left="357" w:hanging="357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astavit systém pravidelné údržby rekreačních ploch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60" w:after="0"/>
              <w:ind w:left="432" w:hanging="432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čet návštěvníků Říčanského lesa a dalších ploch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řádání sportovních, kulturních či volnočasových akcí s využitím plochy les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60" w:after="0"/>
              <w:ind w:left="432" w:hanging="432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portovní a kulturní aktivity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bíhá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426"/>
              <w:jc w:val="both"/>
              <w:rPr>
                <w:rFonts w:ascii="Tahoma" w:hAnsi="Tahoma" w:cs="Tahoma"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prava povrchu komunikace „a“(část cyklotrasy 0021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7" w:leader="none"/>
              </w:tabs>
              <w:spacing w:lineRule="auto" w:line="240" w:before="40" w:after="40"/>
              <w:ind w:left="467" w:hanging="467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pravená komunikace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 rok 2009, 2010, 2011 nekryto rozpočtem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426"/>
              <w:jc w:val="both"/>
              <w:rPr>
                <w:rFonts w:ascii="Tahoma" w:hAnsi="Tahoma" w:cs="Tahoma"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prava křižovatky cest „i“ a „i1“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7" w:leader="none"/>
              </w:tabs>
              <w:spacing w:lineRule="auto" w:line="240" w:before="40" w:after="40"/>
              <w:ind w:left="467" w:hanging="467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pravené křížení cest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_„_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426"/>
              <w:jc w:val="both"/>
              <w:rPr>
                <w:rFonts w:ascii="Tahoma" w:hAnsi="Tahoma" w:cs="Tahoma"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ábrany vjezdu na lesní pozemky (uzamykatelné závory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7" w:leader="none"/>
              </w:tabs>
              <w:spacing w:lineRule="auto" w:line="240" w:before="40" w:after="40"/>
              <w:ind w:left="467" w:hanging="467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Instalované zábrany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_„_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426"/>
              <w:jc w:val="both"/>
              <w:rPr>
                <w:rFonts w:ascii="Tahoma" w:hAnsi="Tahoma" w:cs="Tahoma"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ředění porostu na vytipovaných plochách, výsadba okrasných dřevin, doplnění prvků pro rekreaci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7" w:leader="none"/>
              </w:tabs>
              <w:spacing w:lineRule="auto" w:line="240" w:before="40" w:after="40"/>
              <w:ind w:left="467" w:hanging="467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Upravené plochy v požadované rozloze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_„_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426"/>
              <w:jc w:val="both"/>
              <w:rPr>
                <w:rFonts w:ascii="Tahoma" w:hAnsi="Tahoma" w:cs="Tahoma"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budování nové cesty „f2“, včetně navazující lávky přes Rokytku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7" w:leader="none"/>
              </w:tabs>
              <w:spacing w:lineRule="auto" w:line="240" w:before="40" w:after="40"/>
              <w:ind w:left="467" w:hanging="467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Cesta + lávka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_„_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426"/>
              <w:jc w:val="both"/>
              <w:rPr>
                <w:rFonts w:ascii="Tahoma" w:hAnsi="Tahoma" w:cs="Tahoma"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astavení systému pravidelné údržby těchto lokalit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7" w:leader="none"/>
              </w:tabs>
              <w:spacing w:lineRule="auto" w:line="240" w:before="40" w:after="40"/>
              <w:ind w:left="467" w:hanging="467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Časový harmonogram údržby po osazení mobiliářem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50"/>
        <w:gridCol w:w="1149"/>
        <w:gridCol w:w="1149"/>
        <w:gridCol w:w="1150"/>
        <w:gridCol w:w="1149"/>
        <w:gridCol w:w="1150"/>
      </w:tblGrid>
      <w:tr>
        <w:trPr>
          <w:trHeight w:val="49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Aktivita projektu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20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I.Q 20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II.Q 20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III.Q 2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IV.Q 20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20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2012</w:t>
            </w:r>
          </w:p>
        </w:tc>
      </w:tr>
      <w:tr>
        <w:trPr>
          <w:trHeight w:val="22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usil / Šebková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 + externí zdroj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60" w:after="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Vypracován generel využití lesů s ohledem na rekreaci, schválen a projednán s občany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60" w:after="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 roce 2007 bylo za využití dotačního příspěvku Státního fondu životního prostředí umístěno v Říčanském lese 36 laviček a 3 altán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60" w:after="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Celkové náklady projektu jsou cca 7-8 mil Kč. Protože se jedná o velké finanční prostředky, bude rozsah a postup realizace přizpůsoben finančním možnostem města na základě schváleného rozpočtu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60" w:after="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 projednání návrhu rozpočtu na rok 2009 a následně na rok 2010 byla realizace dočasně odložena.</w:t>
            </w:r>
          </w:p>
          <w:p>
            <w:pPr>
              <w:pStyle w:val="Normal"/>
              <w:tabs>
                <w:tab w:val="clear" w:pos="708"/>
                <w:tab w:val="left" w:pos="3756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756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60" w:after="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načná devastace zařízen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60" w:after="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blematická údržb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Poznámka:  Značení použité v části „Aktivity projektu“ vychází ze zpracovaného generelu lesů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52:00Z</dcterms:created>
  <dc:creator>Mgr. Markéta Javůrková</dc:creator>
  <dc:description/>
  <cp:keywords/>
  <dc:language>en-US</dc:language>
  <cp:lastModifiedBy>Mgr. Markéta Javůrková</cp:lastModifiedBy>
  <dcterms:modified xsi:type="dcterms:W3CDTF">2009-12-21T10:02:00Z</dcterms:modified>
  <cp:revision>15</cp:revision>
  <dc:subject/>
  <dc:title/>
</cp:coreProperties>
</file>