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528"/>
        <w:gridCol w:w="359"/>
        <w:gridCol w:w="12"/>
        <w:gridCol w:w="1071"/>
        <w:gridCol w:w="1264"/>
      </w:tblGrid>
      <w:tr>
        <w:trPr/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3.1.1.: Systém podpory neziskových organizací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1,9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ojekt:  3.1.1.2.: Zajištění prostor pro neziskové organizace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Cílem tohoto projektu je nalezení vhodného objektu, který bude sloužit jako víceúčelové zařízení s kulturními, vzdělávacími a společenskými aktivitami pro všechny věkové kategorie dětí i pro dospělé.  Pro tento účel se předpokládá využití objektu bývalého kina jakožto obecního domu, který bude poskytovat zázemí pro jednotlivé neziskové organizace, případně nalezení jiných vhodných prostor</w:t>
            </w:r>
          </w:p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Tento projekt přímo souvisí s realizací projektů „Rodinné centrum“ a „Volnočasové aktivity pro seniory“.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4417" w:leader="none"/>
              </w:tabs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Posílení důvěry mezi městem a veřejností, reprezentovanou neziskovými organizacemi</w:t>
              <w:tab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Spokojenost obyvatel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227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šíření nabídky sociálních služe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znik prostorů pro působení neziskových organizac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Počet občanů využívajících služeb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oskytování kulturních, vzdělávacích a společenských služeb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Zařazení financí na PD do rozpočtu města pro rok 2011 (v případě rekonstrukce budovy kina městem a podání žádosti o dotaci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55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oložka v rozpočtu města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4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ronájem prostorů právnickým osobám vč. NNO (v případě zvolení řešení prostor kina formou pronájmu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55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mlouvy o pronájmu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4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540" w:hanging="360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Hledání dalších vhodných prostor pro NN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455" w:hanging="455"/>
              <w:jc w:val="lef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rostory vhodné pro neziskové organizace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4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40" w:hanging="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Nedefinovány (dle rozhodnutí o další formě užití prostorů kin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028"/>
        <w:gridCol w:w="1028"/>
        <w:gridCol w:w="1028"/>
        <w:gridCol w:w="1028"/>
        <w:gridCol w:w="1029"/>
        <w:gridCol w:w="1029"/>
        <w:gridCol w:w="1029"/>
        <w:gridCol w:w="1029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2315"/>
        <w:gridCol w:w="234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Grégr / Jarošová</w:t>
            </w:r>
          </w:p>
        </w:tc>
      </w:tr>
      <w:tr>
        <w:trPr>
          <w:cantSplit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40" w:after="4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, ROP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1080" w:hanging="654"/>
              <w:jc w:val="left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left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nalezení vhodného prostoru pro neziskové organiz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vypsání vhodného dotačního titul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5" w:leader="none"/>
              </w:tabs>
              <w:spacing w:lineRule="auto" w:line="240" w:before="40" w:after="40"/>
              <w:jc w:val="left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obdržení dota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ámka: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Calibri" w:hAnsi="Calibri" w:cs="Calibri"/>
      </w:rPr>
    </w:pPr>
    <w:r>
      <w:rPr>
        <w:rFonts w:cs="Calibri" w:ascii="Calibri" w:hAnsi="Calibri"/>
      </w:rPr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0"/>
        </w:tabs>
        <w:ind w:left="1137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ahoma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ahoma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3:00Z</dcterms:created>
  <dc:creator>Skočdopole Jiří Mgr.</dc:creator>
  <dc:description/>
  <cp:keywords/>
  <dc:language>en-US</dc:language>
  <cp:lastModifiedBy>Mgr. Markéta Javůrková</cp:lastModifiedBy>
  <dcterms:modified xsi:type="dcterms:W3CDTF">2010-01-20T10:56:00Z</dcterms:modified>
  <cp:revision>3</cp:revision>
  <dc:subject/>
  <dc:title/>
</cp:coreProperties>
</file>