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529"/>
        <w:gridCol w:w="359"/>
        <w:gridCol w:w="12"/>
        <w:gridCol w:w="1072"/>
        <w:gridCol w:w="1265"/>
      </w:tblGrid>
      <w:tr>
        <w:trPr/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pageBreakBefore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Opatření: 2.3.2.: Integrovaný projekt „Dětské areály“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Časová priori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2,7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Projekt:  </w:t>
            </w: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4"/>
                <w:szCs w:val="24"/>
              </w:rPr>
              <w:t xml:space="preserve">2.3.2.: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Integrovaný projekt „Dětské areály“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Vzhledem k rostoucímu počtu obyvatel a nedostatku ploch pro volnočasové aktivity dětí v některých lokalitách je třeba nabídnout dětem širší možnosti trávení volného času. Tento projekt se zabývá výstavbou nových dětských hřišť a multifunkčních areálů. Je žádoucí, aby dětské areály byly využívány v koordinaci s organizacemi ve městě.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mysluplnější využití volného času dětí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Zvýšení počtu objektů a ploch pro aktivity dětí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tvoření organizované a spravované sítě objektů a areálů pro trávení volného času dětí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36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čet nových prostranství, hřišť a objektů pro volnočasové aktivity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ultifunkční areál Strašínská</w:t>
            </w:r>
          </w:p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Žádost o dotaci na dokončení Lázeňské louky - ROP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60" w:after="0"/>
              <w:ind w:left="432" w:hanging="360"/>
              <w:jc w:val="both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Podaná žádost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3" w:hanging="0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končení realizace Lázeňské louk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60" w:after="0"/>
              <w:ind w:left="432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odníky, mobiliář, ozelenění a výsadba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3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e dětského hřiště u Lázeňské louk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60" w:after="0"/>
              <w:ind w:left="432" w:hanging="360"/>
              <w:jc w:val="both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 xml:space="preserve">Dětské hřiště 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3" w:hanging="0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ublikování přehledu dětských hřišť na webových stránkách měst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60" w:after="0"/>
              <w:ind w:left="432" w:hanging="360"/>
              <w:jc w:val="both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Informace na webu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3" w:hanging="0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0"/>
              <w:ind w:left="360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24"/>
              </w:rPr>
              <w:t>Pravidelná údržba areálů, pravidelné kontroly stavu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60" w:after="0"/>
              <w:ind w:left="432" w:hanging="360"/>
              <w:jc w:val="both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locha areálů v režimu pravidelné údržby a kontroly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3" w:hanging="0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trHeight w:val="387" w:hRule="atLeast"/>
          <w:cantSplit w:val="true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jsou definová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Harm</w:t>
            </w: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nogram projektu</w:t>
            </w:r>
          </w:p>
        </w:tc>
      </w:tr>
    </w:tbl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1156"/>
        <w:gridCol w:w="1156"/>
        <w:gridCol w:w="1157"/>
        <w:gridCol w:w="1156"/>
        <w:gridCol w:w="1156"/>
        <w:gridCol w:w="1156"/>
        <w:gridCol w:w="115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 500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 000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50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usil / Javůrková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, externí finanční zdroje - ROP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Proveden screening stávajících hřišť a průzkum potřebnosti dětských hřišť a sportovišť v různých částech měs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Dokončen areál ve Strašínsk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 xml:space="preserve">Zahájena úprava Lázeňské louky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Zpracována arch. studie k Lázeňské louce, zpracována projektová dokumentace pro úvodní etapu – realizace 1. etapy – zemní práce - probíh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Získána dotace na dětské hřiště u Lázeňské louk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Podána žádost o dotaci do Revolvingového fondu MŽP ČR na renovaci dopravního hřiště - dotace nepřiznána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40" w:after="40"/>
              <w:rPr>
                <w:rFonts w:ascii="Tahoma" w:hAnsi="Tahoma" w:cs="Tahoma"/>
                <w:b/>
                <w:b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napToGrid w:val="false"/>
              <w:spacing w:lineRule="auto" w:line="240" w:before="40" w:after="4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Poznámka: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37:00Z</dcterms:created>
  <dc:creator>Mgr. Markéta Javůrková</dc:creator>
  <dc:description/>
  <cp:keywords/>
  <dc:language>en-US</dc:language>
  <cp:lastModifiedBy>Mgr. Markéta Javůrková</cp:lastModifiedBy>
  <dcterms:modified xsi:type="dcterms:W3CDTF">2010-01-07T13:43:00Z</dcterms:modified>
  <cp:revision>9</cp:revision>
  <dc:subject/>
  <dc:title/>
</cp:coreProperties>
</file>