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528"/>
        <w:gridCol w:w="359"/>
        <w:gridCol w:w="12"/>
        <w:gridCol w:w="1071"/>
        <w:gridCol w:w="1264"/>
      </w:tblGrid>
      <w:tr>
        <w:trPr/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3. Posouzení umístění a zaměření specializované SŠ, nové M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2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3.1. Posouzení umístění a zaměření specializované SŠ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 současnosti v Říčanech nefunguje žádná specializovaná SŠ, případně VOŠ. Studenti tak musí často dojíždět do Prahy, což snižuje sounáležitost studentů s městem Říčany. V konečném důsledku to vede k odlivu vzdělaného obyvatelstva (zejména do Prahy) a ke snížení pozice města Říčany jako obslužného centra pro jihovýchodní zázemí Prahy.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nížení odlivu mladých lidí do Prah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timální věková struktura Říčan v roce 2015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estřejší nabídka středních škol ve měst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studentů na SŠ, VOŠ nebo</w:t>
            </w:r>
            <w:r>
              <w:rPr>
                <w:rFonts w:cs="Tahoma" w:ascii="Tahoma" w:hAnsi="Tahoma"/>
                <w:color w:val="FF0000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SOU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onitoring záměrů soukromých investorů ohledně zakládání nových SŠ,VOŠ, SOU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40" w:after="40"/>
              <w:ind w:left="407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gistr záměrů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ind w:left="360" w:hanging="218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1"/>
        <w:gridCol w:w="1152"/>
        <w:gridCol w:w="1152"/>
        <w:gridCol w:w="1152"/>
        <w:gridCol w:w="1189"/>
        <w:gridCol w:w="1189"/>
      </w:tblGrid>
      <w:tr>
        <w:trPr>
          <w:trHeight w:val="53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Řeřich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oukromý investor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ytipované lokality pro školství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3756" w:leader="none"/>
              </w:tabs>
              <w:spacing w:lineRule="auto" w:line="240" w:before="40" w:after="40"/>
              <w:ind w:firstLine="142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ahoma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57:00Z</dcterms:created>
  <dc:creator>Uzivatel</dc:creator>
  <dc:description/>
  <cp:keywords/>
  <dc:language>en-US</dc:language>
  <cp:lastModifiedBy>Mgr. Markéta Javůrková</cp:lastModifiedBy>
  <cp:lastPrinted>2009-09-29T08:07:00Z</cp:lastPrinted>
  <dcterms:modified xsi:type="dcterms:W3CDTF">2010-03-10T10:59:00Z</dcterms:modified>
  <cp:revision>3</cp:revision>
  <dc:subject/>
  <dc:title/>
</cp:coreProperties>
</file>