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20"/>
        <w:gridCol w:w="358"/>
        <w:gridCol w:w="12"/>
        <w:gridCol w:w="1068"/>
        <w:gridCol w:w="1260"/>
      </w:tblGrid>
      <w:tr>
        <w:trPr/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 xml:space="preserve">Opatření: </w:t>
            </w: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 xml:space="preserve">2.2.1.: Rozšíření kapacity místní knihovny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FFFF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18"/>
                <w:szCs w:val="24"/>
              </w:rPr>
              <w:t>Časová priori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18"/>
                <w:szCs w:val="24"/>
              </w:rPr>
              <w:t>1,9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 xml:space="preserve">Projekt: </w:t>
            </w: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2.2.1.: Rozšíření kapacity místní knihovny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Popis projektu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80" w:hanging="0"/>
              <w:rPr/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Říčanská  knihovna má nedostatečné prostorové kapacity, a není tak schopna rozšiřovat svůj knižní fond a poskytovat moderní informační služby. Postrádá čítárnu či prostor, ve kterém by se zájemci mohli vzdělávat. Knihovna je přitom jedním z hlavních center komunity města a její kvalita a rozšíření může výrazně posílit kvalitu života obyvatel města. V průběhu roku 2007 došlo k přesunu části Městského úřadu do nové budovy. Stávající prostory MěÚ tak bylo možno využít pro potřeby rozšíření kapacit místní knihovny. Vedle toho je vyvíjena snaha o nalezení definitivního umístění knihovny v prostorách, které by funkčně a kapacitně odpovídaly jejím potřebám.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40" w:after="40"/>
              <w:ind w:left="180" w:hanging="0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Plánované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Dosažené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Všeobecný cíl projektu</w:t>
            </w:r>
          </w:p>
        </w:tc>
        <w:tc>
          <w:tcPr>
            <w:tcW w:w="5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Dopady projektu</w:t>
            </w:r>
          </w:p>
        </w:tc>
      </w:tr>
      <w:tr>
        <w:trPr>
          <w:trHeight w:val="185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lineRule="auto" w:line="240" w:before="40" w:after="40"/>
              <w:ind w:left="360" w:hanging="36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Rozvoj nabídky služeb městské knihovny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40" w:after="40"/>
              <w:ind w:left="360" w:hanging="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lineRule="auto" w:line="240" w:before="40" w:after="40"/>
              <w:ind w:left="360" w:hanging="36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Obohacení nabídky o pořádání doplňkových vzdělávacích akcí v knihovně</w:t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80" w:hanging="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Specifické cíle projektu</w:t>
            </w:r>
          </w:p>
        </w:tc>
        <w:tc>
          <w:tcPr>
            <w:tcW w:w="5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Výsledky projektu</w:t>
            </w:r>
          </w:p>
        </w:tc>
      </w:tr>
      <w:tr>
        <w:trPr>
          <w:trHeight w:val="185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lineRule="auto" w:line="240" w:before="40" w:after="40"/>
              <w:ind w:left="360" w:hanging="36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Vytvoření kvalitnějšího knižního fondu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lineRule="auto" w:line="240" w:before="40" w:after="40"/>
              <w:ind w:left="360" w:hanging="36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Rozšíření prostor knihovn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lineRule="auto" w:line="240" w:before="40" w:after="40"/>
              <w:ind w:left="360" w:hanging="36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Nárůst počtu návštěvníků knihovny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lineRule="auto" w:line="240" w:before="40" w:after="40"/>
              <w:ind w:left="360" w:hanging="36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Nárůst počtu vzdělávacích kurzů</w:t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80" w:hanging="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Aktivity projektu 2010</w:t>
            </w:r>
          </w:p>
        </w:tc>
        <w:tc>
          <w:tcPr>
            <w:tcW w:w="5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Výstupy projektu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lineRule="auto" w:line="240" w:before="40" w:after="40"/>
              <w:ind w:left="426" w:hanging="426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Zajištění publicity aktivit knihovn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spacing w:lineRule="auto" w:line="240" w:before="40" w:after="40"/>
              <w:ind w:left="432" w:hanging="36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Články v místním tisku,            web</w:t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360" w:hanging="360"/>
              <w:rPr/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1. probíhá</w:t>
            </w:r>
          </w:p>
          <w:p>
            <w:pPr>
              <w:pStyle w:val="Normal"/>
              <w:spacing w:lineRule="auto" w:line="240" w:before="40" w:after="4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40" w:after="40"/>
              <w:ind w:left="360" w:hanging="36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Výstavba objektu soukr. investorem- poskytnutí prostor pro knihovn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240" w:before="40" w:after="40"/>
              <w:ind w:left="432" w:hanging="36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 xml:space="preserve">Příprava podkladů </w:t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40" w:after="40"/>
              <w:ind w:left="360" w:hanging="36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Realizace knihovny v prostorech objektu soukr. investo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240" w:before="40" w:after="40"/>
              <w:ind w:left="432" w:hanging="36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Fungující knihovna v prostorách soukr. investora</w:t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40" w:after="40"/>
              <w:ind w:left="360" w:hanging="36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Monitoring soukromých investorů – možnost využití nebytových prostor pro potřebu knihovny cca 800 – 850 m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240" w:before="40" w:after="40"/>
              <w:ind w:left="432" w:hanging="360"/>
              <w:jc w:val="both"/>
              <w:rPr/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Knihovna v nových prostorách soukr. investora</w:t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4.  probíhá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40" w:after="40"/>
              <w:ind w:left="360" w:hanging="218"/>
              <w:jc w:val="both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Aktivity projektu 2011 a násl.</w:t>
            </w:r>
          </w:p>
        </w:tc>
        <w:tc>
          <w:tcPr>
            <w:tcW w:w="5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Výstupy projektu</w:t>
            </w:r>
          </w:p>
        </w:tc>
      </w:tr>
      <w:tr>
        <w:trPr>
          <w:cantSplit w:val="true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nejsou definován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Harmonogram projektu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6"/>
        <w:gridCol w:w="1156"/>
        <w:gridCol w:w="1156"/>
        <w:gridCol w:w="1158"/>
        <w:gridCol w:w="1157"/>
        <w:gridCol w:w="1157"/>
        <w:gridCol w:w="1157"/>
        <w:gridCol w:w="1158"/>
      </w:tblGrid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aktivita projektu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00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I.Q 20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II.Q 20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III.Q 20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IV.Q 20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01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012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4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Odpovědný zastupitel / koordinátor projektu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40" w:after="4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Musil / Vaňková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Zdroje financování</w:t>
            </w:r>
          </w:p>
        </w:tc>
      </w:tr>
      <w:tr>
        <w:trPr>
          <w:trHeight w:val="150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40" w:after="4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Rozpočet města, externí zdroje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jc w:val="both"/>
              <w:rPr/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Historie projektu / Připravenost projektu k realizaci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5" w:leader="none"/>
              </w:tabs>
              <w:spacing w:lineRule="auto" w:line="240" w:before="40" w:after="4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Provedena analýza potřeb knihovn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5" w:leader="none"/>
              </w:tabs>
              <w:spacing w:lineRule="auto" w:line="240" w:before="40" w:after="4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 xml:space="preserve">Provedeno rozšíření knihovny do někdejších prostor Městského úřadu v budově čp. 83, Masarykovo nám.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pacing w:lineRule="auto" w:line="240" w:before="40" w:after="40"/>
              <w:ind w:firstLine="142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Vnější rizika / předpoklady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40" w:after="4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Nezájem investorů</w:t>
            </w:r>
          </w:p>
        </w:tc>
      </w:tr>
    </w:tbl>
    <w:p>
      <w:pPr>
        <w:pStyle w:val="Normal"/>
        <w:spacing w:lineRule="exact" w:line="280" w:before="60" w:after="0"/>
        <w:jc w:val="both"/>
        <w:rPr>
          <w:bCs/>
          <w:szCs w:val="20"/>
        </w:rPr>
      </w:pPr>
      <w:r>
        <w:rPr>
          <w:bCs/>
          <w:szCs w:val="20"/>
        </w:rPr>
        <w:t>Poznámka:  2)3)4) - Aktuálně není žádný investor.</w:t>
      </w:r>
    </w:p>
    <w:p>
      <w:pPr>
        <w:pStyle w:val="Normal"/>
        <w:spacing w:before="0" w:after="200"/>
        <w:rPr>
          <w:bCs/>
          <w:szCs w:val="20"/>
        </w:rPr>
      </w:pPr>
      <w:r>
        <w:rPr>
          <w:bCs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Akční plán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21:12:00Z</dcterms:created>
  <dc:creator>Uzivatel</dc:creator>
  <dc:description/>
  <cp:keywords/>
  <dc:language>en-US</dc:language>
  <cp:lastModifiedBy>Mgr. Markéta Javůrková</cp:lastModifiedBy>
  <cp:lastPrinted>2009-09-30T13:49:00Z</cp:lastPrinted>
  <dcterms:modified xsi:type="dcterms:W3CDTF">2009-12-21T10:00:00Z</dcterms:modified>
  <cp:revision>12</cp:revision>
  <dc:subject/>
  <dc:title/>
</cp:coreProperties>
</file>