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529"/>
        <w:gridCol w:w="359"/>
        <w:gridCol w:w="12"/>
        <w:gridCol w:w="1072"/>
        <w:gridCol w:w="1265"/>
      </w:tblGrid>
      <w:tr>
        <w:trPr/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Opatření: </w:t>
            </w:r>
            <w:r>
              <w:rPr>
                <w:rFonts w:cs="Times New Roman" w:ascii="Times New Roman" w:hAnsi="Times New Roman"/>
                <w:b/>
                <w:iCs/>
                <w:color w:val="FFFFFF"/>
                <w:sz w:val="24"/>
                <w:szCs w:val="24"/>
              </w:rPr>
              <w:t>1.5.5. Rozšiřování zelených ploch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2,9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Projekt: </w:t>
            </w:r>
            <w:r>
              <w:rPr>
                <w:rFonts w:cs="Times New Roman" w:ascii="Times New Roman" w:hAnsi="Times New Roman"/>
                <w:b/>
                <w:iCs/>
                <w:color w:val="FFFFFF"/>
                <w:sz w:val="24"/>
                <w:szCs w:val="24"/>
              </w:rPr>
              <w:t>1.5.5.2.</w:t>
            </w:r>
            <w:r>
              <w:rPr>
                <w:rFonts w:cs="Times New Roman" w:ascii="Times New Roman" w:hAnsi="Times New Roman"/>
                <w:i/>
                <w:iCs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Lesopark u hřbitova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 rámci projektu dojde k ozelenění ochranného pásma hřbitova a založení lesoparku u hřbitova. Ozelenění výrazně zlepší krajinný ráz území. Celý projekt sestává ze čtyř fází.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720" w:hanging="72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ení kvality prostředí měst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pokojenost obyvate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díl zelených ploch na rozloze měs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nížení hladiny hluku v okolí nových zelených ploch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720" w:hanging="72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it krajinný vzhled území měs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720" w:hanging="72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it stav životního prostředí ve městě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ové ozeleněné plochy v požadované rozloze 4 ha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1 ha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60" w:hanging="0"/>
              <w:jc w:val="center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jsou definovány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720" w:hanging="72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Dokončení realizace 2. fáze projektu - keř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zeleněná plocha o rozloze cca 5500m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720" w:hanging="72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ajetkové dořešení lokalit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Celá plocha lesoparku v majetku města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720" w:hanging="72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Dokončení realizace projektu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zeleněné plochy o rozloze cca 4 ha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zeleněn 1 h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1156"/>
        <w:gridCol w:w="1156"/>
        <w:gridCol w:w="1157"/>
        <w:gridCol w:w="1156"/>
        <w:gridCol w:w="1156"/>
        <w:gridCol w:w="1156"/>
        <w:gridCol w:w="115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usil / Šebková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, dotační titul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alizace 1. etapy projektu ukončena v r. 2006 (1 h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tudie ozelenění zbývající plochy zpracová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jekt výsadby lesoparku zpracová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alizace 2. etapy (provedeno náhradní výsadbou 2009) s výjimkou výsadby keřů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5" w:leader="none"/>
              </w:tabs>
              <w:snapToGrid w:val="false"/>
              <w:spacing w:lineRule="auto" w:line="240" w:before="40" w:after="4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Poznámk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38:00Z</dcterms:created>
  <dc:creator>Mgr. Markéta Javůrková</dc:creator>
  <dc:description/>
  <cp:keywords/>
  <dc:language>en-US</dc:language>
  <cp:lastModifiedBy>Mgr. Markéta Javůrková</cp:lastModifiedBy>
  <dcterms:modified xsi:type="dcterms:W3CDTF">2010-03-10T11:48:00Z</dcterms:modified>
  <cp:revision>14</cp:revision>
  <dc:subject/>
  <dc:title/>
</cp:coreProperties>
</file>