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44"/>
        <w:gridCol w:w="34"/>
        <w:gridCol w:w="1080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1.:Výstavba  3. ZŠ u Olivov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3,6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1.: Výstavba  3. ZŠ u Olivovny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 Říčanech je nedostatečná kapacita základních škol. Předpokládá se nárůst počtu obyvatel. Rekonstrukce nebo rozšíření stávajících ZŠ je nedostatečným a nemožným řešením. Z tohoto důvodu je vhodné založit ve městě další základní školu, která bude saturovat poptávku nejen ve městě Říčany, ale i v sídlech v bezprostředním okolí města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atraktivity měst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85" w:hanging="14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5" w:hanging="142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yšší kvalita výuky v důsledku dostatečného počtu kmenových tříd, odborných učeben, zázemí pro žáky </w:t>
              <w:br/>
              <w:t xml:space="preserve">a pedagog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ení kapacity základních škol ve městě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85" w:hanging="14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šší kvalita výu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85" w:hanging="14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ý počet kmenových tří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85" w:hanging="14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ý počet odborných tří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85" w:hanging="142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é zázemí pro žáky a pedagogy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Byla zpracována koncepce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voje základního vzdělá-vání ve městě po dostavbě nové školy, která odráží požadované cíle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360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2. etapy výstavby Z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185" w:hanging="185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ončená 3. ZŠ Olivova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dpokládaný termín 6/201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360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kvalitního pedagogického sboru a vzdělávacího program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185" w:hanging="185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ersonální a metodické zajištění výuky v 3. ZŠ Olivova  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edpokládaný termín 6/2010</w:t>
            </w:r>
          </w:p>
        </w:tc>
      </w:tr>
      <w:tr>
        <w:trPr>
          <w:trHeight w:val="38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60" w:hanging="218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trHeight w:val="262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p>
      <w:pPr>
        <w:pStyle w:val="Normal"/>
        <w:widowControl w:val="false"/>
        <w:spacing w:lineRule="auto" w:line="240" w:before="40" w:after="40"/>
        <w:ind w:left="181" w:hanging="0"/>
        <w:jc w:val="left"/>
        <w:rPr>
          <w:rFonts w:ascii="Tahoma" w:hAnsi="Tahoma" w:cs="Tahoma"/>
          <w:b/>
          <w:b/>
          <w:sz w:val="18"/>
          <w:szCs w:val="24"/>
          <w:lang w:eastAsia="en-US"/>
        </w:rPr>
      </w:pPr>
      <w:r>
        <w:rPr>
          <w:rFonts w:cs="Tahoma" w:ascii="Tahoma" w:hAnsi="Tahoma"/>
          <w:b/>
          <w:sz w:val="18"/>
          <w:szCs w:val="24"/>
          <w:lang w:eastAsia="en-US"/>
        </w:rPr>
        <w:t>Odpovědný zastupitel / Koordinátor projektu</w:t>
      </w:r>
      <w:r>
        <mc:AlternateContent>
          <mc:Choice Requires="wps">
            <w:drawing>
              <wp:anchor behindDoc="0" distT="0" distB="0" distL="0" distR="89535" simplePos="0" locked="0" layoutInCell="1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2385</wp:posOffset>
                </wp:positionV>
                <wp:extent cx="589534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1161"/>
                              <w:gridCol w:w="1160"/>
                              <w:gridCol w:w="1161"/>
                              <w:gridCol w:w="1160"/>
                              <w:gridCol w:w="1161"/>
                              <w:gridCol w:w="1160"/>
                              <w:gridCol w:w="116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Aktivita projektu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I.Q 201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II.Q 201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III.Q 201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IV.Q 201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2pt;height:43.4pt;mso-wrap-distance-left:0pt;mso-wrap-distance-right:7.05pt;mso-wrap-distance-top:0pt;mso-wrap-distance-bottom:0pt;margin-top:-2.5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0"/>
                        <w:gridCol w:w="1161"/>
                        <w:gridCol w:w="1160"/>
                        <w:gridCol w:w="1161"/>
                        <w:gridCol w:w="1160"/>
                        <w:gridCol w:w="1161"/>
                        <w:gridCol w:w="1160"/>
                        <w:gridCol w:w="116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Aktivita projektu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I.Q 201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II.Q 201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III.Q 201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IV.Q 201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Kohou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státní dotac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 současné době probíhá příprava zahájení provozu školy po technické (převzetí budov, servisních činností,…) i organizační (povinná dokumentace, přijímání žáků i pedagogů, informační servis…) strá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ýběrové řízení na koordinátora přípravy výuky v nové ZŠ 2/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řízena příspěvková organizace Základní škola u Říčanského lesa 9/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Žádost o zařazení do rejstříku škol a školských zařízení podána 9/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ončena 1. etapa výstavby dle smlouvy o dílo 11/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Bylo zajištěno financování na dokončení 2. etapy – formou úvě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Ředitel ZŠ jmenován 12/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 příprava zajištění dopravní obslužnost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ískání finančních prostředk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dopravní obslužnosti nové školy (úprava komunikací, nastavení integrované doprav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ískání dostatečného počtu žáků a kvalitních pedagogů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 New Roman" w:cs="Times New Roman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3:00Z</dcterms:created>
  <dc:creator>Skočdopole Jiří Mgr.</dc:creator>
  <dc:description/>
  <cp:keywords/>
  <dc:language>en-US</dc:language>
  <cp:lastModifiedBy>Mgr. Markéta Javůrková</cp:lastModifiedBy>
  <dcterms:modified xsi:type="dcterms:W3CDTF">2010-01-20T14:50:00Z</dcterms:modified>
  <cp:revision>7</cp:revision>
  <dc:subject/>
  <dc:title/>
</cp:coreProperties>
</file>