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56"/>
        <w:gridCol w:w="1057"/>
        <w:gridCol w:w="699"/>
        <w:gridCol w:w="574"/>
        <w:gridCol w:w="1156"/>
        <w:gridCol w:w="790"/>
        <w:gridCol w:w="358"/>
        <w:gridCol w:w="12"/>
        <w:gridCol w:w="1068"/>
        <w:gridCol w:w="88"/>
        <w:gridCol w:w="1184"/>
      </w:tblGrid>
      <w:tr>
        <w:trPr/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Opatření: </w:t>
            </w:r>
            <w:r>
              <w:rPr>
                <w:rFonts w:cs="Times New Roman" w:ascii="Times New Roman" w:hAnsi="Times New Roman"/>
                <w:b/>
                <w:iCs/>
                <w:color w:val="FFFFFF"/>
                <w:sz w:val="24"/>
                <w:szCs w:val="24"/>
              </w:rPr>
              <w:t>1.5.1. Regulace nabídky ploch pro nové bydlen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Časová priorita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3,3</w:t>
            </w:r>
          </w:p>
        </w:tc>
      </w:tr>
      <w:tr>
        <w:trPr/>
        <w:tc>
          <w:tcPr>
            <w:tcW w:w="9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Projekt: </w:t>
            </w: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4"/>
                <w:szCs w:val="24"/>
              </w:rPr>
              <w:t>1.5.1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Regulace nabídky ploch pro nové bydlení</w:t>
            </w:r>
          </w:p>
        </w:tc>
      </w:tr>
      <w:tr>
        <w:trPr/>
        <w:tc>
          <w:tcPr>
            <w:tcW w:w="9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V rámci projektu budou stanovena pravidla pro otevírání lokalit pro výstavbu.</w:t>
            </w:r>
          </w:p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měna územního plánu otevírá i další plochy pro zástavbu, čímž reaguje na velkou poptávku developerů a stavebníků i na zájem vlastníků pozemků zhodnotit je zařazením do zastavitelného území. Pro zajištění fungujícího modelu územního rozvoje je třeba v rámci stávajícího územního plánu vytvořit nástroj, který by v co nejkratší době – tedy v kritickém období kulminujícího suburbanizačního tlaku – nabídku ploch pro bydlení reguloval. Do stávajícího územního plánu je tak třeba začlenit odpovídající regulativy, které stanoví další podmínky pro výstavbu. Toto téma by mělo být obsaženo i v nově pořizovaných regulačních plánech a následně v novém územním plánu.</w:t>
            </w:r>
          </w:p>
        </w:tc>
      </w:tr>
      <w:tr>
        <w:trPr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Trvale udržitelný rozvoj města,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dvrácení hrozby jednostranné exploatace území a přetížení infrastruktury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426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nížení nároků na výstavbu infrastruktury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327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chované image Říčan jako města příjemného pro život v budoucnosti (za 20 let)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327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nížení tempa záborů ploch nezastavěného území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lineRule="auto" w:line="240" w:before="40" w:after="40"/>
              <w:ind w:left="327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Úspory v rozpočtu města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ůběžně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0" w:after="0"/>
              <w:ind w:left="426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egulace rozvoje města směrem ke zmírnění investičních tlaků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Uvolnění lokalit pro zástavbu pouze v území s potřebným standardem infrastruktury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426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Uvolnění dalších lokalit pro zástavbu pouze na základě analýzy dopadu n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426" w:hanging="284"/>
              <w:jc w:val="left"/>
              <w:rPr/>
            </w:pPr>
            <w:r>
              <w:rPr>
                <w:rFonts w:eastAsia="Tahoma" w:cs="Tahoma" w:ascii="Tahoma" w:hAnsi="Tahoma"/>
                <w:sz w:val="18"/>
                <w:szCs w:val="24"/>
                <w:lang w:eastAsia="en-US"/>
              </w:rPr>
              <w:t xml:space="preserve">     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>infrastrukturu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327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ystematické otevírání nových lokalit pro bydlení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27" w:leader="none"/>
              </w:tabs>
              <w:spacing w:lineRule="auto" w:line="240" w:before="40" w:after="40"/>
              <w:ind w:left="327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hodnutí o umístění stavby a stavební povolení vydaná v souladu s regulativy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ůběžně</w:t>
            </w:r>
          </w:p>
        </w:tc>
      </w:tr>
      <w:tr>
        <w:trPr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Trvalá spolupráce stavebního úřadu a odboru územního plánování a regionálního rozvoje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327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avidelné informační toky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36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1. Probíhá</w:t>
            </w:r>
          </w:p>
          <w:p>
            <w:pPr>
              <w:pStyle w:val="Normal"/>
              <w:keepNext w:val="true"/>
              <w:spacing w:lineRule="auto" w:line="240" w:before="40" w:after="40"/>
              <w:ind w:left="36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řízení regulačních plánů včetně stanovení podmínek pro otevírání jednotlivých lokalit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327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jekt 1.5.3. Regulační plány</w:t>
            </w:r>
          </w:p>
          <w:p>
            <w:pPr>
              <w:pStyle w:val="Normal"/>
              <w:keepNext w:val="true"/>
              <w:tabs>
                <w:tab w:val="clear" w:pos="708"/>
                <w:tab w:val="left" w:pos="327" w:leader="none"/>
              </w:tabs>
              <w:spacing w:lineRule="auto" w:line="240" w:before="0" w:after="0"/>
              <w:ind w:left="327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36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2. Průběžně, viz 1.5.3.</w:t>
            </w:r>
          </w:p>
          <w:p>
            <w:pPr>
              <w:pStyle w:val="Normal"/>
              <w:keepNext w:val="true"/>
              <w:spacing w:lineRule="auto" w:line="240" w:before="40" w:after="40"/>
              <w:ind w:left="36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60" w:after="0"/>
              <w:ind w:left="426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řazení regulativů do nového ÚP, ošetření nových zastavitelných ploch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327" w:leader="none"/>
              </w:tabs>
              <w:spacing w:before="60" w:after="0"/>
              <w:ind w:left="327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jekt 1.5.2.2. Územní plán – nový ÚP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spacing w:lineRule="auto" w:line="240" w:before="40" w:after="40"/>
              <w:ind w:left="500" w:hanging="142"/>
              <w:contextualSpacing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3. Nový ÚP 2011</w:t>
            </w:r>
          </w:p>
          <w:p>
            <w:pPr>
              <w:pStyle w:val="Odstavecseseznamem"/>
              <w:keepNext w:val="true"/>
              <w:spacing w:lineRule="auto" w:line="240" w:before="40" w:after="40"/>
              <w:ind w:left="500" w:hanging="142"/>
              <w:contextualSpacing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60" w:after="0"/>
              <w:ind w:left="426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Aplikace dokumentu „Zásady pro výstavbu v rozvojových obytných zónách Říčan“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327" w:leader="none"/>
              </w:tabs>
              <w:spacing w:before="60" w:after="0"/>
              <w:ind w:left="327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aplňování „Zásad…“ při výstavbě ve městě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numPr>
                <w:ilvl w:val="0"/>
                <w:numId w:val="1"/>
              </w:numPr>
              <w:spacing w:before="40" w:after="40"/>
              <w:contextualSpacing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bíhá</w:t>
            </w:r>
          </w:p>
        </w:tc>
      </w:tr>
      <w:tr>
        <w:trPr>
          <w:trHeight w:val="364" w:hRule="atLeast"/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0"/>
              <w:ind w:firstLine="142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keepNext w:val="true"/>
              <w:spacing w:before="40" w:after="40"/>
              <w:ind w:left="500" w:hanging="142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trHeight w:val="270" w:hRule="atLeast"/>
          <w:cantSplit w:val="true"/>
        </w:trPr>
        <w:tc>
          <w:tcPr>
            <w:tcW w:w="9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snapToGrid w:val="false"/>
              <w:spacing w:before="40" w:after="40"/>
              <w:ind w:left="500" w:hanging="142"/>
              <w:contextualSpacing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</w:tr>
      <w:tr>
        <w:trPr/>
        <w:tc>
          <w:tcPr>
            <w:tcW w:w="9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.Q 20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9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usil / Šťastná</w:t>
            </w:r>
          </w:p>
        </w:tc>
      </w:tr>
      <w:tr>
        <w:trPr/>
        <w:tc>
          <w:tcPr>
            <w:tcW w:w="9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</w:t>
            </w:r>
          </w:p>
        </w:tc>
      </w:tr>
      <w:tr>
        <w:trPr/>
        <w:tc>
          <w:tcPr>
            <w:tcW w:w="9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 realizaci</w:t>
            </w:r>
          </w:p>
        </w:tc>
      </w:tr>
      <w:tr>
        <w:trPr/>
        <w:tc>
          <w:tcPr>
            <w:tcW w:w="9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6" w:leader="none"/>
              </w:tabs>
              <w:spacing w:lineRule="auto" w:line="240" w:before="0" w:after="0"/>
              <w:ind w:left="714" w:hanging="357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Pořízena a schválena 2. změna územního plán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ávaznost na další projekty a harmonogram jejich realizace – projednávají se regulační plá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Dokument  „Zásady pro výstavbu v rozvojových obytných zónách Říčan“ schválen ZMŘ č. usn. 09-09-02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dání nového ÚP schváleno ZMŘ</w:t>
            </w:r>
          </w:p>
        </w:tc>
      </w:tr>
      <w:tr>
        <w:trPr/>
        <w:tc>
          <w:tcPr>
            <w:tcW w:w="9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ind w:firstLine="142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40" w:after="4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>Poznámka: V novém územním plánu se nepředpokládá zásadní navýšení nových ploch pro bydlení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Calibri" w:hAnsi="Calibri" w:cs="Calibri"/>
      </w:rPr>
    </w:pPr>
    <w:r>
      <w:rPr>
        <w:rFonts w:cs="Calibri" w:ascii="Calibri" w:hAnsi="Calibri"/>
      </w:rPr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6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eastAsia="Times New Roman" w:cs="Arial"/>
      <w:sz w:val="22"/>
    </w:rPr>
  </w:style>
  <w:style w:type="character" w:styleId="ZpatChar">
    <w:name w:val="Zápatí Char"/>
    <w:basedOn w:val="Standardnpsmoodstavce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6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01:00Z</dcterms:created>
  <dc:creator>Pešta Daniel Mgr.</dc:creator>
  <dc:description/>
  <cp:keywords/>
  <dc:language>en-US</dc:language>
  <cp:lastModifiedBy>Mgr. Markéta Javůrková</cp:lastModifiedBy>
  <dcterms:modified xsi:type="dcterms:W3CDTF">2009-12-21T09:54:00Z</dcterms:modified>
  <cp:revision>4</cp:revision>
  <dc:subject/>
  <dc:title/>
</cp:coreProperties>
</file>