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70"/>
          <w:tab w:val="left" w:pos="5400" w:leader="none"/>
          <w:tab w:val="left" w:pos="6840" w:leader="none"/>
        </w:tabs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tabs>
          <w:tab w:val="clear" w:pos="170"/>
          <w:tab w:val="left" w:pos="5400" w:leader="none"/>
          <w:tab w:val="left" w:pos="684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70"/>
          <w:tab w:val="left" w:pos="5400" w:leader="none"/>
          <w:tab w:val="left" w:pos="68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rmonogram opatření na období 2011 - 2012</w:t>
      </w:r>
    </w:p>
    <w:p>
      <w:pPr>
        <w:pStyle w:val="Normal"/>
        <w:tabs>
          <w:tab w:val="clear" w:pos="170"/>
          <w:tab w:val="left" w:pos="5400" w:leader="none"/>
          <w:tab w:val="left" w:pos="68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70"/>
          <w:tab w:val="left" w:pos="5400" w:leader="none"/>
          <w:tab w:val="left" w:pos="6840" w:leader="none"/>
        </w:tabs>
        <w:rPr/>
      </w:pPr>
      <w:r>
        <w:rPr>
          <w:b/>
          <w:sz w:val="28"/>
          <w:szCs w:val="28"/>
        </w:rPr>
        <w:t>I. Opatření v</w:t>
      </w:r>
      <w:r>
        <w:rPr/>
        <w:t> gesci Policie ČR a Ministerstva vnitra</w:t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138"/>
        <w:gridCol w:w="1236"/>
        <w:gridCol w:w="1523"/>
        <w:gridCol w:w="1259"/>
        <w:gridCol w:w="1855"/>
      </w:tblGrid>
      <w:tr>
        <w:trPr>
          <w:tblHeader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ko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sc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sce uvnitř MV/Policie Č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í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edpoklád.</w:t>
            </w:r>
          </w:p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klady na realizaci opatření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70"/>
                <w:tab w:val="left" w:pos="5400" w:leader="none"/>
                <w:tab w:val="left" w:pos="6840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/>
            </w:pPr>
            <w:r>
              <w:rPr>
                <w:sz w:val="22"/>
                <w:szCs w:val="22"/>
              </w:rPr>
              <w:t xml:space="preserve">Provést změnu vzorové systemizace celkem  14 služebních míst v TT8 v rámci jednotlivých krajských ředitelství  ve prospěch operativních pracovníků  zabývajících se objasňováním krádeží motorových vozidel (dle varianty B - viz Informace)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6840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V (PČR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/>
            </w:pPr>
            <w:r>
              <w:rPr>
                <w:sz w:val="22"/>
                <w:szCs w:val="22"/>
              </w:rPr>
              <w:t xml:space="preserve">Příslušná krajská ředitelství ve spolupráci s náměstkem policejního prezidenta pro SKPV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01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ejsou požadovány vícenáklady </w:t>
            </w:r>
            <w:r>
              <w:rPr>
                <w:i/>
                <w:sz w:val="22"/>
                <w:szCs w:val="22"/>
              </w:rPr>
              <w:t>(opatření bude realizováno formou přesunu a obsazení volných tabulek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70"/>
                <w:tab w:val="left" w:pos="5400" w:leader="none"/>
                <w:tab w:val="left" w:pos="684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/>
            </w:pPr>
            <w:r>
              <w:rPr>
                <w:sz w:val="22"/>
                <w:szCs w:val="22"/>
              </w:rPr>
              <w:t>Provést změnu vzorové systemizace 3 služebních míst (TT 8) ve prospěch odboru V 7 Útvaru pro odhalování organizovaného zločinu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V (PČR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/>
            </w:pPr>
            <w:r>
              <w:rPr>
                <w:sz w:val="22"/>
                <w:szCs w:val="22"/>
              </w:rPr>
              <w:t>ÚOOZ  SKPV ve spolupráci s náměstkem PP pro SKP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201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ejsou požadovány vícenáklady </w:t>
            </w:r>
            <w:r>
              <w:rPr>
                <w:i/>
                <w:sz w:val="22"/>
                <w:szCs w:val="22"/>
              </w:rPr>
              <w:t>(opatření bude realizováno formou přesunu a obsazení volných tabulek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70"/>
                <w:tab w:val="left" w:pos="5400" w:leader="none"/>
                <w:tab w:val="left" w:pos="684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ést změnu vzorové systemizace služebních míst v TT8 tak, aby na každém odboru kriminalistické techniky a expertíz (dále jen „OKTE“) krajského ředitelství policie byla systemizována minimálně 3 místa specialistů (1 specialista na defektoskopii, metalografii a technickou diagnostiku, 1 specialista  na elektrotechniku a 1 specialista na počítačovou analýzu)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V (PČR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ská ředitelství ve spolupráci s náměstkem policejního prezidenta pro SKP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2012; školení průběžně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jsou požadovány vícenáklady </w:t>
            </w:r>
            <w:r>
              <w:rPr>
                <w:i/>
                <w:sz w:val="22"/>
                <w:szCs w:val="22"/>
              </w:rPr>
              <w:t xml:space="preserve">(opatření bude realizováno formou přesunu a obsazení volných tabulek)  </w:t>
            </w:r>
          </w:p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70"/>
                <w:tab w:val="left" w:pos="5400" w:leader="none"/>
                <w:tab w:val="left" w:pos="684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/>
            </w:pPr>
            <w:r>
              <w:rPr>
                <w:sz w:val="22"/>
                <w:szCs w:val="22"/>
              </w:rPr>
              <w:t xml:space="preserve">Provést změnu vzorové systemizace celkem  5ti služebních míst v TT8 v rámci SKPV  ve prospěch Kriminalistického ústavu Praha  (dále jen „KÚP“; 2 specialisté v oboru defektoskopie, metalografie a technická diagnostika, 1 specialista v oboru elektrotechnika a 2 specialisté v oboru počítačová analýza).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V (PČR)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ind w:left="-25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iminalistický ústav Praha ve spolupráci s náměstkem policejního prezidenta pro SKP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201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jsou požadovány vícenáklady </w:t>
            </w:r>
            <w:r>
              <w:rPr>
                <w:i/>
                <w:sz w:val="22"/>
                <w:szCs w:val="22"/>
              </w:rPr>
              <w:t xml:space="preserve">(opatření bude realizováno formou přesunu a obsazení volných tabulek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70"/>
                <w:tab w:val="left" w:pos="5400" w:leader="none"/>
                <w:tab w:val="left" w:pos="684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/>
            </w:pPr>
            <w:r>
              <w:rPr>
                <w:sz w:val="22"/>
                <w:szCs w:val="22"/>
              </w:rPr>
              <w:t>Zajistit pro výše jmenované specialisty OKTE a KÚP (viz bod 3 a 4) potřebné vybavení a školení. Tam, kde není zřízen tento odbor a situace si to bude vyžadovat, mohou být vyškoleni příslušní specialisté přímo v útvarech, které se zabývají autokriminalitou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V (PČR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Vybavení:</w:t>
            </w:r>
            <w:r>
              <w:rPr>
                <w:sz w:val="22"/>
                <w:szCs w:val="22"/>
              </w:rPr>
              <w:t xml:space="preserve"> OKTE - krajské ředitelství PČR ; KÚP -úsek náměstka PP pro ekonomiku </w:t>
            </w:r>
          </w:p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Školení</w:t>
            </w:r>
            <w:r>
              <w:rPr>
                <w:sz w:val="22"/>
                <w:szCs w:val="22"/>
              </w:rPr>
              <w:t xml:space="preserve"> – odborná koordinace: ÚOOZ; finanční zajištění: krajská ředitelství, KÚP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pokládané  náklady do konce roku 2012: cca 100.000/kraj, KÚP: tj. maximálně 1.500.000 Kč.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70"/>
                <w:tab w:val="left" w:pos="5400" w:leader="none"/>
                <w:tab w:val="left" w:pos="684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jistit činnost Národní platformy subjektů zapojených do potírání trestné činnosti na motorových vozidlech. </w:t>
            </w:r>
          </w:p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hájit odbornou diskusi o systémovém a transparentním nakládání s havarovanými vozidly a použitými náhradními díly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V a PČR ve spolupráci s příslušnými partner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P</w:t>
            </w:r>
          </w:p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or V7 ÚOOZ  SKP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ůběžně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ce opatření nevyžaduje vícenáklad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70"/>
                <w:tab w:val="left" w:pos="5400" w:leader="none"/>
                <w:tab w:val="left" w:pos="684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dloužit lhůtu pro předběžné zajištění vozidla evidovaného v SIS na 60 dní a následně převedení ustanovení o předběžném zajištění vozidla do policejního zákona. Rozšířit toto ustanovení i o možnost zajištění dokladu k vozidlu, pokud je evidován v SIS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V (ve spolupráci s MS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P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 6. 201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ce opatření nevyžaduje vícenáklad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70"/>
                <w:tab w:val="left" w:pos="5400" w:leader="none"/>
                <w:tab w:val="left" w:pos="684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hodnocovat činnost Schengenského informačního systému a poznatky Policie ČR ohledně odcizených vozidel, dokladů k vozidlům a registračních značek.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V (PČR) ve spolupráci s MD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C SIRE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ůběžně </w:t>
            </w:r>
          </w:p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ind w:left="-108" w:right="-94" w:hanging="0"/>
              <w:rPr/>
            </w:pPr>
            <w:r>
              <w:rPr>
                <w:sz w:val="22"/>
                <w:szCs w:val="22"/>
              </w:rPr>
              <w:t>Vyhodnocení 1x ročně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ce opatření nevyžaduje vícenáklad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70"/>
                <w:tab w:val="left" w:pos="5400" w:leader="none"/>
                <w:tab w:val="left" w:pos="684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Legislativně upravit závazné odborné předpoklady pro výkon činnosti registračního úředníka. </w:t>
            </w:r>
          </w:p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 rámci Vyhlášky č. 512/2002 Sb., o zvláštní odborné způsobilosti úředníků územních samosprávných celků; případně v rámci nového zákona o úřednících)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V ve spolupráci s MD</w:t>
            </w:r>
          </w:p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or efektivní veřejné správ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 12. 201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lizace legislativního opatření nevyžaduje vícenáklady; případné náklady spojené s realizací legislativní změny budou vyčísleny v rámci předloženého návrhu.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70"/>
                <w:tab w:val="left" w:pos="5400" w:leader="none"/>
                <w:tab w:val="left" w:pos="684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pracovat studii možnosti propojení vybraných kamerových systémů sloužících ke sledování provozu na pozemních komunikacích a dodržování pravidel silničního provozu s databází odcizených vozidel PATRMV, ASF a SIS tak, aby</w:t>
            </w:r>
            <w:r>
              <w:rPr>
                <w:sz w:val="22"/>
                <w:szCs w:val="22"/>
              </w:rPr>
              <w:t xml:space="preserve"> bylo možné porovnávat registrační značky projíždějících vozidel s databází odcizených vozidel, příp. odcizených registračních značek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licie ČR MV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/>
            </w:pPr>
            <w:r>
              <w:rPr>
                <w:sz w:val="22"/>
                <w:szCs w:val="22"/>
              </w:rPr>
              <w:t>CIAP,  MV- sekce pro informatiku a eGovernment</w:t>
            </w:r>
          </w:p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 spolupráci s gestory příslušných IS (NC SIRENE ÚSKPV, Interpol a Odbor pátrání ÚSKPV, provozovatelé vybraných kamerových systémů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6.</w:t>
            </w:r>
          </w:p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ce opatření nevyžaduje vícenáklady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70"/>
                <w:tab w:val="left" w:pos="5400" w:leader="none"/>
                <w:tab w:val="left" w:pos="684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hájit jednání o možnosti připojení IS ICIS (Interpol criminal information systém) k centrálnímu IS pro registraci vozidel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icie ČR ve spolupráci s MD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/>
            </w:pPr>
            <w:r>
              <w:rPr>
                <w:sz w:val="22"/>
                <w:szCs w:val="22"/>
              </w:rPr>
              <w:t>PČR – Interpol, CIAP, MV - sekce pro informatiku a eGovernment, spolupráce MD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 201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lizace opatření nevyžaduje vícenáklady.  </w:t>
            </w:r>
          </w:p>
        </w:tc>
      </w:tr>
    </w:tbl>
    <w:p>
      <w:pPr>
        <w:pStyle w:val="Normal"/>
        <w:tabs>
          <w:tab w:val="clear" w:pos="170"/>
          <w:tab w:val="left" w:pos="5400" w:leader="none"/>
          <w:tab w:val="left" w:pos="6840" w:leader="none"/>
        </w:tabs>
        <w:ind w:right="29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70"/>
          <w:tab w:val="left" w:pos="5400" w:leader="none"/>
          <w:tab w:val="left" w:pos="6840" w:leader="none"/>
        </w:tabs>
        <w:ind w:right="29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Opatření v gesci ostatních subjektů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191"/>
        <w:gridCol w:w="1524"/>
        <w:gridCol w:w="1333"/>
        <w:gridCol w:w="190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atření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sce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ín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edpokládané náklady na realizaci opatření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70"/>
                <w:tab w:val="left" w:pos="72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rámci novely zákona o odpadech a zákona o vozidlech s ukončenou životností  stanovit základní pravidla pro transport vyřazených vozidel a vozidel přepravovaných na náhradní díly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ŽP ve spolupráci s ČIŽP a MF (Generálním ředitelstvím cel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 12. 201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ce legislativního opatření nevyžaduje vícenáklady; případné náklady spojené s realizací legislativní změny budou vyčísleny v rámci předloženého návrhu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70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/>
            </w:pPr>
            <w:r>
              <w:rPr>
                <w:sz w:val="22"/>
                <w:szCs w:val="22"/>
              </w:rPr>
              <w:t xml:space="preserve">V rámci novely zákona o vozidlech s ukončenou životností  a zákona o podmínkách provozu na pozemních komunikacích stanovit základní pravidla pro opětovné použití dílů z vozidel.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ŽP a MD</w:t>
            </w:r>
          </w:p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 spolupráci s MV (OBP), event. dalšími subjekt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 12. 201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ce legislativního opatření nevyžaduje vícenáklady; případné náklady spojené s realizací legislativní změny budou vyčísleny v rámci předloženého návrhu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70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ůsledně provádět kontrolní činnost ve všech provozovnách, kde dochází k nakládání s autovraky a  jejich částmi, včetně transportu autovraků a průběžně vyhodnocovat získané poznatky z pohledu životního prostředí, provozování živnosti i eliminace trestné činnosti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/>
            </w:pPr>
            <w:r>
              <w:rPr>
                <w:sz w:val="22"/>
                <w:szCs w:val="22"/>
              </w:rPr>
              <w:t>živnostenské úřady krajských úřadů (magistrátů, statutárních měst), MŽP (ČIŽP),  MV (PČR), MF (celní úřady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ind w:right="-2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ůběžně, vyhodnocení 1x ročně </w:t>
            </w:r>
          </w:p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ind w:right="-2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 31. 1. následujícího kalendářního roku 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trolní činnost v provozovnách, kde dochází k nakládání s autovraky a  jejich částmi, včetně transportu autovraků je ze zákona svěřena živnostenským úřadům </w:t>
            </w:r>
            <w:r>
              <w:rPr>
                <w:i/>
                <w:sz w:val="22"/>
                <w:szCs w:val="22"/>
              </w:rPr>
              <w:t>(§ 60a živnostenského zákona  a násl.)</w:t>
            </w:r>
            <w:r>
              <w:rPr>
                <w:sz w:val="22"/>
                <w:szCs w:val="22"/>
              </w:rPr>
              <w:t xml:space="preserve"> a krajským úřadů, ČIŽP, Polici ČR a celním orgánům podle zákona o odpadech </w:t>
            </w:r>
            <w:r>
              <w:rPr>
                <w:i/>
                <w:sz w:val="22"/>
                <w:szCs w:val="22"/>
              </w:rPr>
              <w:t xml:space="preserve">(zejm. § 77 odst. 1 písm.a), § 78 odst. 2, zejm. písm. b) a h) a § 76 odst. 1 písm. a), a odst. 2 a § 77a).  </w:t>
            </w:r>
            <w:r>
              <w:rPr>
                <w:sz w:val="22"/>
                <w:szCs w:val="22"/>
              </w:rPr>
              <w:t>Realizace opatření  tedy nevyžaduje náklady nad rámec rozpočtu kontrolního orgánu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70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přísnit evidenční kontrolu vozidla (kontrolní úkon č. 103 a stanovit závazné předpoklady pro výkon činnosti kontrolních techniků, včetně povinnosti oznamovat orgánům Policie ČR zjištěné případy zjevné manipulace s identifikačními údaji vozidla).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D </w:t>
            </w:r>
          </w:p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 spolupráci s MV (OBP a V7 ÚOOZ), případně dalšími subjekt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 12. 201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ce legislativního opatření nevyžaduje vícenáklady; případné náklady spojené s realizací legislativní změny budou vyčísleny v rámci předloženého návrhu (předpokládají se náklady pro provozovatele STK na vybavení STK, náklady pro MD na SW zajištění kontroly a pravděpodobně i zvýšení poplatku za evidenční kontrolu, který by však neměl převyšovat částku cca 500 Kč)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70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Legislativně zajistit vybavení stanic technické kontroly systémem, který by umožnil dokumentaci vybraných kontrolních úkonů (zejm. úkonů evidenční kontroly vozidla) s automatickým vložením dat do CIS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 12. 201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ce legislativního opatření nevyžaduje vícenáklady; případné náklady spojené s realizací legislativní změny budou vyčísleny v rámci předloženého návrhu (předpokládají se náklady pro provozovatele STK na vybavení STK, náklady pro MD na SW zajištění kontroly a pravděpodobně i zvýšení poplatku za evidenční kontrolu  ze strany provozovatelů vozidla)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70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islativně zpřesnit podmínky pro trvalé a dočasné vyřazení vozidla z registru, včetně úpravy tzv. polopřevodů vozidel a vypuštění institutu jiného využití vozidla z § 13 zákona 56/2001 Sb., ve znění pozdějších předpisů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 ve spolupráci s MV (OBP), případně dalšími subjekt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 12. 201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ce legislativního opatření nevyžaduje vícenáklady; případné náklady spojené s realizací legislativní změny budou vyčísleny v rámci předloženého návrhu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70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rušit možnost vydávání čistopisů technických průkazů u jednotlivě dovezených vozidel.</w:t>
            </w:r>
          </w:p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 12. 201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ce opatření nevyžaduje vícenáklady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70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vést registrační úkony na základě ověřené plné moci, pokud nebude úkony v registru provádět sám vlastní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 12. 201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ce legislativního opatření nevyžaduje vícenáklady pro registrační místo, ale může představovat poplatek navíc za ověření plné moci pro vlastníka vozidla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70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/>
            </w:pPr>
            <w:r>
              <w:rPr>
                <w:sz w:val="22"/>
                <w:szCs w:val="22"/>
              </w:rPr>
              <w:t>V rámci nového centrálního registru vozidel zavést evidenci vozidel trvale vyřazených z registru z důvodu jejich zániku, včetně evidence důvodu jejich zániku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 12. 201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stroj bude aplikován v rámci připravovaného nového centrálního registru vozidel. Požadujeme jeho začlenění do zadávacích podmínek.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70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vést výměnu informací z registrů vozidel prostřednictvím informačního systému EUCARIS (Implementace Prümské dohody)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 12. 201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pokládané náklady na   připojení IS EUCARIS k novému centrálnímu registru vozidel  odhaduje MD na jednorázově cca 11 tis. €, paušální provozní náklady na 8 - 20 tisíc €/rok (podle počtu uživatelů, požadovaných SW úprav apod.). </w:t>
            </w:r>
          </w:p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70"/>
                <w:tab w:val="left" w:pos="720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jc w:val="both"/>
              <w:rPr/>
            </w:pPr>
            <w:r>
              <w:rPr>
                <w:sz w:val="22"/>
                <w:szCs w:val="22"/>
              </w:rPr>
              <w:t>Pravidelně kontrolovat a vyhodnocovat úřední postup při registraci a vyřazení vozidla z registru tak, aby každé registrační místo bylo minimálně jednou za 2 roky zkontrolováno pracovníkem krajského úřadu nebo magistrátu územně členěných statutárních měst. Personálně zabezpečit efektivní výkon kontrol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/>
            </w:pPr>
            <w:r>
              <w:rPr>
                <w:sz w:val="22"/>
                <w:szCs w:val="22"/>
              </w:rPr>
              <w:t>Krajské úřady (magistráty, statutární města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ind w:right="-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ůběžně, vyhodnocení 1x ročně </w:t>
            </w:r>
          </w:p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ind w:right="-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 31. 1. následujíc.</w:t>
            </w:r>
          </w:p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ind w:right="-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endářního roku 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/>
            </w:pPr>
            <w:r>
              <w:rPr>
                <w:sz w:val="22"/>
                <w:szCs w:val="22"/>
              </w:rPr>
              <w:t xml:space="preserve">Kontrolní činnost je ze zákona svěřena zejména krajským úřadům a magistrátům územně členěných statutárních měst </w:t>
            </w:r>
            <w:r>
              <w:rPr>
                <w:i/>
                <w:sz w:val="22"/>
                <w:szCs w:val="22"/>
              </w:rPr>
              <w:t xml:space="preserve">(§ 129 odst. 1 a 2 zákona o obcích). </w:t>
            </w:r>
            <w:r>
              <w:rPr>
                <w:sz w:val="22"/>
                <w:szCs w:val="22"/>
              </w:rPr>
              <w:t xml:space="preserve">Realizace opatření  by tedy neměla vyžadovat náklady nad rámec rozpočtu kraje (magistrátu). </w:t>
            </w:r>
          </w:p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70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trolovat výkon přenesené působnosti vykonávané registračními místy v případech, kdy to zvláštní zákon umožní. </w:t>
            </w:r>
            <w:r>
              <w:rPr>
                <w:i/>
                <w:sz w:val="22"/>
                <w:szCs w:val="22"/>
              </w:rPr>
              <w:t>(Např. připravovaná novela zákona o státní kontrole, v rámci institutu „</w:t>
            </w:r>
            <w:r>
              <w:rPr>
                <w:bCs/>
                <w:i/>
                <w:sz w:val="22"/>
                <w:szCs w:val="22"/>
              </w:rPr>
              <w:t>Převzetí výkonu kontroly nadřízeným správním orgánem“)</w:t>
            </w:r>
          </w:p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ind w:right="-42" w:hanging="0"/>
              <w:rPr/>
            </w:pPr>
            <w:r>
              <w:rPr>
                <w:sz w:val="22"/>
                <w:szCs w:val="22"/>
              </w:rPr>
              <w:t>Průběžně ode dne účinnosti příslušného zákona.</w:t>
            </w:r>
          </w:p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ind w:left="-101" w:right="-42" w:hanging="0"/>
              <w:rPr/>
            </w:pPr>
            <w:r>
              <w:rPr>
                <w:sz w:val="22"/>
                <w:szCs w:val="22"/>
              </w:rPr>
              <w:t xml:space="preserve">Vyhodnocení 1x ročně </w:t>
            </w:r>
          </w:p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ind w:right="-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 31. 1. následujíc.</w:t>
            </w:r>
          </w:p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ind w:right="-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endářního roku 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padné náklady spojené s realizací legislativní změny budou vyčísleny v rámci předloženého návrhu zákona. Dle sdělení MD by tato kompetence však neměla představovat dodatečné finanční nároky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70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intenzívnit kontrolní činnost v místech, kde se provádí technická a evidenční kontrola vozidel tak, aby každá STK byla minimálně jednou za 2 roky zkontrolována pracovníkem krajského úřadu nebo magistrátu územně členěných statutárních měst a minimálně 1x za 3 roky pracovníkem ministerstva dopravy. Personálně zabezpečit efektivní výkon kontrol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 ve spolupráci s krajskými úřady (magistráty, statutárními městy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ind w:right="-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ůběžně, vyhodnocení 1x ročně </w:t>
            </w:r>
          </w:p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ind w:right="-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 31. 1. následujíc. kalendářního roku 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Státní odborný dozor ve věcech podmínek provozu vozidel na pozemních komunikacích vykonávají podle § 81 zákona o podmínkách provozu na pozemních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omunikacích</w:t>
            </w:r>
          </w:p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/>
            </w:pPr>
            <w:r>
              <w:rPr>
                <w:sz w:val="22"/>
                <w:szCs w:val="22"/>
              </w:rPr>
              <w:t>ministerstvo, krajské úřady, obecní úřady obcí s rozšířenou působností. Realizace opatření  by tedy neměla vyžadovat náklady nad rámec rozpočtu kraje (magistrátu). Pokud stávající kapacity kontrolních pracovníků krajů nejsou dostatečné (JČK, MSK), vyžádají si kontroly mzdové náklady v rozsahu nákladů maximálně na 1 pracovní místo a rok.</w:t>
            </w:r>
          </w:p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 rámci MD bude třeba posílit kontrolní pracoviště  o 2 zaměstnance s platovým zařazením minimálně do 10. platové třídy, což představuje mzdové náklady cca 500 tis. Kč/rok na jednoho zaměstnance, dále náklady na cestovní náhrady (ubytování, stravné) ve výši cca 380 tis. Kč (oba dva za rok), náklady na pohonné hmoty (odhad cca 200 000 Kč/rok/1vozdilo) a další náklady spojené s provozem služebního vozidla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70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novit dostatečná oprávnění a pravomoci orgánů státního odborného dozoru při kontrole činnosti STK a registračních úřadů.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 12. 201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ce opatření nevyžaduje vícenáklady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70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tvořit statistický nástroj pro aplikaci v  centrálním registru vozidel určený pro registrační místa, který by umožnil statistické sledování využívání IS SIS při registraci motorových vozidel a kontrolu následné komunikace s Policií ČR při pozitivní lustraci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 ve spolupráci s MV (NC Sirene ÚSKPV PP ČR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1. 12. 201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/>
            </w:pPr>
            <w:r>
              <w:rPr>
                <w:sz w:val="22"/>
                <w:szCs w:val="22"/>
              </w:rPr>
              <w:t>Nástroj bude aplikován na připravovaný nový centrální registr vozidel; požadujeme jeho začlenění do zadávacích podmínek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70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řídit webovou aplikaci neplatných osvědčení o registraci vozidla, případně webovou aplikaci ztracených  registračních značek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1. 12. 201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řízení webové aplikace </w:t>
            </w:r>
            <w:r>
              <w:rPr>
                <w:iCs/>
                <w:sz w:val="22"/>
                <w:szCs w:val="22"/>
              </w:rPr>
              <w:t>neplatných osvědčení o registraci vozidla a ztracených registračních značek pokryje MD  z vlastních zdrojů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70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/>
            </w:pPr>
            <w:r>
              <w:rPr>
                <w:sz w:val="22"/>
                <w:szCs w:val="22"/>
              </w:rPr>
              <w:t xml:space="preserve">Zahájit jednání o možnosti připojení IS ICIS (Interpol criminal information systém) k IS pro registraci vozidel.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 ve spolupráci s MV a PČR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/>
            </w:pPr>
            <w:r>
              <w:rPr>
                <w:sz w:val="22"/>
                <w:szCs w:val="22"/>
              </w:rPr>
              <w:t>Do 30. 10. 201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5400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ce opatření nevyžaduje vícenáklady. V případě, že by opatření bylo akceptováno, budou náklady vyčísleny při předložení koncepčního řešení.</w:t>
            </w:r>
          </w:p>
        </w:tc>
      </w:tr>
    </w:tbl>
    <w:p>
      <w:pPr>
        <w:pStyle w:val="Normal"/>
        <w:tabs>
          <w:tab w:val="clear" w:pos="170"/>
          <w:tab w:val="left" w:pos="5400" w:leader="none"/>
          <w:tab w:val="left" w:pos="6840" w:leader="none"/>
        </w:tabs>
        <w:ind w:right="2950" w:hanging="0"/>
        <w:rPr/>
      </w:pPr>
      <w:r>
        <w:rPr/>
      </w:r>
    </w:p>
    <w:p>
      <w:pPr>
        <w:pStyle w:val="Normal"/>
        <w:tabs>
          <w:tab w:val="clear" w:pos="170"/>
          <w:tab w:val="left" w:pos="5400" w:leader="none"/>
          <w:tab w:val="left" w:pos="6840" w:leader="none"/>
        </w:tabs>
        <w:ind w:right="29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70"/>
          <w:tab w:val="left" w:pos="5400" w:leader="none"/>
          <w:tab w:val="left" w:pos="6840" w:leader="none"/>
        </w:tabs>
        <w:ind w:right="295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ejména ministerstvo dopravy, ministerstvo životního prostředí, ministerstvo průmyslu a obchodu, Česká asociace pojišťoven, Generální ředitelství cel, Česká inspekce životního prostředí,  Cebia, s.r.o., Sdružení SOVA, Sdružení zpracovatelů autovraků, zástupci krajů a další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MS Reference Specialty" w:cs="Arial"/>
      <w:b w:val="false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28:00Z</dcterms:created>
  <dc:creator>Jana Horáková, MV</dc:creator>
  <dc:description/>
  <cp:keywords/>
  <dc:language>en-US</dc:language>
  <cp:lastModifiedBy>Drahosova</cp:lastModifiedBy>
  <cp:lastPrinted>2011-08-09T13:19:00Z</cp:lastPrinted>
  <dcterms:modified xsi:type="dcterms:W3CDTF">2011-09-09T07:28:00Z</dcterms:modified>
  <cp:revision>2</cp:revision>
  <dc:subject/>
  <dc:title>č</dc:title>
</cp:coreProperties>
</file>