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FORMACE K PLNĚNÍ KONCEPCE MINISTERSTVA ZEMĚDĚLSTVÍ K HOSPODÁŘSKÉ POLITICE PODNIKU LESY ČESKÉ REPUBLIKY, S. P., OD ROKU 2012 (výtah ze zpráv za roky 2012, 2013 a 2014 s vlivem na text přijaté koncepc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e jsou zpracovávány na základě úkolu vyplývajícího z usnesení vlády České republiky č. 84 ze dne 2. 2. 2011 ke Koncepci Ministerstva zemědělství k hospodářské politice podniku Lesy České republiky, s.p., od roku 2012. Požadavek vyplývá z úkolu pro ministra zemědělství v usnesení dle bodu II. 2. b. </w:t>
      </w:r>
      <w:r>
        <w:rPr>
          <w:rFonts w:cs="Times New Roman" w:ascii="Times New Roman" w:hAnsi="Times New Roman"/>
          <w:i/>
          <w:iCs/>
          <w:sz w:val="24"/>
          <w:szCs w:val="24"/>
        </w:rPr>
        <w:t>informovat vládu vždy do 1. března každého kalendářního roku o stavu, průběhu a hodnocení smluvních vztahů vzešlých z lesnické zakázky vyhlášené podle Koncepce a o naplňování kontrolního systému nad prováděním lesnické zakázky vyhlášené podle Koncepce, a to vždy za předchozí kalendářní rok, počínaje rokem 2013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Informace za rok 201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pravy parametrů Dřevěné knihy (12.6.2012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hled úprav parametrů Dřevěné knih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ohledem na praktické zkušenosti z roční realizace Koncepce Ministerstva zemědělství k hospodářské politice podniku Lesy České republiky, s.p., od roku 2012 (Dřevěné knihy) vyvstala potřeba jejích drobných úprav tak, aby bylo dosaženo deklarovaných cílů, a to zejména ve vztahu k malým a středním dřevozpracujícím podnikům. O konkrétních úpravách Dřevěné knihy proběhlo jednání za účasti zástupců Ministerstva zemědělství, státního podniku Lesy České republiky, s.p. a lesnických a dřevařských organizací v rámci tzv. Kulatého stolu, které se konalo dne 15. 3. 2012 v budově Poslanecké sněmov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šlo k dohodě o provedení následujících úprav parametrů Dřevěné knihy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Na Komoditní burze bude uplatňováno </w:t>
      </w:r>
      <w:r>
        <w:rPr>
          <w:rFonts w:cs="Times New Roman" w:ascii="Times New Roman" w:hAnsi="Times New Roman"/>
          <w:b/>
          <w:sz w:val="24"/>
          <w:szCs w:val="24"/>
        </w:rPr>
        <w:t>5-10 %</w:t>
      </w:r>
      <w:r>
        <w:rPr>
          <w:rFonts w:cs="Times New Roman" w:ascii="Times New Roman" w:hAnsi="Times New Roman"/>
          <w:sz w:val="24"/>
          <w:szCs w:val="24"/>
        </w:rPr>
        <w:t xml:space="preserve"> dříví z těžby v lesích státního podniku Lesy České republik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Prodej na pni formou veřejné obchodní soutěže bude uplatňován v objemu do </w:t>
      </w:r>
      <w:r>
        <w:rPr>
          <w:rFonts w:cs="Times New Roman" w:ascii="Times New Roman" w:hAnsi="Times New Roman"/>
          <w:b/>
          <w:sz w:val="24"/>
          <w:szCs w:val="24"/>
        </w:rPr>
        <w:t>20 %</w:t>
      </w:r>
      <w:r>
        <w:rPr>
          <w:rFonts w:cs="Times New Roman" w:ascii="Times New Roman" w:hAnsi="Times New Roman"/>
          <w:sz w:val="24"/>
          <w:szCs w:val="24"/>
        </w:rPr>
        <w:t xml:space="preserve"> na každé smluvní územní jednotce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Bylo vzato na vědomí navýšení počtu smluvních územních jednotek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necelých </w:t>
      </w:r>
      <w:r>
        <w:rPr>
          <w:rFonts w:cs="Times New Roman" w:ascii="Times New Roman" w:hAnsi="Times New Roman"/>
          <w:b/>
          <w:sz w:val="24"/>
          <w:szCs w:val="24"/>
        </w:rPr>
        <w:t>7 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roku 2015</w:t>
      </w:r>
      <w:r>
        <w:rPr>
          <w:rFonts w:cs="Times New Roman" w:ascii="Times New Roman" w:hAnsi="Times New Roman"/>
          <w:sz w:val="24"/>
          <w:szCs w:val="24"/>
        </w:rPr>
        <w:t xml:space="preserve"> (v přímé vazbě smluvních územních jednotek na lesní hospodářské celky)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prava Koncepce umožní lepší a praxí již ověřený přístup malých a středních dřevozpracujících podniků ke dříví z těžby v lesích státního podniku Lesy České republiky, s.p., to vše při současném zachování objemů, původně pro tyto podniky určených. K bodu 3) je třeba poznamenat, že v souvislosti s restitucemi církevních majetků dojde k radikálnějším změnám v počtu SÚJ a jejich hrani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ěchto výsledcích jednání byla informována Vláda Č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agri.cz/public/web/mze/lesy/lesnictvi/koncepce-a-strategie/upravy-parametru-drevene-knihy.html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Informace za rok 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tualizace Koncepce </w:t>
      </w:r>
    </w:p>
    <w:p>
      <w:pPr>
        <w:pStyle w:val="Default"/>
        <w:jc w:val="both"/>
        <w:rPr/>
      </w:pPr>
      <w:r>
        <w:rPr/>
        <w:t xml:space="preserve">Dne 1. 10. 2013 bylo ministrem zemědělství Ing. Miroslavem Tomanem, CSc. svoláno první společné pracovní jednání za účasti zástupců správců lesních majetků, profesních organizací lesnických a dřevozpracujících firem (dále jen „Kulatý stůl“) s cílem zahájit odbornou diskuzi nad další hospodářskou politikou Lesů ČR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Ze strany MZe jako zakladatele Lesů ČR byly představeny základní teze: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motivovat management Lesů ČR k zachování hospodářského výsledku,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posílit odbornost v personálním obsazení Dozorčí rady Lesů ČR,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posílit odbornost širšího managementu Lesů ČR,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posílit regionální možnosti v obchodu se státním dřívím,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posílit možnosti účasti menších firem na zakázkách u Lesů ČR,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rozvinout spolupráci Lesů ČR a dalších lesnických organizací,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zvýšit počet zaměstnaneckých příležitostí v regionech s jejich nedostatkem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Dále současně platí předpoklad zachování stávajícího přístupu k lesnickým zakázkám Lesů ČR: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ponechat v platnosti senátní systém outsourcingu,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ponechat v platnosti princip komplexní zakázk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Koncepce byla v průběhu roku 2013 v některých bodech aktualizována pro vyhlášení lesnických zakázek v Tendru 2015+: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/>
      </w:pPr>
      <w:r>
        <w:rPr/>
        <w:t xml:space="preserve">jednokolové zadávací řízení s hodnotícím kritériem nejnižší nabídková cena,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/>
      </w:pPr>
      <w:r>
        <w:rPr/>
        <w:t xml:space="preserve">dostatečné bankovní garance pro zajištění zájmů Lesů ČR ve výši 3 násobku průměrné hodnoty alikvotní měsíční těžby,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pro svou nefunkčnost byla vypuštěna smluvní povinnost prodeje objemu 20 % vytěženého dříví přes veřejné trhy (nahrazeno navýšeným podílem aukcí nastojato ve výši 25%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Informace za rok 2014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tualizace koncep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roce 2014 proběhla jednání k přípravě Koncepce strategického rozvoje státního podniku Lesy České republiky na období 2015 – 2019. Na základě těchto jednání a ve smyslu Programového prohlášení vlády České Republiky ze dne 12. února 2014, kde jako jednu z resortních priorit pro MZe vláda uvádí „Vláda učiní kroky ke změně hospodářské politiky Lesů České republiky, s. p., ve prospěch zvýšení zaměstnanosti v jednotlivých regionech a posílení významu drobného a středního lesnického a dřevozpracujícího průmyslu“, byla pracovníky státního podniku Lesy ČR zpracována Koncepce strategického rozvoje státního podniku Lesy České republiky na období 2015 – 2019, která byla na jednání dozorčí rady dne 11. 12. 2014 schválena. Schválení Koncepce zcela jistě významně ovlivní další činnosti Lesů ČR, a tím i přípravu Tendrů 2016+ a další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gri.cz/public/web/mze/lesy/lesnictvi/koncepce-a-strategie/upravy-parametru-drevene-knih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14:00Z</dcterms:created>
  <dc:creator>Kratochvílová Lenka</dc:creator>
  <dc:description/>
  <cp:keywords/>
  <dc:language>en-US</dc:language>
  <cp:lastModifiedBy>Kratochvílová Lenka</cp:lastModifiedBy>
  <dcterms:modified xsi:type="dcterms:W3CDTF">2016-01-04T08:49:00Z</dcterms:modified>
  <cp:revision>12</cp:revision>
  <dc:subject/>
  <dc:title/>
</cp:coreProperties>
</file>