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lang w:val="cs-CZ"/>
        </w:rPr>
        <w:t xml:space="preserve">Ve dnech 10. – 13. září proběhlo na Maltě 62. zasedání Regionálního výboru WHO pro Evropu 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Delegace 53 členských států evropského regionu využily této platformy pro zhodnocení aktivit Regionální kanceláře pro Evropu a pro diskuzi nad novou strategií směřování spolupráce. Mezi hlavní témata patřila reforma WHO, Evropský akční plán na posílení odbornosti pracovníků a služeb veřejného zdravotnictví a Evropská strategie a akční plán pro zdravé stárnutí na léta 2012-2020. Hlavním výstupem a úspěchem jednání je přijetí Health 2020, evropské strategie na podporu zdraví a blahobyt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Video: </w:t>
      </w:r>
    </w:p>
    <w:p>
      <w:pPr>
        <w:pStyle w:val="Normal"/>
        <w:jc w:val="both"/>
        <w:rPr>
          <w:lang w:val="cs-CZ"/>
        </w:rPr>
      </w:pPr>
      <w:hyperlink r:id="rId2">
        <w:r>
          <w:rPr>
            <w:rStyle w:val="InternetLink"/>
            <w:lang w:val="cs-CZ"/>
          </w:rPr>
          <w:t>http://youtu.be/4bbQxGW1-XQ</w:t>
        </w:r>
      </w:hyperlink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lang w:val="cs-CZ"/>
        </w:rPr>
        <w:t>Ministři zdravotnictví přijali Health 2020 - novou evropskou strategii na podporu zdraví a blahobytu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V rámci jednání Regionálního výboru WHO pro Evropu na Maltě byla dne 12. září 2012 přijata nová strategie Health 2020, která podporuje integraci a harmonizaci aktivit směřujících k podpoře zdraví a blahobytu napříč odvětvími na lokální, národní i mezinárodní úrovni. Dokument se zaměřuje na hlavní problémy 53 členských států regionu, a to především na nerovnosti ve zdraví, finanční krizi a související snižování veřejných výdajů ve zdravotnictví a nárůst výskytu chronických neinfekčních onemocnění. Jak uvedla regionální ředitelka WHO pro Evropu Dr. Zsuzsanna Jakab: „Existuje tolik faktorů, které ovlivňují zdraví, a zdravotní stav má přímý dopad na tolik oblastí lidského života, že další vývoj veřejného zdravotnictví je možný pouze za spolupráce všech složek společnosti a všech úrovní státní správy.“ V této souvislosti Dr. Jakab hovoří o termínech „whole-of-society“ a „whole-of-government efforts”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Tiskové prohlášení k nové strategii naleznete na: </w:t>
      </w:r>
      <w:hyperlink r:id="rId3">
        <w:r>
          <w:rPr>
            <w:rStyle w:val="InternetLink"/>
            <w:lang w:val="cs-CZ"/>
          </w:rPr>
          <w:t>http://www.euro.who.int/en/what-we-publish/information-for-the-media/sections/latest-press-releases/health-ministers-adopt-european-policy-for-health-and-well-being</w:t>
        </w:r>
      </w:hyperlink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WHO také vyvinulo samostatné stránky ke strategii Health 2020: </w:t>
      </w:r>
      <w:hyperlink r:id="rId4">
        <w:r>
          <w:rPr>
            <w:rStyle w:val="InternetLink"/>
            <w:lang w:val="cs-CZ"/>
          </w:rPr>
          <w:t>http://www.euro.who.int/en/what-we-do/health-topics/health-policy/health-2020</w:t>
        </w:r>
      </w:hyperlink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Prosttext1">
    <w:name w:val="Prostý tex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cs-CZ"/>
    </w:rPr>
  </w:style>
  <w:style w:type="paragraph" w:styleId="Pedformtovantext">
    <w:name w:val="Předformátovaný text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.be/4bbQxGW1-XQ" TargetMode="External"/><Relationship Id="rId3" Type="http://schemas.openxmlformats.org/officeDocument/2006/relationships/hyperlink" Target="http://www.euro.who.int/en/what-we-publish/information-for-the-media/sections/latest-press-releases/health-ministers-adopt-european-policy-for-health-and-well-being" TargetMode="External"/><Relationship Id="rId4" Type="http://schemas.openxmlformats.org/officeDocument/2006/relationships/hyperlink" Target="http://www.euro.who.int/en/what-we-do/health-topics/health-policy/health-202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2:40:00Z</dcterms:created>
  <dc:creator>WHO</dc:creator>
  <dc:description/>
  <dc:language>en-US</dc:language>
  <cp:lastModifiedBy>petr</cp:lastModifiedBy>
  <cp:lastPrinted>2012-10-12T09:31:00Z</cp:lastPrinted>
  <dcterms:modified xsi:type="dcterms:W3CDTF">2012-11-11T12:40:00Z</dcterms:modified>
  <cp:revision>3</cp:revision>
  <dc:subject/>
  <dc:title>Web:</dc:title>
</cp:coreProperties>
</file>