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1.05pt;width:212.2pt;height:50.95pt;mso-wrap-style:none;v-text-anchor:middle;mso-position-vertical:top" type="_x0000_t136">
            <v:path textpathok="t"/>
            <v:textpath on="t" fitshape="t" string="DOTAZNÍ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še město začalo v současné době zpracovávat svůj strategický plán, ve kterém chceme vyjasnit priority rozvoje města a rozvrhnout jednotlivé rozvojové činnosti na nejbližší rok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ní zájmové organizace (spolky) jsou důležitou součástí života města. Považujeme za velmi důležité zjistit názory zástupců těchto organizací působících ve městě na podmínky, jaké by mělo město být a co pro to všichni můžeme udělat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Současně budou údaje zjištěné dotazníkovým šetřením využity i pro Integrovanou strategii území, kterou zpracovává nově vzniklá obecně prospěšná společnost Místní akční skupina Jižní Haná se sídlem v Hulíně. Město Hulín je jedním ze zakládajících členů. Jejím cílem je napomáhat aktivitám, které vedou k podpoře projektů s přínosem pro rozvoj našeho území a území okolních členských obc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Proto se na Vás obracím s žádostí o vyjádření názoru na otázky uvedené v tomto dotazníku. Výsledky průzkumu poslouží výlučně jako podklad pro zpracování strategického plánu města, integrované strategie území a poskytnuté údaje budou pečlivě vyhodnoceny. O výsledcích budete průběžně informováni na webových stránkách měst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ěkujeme Vám za spolupráci a projevený zájem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Roman Hoza</w:t>
        <w:tab/>
        <w:tab/>
        <w:tab/>
        <w:tab/>
        <w:t>Petr Polák</w:t>
      </w:r>
    </w:p>
    <w:p>
      <w:pPr>
        <w:pStyle w:val="Normal"/>
        <w:spacing w:before="0" w:after="0"/>
        <w:ind w:left="708" w:right="3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ěsta Hulína</w:t>
        <w:tab/>
        <w:tab/>
        <w:tab/>
        <w:tab/>
        <w:t>ředitel MA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otazník s možností přímého vyplnění je přístupný na webových stránkách města Hulí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hulin.cz/dotaznik</w:t>
        </w:r>
      </w:hyperlink>
      <w:r>
        <w:rPr>
          <w:rFonts w:cs="Arial" w:ascii="Arial" w:hAnsi="Arial"/>
          <w:b/>
          <w:color w:val="3366FF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Žádáme tímto o přednostní využití této možnosti, usnadníte nám tím navazující vyhodnocovací činnos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1. Název organizace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ská základna ve městě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142" w:hanging="0"/>
        <w:rPr/>
      </w:pPr>
      <w:r>
        <w:rPr>
          <w:rFonts w:cs="Arial" w:ascii="Arial" w:hAnsi="Arial"/>
          <w:b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 xml:space="preserve"> Počet členů celkem k 1. 1. 2013:  ................     z toho do 18 let: ...................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left="142" w:hanging="0"/>
        <w:rPr/>
      </w:pPr>
      <w:r>
        <w:rPr>
          <w:rFonts w:cs="Arial" w:ascii="Arial" w:hAnsi="Arial"/>
          <w:b/>
          <w:sz w:val="20"/>
          <w:szCs w:val="20"/>
        </w:rPr>
        <w:t>2.2</w:t>
      </w:r>
      <w:r>
        <w:rPr>
          <w:rFonts w:cs="Arial" w:ascii="Arial" w:hAnsi="Arial"/>
          <w:sz w:val="20"/>
          <w:szCs w:val="20"/>
        </w:rPr>
        <w:t xml:space="preserve"> Jaký je vývoj počtu Vašich členů v posledních 5 letech?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142" w:firstLine="3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 (roste</w:t>
        <w:tab/>
        <w:t>b)   klesá</w:t>
        <w:tab/>
        <w:tab/>
        <w:tab/>
        <w:t>c) je stabilní)?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left="142"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left="142"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m je to způsobeno?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left="142"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Hlavní uskutečňované aktivity:jsou v oblasti: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  kultura</w:t>
        <w:tab/>
        <w:t>d)   práce s rodinnou a dětmi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)   sport</w:t>
        <w:tab/>
        <w:t>e)   enviromentální výchova, vzdělávání a osvěta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)   sociální oblast</w:t>
        <w:tab/>
        <w:t>f)   jiné…………………………………………………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Jaké akce plánujete v roce 2013?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68"/>
        <w:gridCol w:w="2990"/>
      </w:tblGrid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doba realizace projektu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výše nákladů projektu (Kč)</w:t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5. Jaký je Váš realistický odhad plánu akcí  v letech 2014 – 2020?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68"/>
        <w:gridCol w:w="2990"/>
      </w:tblGrid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doba realizace projektu (měsíc/rok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výše nákladů projek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č)</w:t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kuste se zhodnotit město z hlediska níže uvedených podmínek</w:t>
      </w:r>
    </w:p>
    <w:p>
      <w:pPr>
        <w:pStyle w:val="Normal"/>
        <w:spacing w:before="0" w:after="0"/>
        <w:rPr/>
      </w:pPr>
      <w:r>
        <w:rPr/>
        <w:t>(v každém řádku zakroužkujte číslici, která odpovídá míře Vaší spokojenosti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16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 mi to lhostejn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mi spokoj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íše spokoj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íše nespokoj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mi nespokojen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ínky pro činnost spol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práce s mě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činnosti ze strany mě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 veřejnosti na akcích pořádaných spolk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jiné (doplňte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Co ve městě nejvíce postrádáte pro fungování a rozvoj Vaší činnosti (co pro Vás může město udělat)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Co můžete městu nabídnout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še další náměty, připomínky, komentáře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ěkujeme za vyplnění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5" w:top="21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u w:val="single"/>
      </w:rPr>
      <w:t>Vyplněné dotazníky v papírové formě odevzdejte, prosím, ve 14-cti denní lhůtě</w:t>
    </w:r>
  </w:p>
  <w:p>
    <w:pPr>
      <w:pStyle w:val="Normal"/>
      <w:spacing w:before="0" w:after="0"/>
      <w:jc w:val="center"/>
      <w:rPr/>
    </w:pPr>
    <w:r>
      <w:rPr>
        <w:b/>
        <w:u w:val="single"/>
      </w:rPr>
      <w:t>na podatelně Městského úřadu Hulí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Příloha č. 2, část 2.2.a</w:t>
    </w:r>
  </w:p>
  <w:p>
    <w:pPr>
      <w:pStyle w:val="Header"/>
      <w:spacing w:before="0" w:after="120"/>
      <w:rPr>
        <w:sz w:val="36"/>
        <w:szCs w:val="36"/>
        <w:lang w:val="cs-C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515100" cy="495300"/>
              <wp:effectExtent l="19050" t="6985" r="3238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495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60" h="1167">
                            <a:moveTo>
                              <a:pt x="0" y="735"/>
                            </a:moveTo>
                            <a:cubicBezTo>
                              <a:pt x="1034" y="951"/>
                              <a:pt x="2068" y="1167"/>
                              <a:pt x="3540" y="1050"/>
                            </a:cubicBezTo>
                            <a:cubicBezTo>
                              <a:pt x="5012" y="933"/>
                              <a:pt x="7715" y="60"/>
                              <a:pt x="8835" y="30"/>
                            </a:cubicBezTo>
                            <a:cubicBezTo>
                              <a:pt x="9955" y="0"/>
                              <a:pt x="10023" y="730"/>
                              <a:pt x="10260" y="870"/>
                            </a:cubicBezTo>
                          </a:path>
                        </a:pathLst>
                      </a:cu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round/>
                      </a:ln>
                      <a:effectLst>
                        <a:outerShdw dist="28496" dir="3825519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60,1167" path="m0,735c1034,951,2068,1167,3540,1050c5012,933,7715,60,8835,30c9955,0,10023,730,10260,870e" fillcolor="#4f81bd" stroked="t" o:allowincell="f" style="position:absolute;margin-left:-30.4pt;margin-top:-2.45pt;width:512.95pt;height:38.95pt;mso-wrap-style:none;v-text-anchor:middle">
              <v:fill o:detectmouseclick="t" type="solid" color2="#b07e42"/>
              <v:stroke color="#f2f2f2" weight="38160" joinstyle="round" endcap="flat"/>
              <v:shadow on="t" obscured="f" color="#243f60"/>
              <w10:wrap type="none"/>
            </v:shape>
          </w:pict>
        </mc:Fallback>
      </mc:AlternateContent>
    </w:r>
    <w:r>
      <w:rPr>
        <w:sz w:val="36"/>
        <w:szCs w:val="36"/>
        <w:lang w:val="cs-CZ"/>
      </w:rPr>
      <w:t>Město Hulí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in.cz/dotazni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7:00Z</dcterms:created>
  <dc:creator>Kučeříková</dc:creator>
  <dc:description/>
  <cp:keywords/>
  <dc:language>en-US</dc:language>
  <cp:lastModifiedBy>Kučeříková</cp:lastModifiedBy>
  <dcterms:modified xsi:type="dcterms:W3CDTF">2013-08-19T08:04:00Z</dcterms:modified>
  <cp:revision>4</cp:revision>
  <dc:subject/>
  <dc:title>Návrhy dotazníků pro terénní šetření názorů aktérů</dc:title>
</cp:coreProperties>
</file>