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1.05pt;width:212.2pt;height:50.95pt;mso-wrap-style:none;v-text-anchor:middle;mso-position-vertical:top" type="_x0000_t136">
            <v:path textpathok="t"/>
            <v:textpath on="t" fitshape="t" string="DOTAZNÍK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lí spoluobčané,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še město v současné době zpracovává svůj program rozvoje, ve kterém chceme vyjasnit priority rozvoje města a rozvrhnout jednotlivé rozvojové činnosti na nejbližší roky. Program rozvoje nám umožní lépe využít našich finančních prostředků, je i důležitým podkladem při získávání různých dotací na uskutečnění vybraných rozvojových záměrů. Považujeme za velmi důležité zjistit vaše názory na to, jaké by mělo naše město být a co pro to všichni můžeme udělat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Současně budou údaje zjištěné dotazníkovým šetřením využity i pro Integrovaný plán rozvoje území, který zpracovává nově vzniklá obecně prospěšná společnost Místní akční skupina Jižní Haná se sídlem v Hulíně. Město Hulín je jedním ze zakládajících členů. Jejím cílem je napomáhat aktivitám, které vedou k podpoře projektů s přínosem pro rozvoj našeho území a území okolních členských obc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bracím se na vás proto s žádostí o vyjádření názoru na otázky uvedené v tomto dotazníku. Výsledky průzkumu poslouží výlučně jako podklad pro zpracování programu rozvoje města a poskytnuté údaje budou pečlivě vyhodnoceny. O výsledcích budete průběžně informováni – na internetu, na vývěsce i na veřejném projednání.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Děkujeme Vám za spolupráci a projevený zájem.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. Roman Hoza</w:t>
        <w:tab/>
        <w:tab/>
        <w:tab/>
        <w:tab/>
        <w:t>Petr Polák</w:t>
      </w:r>
    </w:p>
    <w:p>
      <w:pPr>
        <w:pStyle w:val="Normal"/>
        <w:spacing w:before="0" w:after="0"/>
        <w:ind w:left="709" w:right="34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města Hulína</w:t>
        <w:tab/>
        <w:tab/>
        <w:tab/>
        <w:tab/>
        <w:t>ředitel MAS</w:t>
      </w:r>
    </w:p>
    <w:p>
      <w:pPr>
        <w:pStyle w:val="Normal"/>
        <w:spacing w:before="0" w:after="0"/>
        <w:ind w:left="709" w:right="34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azník s možností přímého vyplnění je přístupný na webových stránkách města Hulína</w:t>
      </w:r>
      <w:r>
        <w:rPr>
          <w:rFonts w:cs="Arial" w:ascii="Arial" w:hAnsi="Arial"/>
          <w:b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www.hulin.cz/dotaznik</w:t>
        </w:r>
      </w:hyperlink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Žádáme tímto o přednostní využití této možnosti, usnadníte nám tím navazující vyhodnocovací činnost.</w:t>
      </w:r>
    </w:p>
    <w:p>
      <w:pPr>
        <w:pStyle w:val="Normal"/>
        <w:tabs>
          <w:tab w:val="clear" w:pos="708"/>
          <w:tab w:val="left" w:pos="142" w:leader="none"/>
          <w:tab w:val="left" w:pos="7371" w:leader="none"/>
        </w:tabs>
        <w:spacing w:before="0" w:after="0"/>
        <w:ind w:right="24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kud není uvedeno jinak, označte vždy jen jednu z nabízených odpovědí. Pokud si žádnou nevyberete, formulujte svůj názor do volného prostoru k otázce.</w:t>
      </w:r>
    </w:p>
    <w:p>
      <w:pPr>
        <w:pStyle w:val="Normal"/>
        <w:spacing w:before="0" w:after="0"/>
        <w:rPr>
          <w:rFonts w:ascii="Arial" w:hAnsi="Arial" w:cs="Arial"/>
          <w:bCs/>
          <w:color w:val="7F7F7F"/>
          <w:sz w:val="20"/>
          <w:szCs w:val="20"/>
        </w:rPr>
      </w:pPr>
      <w:r>
        <w:rPr>
          <w:rFonts w:cs="Arial" w:ascii="Arial" w:hAnsi="Arial"/>
          <w:bCs/>
          <w:color w:val="7F7F7F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color w:val="7F7F7F"/>
          <w:sz w:val="20"/>
          <w:szCs w:val="20"/>
        </w:rPr>
      </w:pPr>
      <w:r>
        <w:rPr>
          <w:rFonts w:cs="Arial" w:ascii="Arial" w:hAnsi="Arial"/>
          <w:color w:val="7F7F7F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Co se Vám na městu Hulín nejvíce líbí?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ak hodnotíte následující oblasti ve městě Hulíně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(v každém řádku zakroužkujte číslici, která odpovídá míře Vaší spokojenosti)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316"/>
        <w:gridCol w:w="1078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3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mi to lhostejné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mi dobré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íše dobré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íše špatné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mi špatné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ydlení (život ve městě)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kolství – mateřská škola, jesle</w:t>
            </w:r>
          </w:p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rovoz)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kolství  - základní škola (provoz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ociální služby – jesle (provoz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ciální služby – péče o seniory a postižené (kvalita a dostupnost)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roveň zdravotních služeb (kvalita a dostupnost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roveň stravovacích služeb (kvalita a dostupnost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Úroveň ubytovacích služeb (kvalita a dostupnost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upnost dopravního spojení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žnosti kulturního a společenského života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žnosti sportovního vyžití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Životní prostředí (vzhled a množství zeleně, veřej. ploch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ý vzhled města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žnost volnočasových aktivit  pro děti a mláde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í příležitosti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ínky pro podnikání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ečnost ve městě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istická atraktivita (rekreační vyžití, památky, cyklostezky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ovanost o dění v obci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Jaké služby nebo zařízení Vám ve městě nejvíce chybí?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.....................................................................................……………………………………..........................................................……..................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4. Pokuste se zhodnotit služby, zařízení, a infrastrukturu města (rozsah a technicky stav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v každém řádku zakroužkujte číslici, která odpovídá míře Vaší spokojenosti)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96"/>
        <w:gridCol w:w="898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3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é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íše dobré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í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íše špatné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patné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9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ní komunikace -technický stav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odníky - technický sta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acita parkovacích ploch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sah inženýrských sítí (plynovod, vodovod, kanalizace, el. vedení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zsah veřejného osvětlení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zhled místního hřbitova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řídění odpadů - dostupnost kontejnerů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z sběrného dvor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řejná prostranství a budovy – opravy a údržb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zhled náměstí Míru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žnosti pro výstavbu nových rodinných domů-rozvojové plochy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stávky hromadné dopravy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roveň sportovních areálů měst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roveň koupaliště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zeum Františka Skopalík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ravodaj města Hulín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netové stránky měst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kátovací plochy měst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Na kterou oblast rozvoje by měl být v našem městě kladen největší důraz?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v každém řádku zakroužkujte číslici, která odpovídá důležitosti dle Vašeho názoru)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1134"/>
        <w:gridCol w:w="1622"/>
        <w:gridCol w:w="646"/>
        <w:gridCol w:w="1134"/>
        <w:gridCol w:w="1134"/>
      </w:tblGrid>
      <w:tr>
        <w:trPr>
          <w:tblHeader w:val="true"/>
          <w:trHeight w:val="471" w:hRule="atLeast"/>
        </w:trPr>
        <w:tc>
          <w:tcPr>
            <w:tcW w:w="36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mi to lhostejné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jvyšší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k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žš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jnižší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pšení podmínek pro rozvoj malého a středního podniká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zemědělství, lesnictví, rybářstv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bytové výstavby</w:t>
            </w:r>
            <w:r>
              <w:rPr>
                <w:rFonts w:cs="Arial" w:ascii="Arial" w:hAnsi="Arial"/>
                <w:sz w:val="20"/>
                <w:szCs w:val="20"/>
              </w:rPr>
              <w:t xml:space="preserve"> (dobudování sítí a komunikací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tváření nových pracovních příležitost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řízení dalších provozoven obchodu a služeb ve měst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šíření zdravotnických a sociálních služe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onstrukce místních komunikací vč. chodník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pšení podmínek pro kulturní a sportovní aktiv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prava a údržba veřejných prostranství a budo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če o zeleň a životní prostředí ve měst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činnosti spolk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voj turistické atraktiv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ečnost a ochrana občanů ve měst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32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plňte konkrétní záměr, který považujete za důležitý: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6. Jste?</w:t>
        <w:tab/>
        <w:tab/>
        <w:tab/>
        <w:tab/>
        <w:tab/>
        <w:tab/>
        <w:t>7. Dojíždíte za prací (do školy)?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1.  muž</w:t>
        <w:tab/>
        <w:tab/>
        <w:tab/>
        <w:tab/>
        <w:tab/>
        <w:tab/>
        <w:t xml:space="preserve">     1.  ano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2.  žena</w:t>
        <w:tab/>
        <w:tab/>
        <w:tab/>
        <w:tab/>
        <w:tab/>
        <w:tab/>
        <w:t xml:space="preserve">     2.  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Za prací či studiem dojíždíte do:</w:t>
        <w:tab/>
        <w:tab/>
        <w:tab/>
        <w:t>9. K dojíždění využíváte?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1.  Kroměříže</w:t>
        <w:tab/>
        <w:tab/>
        <w:tab/>
        <w:tab/>
        <w:tab/>
        <w:t xml:space="preserve">     1.  osobní automobil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2.  Otrokovic</w:t>
        <w:tab/>
        <w:tab/>
        <w:tab/>
        <w:tab/>
        <w:tab/>
        <w:tab/>
        <w:t xml:space="preserve">     2.  autobu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.  Zlína</w:t>
        <w:tab/>
        <w:tab/>
        <w:tab/>
        <w:tab/>
        <w:tab/>
        <w:tab/>
        <w:t xml:space="preserve">     3.  vlak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.  Přerova</w:t>
        <w:tab/>
        <w:tab/>
        <w:tab/>
        <w:tab/>
        <w:tab/>
        <w:tab/>
        <w:t xml:space="preserve">     4. kolo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.  jinam……………………………….</w:t>
        <w:tab/>
        <w:tab/>
        <w:tab/>
        <w:t xml:space="preserve">     5. jiné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10. Váš věk?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1. do 15 let</w:t>
        <w:tab/>
        <w:tab/>
        <w:tab/>
        <w:t>3.  19 – 29 let</w:t>
        <w:tab/>
        <w:tab/>
        <w:tab/>
        <w:t>5.  50 – 65 le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2.  15 – 18 let</w:t>
        <w:tab/>
        <w:tab/>
        <w:t>4.  30 – 49 let</w:t>
        <w:tab/>
        <w:tab/>
        <w:tab/>
        <w:t>6. 66 a více le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Vaše vzdělání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1. vysokoškolské</w:t>
        <w:tab/>
        <w:t>2. středoškolské (s maturitou)</w:t>
        <w:tab/>
        <w:t xml:space="preserve">   3. střední odborné (vyučen)</w:t>
        <w:tab/>
        <w:t xml:space="preserve">   4. základní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Zaměstnání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1. soukromý podnikatel</w:t>
        <w:tab/>
        <w:tab/>
        <w:tab/>
        <w:tab/>
        <w:t>4. studen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2. zaměstnanec</w:t>
        <w:tab/>
        <w:tab/>
        <w:tab/>
        <w:tab/>
        <w:tab/>
        <w:t>5. důchodc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. nezaměstnaný</w:t>
        <w:tab/>
        <w:tab/>
        <w:tab/>
        <w:tab/>
        <w:tab/>
        <w:t>6. v domácnosti, (na mateřské dovolené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kromí podnikatelé, prosím, vyplňte i otázku č. 1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 Je pro Vaše podnikání zajímavá příp. důležitá spolupráce s městem?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. ano</w:t>
        <w:tab/>
        <w:tab/>
        <w:tab/>
        <w:tab/>
        <w:t>2. 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ďte v čem ano, příp. proč 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 ……………………………………..........................................................……..................………………………………………………………………………………………………………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V obci žiji:</w:t>
      </w:r>
    </w:p>
    <w:p>
      <w:pPr>
        <w:pStyle w:val="Normal"/>
        <w:keepNext w:val="true"/>
        <w:numPr>
          <w:ilvl w:val="0"/>
          <w:numId w:val="1"/>
        </w:numPr>
        <w:spacing w:before="0" w:after="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ně než 10 let</w:t>
        <w:tab/>
        <w:tab/>
        <w:tab/>
        <w:t>3. 21-40 let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-20 let</w:t>
        <w:tab/>
        <w:tab/>
        <w:tab/>
        <w:tab/>
        <w:t>4. více než 40 le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13. Typ Vaší domácnos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členná domácn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ácnost bez dětí (příp. děti již bydlí jinde)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ácnost s nezaopatřenými dětmi (do 18 let)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ícegenerační domácnost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>
          <w:rFonts w:cs="Arial" w:ascii="Arial" w:hAnsi="Arial"/>
          <w:sz w:val="20"/>
          <w:szCs w:val="20"/>
        </w:rPr>
        <w:t>jiný typ …………………………………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še další náměty, připomínky, komentáře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55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95885</wp:posOffset>
                </wp:positionV>
                <wp:extent cx="6232525" cy="811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Děkujeme za vyplnění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Vyplněný dotazník prosím odevzdejte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do čtrnácti dnů </w:t>
                            </w:r>
                            <w:r>
                              <w:rPr>
                                <w:bCs/>
                              </w:rPr>
                              <w:t xml:space="preserve"> do příslušných schránek na podatelně městského úřadu, v mateřské škole, v základní škole, v knihovně, ve středisku volného času a v Decentu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0.75pt;height:63.9pt;mso-wrap-distance-left:9.05pt;mso-wrap-distance-right:9.05pt;mso-wrap-distance-top:0pt;mso-wrap-distance-bottom:0pt;margin-top:7.5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Cs w:val="22"/>
                        </w:rPr>
                      </w:pPr>
                      <w:r>
                        <w:rPr>
                          <w:b/>
                          <w:szCs w:val="22"/>
                        </w:rPr>
                        <w:t>Děkujeme za vyplnění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Vyplněný dotazník prosím odevzdejte 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do čtrnácti dnů </w:t>
                      </w:r>
                      <w:r>
                        <w:rPr>
                          <w:bCs/>
                        </w:rPr>
                        <w:t xml:space="preserve"> do příslušných schránek na podatelně městského úřadu, v mateřské škole, v základní škole, v knihovně, ve středisku volného času a v Decent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921" w:footer="4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  <w:t>Příloha č. 2, část 2.1.a</w:t>
    </w:r>
  </w:p>
  <w:p>
    <w:pPr>
      <w:pStyle w:val="Header"/>
      <w:spacing w:before="0" w:after="120"/>
      <w:rPr>
        <w:sz w:val="36"/>
        <w:szCs w:val="36"/>
        <w:lang w:val="cs-C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6080</wp:posOffset>
              </wp:positionH>
              <wp:positionV relativeFrom="paragraph">
                <wp:posOffset>-31115</wp:posOffset>
              </wp:positionV>
              <wp:extent cx="6515100" cy="495300"/>
              <wp:effectExtent l="19050" t="6985" r="3238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495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260" h="1167">
                            <a:moveTo>
                              <a:pt x="0" y="735"/>
                            </a:moveTo>
                            <a:cubicBezTo>
                              <a:pt x="1034" y="951"/>
                              <a:pt x="2068" y="1167"/>
                              <a:pt x="3540" y="1050"/>
                            </a:cubicBezTo>
                            <a:cubicBezTo>
                              <a:pt x="5012" y="933"/>
                              <a:pt x="7715" y="60"/>
                              <a:pt x="8835" y="30"/>
                            </a:cubicBezTo>
                            <a:cubicBezTo>
                              <a:pt x="9955" y="0"/>
                              <a:pt x="10023" y="730"/>
                              <a:pt x="10260" y="870"/>
                            </a:cubicBezTo>
                          </a:path>
                        </a:pathLst>
                      </a:custGeom>
                      <a:solidFill>
                        <a:srgbClr val="4f81bd"/>
                      </a:solidFill>
                      <a:ln w="38160">
                        <a:solidFill>
                          <a:srgbClr val="f2f2f2"/>
                        </a:solidFill>
                        <a:round/>
                      </a:ln>
                      <a:effectLst>
                        <a:outerShdw dist="28496" dir="3825519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260,1167" path="m0,735c1034,951,2068,1167,3540,1050c5012,933,7715,60,8835,30c9955,0,10023,730,10260,870e" fillcolor="#4f81bd" stroked="t" o:allowincell="f" style="position:absolute;margin-left:-30.4pt;margin-top:-2.45pt;width:512.95pt;height:38.95pt;mso-wrap-style:none;v-text-anchor:middle">
              <v:fill o:detectmouseclick="t" type="solid" color2="#b07e42"/>
              <v:stroke color="#f2f2f2" weight="38160" joinstyle="round" endcap="flat"/>
              <v:shadow on="t" obscured="f" color="#243f60"/>
              <w10:wrap type="none"/>
            </v:shape>
          </w:pict>
        </mc:Fallback>
      </mc:AlternateContent>
    </w:r>
    <w:r>
      <w:rPr>
        <w:sz w:val="36"/>
        <w:szCs w:val="36"/>
        <w:lang w:val="cs-CZ"/>
      </w:rPr>
      <w:t>Město Hu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lin.cz/dotazni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6:41:00Z</dcterms:created>
  <dc:creator>Kučeříková</dc:creator>
  <dc:description/>
  <cp:keywords/>
  <dc:language>en-US</dc:language>
  <cp:lastModifiedBy>Kučeříková</cp:lastModifiedBy>
  <cp:lastPrinted>2013-02-08T12:58:00Z</cp:lastPrinted>
  <dcterms:modified xsi:type="dcterms:W3CDTF">2013-08-19T09:49:00Z</dcterms:modified>
  <cp:revision>5</cp:revision>
  <dc:subject/>
  <dc:title>Návrhy dotazníků pro terénní šetření názorů aktérů</dc:title>
</cp:coreProperties>
</file>