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757545" cy="857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57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>
          <w:sz w:val="32"/>
        </w:rPr>
      </w:pPr>
      <w:r>
        <w:rPr>
          <w:sz w:val="32"/>
        </w:rPr>
        <w:t>Úvod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poznatky získané z analytické části  navazuje strategická část </w:t>
      </w:r>
      <w:r>
        <w:rPr>
          <w:b/>
          <w:sz w:val="24"/>
        </w:rPr>
        <w:t>Strategického plánu rozvoje mikroregionu Košeticko.</w:t>
      </w:r>
      <w:r>
        <w:rPr>
          <w:sz w:val="24"/>
        </w:rPr>
        <w:t xml:space="preserve"> Na základě výsledků z předchozích analýz si členové mikroregionu </w:t>
      </w:r>
      <w:del w:id="0" w:author="Rozvojové sdružení Zdeňkov" w:date="2002-02-04T17:40:00Z">
        <w:r>
          <w:rPr>
            <w:sz w:val="24"/>
          </w:rPr>
          <w:delText xml:space="preserve"> </w:delText>
        </w:r>
      </w:del>
      <w:r>
        <w:rPr>
          <w:sz w:val="24"/>
        </w:rPr>
        <w:t>formulovali vizi a strategické cíle mikroregionu (představa o budoucí hospodářské,  sociální a kulturní situaci). Dále si členové mikroregionu stanovili na základě profilu a SWOT analýzy prioritní oblasti rozvoje. Stanovení prioritních oblastí tvoří ukazatele pro rozhodování o nutných opatřeních a rozvojových aktivitách, které povedou k naplnění představ, vyjádřených strategickými cíli. Rozvojová aktivita obsahuje výstup (co má být uděláno), dílčí kroky (jakým způsobem), způsob financování, termín plnění, osoby či instituce odpovědné za realizaci aktivit ap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Na zpracovaný Strategický plán rozvoje, který je základním článkem pro další rozvoj, budou navazovat individuální projekty dílčího významu, které budou zaměřeny jednak na řešení věcné problematiky, týkající se mikroregionu jako celku a dále pak na řešení problematiky týkající se jednotlivých obcí a podnikatelských subjektů v daném mikroregionu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Hlavním podkladem při zpracování strategické části Strategického plánu rozvoje mikroregionu Košeticko byla již dříve zpracovaná analytická část (profil+SWOT analýza). Mez</w:t>
      </w:r>
      <w:ins w:id="1" w:author="Rozvojové sdružení Zdeňkov" w:date="2002-02-04T17:41:00Z">
        <w:r>
          <w:rPr>
            <w:sz w:val="24"/>
          </w:rPr>
          <w:t>i</w:t>
        </w:r>
      </w:ins>
      <w:r>
        <w:rPr>
          <w:sz w:val="24"/>
        </w:rPr>
        <w:t xml:space="preserve"> významné podklady dále patřily především dotazníky od obcí a Program rozvoje kraje Vysočina.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Umístění mikroregionu Košeticko:</w:t>
      </w:r>
    </w:p>
    <w:p>
      <w:pPr>
        <w:pStyle w:val="Heading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tbl>
      <w:tblPr>
        <w:tblW w:w="89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6748"/>
      </w:tblGrid>
      <w:tr>
        <w:trPr>
          <w:trHeight w:val="170" w:hRule="atLeas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bec</w:t>
            </w:r>
          </w:p>
        </w:tc>
        <w:tc>
          <w:tcPr>
            <w:tcW w:w="6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ásti obce</w:t>
            </w:r>
          </w:p>
        </w:tc>
      </w:tr>
      <w:tr>
        <w:trPr>
          <w:trHeight w:val="170" w:hRule="atLeas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rPr>
                <w:rFonts w:eastAsia="Arial Unicode MS;Tahoma"/>
                <w:sz w:val="24"/>
              </w:rPr>
            </w:pPr>
            <w:r>
              <w:rPr>
                <w:sz w:val="24"/>
              </w:rPr>
              <w:t>Chyšná</w:t>
            </w:r>
          </w:p>
        </w:tc>
        <w:tc>
          <w:tcPr>
            <w:tcW w:w="6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čmy</w:t>
            </w:r>
          </w:p>
        </w:tc>
      </w:tr>
      <w:tr>
        <w:trPr>
          <w:trHeight w:val="170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4"/>
              </w:rPr>
            </w:pPr>
            <w:r>
              <w:rPr>
                <w:sz w:val="24"/>
              </w:rPr>
              <w:t>Chýstovice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sz w:val="24"/>
              </w:rPr>
            </w:pPr>
            <w:r>
              <w:rPr>
                <w:rFonts w:eastAsia="Arial Unicode MS;Tahoma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4"/>
              </w:rPr>
            </w:pPr>
            <w:r>
              <w:rPr>
                <w:sz w:val="24"/>
              </w:rPr>
              <w:t>Košetice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á Ves</w:t>
            </w:r>
          </w:p>
        </w:tc>
      </w:tr>
      <w:tr>
        <w:trPr>
          <w:trHeight w:val="170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4"/>
              </w:rPr>
            </w:pPr>
            <w:r>
              <w:rPr>
                <w:sz w:val="24"/>
              </w:rPr>
              <w:t>Křešín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helnice, Blažnov, Knamolín, Čeněnice</w:t>
            </w:r>
          </w:p>
        </w:tc>
      </w:tr>
      <w:tr>
        <w:trPr>
          <w:trHeight w:val="170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4"/>
              </w:rPr>
            </w:pPr>
            <w:r>
              <w:rPr>
                <w:sz w:val="24"/>
              </w:rPr>
              <w:t>Martinice u Onšova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oranovice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Vize  a strategické  cíle mikroregionu Košeti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Na základě výsledků z předchozích analýz a z podnětů získaných přímo od zástupců obcí mikroregionu Košeticko byla formulována  Vize a strategické  cíle  mikroregionu Košeticko (představa o budoucí žádoucí sociálně ekonomické a demografické situaci v mikroregionu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/>
        <w:tab/>
      </w:r>
    </w:p>
    <w:p>
      <w:pPr>
        <w:pStyle w:val="Zkladntext2"/>
        <w:rPr>
          <w:bCs/>
        </w:rPr>
      </w:pPr>
      <w:r>
        <w:rPr>
          <w:bCs/>
        </w:rPr>
        <w:t xml:space="preserve">Vize: 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odyText3"/>
              <w:rPr>
                <w:b/>
                <w:b/>
                <w:bCs/>
              </w:rPr>
            </w:pPr>
            <w:r>
              <w:rPr>
                <w:b/>
                <w:bCs/>
              </w:rPr>
              <w:t>Zamezit odchodu mladých lidí do větších měst, zlepšení sociálně ekonomické situace v mikroregionu, sociální a kulturní rozvoj jednotlivých obcí, využít klidné a ekologicky čisté prostředí k rozvoji cestovního ruchu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Strategické cíle:  </w:t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</w:rPr>
      </w:pPr>
      <w:r>
        <w:rPr>
          <w:sz w:val="24"/>
        </w:rPr>
        <w:t>Udržení mladých lidí na obcích vytvářením vhodných podmínek pro rozvoj bydlení, služeb, vzdělání a současně i kulturního, sportovního a společenského vyžití,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užít krásy zdejší přírody k rozvoj cestovního ruchu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ozvoj technické a dopravní  infrastruktury s ohledem na zachování typického krajinného rázu území.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5"/>
        <w:ind w:left="1410" w:hanging="1410"/>
        <w:jc w:val="center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  <w:t>Priority Strategického plánu rozvoje mikroregionu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Stanovení priorit navazuje na výběr problémových oblastí  stanovených na základě profilu a SWOT analýzy mikroregionu a tvoří ukazatele pro rozhodování o nutných opatřeních a rozvojových aktivitách, které povedou k naplnění představ, vyjádřených strategickými cíli.  Strategický plán rozvoje mikroregionu Košeticko obsahuje 4 prioritní oblasti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Priorita č.1: SociÁlnÍ rozvoj obcí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Priorita Ć.2: Rozvoj cestovního ruchu, Podpora a rozvoj podnikání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Priorita č.3: Řešení dopravní infrastruktury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Priorita č.4.: Řešení technické infrastruktury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1776" w:firstLine="348"/>
        <w:jc w:val="left"/>
        <w:rPr/>
      </w:pPr>
      <w:r>
        <w:rPr/>
        <w:t>Priorita č.1: SociÁlnÍ rozvoj obcí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i/>
          <w:iCs/>
          <w:sz w:val="24"/>
        </w:rPr>
        <w:t>Opatření a aktivit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ření 1.1</w:t>
              <w:tab/>
              <w:t>Kulturní, společenské a sportovní příležitosti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>Aktivita 1.1.1 Modernizace a rekonstrukce objektů v majetku obcí</w:t>
      </w:r>
    </w:p>
    <w:p>
      <w:pPr>
        <w:pStyle w:val="Normal"/>
        <w:jc w:val="both"/>
        <w:rPr>
          <w:rFonts w:ascii="Tahoma" w:hAnsi="Tahoma" w:cs="Tahoma"/>
        </w:rPr>
      </w:pPr>
      <w:r>
        <w:rPr/>
        <w:t>Aktivita 1.1.2 Výstavba, rekonstrukce, modernizace, otevření sportovišť</w:t>
      </w:r>
    </w:p>
    <w:p>
      <w:pPr>
        <w:pStyle w:val="Normal"/>
        <w:jc w:val="both"/>
        <w:rPr>
          <w:rFonts w:ascii="Tahoma" w:hAnsi="Tahoma" w:cs="Tahoma"/>
        </w:rPr>
      </w:pPr>
      <w:r>
        <w:rPr/>
        <w:t>Aktivita 1.1.3 Podpora činností místních zájmových spolk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patření 1.2 </w:t>
            </w:r>
            <w:r>
              <w:rPr>
                <w:b/>
                <w:bCs/>
                <w:sz w:val="24"/>
              </w:rPr>
              <w:t>Podpora aktivit k rozvoji bydlení v mikroregionu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/>
        <w:t>Aktivita 1.2.1 Vytvoření podmínek, příprava pozemků, infrastruktury pro výstavbu rodinných dom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bCs/>
        </w:rPr>
        <w:t>Aktivita 1.2.2 Zpracování jednotné komplexní nabídky výstavby obytných domů a bytů v mikroregionu</w:t>
      </w:r>
    </w:p>
    <w:p>
      <w:pPr>
        <w:pStyle w:val="Normal"/>
        <w:jc w:val="both"/>
        <w:rPr>
          <w:bCs/>
        </w:rPr>
      </w:pPr>
      <w:r>
        <w:rPr>
          <w:bCs/>
        </w:rPr>
        <w:t>Aktivita 1.2.3 Modernizace stávajícího bytového fondu v mikroregionu, revitalizace domů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ření 1.3</w:t>
              <w:tab/>
              <w:t>Životní prostředí</w:t>
            </w:r>
          </w:p>
        </w:tc>
      </w:tr>
    </w:tbl>
    <w:p>
      <w:pPr>
        <w:pStyle w:val="Normln"/>
        <w:autoSpaceDE w:val="tru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/>
        <w:t>Aktivita 1.3.1Vodní ekosystémy</w:t>
      </w:r>
    </w:p>
    <w:p>
      <w:pPr>
        <w:pStyle w:val="Normal"/>
        <w:jc w:val="both"/>
        <w:rPr/>
      </w:pPr>
      <w:r>
        <w:rPr/>
        <w:t>Aktivita 1.3.2 Ozelenění obcí, doplnění interakčních prvků, obnova zanedbaných parků</w:t>
      </w:r>
    </w:p>
    <w:p>
      <w:pPr>
        <w:pStyle w:val="Normal"/>
        <w:jc w:val="both"/>
        <w:rPr/>
      </w:pPr>
      <w:r>
        <w:rPr/>
        <w:t>Aktivita 1.3.3 Ochrana, rehabilitace a tvorba krajiny, uchování typického krajinného rázu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rPr/>
            </w:pPr>
            <w:r>
              <w:rPr/>
              <w:t>Opatření 1.4 Ostatní náměty pro rozvoj obcí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ktivita 1.4.1 Hospodaření s pozemky a jejich využívání</w:t>
      </w:r>
    </w:p>
    <w:p>
      <w:pPr>
        <w:pStyle w:val="Normal"/>
        <w:jc w:val="both"/>
        <w:rPr/>
      </w:pPr>
      <w:r>
        <w:rPr/>
        <w:t>Aktivita 1.4.2 Zlepšení vzhledu obcí, architektonický řád</w:t>
      </w:r>
    </w:p>
    <w:p>
      <w:pPr>
        <w:pStyle w:val="Normal"/>
        <w:jc w:val="both"/>
        <w:rPr/>
      </w:pPr>
      <w:r>
        <w:rPr/>
        <w:t>Aktivita 1.4.3 Udržení sítě základních a mateřských škol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ktivita 1.4.4 Vytvoření kvalitního informační zázemí mikroregionu</w:t>
      </w:r>
    </w:p>
    <w:p>
      <w:pPr>
        <w:pStyle w:val="Normal"/>
        <w:rPr/>
      </w:pPr>
      <w:r>
        <w:rPr/>
        <w:t>Aktivita 1.4.5 Podpora péče o starší spoluobčany</w:t>
      </w:r>
    </w:p>
    <w:p>
      <w:pPr>
        <w:pStyle w:val="Normal"/>
        <w:jc w:val="both"/>
        <w:rPr>
          <w:rFonts w:ascii="Tahoma" w:hAnsi="Tahoma" w:cs="Tahoma"/>
        </w:rPr>
      </w:pPr>
      <w:r>
        <w:rPr/>
        <w:t>Aktivita 1.4.6 Pořádání seminářů starostů, spolupráce s mikroregiony</w:t>
      </w:r>
    </w:p>
    <w:p>
      <w:pPr>
        <w:pStyle w:val="Heading1"/>
        <w:rPr>
          <w:sz w:val="20"/>
        </w:rPr>
      </w:pPr>
      <w:r>
        <w:rPr>
          <w:b w:val="false"/>
          <w:bCs w:val="false"/>
          <w:sz w:val="20"/>
        </w:rPr>
        <w:t>Aktivita 1.4.7 Mikroregionální tisk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autoSpaceDE w:val="tru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ření 1.1</w:t>
              <w:tab/>
              <w:t>Kulturní, společenské a sportovní příležitosti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Významným předpokladem pro konání jakýchkoli kulturních, společenských nebo sportovních akcí jsou vhodné prostory – kulturní dům, přírodní amfiteátr, sportovní areály apod. Jejich rekonstrukce, modernizace, případně i výstavba nových musí být jednoznačně součástí strategie rozvoje, navíc společně s pořádanými akcemi výrazně přispějí ke zvýšení kvality života i růstu atraktivity mikroregionu.</w:t>
      </w:r>
    </w:p>
    <w:p>
      <w:pPr>
        <w:pStyle w:val="TextBody"/>
        <w:rPr/>
      </w:pPr>
      <w:r>
        <w:rPr/>
        <w:t xml:space="preserve">Předmětem projektu je na bázi aktivit obcí, místních spolků a vesnických institucí, iniciovat pořádání takových akcí, vhodně je časově a věcně koordinovat, dát jim mikroregionální charakter a přispět k jejich propagaci.  Dalším cílem opatření je rozšiřování a modernizace zejména veřejných sportovních areálů a sportovních zařízení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>
          <w:sz w:val="20"/>
        </w:rPr>
      </w:pPr>
      <w:r>
        <w:rPr>
          <w:sz w:val="20"/>
        </w:rPr>
        <w:t>Aktivita 1.1.1 Modernizace a rekonstrukce objektů v majetku obc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</w:rPr>
      </w:pPr>
      <w:r>
        <w:rPr/>
        <w:t>Zde je možné zahrnout veškeré chystané a plánované projekty obcí, které se týkají výstavby, rekonstrukce, obnovy, oprav obecních úřadů, kulturních domů, škol, kulturních památek, knihoven, hasičských zbrojnic a dalších obdobných zařízení. V rámci dotazníkového průzkumu při přehledu záměrů obcí se i tři projekty týkaly rekonstrukce místních zámků.</w:t>
      </w:r>
    </w:p>
    <w:p>
      <w:pPr>
        <w:pStyle w:val="Normal"/>
        <w:jc w:val="both"/>
        <w:rPr/>
      </w:pPr>
      <w:r>
        <w:rPr/>
        <w:t xml:space="preserve">Každý z těchto projektů musí být posuzován individuálně, obecně se jedná o projekty vhodné pro program SAPARD, opatření 2.1 a) Obnova a rozvoj vesnic. Přijatelnými výdaji jsou mimo jiné stavební obnova, rekonstrukce, doplnění obytné, hospodářské budovy, budovy starší než 50 let, kulturní památky, výstavba, obnova sociálního, kulturního zařízení a další. </w:t>
      </w:r>
    </w:p>
    <w:p>
      <w:pPr>
        <w:pStyle w:val="TextBodyIndent"/>
        <w:rPr/>
      </w:pPr>
      <w:r>
        <w:rPr/>
        <w:t>Návaznost na PRK – Hlavní cíl 2: Zvýšení kvality sociálního prostředí s důrazem na rozvoj lidských zdrojů, Dílčí cíl 2.4: Podpora rozvoje aktivit volného času s důrazem na stimulaci rozvoje mezinárodní kulturní spolupráce, Opatření 2.4.1: Podpora rozvoje kultury a kulturního dědictví, ochrana a obnova památ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Aktivita 1.1.2 Výstavba, rekonstrukce, modernizace, otevření sportovišť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Opět celá řada záměrů obcí se týkala výstavby nebo rekonstrukcí stávajících sportovních areálů a hřišť. Rovněž se zde může jednat o zpřístupnění sportovišť a hřišť v areálech škol, jejich provozování a vytváření podmínek pro využití volného času mládeže.</w:t>
      </w:r>
    </w:p>
    <w:p>
      <w:pPr>
        <w:pStyle w:val="Normal"/>
        <w:jc w:val="both"/>
        <w:rPr/>
      </w:pPr>
      <w:r>
        <w:rPr/>
        <w:t>V rámci dotací Ministerstva školství mládeže a tělovýchovy jsou podporovány projekty výstavby nebo přestavby hřišť na víceúčelová hřiště s umělým povrchem, veřejně přístupná a celoročně dostupná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>Výstup</w:t>
        <w:tab/>
      </w:r>
      <w:r>
        <w:rPr/>
        <w:t>Výstavba nových, respektive rozšíření a modernizace stávajících sportovních areálů, hřišť, kurtů, dětských koutků apod.</w:t>
      </w:r>
    </w:p>
    <w:p>
      <w:pPr>
        <w:pStyle w:val="Normal"/>
        <w:ind w:left="2124" w:hanging="6"/>
        <w:jc w:val="both"/>
        <w:rPr/>
      </w:pPr>
      <w:r>
        <w:rPr/>
        <w:t xml:space="preserve">Rekonstruované a zpřístupněné sportoviště a hřiště místních škol </w:t>
      </w:r>
    </w:p>
    <w:p>
      <w:pPr>
        <w:pStyle w:val="Normal"/>
        <w:ind w:left="2118" w:hanging="0"/>
        <w:jc w:val="both"/>
        <w:rPr>
          <w:i/>
          <w:i/>
          <w:iCs/>
        </w:rPr>
      </w:pPr>
      <w:r>
        <w:rPr/>
        <w:t>Otevřené a udržované areály / jejich správa, návštěvní hodiny, fungující sociální zázemí, půjčovny sportovních potřeb, apod.</w:t>
      </w:r>
    </w:p>
    <w:p>
      <w:pPr>
        <w:pStyle w:val="Normal"/>
        <w:ind w:left="2118" w:hanging="2118"/>
        <w:jc w:val="both"/>
        <w:rPr/>
      </w:pPr>
      <w:r>
        <w:rPr>
          <w:i/>
          <w:iCs/>
        </w:rPr>
        <w:t>Dílčí kroky</w:t>
        <w:tab/>
        <w:tab/>
      </w:r>
      <w:r>
        <w:rPr/>
        <w:t>Zajistit zodpovědné osoby za provoz na hřištích, podle finančních možností individuálně mohou obce investovat do rozvoje areálů</w:t>
      </w:r>
    </w:p>
    <w:p>
      <w:pPr>
        <w:pStyle w:val="Normal"/>
        <w:ind w:left="2124" w:hanging="0"/>
        <w:jc w:val="both"/>
        <w:rPr/>
      </w:pPr>
      <w:r>
        <w:rPr/>
        <w:t>Postupně zapojovat školy i sportovní kluby do programu otevírání hřišť pro veřejnost - zpracovat pravidla provozu školních hřišť v době mimo školního vyučování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ermín zahájení</w:t>
        <w:tab/>
        <w:tab/>
      </w:r>
      <w:r>
        <w:rPr/>
        <w:t>Březen 2002 – žádost do POV, realizace dle fin. prostředků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ajistí</w:t>
        <w:tab/>
        <w:tab/>
        <w:tab/>
      </w:r>
      <w:r>
        <w:rPr/>
        <w:t xml:space="preserve">Starostové obcí </w:t>
      </w:r>
    </w:p>
    <w:p>
      <w:pPr>
        <w:pStyle w:val="Normal"/>
        <w:jc w:val="both"/>
        <w:rPr/>
      </w:pPr>
      <w:r>
        <w:rPr>
          <w:i/>
          <w:iCs/>
        </w:rPr>
        <w:t>Zúčastněné subjekty</w:t>
        <w:tab/>
      </w:r>
      <w:r>
        <w:rPr/>
        <w:t>Zástupci škol, zástupci sportovních klubů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>Způsob financování</w:t>
        <w:tab/>
      </w:r>
      <w:r>
        <w:rPr/>
        <w:t>Obce mikroregionu, POV, SAPARD, dotační tituly MŠMT ČR – Programy státní podpory sportu</w:t>
      </w:r>
    </w:p>
    <w:p>
      <w:pPr>
        <w:pStyle w:val="Normal"/>
        <w:jc w:val="both"/>
        <w:rPr/>
      </w:pPr>
      <w:r>
        <w:rPr>
          <w:i/>
          <w:iCs/>
        </w:rPr>
        <w:t>Návaznost na SAPARD</w:t>
        <w:tab/>
      </w:r>
      <w:r>
        <w:rPr/>
        <w:t>Rekonstrukce a výstavba sportovních areálů je předmětem</w:t>
      </w:r>
    </w:p>
    <w:p>
      <w:pPr>
        <w:pStyle w:val="Normal"/>
        <w:ind w:left="2124" w:firstLine="6"/>
        <w:jc w:val="both"/>
        <w:rPr>
          <w:i/>
          <w:i/>
          <w:iCs/>
        </w:rPr>
      </w:pPr>
      <w:r>
        <w:rPr/>
        <w:t>Opatření 2.1 a) Obnova a rozvoj vesnic. Přijatelný výdaj: nová výstavba, stavební obnova sportovního zařízení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PRK</w:t>
        <w:tab/>
      </w:r>
      <w:r>
        <w:rPr/>
        <w:t>Hlavní cíl 2: Zvýšení kvality sociálního prostředí s důrazem na rozvoj lidských zdrojů, Dílčí cíl 2.4: Podpora rozvoje aktivit volného času s důrazem na stimulaci rozvoje mezinárodní kulturní spolupráce</w:t>
      </w:r>
    </w:p>
    <w:p>
      <w:pPr>
        <w:pStyle w:val="Normal"/>
        <w:ind w:left="2124" w:hanging="0"/>
        <w:jc w:val="both"/>
        <w:rPr/>
      </w:pPr>
      <w:r>
        <w:rPr/>
        <w:t>Hlavní cíl 1. Zlepšení konkurenční pozice ekonomiky, Dílčí cíl 1.4: Podpora rozvoje cestovního ruchu, Opatření 1.4.4: Podpora budování a zkvalitňování základní a doprovodné infrastruktury cestovního ruchu, zejména v rámci malého a středního podnikání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Aktivita 1.1.3 Podpora činností místních zájmových spolk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Pro realizaci aktivity je možné i vhodné přizvat / vytvořit právě jednu z výše popsaných odborných pracovních skupin. Jednalo by se o odbornou pracovní skupinu složenou se zástupců místních spolků i vedení obc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Výstup</w:t>
        <w:tab/>
      </w:r>
      <w:r>
        <w:rPr/>
        <w:t>Zpracovaná a využívaná pravidla pro podporu činnosti místních zájmových spolků</w:t>
      </w:r>
    </w:p>
    <w:p>
      <w:pPr>
        <w:pStyle w:val="Normal"/>
        <w:ind w:left="2124" w:hanging="0"/>
        <w:jc w:val="both"/>
        <w:rPr>
          <w:i/>
          <w:i/>
          <w:iCs/>
        </w:rPr>
      </w:pPr>
      <w:r>
        <w:rPr/>
        <w:t>Společná (obec + spolek) koordinace aktivit a příprava vhodných projektů pro rozvojové programy</w:t>
      </w:r>
    </w:p>
    <w:p>
      <w:pPr>
        <w:pStyle w:val="Normal"/>
        <w:jc w:val="both"/>
        <w:rPr/>
      </w:pPr>
      <w:r>
        <w:rPr>
          <w:i/>
          <w:iCs/>
        </w:rPr>
        <w:t>Dílčí kroky</w:t>
        <w:tab/>
        <w:tab/>
      </w:r>
      <w:r>
        <w:rPr/>
        <w:t>Schůzka starostů obcí se zástupci spolků</w:t>
      </w:r>
    </w:p>
    <w:p>
      <w:pPr>
        <w:pStyle w:val="Normal"/>
        <w:ind w:left="2124" w:firstLine="6"/>
        <w:jc w:val="both"/>
        <w:rPr/>
      </w:pPr>
      <w:r>
        <w:rPr/>
        <w:t>Založení odborné pracovní skupiny, přednášející své představy a připravující vhodné typy projektů</w:t>
      </w:r>
    </w:p>
    <w:p>
      <w:pPr>
        <w:pStyle w:val="Normal"/>
        <w:jc w:val="both"/>
        <w:rPr/>
      </w:pPr>
      <w:r>
        <w:rPr>
          <w:i/>
          <w:iCs/>
        </w:rPr>
        <w:t>Termín zahájení</w:t>
        <w:tab/>
        <w:tab/>
      </w:r>
      <w:r>
        <w:rPr/>
        <w:t>Pravidla podpory – květen 2002, dále průběžně</w:t>
      </w:r>
    </w:p>
    <w:p>
      <w:pPr>
        <w:pStyle w:val="Normal"/>
        <w:jc w:val="both"/>
        <w:rPr/>
      </w:pPr>
      <w:r>
        <w:rPr>
          <w:i/>
          <w:iCs/>
        </w:rPr>
        <w:t>Zajistí</w:t>
        <w:tab/>
        <w:tab/>
        <w:tab/>
      </w:r>
      <w:r>
        <w:rPr/>
        <w:t>Obce mikroregionu</w:t>
      </w:r>
    </w:p>
    <w:p>
      <w:pPr>
        <w:pStyle w:val="Normal"/>
        <w:jc w:val="both"/>
        <w:rPr/>
      </w:pPr>
      <w:r>
        <w:rPr>
          <w:i/>
          <w:iCs/>
        </w:rPr>
        <w:t>Zúčastněné subjekty</w:t>
        <w:tab/>
      </w:r>
      <w:r>
        <w:rPr/>
        <w:t>Odborná pracovní skupina, starostové obcí, zástupci spolků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Způsob financování</w:t>
        <w:tab/>
      </w:r>
      <w:r>
        <w:rPr/>
        <w:t>Pravidla z rozpočtu obcí, projekty podle charakteru z různých podpůrných programů a fondů – MŠMT ČR má například program podpory aktivit občanských sdružení dětí a mládeže a další</w:t>
      </w:r>
    </w:p>
    <w:p>
      <w:pPr>
        <w:pStyle w:val="Normal"/>
        <w:jc w:val="both"/>
        <w:rPr/>
      </w:pPr>
      <w:r>
        <w:rPr>
          <w:i/>
          <w:iCs/>
        </w:rPr>
        <w:t>Návaznost na SAPARD</w:t>
        <w:tab/>
      </w:r>
      <w:r>
        <w:rPr/>
        <w:t>Příprava pravidel není předmětem, projekty jsou individuální</w:t>
      </w:r>
    </w:p>
    <w:p>
      <w:pPr>
        <w:pStyle w:val="Normal"/>
        <w:ind w:left="2124" w:firstLine="6"/>
        <w:jc w:val="both"/>
        <w:rPr/>
      </w:pPr>
      <w:r>
        <w:rPr/>
        <w:t>Opatření 2.1 a) Obnova a rozvoj vesnic. Přijatelný výdaj: mimo jiné podpora akcí občanských iniciativ kulturně společenského charakteru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PRK</w:t>
        <w:tab/>
      </w:r>
      <w:r>
        <w:rPr/>
        <w:t>Hlavní cíl 2: Zvýšení kvality sociálního prostředí s důrazem na rozvoj lidských zdrojů, Dílčí cíl 2.4: Podpora rozvoje aktivit volného času s důrazem na stimulaci rozvoje mezinárodní kulturní spolupráce, Opatření 2.4.1: Podpora rozvoje kultury a kulturního dědictví, ochrana a obnova památek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  <w:t>Aktivita 1.1.4 Nabídka zájmových aktivit, pořádání sportovních, společenských a kulturních akcí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/>
        <w:t>Předmětem aktivity je podpora činnosti místních zájmových spolků na obcích, společná koordinace aktivit i například příprava vhodných společných projektů. Jedná se zejména o koordinaci akcí, jejich vhodnou propagaci i jinou pomoc obcí.</w:t>
      </w:r>
    </w:p>
    <w:p>
      <w:pPr>
        <w:pStyle w:val="Normal"/>
        <w:jc w:val="both"/>
        <w:rPr/>
      </w:pPr>
      <w:r>
        <w:rPr/>
        <w:t>Náměty k posílení identity a integrity - smyslem návrhů je podnítit místní a regionální cítění občanů, oživení nebo nastartování místních tradic a zvyklostí podporujících občanskou sounáležitost v obcích a mikroregion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Výstup</w:t>
        <w:tab/>
      </w:r>
      <w:r>
        <w:rPr/>
        <w:t>Komplexní přehled pořádaných akcí kulturního, společenského a sportovního charakteru, které budou podpořeny a prezentovány jako akce mikroregionu Košeticko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ab/>
      </w:r>
      <w:r>
        <w:rPr/>
        <w:t>Prezentace akcí, pravidelně uveřejňovaná – například v místních novinách na internetu</w:t>
      </w:r>
    </w:p>
    <w:p>
      <w:pPr>
        <w:pStyle w:val="Normal"/>
        <w:ind w:left="2124" w:hanging="0"/>
        <w:jc w:val="both"/>
        <w:rPr/>
      </w:pPr>
      <w:r>
        <w:rPr/>
        <w:t>Vhodná časová a věcná koordinace akcí, mikroregionální charakter a společná propagace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ab/>
      </w:r>
      <w:r>
        <w:rPr/>
        <w:t>Případná podpora dalších nově pořádaných akcí</w:t>
      </w:r>
    </w:p>
    <w:p>
      <w:pPr>
        <w:pStyle w:val="Normal"/>
        <w:jc w:val="both"/>
        <w:rPr/>
      </w:pPr>
      <w:r>
        <w:rPr>
          <w:i/>
          <w:iCs/>
        </w:rPr>
        <w:t>Dílčí kroky</w:t>
        <w:tab/>
        <w:tab/>
      </w:r>
      <w:r>
        <w:rPr/>
        <w:t>Zmapovat, připravit přehled všech pořádaných akcí</w:t>
      </w:r>
    </w:p>
    <w:p>
      <w:pPr>
        <w:pStyle w:val="Normal"/>
        <w:ind w:left="2124" w:hanging="0"/>
        <w:jc w:val="both"/>
        <w:rPr>
          <w:i/>
          <w:i/>
          <w:iCs/>
        </w:rPr>
      </w:pPr>
      <w:r>
        <w:rPr/>
        <w:t>Projednat možnost vlastní podpory stávajících i nových akcí s pořadateli, a dále jejich koordinování, jednotného zaštítění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Termín zahájení</w:t>
        <w:tab/>
      </w:r>
      <w:r>
        <w:rPr/>
        <w:t>Přehled akcí – duben 2002, připravená prezentace a propagace květen 2002, průběžně</w:t>
      </w:r>
    </w:p>
    <w:p>
      <w:pPr>
        <w:pStyle w:val="Normal"/>
        <w:jc w:val="both"/>
        <w:rPr/>
      </w:pPr>
      <w:r>
        <w:rPr>
          <w:i/>
          <w:iCs/>
        </w:rPr>
        <w:t>Zajistí</w:t>
        <w:tab/>
        <w:tab/>
        <w:tab/>
      </w:r>
      <w:r>
        <w:rPr/>
        <w:t xml:space="preserve">Obce mikroregionu </w:t>
      </w:r>
    </w:p>
    <w:p>
      <w:pPr>
        <w:pStyle w:val="Normal"/>
        <w:jc w:val="both"/>
        <w:rPr/>
      </w:pPr>
      <w:r>
        <w:rPr>
          <w:i/>
          <w:iCs/>
        </w:rPr>
        <w:t>Zúčastněné subjekty</w:t>
        <w:tab/>
      </w:r>
      <w:r>
        <w:rPr/>
        <w:t>Starostové obcí mikroregionu, pořadatelé zmíněných akcí, spolky, sportovní kluby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Způsob financování</w:t>
        <w:tab/>
      </w:r>
      <w:r>
        <w:rPr/>
        <w:t>Obce mikroregionu, POV, rozpočty spolků, klubů a dalších institucí, návratnost například přes vstupné, případně pronájem sálů, ploch</w:t>
      </w:r>
    </w:p>
    <w:p>
      <w:pPr>
        <w:pStyle w:val="Normal"/>
        <w:ind w:left="2124" w:hanging="0"/>
        <w:jc w:val="both"/>
        <w:rPr>
          <w:i/>
          <w:i/>
          <w:iCs/>
        </w:rPr>
      </w:pPr>
      <w:r>
        <w:rPr/>
        <w:t>Program Ministerstva kultury ČR – podpora rozvoje zájmových kulturních – mimouměleckých aktivi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ávaznost na SAPARD</w:t>
        <w:tab/>
      </w:r>
      <w:r>
        <w:rPr/>
        <w:t>Není předmětem</w:t>
      </w:r>
    </w:p>
    <w:p>
      <w:pPr>
        <w:pStyle w:val="Normal"/>
        <w:jc w:val="both"/>
        <w:rPr/>
      </w:pPr>
      <w:r>
        <w:rPr>
          <w:i/>
          <w:iCs/>
        </w:rPr>
        <w:t>Návaznost na PRK</w:t>
        <w:tab/>
      </w:r>
      <w:r>
        <w:rPr/>
        <w:t>Viz. předchozí b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/>
      </w:pPr>
      <w:r>
        <w:rPr/>
        <w:t>Projekty obcí v rámci opatření</w:t>
      </w:r>
    </w:p>
    <w:tbl>
      <w:tblPr>
        <w:tblW w:w="9124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6"/>
        <w:gridCol w:w="4246"/>
        <w:gridCol w:w="1369"/>
        <w:gridCol w:w="983"/>
        <w:gridCol w:w="1140"/>
      </w:tblGrid>
      <w:tr>
        <w:trPr>
          <w:trHeight w:val="607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ec</w:t>
            </w:r>
          </w:p>
        </w:tc>
        <w:tc>
          <w:tcPr>
            <w:tcW w:w="42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ce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počata projektová příprava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ín realizac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hadované náklady (v mil.)</w:t>
            </w:r>
          </w:p>
        </w:tc>
      </w:tr>
      <w:tr>
        <w:trPr>
          <w:trHeight w:val="207" w:hRule="atLeast"/>
        </w:trPr>
        <w:tc>
          <w:tcPr>
            <w:tcW w:w="13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řešín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střecha (nová krytina) na budově O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3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artinice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dostavba hasičské zbrojnice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</w:tr>
      <w:tr>
        <w:trPr>
          <w:trHeight w:val="207" w:hRule="atLeast"/>
        </w:trPr>
        <w:tc>
          <w:tcPr>
            <w:tcW w:w="13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ošetice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ýstavba MŠ přístavbou k ZŠ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13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7"/>
        <w:gridCol w:w="4250"/>
        <w:gridCol w:w="1370"/>
        <w:gridCol w:w="983"/>
        <w:gridCol w:w="1142"/>
      </w:tblGrid>
      <w:tr>
        <w:trPr>
          <w:trHeight w:val="686" w:hRule="atLeast"/>
        </w:trPr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ec</w:t>
            </w:r>
          </w:p>
        </w:tc>
        <w:tc>
          <w:tcPr>
            <w:tcW w:w="4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ce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počata projektová příprava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ín realizace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hadované náklady (v mil.)</w:t>
            </w:r>
          </w:p>
        </w:tc>
      </w:tr>
      <w:tr>
        <w:trPr>
          <w:trHeight w:val="234" w:hRule="atLeast"/>
        </w:trPr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řešín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ybudování hřiště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Sportoviště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1-2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4" w:hRule="atLeast"/>
        </w:trPr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ošetice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ýstavba tenisového hřiště s umělým povrchem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4" w:hRule="atLeast"/>
        </w:trPr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ýstovice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Sportoviště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patření 1.2 </w:t>
            </w:r>
            <w:r>
              <w:rPr>
                <w:b/>
                <w:bCs/>
                <w:sz w:val="24"/>
              </w:rPr>
              <w:t>Podpora aktivit k rozvoji bydlení v mikroregionu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K naplnění opatření budou navrženy aktivity směřující k rozvoji bydlení, modernizaci bytů, přípravě infrastruktury spojené s bydlením i marketingové prezentaci možností mikroregionu.</w:t>
      </w:r>
    </w:p>
    <w:p>
      <w:pPr>
        <w:pStyle w:val="TextBody"/>
        <w:rPr/>
      </w:pPr>
      <w:r>
        <w:rPr/>
        <w:t>Bydlení je základní urbanistickou funkcí, bez jejíhož rozvoje není možné trvale udržet život jednotlivých obcí. Rozvoj bydlení zajišťuje stabilizaci obyvatel obce, příliv nových občanů, zlepšení demografického potenciálu a v neposlední řadě i větší daňovou výtěžnost a navýšení obecního rozpočt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left="1418" w:hanging="1418"/>
        <w:rPr>
          <w:sz w:val="20"/>
          <w:szCs w:val="20"/>
        </w:rPr>
      </w:pPr>
      <w:r>
        <w:rPr>
          <w:sz w:val="20"/>
          <w:szCs w:val="20"/>
        </w:rPr>
        <w:t xml:space="preserve">Aktivita 1.2.1 Vytvoření podmínek, příprava pozemků, infrastruktury pro výstavbu rodinných domů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Výstup</w:t>
        <w:tab/>
      </w:r>
      <w:r>
        <w:rPr/>
        <w:t>Vytvoření, vymezení a příprava dostatečného počtu vhodných ploch a zón pro novou individuální výstavbu jako předpokladu pro další rozvoj bydlení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ab/>
      </w:r>
      <w:r>
        <w:rPr/>
        <w:t>Provedené nezbytné změny ÚPD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Dílčí kroky</w:t>
        <w:tab/>
      </w:r>
      <w:r>
        <w:rPr/>
        <w:t>Prověřit ÚPD obcí v mikroregionu se zaměřením na plochy pro bydlení, nalezení možných rozporů, tyto řešit, její aktualizace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ab/>
      </w:r>
      <w:r>
        <w:rPr/>
        <w:t>Podle možností investovat do připravovaných ploch, zejména pokud jde o zajištění nezbytné infrastruktury, vhodný prodej pozemků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Termín zahájení</w:t>
        <w:tab/>
      </w:r>
      <w:r>
        <w:rPr/>
        <w:t>Aktualizace ÚPD možno ihned, investice do infrastruktury v závislosti na finančních možnoste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ajistí</w:t>
        <w:tab/>
        <w:tab/>
        <w:tab/>
      </w:r>
      <w:r>
        <w:rPr/>
        <w:t>Starostové obcí mikroregion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účastněné subjekty</w:t>
        <w:tab/>
      </w:r>
      <w:r>
        <w:rPr/>
        <w:t>Potenciální investoři, stavitelé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>Způsob financování</w:t>
        <w:tab/>
      </w:r>
      <w:r>
        <w:rPr/>
        <w:t>Obce s využitím dotačních titulů Ministerstva pro místní rozvoj ČR, SFRB – Státní fond rozvoje bydlení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ávaznost na SAPARD</w:t>
        <w:tab/>
      </w:r>
      <w:r>
        <w:rPr/>
        <w:t>Není předmětem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PRK</w:t>
        <w:tab/>
      </w:r>
      <w:r>
        <w:rPr/>
        <w:t>Hlavní cíl 2: Zvýšení kvality sociálního prostředí s důrazem na rozvoj lidských zdrojů, Dílčí cíl 2.2: Podpora bytové výstavby a regenerace bytového a nebytového fondu, Opatření 2.2.1: Podpora bytové výstavby a regenerace bytového a nebytového fon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ind w:left="1418" w:hanging="1418"/>
        <w:rPr>
          <w:bCs/>
          <w:sz w:val="20"/>
        </w:rPr>
      </w:pPr>
      <w:r>
        <w:rPr>
          <w:bCs/>
          <w:sz w:val="20"/>
        </w:rPr>
        <w:t>Aktivita 1.2.2 Zpracování jednotné komplexní nabídky výstavby obytných domů a bytů v mikroregion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/>
        <w:t>Hlavním cílem je inventarizace všech pozemků vhodných a v územních plánech vymezených pro individuální výstavbu domů pro bydlení v obcích mikroregionu Košeticko s podrobným popisem a grafickou dokumentací jejich geografické polohy, připojení na sítě, vlastnických vztahů, parametrů klimatu a životního prostředí, a také návaznosti na infrastrukturu dopravy, služeb a příležitostí pracovních a využití volného času. Tyto jednotné podklady budou k dispozici všem zájemcům o individuální výstavbu v mikroregionu, budou pravidelně aktualizovány a distribuovány.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Výstup</w:t>
        <w:tab/>
      </w:r>
      <w:r>
        <w:rPr/>
        <w:t>Prezentace všem zájemcům o individuální výstavbu v mikroregionu, zveřejnění přes realitní kanceláře, místní tisk, internetové stránky mikroregionu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Dílčí kroky</w:t>
        <w:tab/>
      </w:r>
      <w:r>
        <w:rPr/>
        <w:t>Inventarizace možností pro bydlení v obcích mikroregionu, dotazníkové šetření</w:t>
      </w:r>
    </w:p>
    <w:p>
      <w:pPr>
        <w:pStyle w:val="Normal"/>
        <w:ind w:left="2124" w:hanging="0"/>
        <w:jc w:val="both"/>
        <w:rPr>
          <w:i/>
          <w:i/>
          <w:iCs/>
        </w:rPr>
      </w:pPr>
      <w:r>
        <w:rPr/>
        <w:t>Sumarizace údajů, vydání brožury a následně její zveřejnění, aktualizace a distribuc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ermín zahájení</w:t>
        <w:tab/>
        <w:tab/>
      </w:r>
      <w:r>
        <w:rPr/>
        <w:t>Duben 2002 – příprava publikace, distribuce červen 2002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ajistí</w:t>
        <w:tab/>
        <w:tab/>
        <w:tab/>
      </w:r>
      <w:r>
        <w:rPr/>
        <w:t>Obce mikroregion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účastněné subjekty</w:t>
        <w:tab/>
      </w:r>
      <w:r>
        <w:rPr/>
        <w:t>Starostové obcí,  realitní kanceláře</w:t>
      </w:r>
    </w:p>
    <w:p>
      <w:pPr>
        <w:pStyle w:val="Normal"/>
        <w:jc w:val="both"/>
        <w:rPr/>
      </w:pPr>
      <w:r>
        <w:rPr>
          <w:i/>
          <w:iCs/>
        </w:rPr>
        <w:t>Způsob financování</w:t>
        <w:tab/>
      </w:r>
      <w:r>
        <w:rPr/>
        <w:t>Obce mikroregion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ávaznost na SAPARD</w:t>
        <w:tab/>
      </w:r>
      <w:r>
        <w:rPr/>
        <w:t>Není předmětem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PRK</w:t>
        <w:tab/>
      </w:r>
      <w:r>
        <w:rPr/>
        <w:t>Hlavní cíl 2: Zvýšení kvality sociálního prostředí s důrazem na rozvoj lidských zdrojů, Dílčí cíl 2.2: Podpora bytové výstavby a regenerace bytového a nebytového fondu, Opatření 2.2.1: Podpora bytové výstavby a regenerace bytového a nebytového fondu</w:t>
      </w:r>
    </w:p>
    <w:p>
      <w:pPr>
        <w:pStyle w:val="Normal"/>
        <w:jc w:val="both"/>
        <w:rPr/>
      </w:pPr>
      <w:r>
        <w:rPr/>
        <w:tab/>
      </w:r>
    </w:p>
    <w:p>
      <w:pPr>
        <w:pStyle w:val="Zkladntext2"/>
        <w:ind w:left="1560" w:hanging="1560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ind w:left="1560" w:hanging="1560"/>
        <w:rPr>
          <w:bCs/>
          <w:sz w:val="20"/>
        </w:rPr>
      </w:pPr>
      <w:r>
        <w:rPr>
          <w:bCs/>
          <w:sz w:val="20"/>
        </w:rPr>
        <w:t>Aktivita 1.2.3 Modernizace stávajícího bytového fondu v mikroregionu, revitalizace domů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/>
        <w:t>Souvisí s aktivitou – vzhled obcí, architektonický řád. Předmětem je přiměřený „nátlak“, přesvědčení, respektive pomoc vedení obcí místním obyvatelům k modernizaci a revitalizaci domů i jiných nemovit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Výstup</w:t>
        <w:tab/>
      </w:r>
      <w:r>
        <w:rPr/>
        <w:t>Jednotná pravidla, program podpory ze strany samosprávy pro místní občany, kteří chtějí modernizovat, případně i architektonicky sladit své domy a nemovitosti</w:t>
      </w:r>
    </w:p>
    <w:p>
      <w:pPr>
        <w:pStyle w:val="Normal"/>
        <w:ind w:left="2124" w:hanging="0"/>
        <w:jc w:val="both"/>
        <w:rPr/>
      </w:pPr>
      <w:r>
        <w:rPr/>
        <w:t>Maximálně využívat stávajících dotačních titulů, zejména MMR ČR, podpory ze státního programu podpory bydlení (SFRB) .</w:t>
      </w:r>
    </w:p>
    <w:p>
      <w:pPr>
        <w:pStyle w:val="Normal"/>
        <w:ind w:left="2124" w:hanging="0"/>
        <w:jc w:val="both"/>
        <w:rPr>
          <w:i/>
          <w:i/>
          <w:iCs/>
        </w:rPr>
      </w:pPr>
      <w:r>
        <w:rPr/>
        <w:t>Založení „mikroregionálního fondu bydlení“ – může poskytovat výhodné půjčky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Dílčí kroky</w:t>
        <w:tab/>
      </w:r>
      <w:r>
        <w:rPr/>
        <w:t>Starostové obcí, po dohodě se zastupiteli a v závislosti na možnostech obecního rozpočtu a vyhlášených dotačních titulech MMR a SFRB zpracují pravidla, program podpory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ab/>
      </w:r>
      <w:r>
        <w:rPr/>
        <w:t>Je vhodné postupovat podle přijatého architektonického řádu</w:t>
      </w:r>
    </w:p>
    <w:p>
      <w:pPr>
        <w:pStyle w:val="Normal"/>
        <w:jc w:val="both"/>
        <w:rPr/>
      </w:pPr>
      <w:r>
        <w:rPr>
          <w:i/>
          <w:iCs/>
        </w:rPr>
        <w:t>Termín zahájení</w:t>
        <w:tab/>
        <w:tab/>
      </w:r>
      <w:r>
        <w:rPr/>
        <w:t>Březen 2002</w:t>
      </w:r>
    </w:p>
    <w:p>
      <w:pPr>
        <w:pStyle w:val="Normal"/>
        <w:jc w:val="both"/>
        <w:rPr/>
      </w:pPr>
      <w:r>
        <w:rPr>
          <w:i/>
          <w:iCs/>
        </w:rPr>
        <w:t>Zajistí</w:t>
        <w:tab/>
        <w:tab/>
        <w:tab/>
      </w:r>
      <w:r>
        <w:rPr/>
        <w:t>Starostové obcí připraví pravidla, program</w:t>
      </w:r>
    </w:p>
    <w:p>
      <w:pPr>
        <w:pStyle w:val="Normal"/>
        <w:jc w:val="both"/>
        <w:rPr/>
      </w:pPr>
      <w:r>
        <w:rPr>
          <w:i/>
          <w:iCs/>
        </w:rPr>
        <w:t>Zúčastněné subjekty</w:t>
        <w:tab/>
      </w:r>
      <w:r>
        <w:rPr/>
        <w:t>Obecní architekt, místní občané</w:t>
      </w:r>
    </w:p>
    <w:p>
      <w:pPr>
        <w:pStyle w:val="Normal"/>
        <w:jc w:val="both"/>
        <w:rPr/>
      </w:pPr>
      <w:r>
        <w:rPr>
          <w:i/>
          <w:iCs/>
        </w:rPr>
        <w:t>Způsob financování</w:t>
        <w:tab/>
      </w:r>
      <w:r>
        <w:rPr/>
        <w:t>Dotační tituly MMR ČR, SFRB, podle možností rozpočty obcí, vlastníci nemovitostí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ávaznost na SAPARD</w:t>
        <w:tab/>
      </w:r>
      <w:r>
        <w:rPr/>
        <w:t>Není předmětem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PRK</w:t>
        <w:tab/>
      </w:r>
      <w:r>
        <w:rPr/>
        <w:t>Hlavní cíl 2: Zvýšení kvality sociálního prostředí s důrazem na rozvoj lidských zdrojů, Dílčí cíl 2.2: Podpora bytové výstavby a regenerace bytového a nebytového fondu, Opatření 2.2.1: Podpora bytové výstavby a regenerace bytového a nebytového fondu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ření 1.3</w:t>
              <w:tab/>
              <w:t>Životní prostředí</w:t>
            </w:r>
          </w:p>
        </w:tc>
      </w:tr>
    </w:tbl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ktivita 1.3.1</w:t>
        <w:tab/>
        <w:t>Vodní ekosystém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R</w:t>
      </w:r>
      <w:r>
        <w:rPr>
          <w:rFonts w:eastAsia="MS Mincho;ＭＳ 明朝"/>
          <w:b/>
          <w:bCs/>
        </w:rPr>
        <w:t xml:space="preserve">evitalizace říčních systémů, odbahnění rybníků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Jedná se o podporu revitalizace říčních systémů, k přírodě šetrných koncepcí protipovodňových opatření. Kontrola manipulačních řádů rybníků, jejich dodržování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i/>
          <w:iCs/>
          <w:color w:val="000000"/>
        </w:rPr>
        <w:t>Výstup</w:t>
        <w:tab/>
      </w:r>
      <w:r>
        <w:rPr>
          <w:color w:val="000000"/>
        </w:rPr>
        <w:tab/>
        <w:tab/>
        <w:t>Revitalizace toků, odbahnění rybníků v mikroregionu Košeticko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2124" w:hanging="2124"/>
        <w:jc w:val="both"/>
        <w:rPr/>
      </w:pPr>
      <w:r>
        <w:rPr>
          <w:i/>
          <w:iCs/>
          <w:color w:val="000000"/>
        </w:rPr>
        <w:t>Dílčí kroky</w:t>
      </w:r>
      <w:r>
        <w:rPr>
          <w:color w:val="000000"/>
        </w:rPr>
        <w:tab/>
      </w:r>
      <w:r>
        <w:rPr/>
        <w:t>Navržení rybníků potřebných k odbahnění, revitalizace nevhodných úprav toků, doplnění břehových porostů. Zajistit projektové dokumentace a návrhy financování.</w:t>
      </w:r>
    </w:p>
    <w:p>
      <w:pPr>
        <w:pStyle w:val="TextBody"/>
        <w:rPr/>
      </w:pPr>
      <w:r>
        <w:rPr>
          <w:i/>
          <w:iCs/>
          <w:color w:val="000000"/>
        </w:rPr>
        <w:t>Termín zahájení</w:t>
      </w:r>
      <w:r>
        <w:rPr>
          <w:color w:val="000000"/>
        </w:rPr>
        <w:tab/>
        <w:tab/>
        <w:t>Březen2002</w:t>
        <w:tab/>
      </w:r>
    </w:p>
    <w:p>
      <w:pPr>
        <w:pStyle w:val="TextBody"/>
        <w:rPr>
          <w:color w:val="000000"/>
        </w:rPr>
      </w:pPr>
      <w:r>
        <w:rPr>
          <w:i/>
          <w:iCs/>
          <w:color w:val="000000"/>
        </w:rPr>
        <w:t>Zajistí</w:t>
      </w:r>
      <w:r>
        <w:rPr>
          <w:color w:val="000000"/>
        </w:rPr>
        <w:tab/>
        <w:tab/>
        <w:tab/>
      </w:r>
      <w:r>
        <w:rPr/>
        <w:t>Starostové dotčených obcí</w:t>
      </w:r>
    </w:p>
    <w:p>
      <w:pPr>
        <w:pStyle w:val="TextBody"/>
        <w:rPr/>
      </w:pPr>
      <w:r>
        <w:rPr>
          <w:i/>
          <w:iCs/>
          <w:color w:val="000000"/>
        </w:rPr>
        <w:t>Zúčastněné subjekty</w:t>
      </w:r>
      <w:r>
        <w:rPr>
          <w:color w:val="000000"/>
        </w:rPr>
        <w:tab/>
        <w:t>Ve spolupráci s RŽP OkÚ, KÚ odbor ŽP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Způsob financování</w:t>
      </w:r>
      <w:r>
        <w:rPr>
          <w:color w:val="000000"/>
        </w:rPr>
        <w:tab/>
        <w:t xml:space="preserve">Obce mikroregionu, MŽP, SFŽP,  SAPARD, projektová příprava – POV, </w:t>
      </w:r>
    </w:p>
    <w:p>
      <w:pPr>
        <w:pStyle w:val="Normal"/>
        <w:ind w:left="2124" w:hanging="2124"/>
        <w:jc w:val="both"/>
        <w:rPr>
          <w:color w:val="000000"/>
        </w:rPr>
      </w:pPr>
      <w:r>
        <w:rPr>
          <w:i/>
          <w:iCs/>
          <w:color w:val="000000"/>
        </w:rPr>
        <w:t>Návaznost na SAPARD</w:t>
        <w:tab/>
      </w:r>
      <w:r>
        <w:rPr/>
        <w:t>Opatření 2.1 a) Obnova a rozvoj vesnic. Přijatelný výdaj: obnova a čištění rybníka, řeky, potoka, břehů a hrází</w:t>
      </w:r>
    </w:p>
    <w:p>
      <w:pPr>
        <w:pStyle w:val="Normln1"/>
        <w:ind w:left="2124" w:hanging="2124"/>
        <w:rPr>
          <w:b/>
          <w:b/>
          <w:bCs/>
          <w:i/>
          <w:i/>
          <w:iCs/>
        </w:rPr>
      </w:pPr>
      <w:r>
        <w:rPr>
          <w:i/>
          <w:iCs/>
          <w:color w:val="000000"/>
        </w:rPr>
        <w:t>Návaznost na PRK</w:t>
        <w:tab/>
      </w:r>
      <w:r>
        <w:rPr>
          <w:color w:val="000000"/>
        </w:rPr>
        <w:t xml:space="preserve">Hlavní cíl 4. </w:t>
      </w:r>
      <w:r>
        <w:rPr/>
        <w:t>Podpora zavádění principů trvale udržitelného rozvoje kraje, Dílčí cíl 4.1: Podpora trvalé udržitelnosti krajiny Vysočiny, Opatření 4.1.1 Trvalá udržitelnost krajiny Vysočiny</w:t>
      </w:r>
    </w:p>
    <w:p>
      <w:pPr>
        <w:pStyle w:val="Heading1"/>
        <w:rPr>
          <w:sz w:val="20"/>
        </w:rPr>
      </w:pPr>
      <w:r>
        <w:rPr>
          <w:sz w:val="20"/>
        </w:rPr>
        <w:t>Doplnění kvalitních břehových porostů podél vodních toků</w:t>
      </w:r>
    </w:p>
    <w:p>
      <w:pPr>
        <w:pStyle w:val="Normal"/>
        <w:ind w:left="1410" w:hanging="1410"/>
        <w:jc w:val="both"/>
        <w:rPr/>
      </w:pPr>
      <w:r>
        <w:rPr>
          <w:i/>
          <w:iCs/>
        </w:rPr>
        <w:t>Výstup</w:t>
        <w:tab/>
        <w:tab/>
      </w:r>
      <w:r>
        <w:rPr/>
        <w:tab/>
        <w:t>Doplnění zeleně na tocích a malých přítocích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Dílčí kroky</w:t>
        <w:tab/>
      </w:r>
      <w:r>
        <w:rPr/>
        <w:t>Provést v rámci inventarizace zeleně ve správním území obcí, stanovit postup dosadby zeleně v místech vytipovaných dle územně plánovací dokumentace</w:t>
      </w:r>
    </w:p>
    <w:p>
      <w:pPr>
        <w:pStyle w:val="Normal"/>
        <w:jc w:val="both"/>
        <w:rPr/>
      </w:pPr>
      <w:r>
        <w:rPr>
          <w:i/>
          <w:iCs/>
        </w:rPr>
        <w:t>Termín zahájení</w:t>
      </w:r>
      <w:r>
        <w:rPr/>
        <w:tab/>
        <w:tab/>
        <w:t>Průběžně</w:t>
      </w:r>
    </w:p>
    <w:p>
      <w:pPr>
        <w:pStyle w:val="Normal"/>
        <w:ind w:left="2124" w:hanging="2124"/>
        <w:jc w:val="both"/>
        <w:rPr>
          <w:b/>
          <w:b/>
          <w:bCs/>
        </w:rPr>
      </w:pPr>
      <w:r>
        <w:rPr>
          <w:i/>
          <w:iCs/>
        </w:rPr>
        <w:t>Zajistí</w:t>
        <w:tab/>
      </w:r>
      <w:r>
        <w:rPr/>
        <w:t>Obce,</w:t>
      </w:r>
      <w:r>
        <w:rPr>
          <w:i/>
          <w:iCs/>
        </w:rPr>
        <w:t xml:space="preserve"> </w:t>
      </w:r>
      <w:r>
        <w:rPr/>
        <w:t>majitelé pozemků ve spolupráci s obcí</w:t>
      </w:r>
    </w:p>
    <w:p>
      <w:pPr>
        <w:pStyle w:val="Normal"/>
        <w:ind w:left="1410" w:hanging="1410"/>
        <w:jc w:val="both"/>
        <w:rPr>
          <w:i/>
          <w:i/>
          <w:iCs/>
        </w:rPr>
      </w:pPr>
      <w:r>
        <w:rPr>
          <w:i/>
          <w:iCs/>
          <w:color w:val="000000"/>
        </w:rPr>
        <w:t>Zúčastněné subjekty</w:t>
        <w:tab/>
      </w:r>
      <w:r>
        <w:rPr/>
        <w:t>Agentura ochrany přírody a krajiny, referát ŽP OkÚ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Způsob financování</w:t>
        <w:tab/>
      </w:r>
      <w:r>
        <w:rPr/>
        <w:t>MŽP-Program revitalizace říčních ekosystémů, Program péče o krajinu, , rozpočty obcí, agentura ochrany přírody a krajiny,  SAPARD, POV, z vlastních zdrojů vlastníka</w:t>
      </w:r>
    </w:p>
    <w:p>
      <w:pPr>
        <w:pStyle w:val="Normal"/>
        <w:ind w:left="2124" w:hanging="2124"/>
        <w:jc w:val="both"/>
        <w:rPr>
          <w:color w:val="000000"/>
        </w:rPr>
      </w:pPr>
      <w:r>
        <w:rPr>
          <w:i/>
          <w:iCs/>
          <w:color w:val="000000"/>
        </w:rPr>
        <w:t>Návaznost na SAPARD</w:t>
        <w:tab/>
      </w:r>
      <w:r>
        <w:rPr/>
        <w:t>Opatření 2.1 a) Obnova a rozvoj vesnic. Přijatelný výdaj: obnova a čištění rybníka, řeky, potoka, břehů a hrází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  <w:color w:val="000000"/>
        </w:rPr>
        <w:t>Návaznost na PRK</w:t>
        <w:tab/>
      </w:r>
      <w:r>
        <w:rPr>
          <w:color w:val="000000"/>
        </w:rPr>
        <w:t xml:space="preserve">Hlavní cíl 4. </w:t>
      </w:r>
      <w:r>
        <w:rPr/>
        <w:t>Podpora zavádění principů trvale udržitelného rozvoje kraje, Dílčí cíl 4.1: Podpora trvalé udržitelnosti krajiny Vysočiny, Opatření 4.1.1 Trvalá udržitelnost krajiny Vysoč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  <w:t>Aktivita 1.3.2 Ozelenění obcí, doplnění interakčních prvků, obnova zanedbaných parků</w:t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nova veřejné zeleně, výsadba alejí, případně skupin stromů podél polních cest, realizace menších remízků u křižovatek polních cest, péče o stávající výsadbu. Opět velmi často prezentovaný záměr u starostů jednotlivých obc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124" w:hanging="2124"/>
        <w:jc w:val="both"/>
        <w:rPr/>
      </w:pPr>
      <w:r>
        <w:rPr>
          <w:i/>
          <w:szCs w:val="24"/>
        </w:rPr>
        <w:t>Výstup</w:t>
      </w:r>
      <w:r>
        <w:rPr>
          <w:szCs w:val="24"/>
        </w:rPr>
        <w:tab/>
        <w:t>Obnova a úprava zeleně, veřejných prostranství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Stabilizace ekologických funkcí celého území, využití zeleně jako protihlukové bariéry</w:t>
      </w:r>
    </w:p>
    <w:p>
      <w:pPr>
        <w:pStyle w:val="Normal"/>
        <w:ind w:left="2124" w:hanging="2124"/>
        <w:jc w:val="both"/>
        <w:rPr/>
      </w:pPr>
      <w:r>
        <w:rPr>
          <w:i/>
          <w:szCs w:val="24"/>
        </w:rPr>
        <w:t>Dílčí kroky</w:t>
        <w:tab/>
      </w:r>
      <w:r>
        <w:rPr>
          <w:szCs w:val="24"/>
        </w:rPr>
        <w:t>Provést inventarizaci zeleně ve správním území obcí, stanovit postup dosadby zeleně podél polních cest, členění polí mezemi v místech vytipovaných dle územně plánovací dokumentace, volit z druhů dřevin dle lokality, jen z geofondu místních populací, zpracovat studii výsadby zeleně v obcích</w:t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ab/>
        <w:tab/>
      </w:r>
      <w:r>
        <w:rPr>
          <w:szCs w:val="24"/>
        </w:rPr>
        <w:t>Odborná údržba, osvěta a zapojení veřejnosti</w:t>
      </w:r>
    </w:p>
    <w:p>
      <w:pPr>
        <w:pStyle w:val="Normal"/>
        <w:jc w:val="both"/>
        <w:rPr>
          <w:szCs w:val="24"/>
          <w:highlight w:val="yellow"/>
        </w:rPr>
      </w:pPr>
      <w:r>
        <w:rPr>
          <w:i/>
          <w:szCs w:val="24"/>
        </w:rPr>
        <w:t>Termín zahájení</w:t>
      </w:r>
      <w:r>
        <w:rPr>
          <w:szCs w:val="24"/>
        </w:rPr>
        <w:tab/>
        <w:tab/>
        <w:t>Inventarizace červen 2002, návrhy srpen 2002, realizace dále průběžně</w:t>
      </w:r>
    </w:p>
    <w:p>
      <w:pPr>
        <w:pStyle w:val="Normal"/>
        <w:ind w:left="2124" w:hanging="2124"/>
        <w:jc w:val="both"/>
        <w:rPr>
          <w:b/>
          <w:b/>
          <w:szCs w:val="24"/>
        </w:rPr>
      </w:pPr>
      <w:r>
        <w:rPr>
          <w:i/>
          <w:szCs w:val="24"/>
        </w:rPr>
        <w:t>Zajistí</w:t>
        <w:tab/>
      </w:r>
      <w:r>
        <w:rPr>
          <w:szCs w:val="24"/>
        </w:rPr>
        <w:t>Obce ve spolupráci s majiteli pozemků</w:t>
      </w:r>
    </w:p>
    <w:p>
      <w:pPr>
        <w:pStyle w:val="Normal"/>
        <w:ind w:left="2124" w:hanging="2124"/>
        <w:jc w:val="both"/>
        <w:rPr>
          <w:i/>
          <w:i/>
          <w:szCs w:val="24"/>
        </w:rPr>
      </w:pPr>
      <w:r>
        <w:rPr>
          <w:i/>
          <w:szCs w:val="24"/>
        </w:rPr>
        <w:t>Zúčastněné subjekty</w:t>
        <w:tab/>
      </w:r>
      <w:r>
        <w:rPr>
          <w:szCs w:val="24"/>
        </w:rPr>
        <w:t>Agentura ochrany přírody a krajiny, referát ŽP OkÚ, v rámci KPÚ pozemkový úřad, „obecní architekt“</w:t>
      </w:r>
    </w:p>
    <w:p>
      <w:pPr>
        <w:pStyle w:val="Normal"/>
        <w:ind w:left="2124" w:hanging="2124"/>
        <w:jc w:val="both"/>
        <w:rPr/>
      </w:pPr>
      <w:r>
        <w:rPr>
          <w:i/>
          <w:szCs w:val="24"/>
        </w:rPr>
        <w:t>Způsob financování</w:t>
        <w:tab/>
      </w:r>
      <w:r>
        <w:rPr>
          <w:szCs w:val="24"/>
        </w:rPr>
        <w:t>Rozpočty obcí, agentura ochrany přírody a krajiny, dotační tituly ministerstva zemědělství, SAPARD, POV, z vlastních zdrojů vlastníka</w:t>
      </w:r>
    </w:p>
    <w:p>
      <w:pPr>
        <w:pStyle w:val="Normal"/>
        <w:ind w:left="2124" w:hanging="2124"/>
        <w:jc w:val="both"/>
        <w:rPr>
          <w:color w:val="000000"/>
        </w:rPr>
      </w:pPr>
      <w:r>
        <w:rPr>
          <w:i/>
          <w:iCs/>
          <w:color w:val="000000"/>
        </w:rPr>
        <w:t>Návaznost na SAPARD</w:t>
        <w:tab/>
      </w:r>
      <w:r>
        <w:rPr/>
        <w:t>Opatření 2.1 a) Obnova a rozvoj vesnic. Přijatelný výdaj: obnova,  úprava návsi, zřízení parku, rehabilitace krajiny, nákup a výsadba dřevin</w:t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color w:val="000000"/>
        </w:rPr>
        <w:t>Návaznost na PRK</w:t>
        <w:tab/>
      </w:r>
      <w:r>
        <w:rPr>
          <w:color w:val="000000"/>
        </w:rPr>
        <w:t>Není předmětem</w:t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ind w:left="1560" w:hanging="1560"/>
        <w:rPr>
          <w:bCs/>
          <w:sz w:val="20"/>
        </w:rPr>
      </w:pPr>
      <w:r>
        <w:rPr>
          <w:bCs/>
          <w:sz w:val="20"/>
        </w:rPr>
        <w:t>Aktivita 1.3.3 Ochrana, rehabilitace a tvorba krajiny, uchování typického krajinného rázu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Krajinný ráz vystihuje historicky dosažený soulad přírodních a kulturních hodnot území. </w:t>
      </w:r>
      <w:r>
        <w:rPr/>
        <w:t>Zvlášť velkým problémem v krajině je obnovení jejich přirozených vlastností a vztahů. Jde zejména o obnovení přirozeného vodního režimu v povodích a zvýšení retenčních schopností krajiny, revitalizaci vodních toků, zamezení ztrát látek a živin z půd, ochranu půdy před vodní a větrnou erozí, obnovu a ochranu stanovišť přirozených rostlinných a živočišných společenstev a ochranu typických znaků krajinného rázu.</w:t>
      </w:r>
    </w:p>
    <w:p>
      <w:pPr>
        <w:pStyle w:val="Norml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spacing w:before="0" w:after="0"/>
        <w:rPr/>
      </w:pPr>
      <w:r>
        <w:rPr>
          <w:rFonts w:cs="Times New Roman" w:ascii="Times New Roman" w:hAnsi="Times New Roman"/>
          <w:i/>
        </w:rPr>
        <w:t>Výstup</w:t>
        <w:tab/>
        <w:tab/>
        <w:tab/>
      </w:r>
      <w:r>
        <w:rPr>
          <w:rFonts w:cs="Times New Roman" w:ascii="Times New Roman" w:hAnsi="Times New Roman"/>
        </w:rPr>
        <w:t>Uchování typického krajinného rázu</w:t>
      </w:r>
    </w:p>
    <w:p>
      <w:pPr>
        <w:pStyle w:val="Normln"/>
        <w:spacing w:before="0" w:after="0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vorba a péče o ekologickou  stabilitu krajiny</w:t>
      </w:r>
    </w:p>
    <w:p>
      <w:pPr>
        <w:pStyle w:val="Normln"/>
        <w:spacing w:before="0" w:after="0"/>
        <w:ind w:left="1416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chrana zemědělských, vodních a lesních ekosystémů</w:t>
      </w:r>
    </w:p>
    <w:p>
      <w:pPr>
        <w:pStyle w:val="Normln"/>
        <w:spacing w:before="0" w:after="0"/>
        <w:ind w:left="2124" w:hanging="2124"/>
        <w:rPr/>
      </w:pPr>
      <w:r>
        <w:rPr>
          <w:rFonts w:cs="Times New Roman" w:ascii="Times New Roman" w:hAnsi="Times New Roman"/>
        </w:rPr>
        <w:t>Dílčí kroky</w:t>
        <w:tab/>
        <w:t>Vytvořit seznam půdy nevhodné, či méně vhodné k velkoproduktivnímu obhospodaření a zadat vytvoření záměru jejich rekultivace</w:t>
      </w:r>
    </w:p>
    <w:p>
      <w:pPr>
        <w:pStyle w:val="Normln"/>
        <w:spacing w:before="0" w:after="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vrhnout rozsah a konkrétní lokality k revitalizaci říční sítě, obnově a čištění potoků, obnově a čištění břehů a odbahnění rybníků</w:t>
      </w:r>
    </w:p>
    <w:p>
      <w:pPr>
        <w:pStyle w:val="Normal"/>
        <w:ind w:left="2124" w:hanging="0"/>
        <w:jc w:val="both"/>
        <w:rPr/>
      </w:pPr>
      <w:r>
        <w:rPr/>
        <w:t xml:space="preserve">Zadat studii na vytvoření seznamu ploch potřebných pro tvorbu kostry ekologické stability území </w:t>
      </w:r>
    </w:p>
    <w:p>
      <w:pPr>
        <w:pStyle w:val="Normal"/>
        <w:ind w:left="2124" w:hanging="0"/>
        <w:jc w:val="both"/>
        <w:rPr/>
      </w:pPr>
      <w:r>
        <w:rPr/>
        <w:t>Revitalizace, čištění a odbahnění stávajících rybníků a vodních nádrží, jejich obnova a zpevnění břehů a hrází, tvorba a údržba břehových porostů</w:t>
      </w:r>
    </w:p>
    <w:p>
      <w:pPr>
        <w:pStyle w:val="Normal"/>
        <w:jc w:val="both"/>
        <w:rPr/>
      </w:pPr>
      <w:r>
        <w:rPr>
          <w:i/>
        </w:rPr>
        <w:t>Termín zahájení</w:t>
        <w:tab/>
        <w:tab/>
      </w:r>
      <w:r>
        <w:rPr>
          <w:iCs/>
        </w:rPr>
        <w:t xml:space="preserve">Srpen </w:t>
      </w:r>
      <w:r>
        <w:rPr/>
        <w:t>2002</w:t>
      </w:r>
    </w:p>
    <w:p>
      <w:pPr>
        <w:pStyle w:val="Normal"/>
        <w:ind w:left="2124" w:hanging="2124"/>
        <w:jc w:val="both"/>
        <w:rPr/>
      </w:pPr>
      <w:r>
        <w:rPr>
          <w:i/>
        </w:rPr>
        <w:t>Zajistí</w:t>
      </w:r>
      <w:r>
        <w:rPr/>
        <w:t xml:space="preserve"> </w:t>
        <w:tab/>
        <w:t xml:space="preserve">Obce, </w:t>
      </w:r>
      <w:r>
        <w:rPr>
          <w:iCs/>
        </w:rPr>
        <w:t>majitelé a uživatelé dotčených pozemků, správci a provozovatelé vodních ploch a toků</w:t>
      </w:r>
    </w:p>
    <w:p>
      <w:pPr>
        <w:pStyle w:val="Normal"/>
        <w:ind w:left="2124" w:hanging="2124"/>
        <w:jc w:val="both"/>
        <w:rPr/>
      </w:pPr>
      <w:r>
        <w:rPr>
          <w:i/>
        </w:rPr>
        <w:t>Zúčastněné subjekty</w:t>
        <w:tab/>
      </w:r>
      <w:r>
        <w:rPr>
          <w:iCs/>
        </w:rPr>
        <w:t>Český svaz ochránců přírody a krajiny</w:t>
      </w:r>
      <w:r>
        <w:rPr/>
        <w:t xml:space="preserve">, uživatelé a obhospodařovatelé zemědělských, lesních a vodních ploch, RŽP OkÚ </w:t>
      </w:r>
    </w:p>
    <w:p>
      <w:pPr>
        <w:pStyle w:val="Normal"/>
        <w:ind w:left="1416" w:firstLine="708"/>
        <w:jc w:val="both"/>
        <w:rPr/>
      </w:pPr>
      <w:r>
        <w:rPr/>
        <w:t>Odbor životního prostředí a zemědělství Krajského úřadu kraje Vysočina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szCs w:val="24"/>
        </w:rPr>
        <w:t xml:space="preserve">Český svaz ochránců přírody a krajiny, </w:t>
      </w:r>
      <w:r>
        <w:rPr/>
        <w:t>AOPK</w:t>
      </w:r>
    </w:p>
    <w:p>
      <w:pPr>
        <w:pStyle w:val="Normal"/>
        <w:ind w:left="2124" w:hanging="2124"/>
        <w:jc w:val="both"/>
        <w:rPr>
          <w:i/>
          <w:i/>
        </w:rPr>
      </w:pPr>
      <w:r>
        <w:rPr>
          <w:i/>
        </w:rPr>
        <w:t>Způsob financování</w:t>
        <w:tab/>
      </w:r>
      <w:r>
        <w:rPr/>
        <w:t xml:space="preserve">Uživatelé a obhospodařovatelé zemědělských a lesních pozemků, </w:t>
      </w:r>
      <w:r>
        <w:rPr>
          <w:iCs/>
        </w:rPr>
        <w:t xml:space="preserve">správci a provozovatelé vodních ploch a toků, </w:t>
      </w:r>
      <w:r>
        <w:rPr/>
        <w:t>rozpočty obcí mikroregionu, dotační tituly MŽP, MZe, MMR, SAPARD</w:t>
      </w:r>
    </w:p>
    <w:p>
      <w:pPr>
        <w:pStyle w:val="Normal"/>
        <w:ind w:left="2124" w:hanging="2124"/>
        <w:jc w:val="both"/>
        <w:rPr>
          <w:color w:val="000000"/>
        </w:rPr>
      </w:pPr>
      <w:r>
        <w:rPr>
          <w:i/>
          <w:iCs/>
          <w:color w:val="000000"/>
        </w:rPr>
        <w:t>Návaznost na SAPARD</w:t>
        <w:tab/>
      </w:r>
      <w:r>
        <w:rPr/>
        <w:t>Opatření 2.1 a) Obnova a rozvoj vesnic. Přijatelný výdaj: obnova,  úprava návsi, zřízení parku, rehabilitace krajiny, nákup a výsadba dřevin, regenerace poškozené části krajiny</w:t>
      </w:r>
    </w:p>
    <w:p>
      <w:pPr>
        <w:pStyle w:val="Normal"/>
        <w:ind w:left="2124" w:hanging="2124"/>
        <w:jc w:val="both"/>
        <w:rPr/>
      </w:pPr>
      <w:r>
        <w:rPr>
          <w:i/>
          <w:iCs/>
          <w:color w:val="000000"/>
        </w:rPr>
        <w:t>Návaznost na PRK</w:t>
        <w:tab/>
      </w:r>
      <w:r>
        <w:rPr>
          <w:color w:val="000000"/>
        </w:rPr>
        <w:t xml:space="preserve">Hlavní cíl 4. </w:t>
      </w:r>
      <w:r>
        <w:rPr/>
        <w:t>Podpora zavádění principů trvale udržitelného rozvoje kraje, Dílčí cíl 4.1: Podpora trvalé udržitelnosti krajiny Vysočiny, Opatření 4.1.1 Trvalá udržitelnost krajiny Vysoč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9"/>
        <w:rPr/>
      </w:pPr>
      <w:r>
        <w:rPr/>
        <w:t>Projekty obcí v rámci opatření</w:t>
      </w:r>
    </w:p>
    <w:tbl>
      <w:tblPr>
        <w:tblW w:w="931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5"/>
        <w:gridCol w:w="4334"/>
        <w:gridCol w:w="1397"/>
        <w:gridCol w:w="1003"/>
        <w:gridCol w:w="1164"/>
      </w:tblGrid>
      <w:tr>
        <w:trPr>
          <w:trHeight w:val="585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ec</w:t>
            </w:r>
          </w:p>
        </w:tc>
        <w:tc>
          <w:tcPr>
            <w:tcW w:w="43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ce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počata projektová příprava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ín realizace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hadované náklady (v mil.)</w:t>
            </w:r>
          </w:p>
        </w:tc>
      </w:tr>
      <w:tr>
        <w:trPr>
          <w:trHeight w:val="244" w:hRule="atLeast"/>
        </w:trPr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úprava rybníka ke koupání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4-20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ření 1.4</w:t>
              <w:tab/>
              <w:tab/>
              <w:t>Ostatní náměty pro rozvoj obc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Aktivita 1.4.1 Hospodaření s pozemky a jejich využíván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708"/>
        <w:rPr>
          <w:sz w:val="20"/>
          <w:szCs w:val="20"/>
        </w:rPr>
      </w:pPr>
      <w:r>
        <w:rPr>
          <w:sz w:val="20"/>
          <w:szCs w:val="20"/>
        </w:rPr>
        <w:t>Komplexní pozemkové úpravy</w:t>
      </w:r>
    </w:p>
    <w:p>
      <w:pPr>
        <w:pStyle w:val="Normal"/>
        <w:jc w:val="both"/>
        <w:rPr/>
      </w:pPr>
      <w:r>
        <w:rPr/>
        <w:t>KPÚ představují reálnou příležitost pro zlepšení podmínek a zvýšení atraktivity života na venkově, dále vytvářejí podmínky pro racionální hospodaření na půdním fondu, jeho zúrodnění a ochranu, zvýšení estetické hodnoty i ekologické stability krajiny. Výhodou KPÚ je vyjasnění vlastnických poměrů na katastru, identifikace hranic v terénu, zajištění přístupnosti pozemků. Vlastníci pozemků mohou žádat o vyčlenění z velkých uživatelských celků z důvodu identifikace pozemků. Tuto identifikaci a následné vyměření pozemků včetně geometrických plánů zabezpečují pozemkové úřady. Podstatným přínosem je i skutečnost, že ze zákona veškerá realizovaná opatření na státní půdě v rámci KPÚ přecházejí do vlastnictví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Výstup</w:t>
        <w:tab/>
      </w:r>
      <w:r>
        <w:rPr/>
        <w:t>Vyjasnění majetkových poměrů na katastru, zahájení dalších pozemkových úprav v mikroregionu, identifikace hranic v terénu, zajištění přístupu na pozemky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ab/>
      </w:r>
      <w:r>
        <w:rPr/>
        <w:t>Postupná realizace projektů pozemkových úprav podle schválených návrhů v katastrech obcí mikroregionu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Dílčí kroky</w:t>
        <w:tab/>
      </w:r>
      <w:r>
        <w:rPr/>
        <w:t>Využít programu obnovy venkova pro vyjasnění majetkových poměrů v mikroregionu</w:t>
      </w:r>
    </w:p>
    <w:p>
      <w:pPr>
        <w:pStyle w:val="Normal"/>
        <w:ind w:left="2124" w:hanging="0"/>
        <w:jc w:val="both"/>
        <w:rPr/>
      </w:pPr>
      <w:r>
        <w:rPr/>
        <w:t>Iniciovat přípravu návrhů pozemkových úprav, jednání pověřeného zástupce mikroregionu s pozemkovým úřadem, podání souhrnné žádosti vlastníků půdy</w:t>
      </w:r>
    </w:p>
    <w:p>
      <w:pPr>
        <w:pStyle w:val="Zkladntextodsazen3"/>
        <w:rPr/>
      </w:pPr>
      <w:r>
        <w:rPr/>
        <w:t>Možnost podání projektu do programu SAPARD – v této době je možné připravovat projekt ve spolupráci s pozemkovým úřadem</w:t>
      </w:r>
    </w:p>
    <w:p>
      <w:pPr>
        <w:pStyle w:val="Normal"/>
        <w:jc w:val="both"/>
        <w:rPr/>
      </w:pPr>
      <w:r>
        <w:rPr>
          <w:i/>
          <w:iCs/>
        </w:rPr>
        <w:t>Termín zahájení</w:t>
        <w:tab/>
        <w:tab/>
      </w:r>
      <w:r>
        <w:rPr/>
        <w:t>Možno ihned, dále průběžně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>Zajistí</w:t>
        <w:tab/>
      </w:r>
      <w:r>
        <w:rPr/>
        <w:t>vedení obcí, dominantní vlastníci zemědělské půdy v jednotlivých katastrálních územích, majitelé pozemků</w:t>
      </w:r>
    </w:p>
    <w:p>
      <w:pPr>
        <w:pStyle w:val="Normal"/>
        <w:jc w:val="both"/>
        <w:rPr/>
      </w:pPr>
      <w:r>
        <w:rPr>
          <w:i/>
          <w:iCs/>
        </w:rPr>
        <w:t>Zúčastněné subjekty</w:t>
        <w:tab/>
      </w:r>
      <w:r>
        <w:rPr/>
        <w:t>Okresní pozemkový úřad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Způsob financování</w:t>
        <w:tab/>
      </w:r>
      <w:r>
        <w:rPr/>
        <w:t>Zdroje okresního pozemkového úřadu, program SAPARD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SAPARD</w:t>
        <w:tab/>
      </w:r>
      <w:r>
        <w:rPr/>
        <w:t>Opatření 1.4 Meliorace a pozemkové úpravy. (Projekty předkládají pozemkové úřadu) Přijatelný výdaj: obecně realizace, aktivity vycházející z komplexních pozemkových úprav – vyměření stavby, zemní s stavební práce, materiál, nákup, výsadba, zajištění zeleně</w:t>
      </w:r>
    </w:p>
    <w:p>
      <w:pPr>
        <w:pStyle w:val="Normal"/>
        <w:jc w:val="both"/>
        <w:rPr/>
      </w:pPr>
      <w:r>
        <w:rPr/>
        <w:t>Návaznost na PRK</w:t>
        <w:tab/>
        <w:t>Není předměte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Převod státních pozemků do majetku obcí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ýstup</w:t>
        <w:tab/>
        <w:tab/>
        <w:tab/>
      </w:r>
      <w:r>
        <w:rPr/>
        <w:t>Postupný a plynulý převod, odprodej státních pozemků obcím, které projeví zájem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>Dílčí kroky</w:t>
        <w:tab/>
      </w:r>
      <w:r>
        <w:rPr/>
        <w:t>Obce iniciují podle zákona 95/99 Sb., o prodeji státní půdy jednání, tak aby pozemkový fond do své nabídky zahrnul co největší počet zajímavých pozemků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ermín zahájení</w:t>
        <w:tab/>
        <w:tab/>
      </w:r>
      <w:r>
        <w:rPr/>
        <w:t>Duben 2002, průběžně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ajistí</w:t>
        <w:tab/>
        <w:tab/>
        <w:tab/>
      </w:r>
      <w:r>
        <w:rPr/>
        <w:t xml:space="preserve">Starostové obcí mikroregionu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účastněné subjekty</w:t>
        <w:tab/>
      </w:r>
      <w:r>
        <w:rPr/>
        <w:t>Pozemkový fond ČR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působ financování</w:t>
        <w:tab/>
      </w:r>
      <w:r>
        <w:rPr/>
        <w:t>Obce mikroregionu, podle konkrétní situace</w:t>
      </w:r>
    </w:p>
    <w:p>
      <w:pPr>
        <w:pStyle w:val="Normal"/>
        <w:jc w:val="both"/>
        <w:rPr/>
      </w:pPr>
      <w:r>
        <w:rPr>
          <w:i/>
          <w:iCs/>
        </w:rPr>
        <w:t>Návaznost na SAPARD</w:t>
        <w:tab/>
      </w:r>
      <w:r>
        <w:rPr/>
        <w:t>Není předmětem</w:t>
      </w:r>
    </w:p>
    <w:p>
      <w:pPr>
        <w:pStyle w:val="Normal"/>
        <w:jc w:val="both"/>
        <w:rPr/>
      </w:pPr>
      <w:r>
        <w:rPr>
          <w:i/>
          <w:iCs/>
        </w:rPr>
        <w:t>Návaznost na PRK</w:t>
        <w:tab/>
      </w:r>
      <w:r>
        <w:rPr/>
        <w:t>Není předmětem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Zkladntext2"/>
        <w:ind w:left="1701" w:hanging="1701"/>
        <w:rPr>
          <w:bCs/>
          <w:sz w:val="20"/>
        </w:rPr>
      </w:pPr>
      <w:r>
        <w:rPr>
          <w:bCs/>
          <w:sz w:val="20"/>
        </w:rPr>
        <w:t>Aktivita 1.4.2 Zlepšení vzhledu obcí, architektonický řád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/>
        <w:t>Zlepšení tváře obcí spočívá v zamyšlení se nad nedostatky v neupravenosti společných prostor a budov ve vlastnictví obcí, ale i nad nemovitostmi v majetku každého občana mikroregionu. Významnou roli zde mohou sehrát obce v aktivní spolupráci s příslušným stavební úřad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Výstup</w:t>
        <w:tab/>
        <w:tab/>
        <w:tab/>
      </w:r>
      <w:r>
        <w:rPr/>
        <w:t>Zlepšení upravenosti a celkového pořádku na obcích, architektonického vzhledu obcí</w:t>
      </w:r>
    </w:p>
    <w:p>
      <w:pPr>
        <w:pStyle w:val="Normal"/>
        <w:ind w:left="2124" w:firstLine="6"/>
        <w:jc w:val="both"/>
        <w:rPr/>
      </w:pPr>
      <w:r>
        <w:rPr/>
        <w:t>Aktivity směřující k zlepšení vzhledu a čistoty obcí, tak aby vzniklo příjemné prostředí pro život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Dílčí kroky</w:t>
        <w:tab/>
      </w:r>
      <w:r>
        <w:rPr/>
        <w:t>Trvalou prezentací a propagací tradiční architektury a urbanismu působit na širokou veřejnost ve smyslu uvědomění si tradic regionu</w:t>
      </w:r>
    </w:p>
    <w:p>
      <w:pPr>
        <w:pStyle w:val="Normal"/>
        <w:ind w:left="2124" w:hanging="0"/>
        <w:jc w:val="both"/>
        <w:rPr/>
      </w:pPr>
      <w:r>
        <w:rPr/>
        <w:t>Průběžně předkládat významnější záměry obcí ke konzultaci architektovi + estétovi, v exponovaných místech nechávat zpracovat ideové studie (návrhy)</w:t>
      </w:r>
    </w:p>
    <w:p>
      <w:pPr>
        <w:pStyle w:val="Normal"/>
        <w:ind w:left="1416" w:firstLine="708"/>
        <w:jc w:val="both"/>
        <w:rPr/>
      </w:pPr>
      <w:r>
        <w:rPr/>
        <w:t>Zajistit veřejnou prezentaci a diskusi (anketu) nad zpracovanými studiemi</w:t>
      </w:r>
    </w:p>
    <w:p>
      <w:pPr>
        <w:pStyle w:val="Normal"/>
        <w:jc w:val="both"/>
        <w:rPr/>
      </w:pPr>
      <w:r>
        <w:rPr>
          <w:i/>
          <w:iCs/>
        </w:rPr>
        <w:t>Termín zahájení</w:t>
        <w:tab/>
        <w:tab/>
      </w:r>
      <w:r>
        <w:rPr/>
        <w:t>Možno ihned, trvale, průběžně</w:t>
      </w:r>
    </w:p>
    <w:p>
      <w:pPr>
        <w:pStyle w:val="Normal"/>
        <w:jc w:val="both"/>
        <w:rPr/>
      </w:pPr>
      <w:r>
        <w:rPr>
          <w:i/>
          <w:iCs/>
        </w:rPr>
        <w:t>Zajistí</w:t>
        <w:tab/>
        <w:tab/>
        <w:tab/>
      </w:r>
      <w:r>
        <w:rPr/>
        <w:t>Starostové dotčených obcí</w:t>
      </w:r>
    </w:p>
    <w:p>
      <w:pPr>
        <w:pStyle w:val="Normal"/>
        <w:jc w:val="both"/>
        <w:rPr/>
      </w:pPr>
      <w:r>
        <w:rPr>
          <w:i/>
          <w:iCs/>
        </w:rPr>
        <w:t>Zúčastněné subjekty</w:t>
        <w:tab/>
      </w:r>
      <w:r>
        <w:rPr/>
        <w:t>Obecně místní občané</w:t>
      </w:r>
    </w:p>
    <w:p>
      <w:pPr>
        <w:pStyle w:val="Normal"/>
        <w:jc w:val="both"/>
        <w:rPr/>
      </w:pPr>
      <w:r>
        <w:rPr>
          <w:i/>
          <w:iCs/>
        </w:rPr>
        <w:t>Způsob financování</w:t>
        <w:tab/>
      </w:r>
      <w:r>
        <w:rPr/>
        <w:t>Z vlastních zdrojů obcí, příspěvky z Programu obnovy venkova, SAPARD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SAPARD</w:t>
        <w:tab/>
      </w:r>
      <w:r>
        <w:rPr/>
        <w:t>Opatření 2.1 a) Obnova a rozvoj vesnic. Přijatelný výdaj: obnova, úprava návsi, obnova, nové zřízení parku, rehabilitace krajiny, nákup a výsadba dřevin, odstranění živelné skládky, regenerace poškozené části kraj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ávaznost na PRK</w:t>
      </w:r>
      <w:r>
        <w:rPr/>
        <w:tab/>
        <w:t>Není předmětem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Aktivita 1.4.3 Udržení základní a mateřské školy v Košeticích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Odůvodněním opatření může být reagování na permanentní snižování počtu žáků ve školách nebo stále obtížnější možnost i schopnost menších venkovských škol konkurovat větším školám v nabídce aktivit pro své žáky. Prostor, příležitost pro obce mikroregionu.</w:t>
      </w:r>
    </w:p>
    <w:p>
      <w:pPr>
        <w:pStyle w:val="Normal"/>
        <w:jc w:val="both"/>
        <w:rPr/>
      </w:pPr>
      <w:r>
        <w:rPr/>
        <w:t>Zde je možné uvažovat například o programu Ministerstva školství, mládeže a tělovýchovy – podpora činnosti občanských sdružení působících v oblasti regionálního školství. Jeden z podprogramů podporuje činnost profesně orientovaných občanských sdružení pedagogických pracovníků v regionálním školství v mimo jiné těchto tématických skupinách - jazykové vzdělávání, prezentace umělecké tvorby, vydávání časopisů a bulletinů, pořádání odborných seminářů. Druhý podprogram je určen na podporu projektů občanských sdružení, zaměřených na enviromentální vzdělávání, výchovu a osvětu na základních i vyšších škol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Výstup</w:t>
      </w:r>
      <w:r>
        <w:rPr/>
        <w:tab/>
        <w:t>Studie /záměr/ na zatraktivnění studijních programů a dalších školních aktivit v místních školách, efektivnější využití stávajících kapacit</w:t>
      </w:r>
    </w:p>
    <w:p>
      <w:pPr>
        <w:pStyle w:val="Normal"/>
        <w:jc w:val="both"/>
        <w:rPr/>
      </w:pPr>
      <w:r>
        <w:rPr>
          <w:i/>
          <w:iCs/>
        </w:rPr>
        <w:t>Dílčí kroky</w:t>
        <w:tab/>
      </w:r>
      <w:r>
        <w:rPr/>
        <w:tab/>
        <w:t>Schůzka starostů obcí a ředitelů škol, seznámení se ze situací, vznik pracovní skupiny</w:t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</w:r>
      <w:r>
        <w:rPr/>
        <w:t>Pracovní skupina připraví studii, navrhne nové vhodné školní aktivity</w:t>
      </w:r>
    </w:p>
    <w:p>
      <w:pPr>
        <w:pStyle w:val="Normal"/>
        <w:jc w:val="both"/>
        <w:rPr/>
      </w:pPr>
      <w:r>
        <w:rPr>
          <w:i/>
          <w:iCs/>
        </w:rPr>
        <w:t>Termín zahájení</w:t>
      </w:r>
      <w:r>
        <w:rPr/>
        <w:tab/>
        <w:tab/>
        <w:t>Duben 2002</w:t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</w:rPr>
        <w:t>Zajistí</w:t>
        <w:tab/>
        <w:tab/>
        <w:tab/>
      </w:r>
      <w:r>
        <w:rPr/>
        <w:t>Pracovní skupina složená ze starostů obcí a zástupců škol</w:t>
      </w:r>
    </w:p>
    <w:p>
      <w:pPr>
        <w:pStyle w:val="Normal"/>
        <w:jc w:val="both"/>
        <w:rPr/>
      </w:pPr>
      <w:r>
        <w:rPr>
          <w:i/>
          <w:iCs/>
        </w:rPr>
        <w:t>Zúčastněné subjekty</w:t>
        <w:tab/>
      </w:r>
      <w:r>
        <w:rPr/>
        <w:t>Rodiče dětí</w:t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</w:rPr>
        <w:t>Způsob financování</w:t>
        <w:tab/>
      </w:r>
      <w:r>
        <w:rPr/>
        <w:t>Obce mikroregionu, ŠÚ – kraj, programy MŠMT ČR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SAPARD</w:t>
        <w:tab/>
      </w:r>
      <w:r>
        <w:rPr/>
        <w:t>Opatření 2.1 a) Obnova a rozvoj vesnic. Přijatelný výdaj: nová výstavba, stavební obnova školy, případně i školící, přednáškové místnosti – výstavba, obnova, vybavení</w:t>
      </w:r>
    </w:p>
    <w:p>
      <w:pPr>
        <w:pStyle w:val="Normal"/>
        <w:ind w:left="2124" w:hanging="2124"/>
        <w:jc w:val="both"/>
        <w:rPr>
          <w:b/>
          <w:b/>
          <w:bCs/>
        </w:rPr>
      </w:pPr>
      <w:r>
        <w:rPr>
          <w:i/>
          <w:iCs/>
        </w:rPr>
        <w:t>Návaznost na PRK</w:t>
        <w:tab/>
      </w:r>
      <w:r>
        <w:rPr/>
        <w:t>Hlavní cíl 2: Zvýšení kvality sociálního prostředí s důrazem na rozvoj lidských zdrojů, Dílčí cíl 2.1: Zvyšování vzdělanosti obyvatelstva a adaptability pracovních sil, Opatření 2.1.2: Rozvoj systému regionálního vzdělávání, podpora implementace vhodných  vzdělávacích programů odborných škol a jejich koordinace s potřebami trhu prá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Aktivita 1.4.4 Vytvoření kvalitního informační zázemí mikroregio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olupracovat na vytvoření a následně dalším rozšiřování webových stránek obcí, resp. mikroregionu. Kroky, které jsou navrhovány v rámci této aktivity, se prolínají a souvisí s řadou dalších aktivit (počítají s existencí těchto internetových stránek a nabízejí i alternativy jejich využití) navrhovaných v rámci celé strategie mikroregionu Košeticko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Vybavení obcí výpočetní techniko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Cs/>
          <w:i/>
          <w:iCs/>
        </w:rPr>
        <w:t>Výstup:</w:t>
      </w:r>
      <w:r>
        <w:rPr>
          <w:bCs/>
        </w:rPr>
        <w:t xml:space="preserve"> </w:t>
        <w:tab/>
        <w:t>Vybavení obcí informační technikou napojení obecních úřadů na internet, vyškolení pracovníků obecních úřadů</w:t>
      </w:r>
    </w:p>
    <w:p>
      <w:pPr>
        <w:pStyle w:val="Normal"/>
        <w:ind w:left="2124" w:hanging="2124"/>
        <w:jc w:val="both"/>
        <w:rPr/>
      </w:pPr>
      <w:r>
        <w:rPr>
          <w:bCs/>
          <w:i/>
          <w:iCs/>
        </w:rPr>
        <w:t>Úkoly:</w:t>
      </w:r>
      <w:r>
        <w:rPr>
          <w:bCs/>
        </w:rPr>
        <w:t xml:space="preserve"> </w:t>
        <w:tab/>
        <w:t>Zmapování současného stavu informační techniky v obcích mikroregionu. Požadavky na rozšíření. V maximální míře využívat dotace z POV</w:t>
      </w:r>
    </w:p>
    <w:p>
      <w:pPr>
        <w:pStyle w:val="Normal"/>
        <w:jc w:val="both"/>
        <w:rPr/>
      </w:pPr>
      <w:r>
        <w:rPr>
          <w:bCs/>
          <w:i/>
          <w:iCs/>
        </w:rPr>
        <w:t>Termín zahájení:</w:t>
      </w:r>
      <w:r>
        <w:rPr>
          <w:bCs/>
        </w:rPr>
        <w:t xml:space="preserve"> </w:t>
        <w:tab/>
        <w:t>Únor 2002</w:t>
      </w:r>
    </w:p>
    <w:p>
      <w:pPr>
        <w:pStyle w:val="Normal"/>
        <w:jc w:val="both"/>
        <w:rPr/>
      </w:pPr>
      <w:r>
        <w:rPr>
          <w:i/>
          <w:iCs/>
        </w:rPr>
        <w:t>Zajistí</w:t>
        <w:tab/>
        <w:tab/>
        <w:tab/>
        <w:t>S</w:t>
      </w:r>
      <w:r>
        <w:rPr/>
        <w:t>tarostové obcí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  <w:i/>
          <w:iCs/>
        </w:rPr>
        <w:t>Financování:</w:t>
      </w:r>
      <w:r>
        <w:rPr>
          <w:bCs/>
        </w:rPr>
        <w:t xml:space="preserve"> </w:t>
        <w:tab/>
        <w:tab/>
        <w:t>Obce, POV</w:t>
      </w:r>
    </w:p>
    <w:p>
      <w:pPr>
        <w:pStyle w:val="Normal"/>
        <w:jc w:val="both"/>
        <w:rPr/>
      </w:pPr>
      <w:r>
        <w:rPr>
          <w:bCs/>
          <w:i/>
          <w:iCs/>
        </w:rPr>
        <w:t>Návaznost na SAPARD:</w:t>
      </w:r>
      <w:r>
        <w:rPr>
          <w:bCs/>
        </w:rPr>
        <w:tab/>
        <w:t>Není předměte,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PRK</w:t>
        <w:tab/>
      </w:r>
      <w:r>
        <w:rPr/>
        <w:t>Hlavní cíl 3: Zvýšení kvality technického prostředí s důrazem na rozvoj síťové infrastruktury, Dílčí cíl 3.2: Podpora rozvoje telekomunikačních sítí s důrazem na rozvoj aktivit v oblasti informatiky, Opatření 3.2.1: Zlepšení možností přístupu veřejnosti k informacím prostřednictvím informačních technologi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ternetové stránky obcí a mikroregionu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Výstup</w:t>
        <w:tab/>
      </w:r>
      <w:r>
        <w:rPr/>
        <w:t>Nové, pravidelně aktualizované webové stránky, fungující systém předávání informací, propojení odkazů na další stránky obcí, účast v celostátní soutěži internetových stránek obcí, resp. mikroregionu</w:t>
      </w:r>
    </w:p>
    <w:p>
      <w:pPr>
        <w:pStyle w:val="Normal"/>
        <w:jc w:val="both"/>
        <w:rPr/>
      </w:pPr>
      <w:r>
        <w:rPr>
          <w:i/>
          <w:iCs/>
        </w:rPr>
        <w:t>Dílčí kroky</w:t>
        <w:tab/>
        <w:tab/>
      </w:r>
      <w:r>
        <w:rPr/>
        <w:t>Dohodnout systém předávání informací v rámci mikroregionu, pověřené osoby</w:t>
      </w:r>
    </w:p>
    <w:p>
      <w:pPr>
        <w:pStyle w:val="Normal"/>
        <w:ind w:left="1416" w:firstLine="708"/>
        <w:jc w:val="both"/>
        <w:rPr/>
      </w:pPr>
      <w:r>
        <w:rPr/>
        <w:t>Dohodnout základní asistenci jednotlivých obcí při tvorbě webových stránek</w:t>
      </w:r>
    </w:p>
    <w:p>
      <w:pPr>
        <w:pStyle w:val="Normal"/>
        <w:ind w:left="2124" w:hanging="0"/>
        <w:jc w:val="both"/>
        <w:rPr/>
      </w:pPr>
      <w:r>
        <w:rPr/>
        <w:t>Zapracovat do stránek mikroregionu odkazy na jednotlivé obce</w:t>
      </w:r>
    </w:p>
    <w:p>
      <w:pPr>
        <w:pStyle w:val="Normal"/>
        <w:jc w:val="both"/>
        <w:rPr/>
      </w:pPr>
      <w:r>
        <w:rPr>
          <w:i/>
          <w:iCs/>
        </w:rPr>
        <w:t>Termín zahájení</w:t>
        <w:tab/>
        <w:tab/>
      </w:r>
      <w:r>
        <w:rPr/>
        <w:t>Průběžně rozšiřované a obnovované stránk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ajistí</w:t>
        <w:tab/>
        <w:tab/>
        <w:tab/>
      </w:r>
      <w:r>
        <w:rPr/>
        <w:t>Starostové obcí ve spolupráci s firmou provozující stránky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Zúčastněné subjekty</w:t>
        <w:tab/>
      </w:r>
      <w:r>
        <w:rPr/>
        <w:t>Starostové všech obcí, ostatní subjekty v obcích (školy, sportovní kluby, zájmové spolky), kterým se nabízí možnost vlastní a jednotné prezentace</w:t>
      </w:r>
    </w:p>
    <w:p>
      <w:pPr>
        <w:pStyle w:val="Normal"/>
        <w:jc w:val="both"/>
        <w:rPr/>
      </w:pPr>
      <w:r>
        <w:rPr>
          <w:i/>
          <w:iCs/>
        </w:rPr>
        <w:t>Způsob financování</w:t>
        <w:tab/>
      </w:r>
      <w:r>
        <w:rPr/>
        <w:t>Obce mikroregionu, případně sponzoři, reklama na stránkách, POV, ČCCR</w:t>
      </w:r>
    </w:p>
    <w:p>
      <w:pPr>
        <w:pStyle w:val="Normal"/>
        <w:jc w:val="both"/>
        <w:rPr/>
      </w:pPr>
      <w:r>
        <w:rPr>
          <w:i/>
          <w:iCs/>
        </w:rPr>
        <w:t>Návaznost na SAPARD</w:t>
        <w:tab/>
      </w:r>
      <w:r>
        <w:rPr/>
        <w:t>Není předmětem</w:t>
      </w:r>
    </w:p>
    <w:p>
      <w:pPr>
        <w:pStyle w:val="Normal"/>
        <w:jc w:val="both"/>
        <w:rPr/>
      </w:pPr>
      <w:r>
        <w:rPr>
          <w:i/>
          <w:iCs/>
        </w:rPr>
        <w:t>Návaznost na PRK</w:t>
        <w:tab/>
      </w:r>
      <w:r>
        <w:rPr/>
        <w:t>Není předmětem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Veřejně přístupný internet</w:t>
      </w:r>
    </w:p>
    <w:p>
      <w:pPr>
        <w:pStyle w:val="Normal"/>
        <w:jc w:val="both"/>
        <w:rPr/>
      </w:pPr>
      <w:r>
        <w:rPr/>
        <w:t>Záměrem obcí mikroregionu Košeticko se může stát i vybudování (otevření) a provozování alespoň jedné veřejně přístupné internetové stanice pro veřejnost v každé obci. Je otázkou dalšího vývoje, zda se bude jednat o iniciovaní klasického komerčního projektu, kdy obec pomůže podnikateli otevřít “internetovou kavárnu” nebo budou počítači s připojením na internet vybaveny veřejné knihovny. Financování je možné i přes dotační tituly Ministerstva kultury.</w:t>
      </w:r>
    </w:p>
    <w:p>
      <w:pPr>
        <w:pStyle w:val="Normal"/>
        <w:jc w:val="both"/>
        <w:rPr/>
      </w:pPr>
      <w:r>
        <w:rPr>
          <w:i/>
          <w:iCs/>
        </w:rPr>
        <w:t>Návaznost na SAPARD</w:t>
        <w:tab/>
      </w:r>
      <w:r>
        <w:rPr/>
        <w:t>Vhodný projekt</w:t>
      </w:r>
    </w:p>
    <w:p>
      <w:pPr>
        <w:pStyle w:val="Normal"/>
        <w:ind w:left="2124" w:hanging="0"/>
        <w:jc w:val="both"/>
        <w:rPr/>
      </w:pPr>
      <w:r>
        <w:rPr/>
        <w:t>Opatření 2.1 a) Obnova a rozvoj vesnic. Přijatelný výdaj: stavební obnova budovy a využití jako ICT centra, nová výstavba ICT centra, jeho vybavení počítači, SW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PRK</w:t>
        <w:tab/>
      </w:r>
      <w:r>
        <w:rPr/>
        <w:t>Hlavní cíl 3: Zvýšení kvality technického prostředí s důrazem na rozvoj síťové infrastruktury, Dílčí cíl 3.2: Podpora rozvoje telekomunikačních sítí s důrazem na rozvoj aktivit v oblasti informatiky, Opatření 3.2.1: Zlepšení možností přístupu veřejnosti k informacím prostřednictvím informačních technologií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Aktivita 1.4.5 Podpora péče o starší spoluobčan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V rámci SWOT analýzy mikroregionu Košeticko  je uváděna jako slabá stránka absence jakékoli péče o starší spoluobčany, následně k tomu jako příležitost zřízení potřebných zařízení sociální péče. Je tedy možné uvažovat o aktivitách jako podpora založení Klubu seniorů, podpora služeb typu rozvážka obědů, případně i o výstavbě domu s pečovatelskou službou – případně zatím pouze úpravy několika bytů, které by splňovaly určitá kritéria</w:t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spacing w:before="0" w:after="0"/>
        <w:rPr/>
      </w:pPr>
      <w:r>
        <w:rPr>
          <w:rFonts w:cs="Times New Roman" w:ascii="Times New Roman" w:hAnsi="Times New Roman"/>
          <w:i/>
          <w:szCs w:val="24"/>
        </w:rPr>
        <w:t>Výstup</w:t>
      </w:r>
      <w:r>
        <w:rPr>
          <w:rFonts w:cs="Times New Roman" w:ascii="Times New Roman" w:hAnsi="Times New Roman"/>
          <w:szCs w:val="24"/>
        </w:rPr>
        <w:tab/>
        <w:tab/>
        <w:tab/>
        <w:t>Studie potřeby nových zařízení sociální péče v mikroregionu Košeticko</w:t>
      </w:r>
    </w:p>
    <w:p>
      <w:pPr>
        <w:pStyle w:val="Normln"/>
        <w:spacing w:before="0" w:after="0"/>
        <w:ind w:left="2124" w:firstLine="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Prověření nezbytnosti, možnosti výstavby DPS nebo provozování denního stacionáře pro staré lidi</w:t>
      </w:r>
    </w:p>
    <w:p>
      <w:pPr>
        <w:pStyle w:val="Normln"/>
        <w:spacing w:before="0" w:after="0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</w:r>
      <w:r>
        <w:rPr>
          <w:rFonts w:cs="Times New Roman" w:ascii="Times New Roman" w:hAnsi="Times New Roman"/>
          <w:szCs w:val="24"/>
        </w:rPr>
        <w:t>Programy a společenské akce pro seniory, podpora činnosti „Klubů seniorů“</w:t>
      </w:r>
    </w:p>
    <w:p>
      <w:pPr>
        <w:pStyle w:val="Normln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Udržení, resp. rozšíření stávající péče o starší spoluobčany</w:t>
      </w:r>
    </w:p>
    <w:p>
      <w:pPr>
        <w:pStyle w:val="Normln"/>
        <w:spacing w:before="0" w:after="0"/>
        <w:rPr/>
      </w:pPr>
      <w:r>
        <w:rPr>
          <w:rFonts w:cs="Times New Roman" w:ascii="Times New Roman" w:hAnsi="Times New Roman"/>
          <w:i/>
          <w:szCs w:val="24"/>
        </w:rPr>
        <w:t>Dílčí kroky</w:t>
        <w:tab/>
      </w:r>
      <w:r>
        <w:rPr>
          <w:rFonts w:cs="Times New Roman" w:ascii="Times New Roman" w:hAnsi="Times New Roman"/>
          <w:szCs w:val="24"/>
        </w:rPr>
        <w:tab/>
        <w:t>Zadání a následně přijetí předmětné studie. Realizace projektu</w:t>
      </w:r>
    </w:p>
    <w:p>
      <w:pPr>
        <w:pStyle w:val="Normln"/>
        <w:spacing w:before="0" w:after="0"/>
        <w:rPr/>
      </w:pPr>
      <w:r>
        <w:rPr>
          <w:rFonts w:cs="Times New Roman" w:ascii="Times New Roman" w:hAnsi="Times New Roman"/>
          <w:i/>
          <w:szCs w:val="24"/>
        </w:rPr>
        <w:t>Termín zahájení</w:t>
      </w:r>
      <w:r>
        <w:rPr>
          <w:rFonts w:cs="Times New Roman" w:ascii="Times New Roman" w:hAnsi="Times New Roman"/>
          <w:szCs w:val="24"/>
        </w:rPr>
        <w:tab/>
        <w:tab/>
        <w:t>Studie – květen 2002</w:t>
      </w:r>
    </w:p>
    <w:p>
      <w:pPr>
        <w:pStyle w:val="Normln"/>
        <w:spacing w:before="0" w:after="0"/>
        <w:rPr/>
      </w:pPr>
      <w:r>
        <w:rPr>
          <w:rFonts w:cs="Times New Roman" w:ascii="Times New Roman" w:hAnsi="Times New Roman"/>
          <w:i/>
          <w:szCs w:val="24"/>
        </w:rPr>
        <w:t>Zajistí</w:t>
        <w:tab/>
        <w:tab/>
        <w:tab/>
        <w:t>S</w:t>
      </w:r>
      <w:r>
        <w:rPr>
          <w:rFonts w:cs="Times New Roman" w:ascii="Times New Roman" w:hAnsi="Times New Roman"/>
          <w:szCs w:val="24"/>
        </w:rPr>
        <w:t>tarostové dotčených obcí</w:t>
      </w:r>
    </w:p>
    <w:p>
      <w:pPr>
        <w:pStyle w:val="Normln"/>
        <w:spacing w:before="0" w:after="0"/>
        <w:rPr/>
      </w:pPr>
      <w:r>
        <w:rPr>
          <w:rFonts w:cs="Times New Roman" w:ascii="Times New Roman" w:hAnsi="Times New Roman"/>
          <w:i/>
          <w:szCs w:val="24"/>
        </w:rPr>
        <w:t>Zúčastněné subjekty</w:t>
        <w:tab/>
      </w:r>
      <w:r>
        <w:rPr>
          <w:rFonts w:cs="Times New Roman" w:ascii="Times New Roman" w:hAnsi="Times New Roman"/>
          <w:iCs/>
          <w:szCs w:val="24"/>
        </w:rPr>
        <w:t>Okresní úřad – RZSV</w:t>
      </w:r>
    </w:p>
    <w:p>
      <w:pPr>
        <w:pStyle w:val="Normln"/>
        <w:spacing w:before="0" w:after="0"/>
        <w:ind w:left="2124" w:hanging="2124"/>
        <w:rPr/>
      </w:pPr>
      <w:r>
        <w:rPr>
          <w:rFonts w:cs="Times New Roman" w:ascii="Times New Roman" w:hAnsi="Times New Roman"/>
          <w:i/>
          <w:szCs w:val="24"/>
        </w:rPr>
        <w:t>Způsob financování</w:t>
        <w:tab/>
      </w:r>
      <w:r>
        <w:rPr>
          <w:rFonts w:cs="Times New Roman" w:ascii="Times New Roman" w:hAnsi="Times New Roman"/>
          <w:szCs w:val="24"/>
        </w:rPr>
        <w:t>Dotčené obce, Okresní úřad – referát zdravotních a sociálních věcí, otázkou možnost využití dotačních titulů MPSV ČR, SAPARD, SFRB (Státní fond rozvoje bydlení)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SAPARD</w:t>
        <w:tab/>
      </w:r>
      <w:r>
        <w:rPr/>
        <w:t>Opatření 2.1 a) Obnova a rozvoj vesnic. Přijatelný výdaj: nová výstavba, stavební obnova sociálního zařízení, pozn. DPS nebudou pravděpodobně podporovány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PRK</w:t>
        <w:tab/>
      </w:r>
      <w:r>
        <w:rPr/>
        <w:t>Hlavní cíl 2: Zvýšení kvality sociálního prostředí s důrazem na rozvoj lidských zdrojů, Dílčí cíl 2.3: Zvyšování standardu zdravotních a sociálních služeb a prevence zdravotních a sociálních rizik, Opatření 2.3.1: Udržovat a zlepšovat podmínky v oblasti zdravotní péče, Opatření 2.3.2: Udržovat a zlepšovat podmínky v oblasti služeb sociální péče, rozvíjet mechanizmy boje proti společenské marginalizaci ohrožených skupin obyvatelstva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Aktivita 1.4.6 Pořádání seminářů starostů, </w:t>
      </w:r>
      <w:r>
        <w:rPr>
          <w:sz w:val="20"/>
        </w:rPr>
        <w:t>spolupráce s mikroregion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Tyto semináře i výjezdní poznávací „zájezdy“ nejsou žádnou novinkou mezi starosty, bývají pravidelně pořádány a mohou přinášet nové zajímavé informace, náměty a postřehy. Vzhledem k velikosti mikroregionu Košeticko je vhodné tyto akce pořádat v součinnosti s jinými mikroregio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Řada aktivit zakotvených ve strategickém plánu přesahuje hranice mikroregionu Košeticko. Je tedy nutná spolupráce s okolními mikroregiony a vzájemná koordinace jednotlivých akc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Výstup</w:t>
        <w:tab/>
      </w:r>
      <w:r>
        <w:rPr/>
        <w:t>Odborný, pracovní seminář přispívající k šíření informací, nových poznatků a vzdělání jak v praktických, tak teoretických problémových oblastech</w:t>
      </w:r>
    </w:p>
    <w:p>
      <w:pPr>
        <w:pStyle w:val="Normal"/>
        <w:ind w:left="2124" w:hanging="2124"/>
        <w:jc w:val="both"/>
        <w:rPr/>
      </w:pPr>
      <w:r>
        <w:rPr/>
        <w:tab/>
        <w:t>Vzájemná spolupráce s mikroregiony v okolí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Dílčí kroky</w:t>
        <w:tab/>
      </w:r>
      <w:r>
        <w:rPr/>
        <w:t>Starostové obcí zvolí téma semináře, případně místo návštěvy. Koordinátor zajistí program, ubytování, dopravu atd. ve spolupráci s odbornou agenturou.</w:t>
      </w:r>
    </w:p>
    <w:p>
      <w:pPr>
        <w:pStyle w:val="Normal"/>
        <w:ind w:left="2124" w:firstLine="6"/>
        <w:jc w:val="both"/>
        <w:rPr>
          <w:i/>
          <w:i/>
          <w:iCs/>
        </w:rPr>
      </w:pPr>
      <w:r>
        <w:rPr/>
        <w:t>Zorganizovat vzájemné jednání s mikroregiony o budoucím partnerství -společné projekt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ermín zahájení</w:t>
        <w:tab/>
        <w:tab/>
      </w:r>
      <w:r>
        <w:rPr/>
        <w:t>Průběžně hledat vhodné termí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ajistí</w:t>
        <w:tab/>
        <w:tab/>
        <w:tab/>
      </w:r>
      <w:r>
        <w:rPr/>
        <w:t>Starostové obcí ve spolupráci s RRAV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>Zúčastněné subjekty</w:t>
        <w:tab/>
      </w:r>
      <w:r>
        <w:rPr/>
        <w:t>Na tento seminář je vhodné přizvat i další odborníky – z okresního, resp. krajského úřadu, další konzultanty zajímající se o problematiku rozvoje obcí, obnovu krajiny, ekology, sociology, a další.</w:t>
      </w:r>
    </w:p>
    <w:p>
      <w:pPr>
        <w:pStyle w:val="Normal"/>
        <w:jc w:val="both"/>
        <w:rPr/>
      </w:pPr>
      <w:r>
        <w:rPr>
          <w:i/>
          <w:iCs/>
        </w:rPr>
        <w:t>Způsob financování</w:t>
        <w:tab/>
      </w:r>
      <w:r>
        <w:rPr/>
        <w:t>POV, obecní rozpočty, případně sami starostové</w:t>
      </w:r>
    </w:p>
    <w:p>
      <w:pPr>
        <w:pStyle w:val="Normal"/>
        <w:jc w:val="both"/>
        <w:rPr/>
      </w:pPr>
      <w:r>
        <w:rPr>
          <w:i/>
          <w:iCs/>
        </w:rPr>
        <w:t>Návaznost na SAPARD</w:t>
        <w:tab/>
      </w:r>
      <w:r>
        <w:rPr/>
        <w:t>Není předmětem</w:t>
      </w:r>
    </w:p>
    <w:p>
      <w:pPr>
        <w:pStyle w:val="Normal"/>
        <w:jc w:val="both"/>
        <w:rPr/>
      </w:pPr>
      <w:r>
        <w:rPr>
          <w:i/>
          <w:iCs/>
        </w:rPr>
        <w:t>Návaznost na PRK</w:t>
        <w:tab/>
      </w:r>
      <w:r>
        <w:rPr/>
        <w:t>Není předmětem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Aktivita 1.4.7 Mikroregionální tis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Tato aktivita přispěje k povědomí místních občanů o mikroregionu jeho aktivitách. Mimo významných událostí na území mikroregionu lze v tisku také realizovat různé ankety mezi občany, které mohou později napomoci při hledání vhodných mikroregionálních projek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Výstup: </w:t>
        <w:tab/>
      </w:r>
      <w:r>
        <w:rPr/>
        <w:tab/>
        <w:t>Vydávání mikroregionálních novin</w:t>
      </w:r>
    </w:p>
    <w:p>
      <w:pPr>
        <w:pStyle w:val="Normal"/>
        <w:jc w:val="both"/>
        <w:rPr/>
      </w:pPr>
      <w:r>
        <w:rPr>
          <w:i/>
          <w:iCs/>
        </w:rPr>
        <w:t>Úkoly:</w:t>
      </w:r>
      <w:r>
        <w:rPr/>
        <w:t xml:space="preserve"> </w:t>
        <w:tab/>
        <w:tab/>
        <w:t xml:space="preserve">Jednání všech členů mikroregionu o způsobu vydávání mikroregionálního tisku. Jednat s 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ab/>
        <w:t xml:space="preserve"> podnikatelskými subjekty o spolufinancování. Dohodnout financování mezi obcemi. </w:t>
      </w:r>
    </w:p>
    <w:p>
      <w:pPr>
        <w:pStyle w:val="Normal"/>
        <w:jc w:val="both"/>
        <w:rPr/>
      </w:pPr>
      <w:r>
        <w:rPr>
          <w:i/>
          <w:iCs/>
        </w:rPr>
        <w:t>Zajistí:</w:t>
      </w:r>
      <w:r>
        <w:rPr/>
        <w:tab/>
        <w:tab/>
        <w:t>Členové mikroregionu</w:t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i/>
          <w:iCs/>
        </w:rPr>
        <w:t>Financování:</w:t>
      </w:r>
      <w:r>
        <w:rPr/>
        <w:t xml:space="preserve"> </w:t>
        <w:tab/>
        <w:t>Z rozpočtů obcí</w:t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/>
      </w:pPr>
      <w:r>
        <w:rPr/>
        <w:t>Projekty obcí v rámci opatření</w:t>
      </w:r>
    </w:p>
    <w:tbl>
      <w:tblPr>
        <w:tblW w:w="8774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3"/>
        <w:gridCol w:w="4083"/>
        <w:gridCol w:w="1316"/>
        <w:gridCol w:w="945"/>
        <w:gridCol w:w="1097"/>
      </w:tblGrid>
      <w:tr>
        <w:trPr>
          <w:trHeight w:val="665" w:hRule="atLeast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ec</w:t>
            </w:r>
          </w:p>
        </w:tc>
        <w:tc>
          <w:tcPr>
            <w:tcW w:w="40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ce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počata projektová příprava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ín realizace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hadované náklady (v mil.)</w:t>
            </w:r>
          </w:p>
        </w:tc>
      </w:tr>
      <w:tr>
        <w:trPr>
          <w:trHeight w:val="227" w:hRule="atLeast"/>
        </w:trPr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řešín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ýsadba zeleně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eřejná zeleň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2-20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ošetic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ozelenění obce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ýstovic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úprava návsi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2-20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</w:tbl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tbl>
      <w:tblPr>
        <w:tblW w:w="895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0"/>
        <w:gridCol w:w="4166"/>
        <w:gridCol w:w="1343"/>
        <w:gridCol w:w="964"/>
        <w:gridCol w:w="1119"/>
      </w:tblGrid>
      <w:tr>
        <w:trPr>
          <w:trHeight w:val="459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ec</w:t>
            </w:r>
          </w:p>
        </w:tc>
        <w:tc>
          <w:tcPr>
            <w:tcW w:w="4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ce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počata projektová příprava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ín realizace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hadované náklady (v mil.)</w:t>
            </w:r>
          </w:p>
        </w:tc>
      </w:tr>
      <w:tr>
        <w:trPr>
          <w:trHeight w:val="246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ošetice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ečovatelský dům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</w:tbl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Zkladntext2"/>
        <w:jc w:val="center"/>
        <w:rPr>
          <w:bCs/>
          <w:caps/>
          <w:sz w:val="32"/>
        </w:rPr>
      </w:pPr>
      <w:r>
        <w:rPr>
          <w:bCs/>
          <w:caps/>
          <w:sz w:val="32"/>
        </w:rPr>
        <w:t>Priorita č.2:</w:t>
      </w:r>
    </w:p>
    <w:p>
      <w:pPr>
        <w:pStyle w:val="Zkladntext2"/>
        <w:jc w:val="center"/>
        <w:rPr>
          <w:bCs/>
          <w:caps/>
        </w:rPr>
      </w:pPr>
      <w:r>
        <w:rPr>
          <w:bCs/>
          <w:caps/>
          <w:sz w:val="32"/>
        </w:rPr>
        <w:t>Rozvoj cestovního ruchu, podpora a rozvoj podnikání</w:t>
      </w:r>
    </w:p>
    <w:p>
      <w:pPr>
        <w:pStyle w:val="Normal"/>
        <w:jc w:val="both"/>
        <w:rPr>
          <w:bCs/>
          <w:caps/>
        </w:rPr>
      </w:pPr>
      <w:r>
        <w:rPr>
          <w:bCs/>
          <w:caps/>
        </w:rPr>
      </w:r>
    </w:p>
    <w:p>
      <w:pPr>
        <w:pStyle w:val="Zkladntext3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autoSpaceDE w:val="tru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Zkladntext3"/>
        <w:autoSpaceDE w:val="true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Opatření a aktivity:</w:t>
      </w:r>
    </w:p>
    <w:p>
      <w:pPr>
        <w:pStyle w:val="Zkladntext3"/>
        <w:autoSpaceDE w:val="tru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atření 1.2 Zlepšení obchodovatelnosti služeb – propagace</w:t>
            </w:r>
          </w:p>
        </w:tc>
      </w:tr>
    </w:tbl>
    <w:p>
      <w:pPr>
        <w:pStyle w:val="Zkladntext3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autoSpaceDE w:val="true"/>
        <w:rPr>
          <w:bCs/>
          <w:sz w:val="20"/>
          <w:szCs w:val="20"/>
        </w:rPr>
      </w:pPr>
      <w:r>
        <w:rPr>
          <w:bCs/>
          <w:sz w:val="20"/>
        </w:rPr>
        <w:t>Aktivita 2.1.1 Zavedení jednotného stylu společných propagačních materiálů, logo</w:t>
      </w:r>
    </w:p>
    <w:p>
      <w:pPr>
        <w:pStyle w:val="Zkladntext3"/>
        <w:autoSpaceDE w:val="true"/>
        <w:rPr/>
      </w:pPr>
      <w:r>
        <w:rPr>
          <w:bCs/>
          <w:sz w:val="20"/>
        </w:rPr>
        <w:t>Aktivita 2.1.2 Společenský, kulturní a sportovní kalendář mikroregionu</w:t>
      </w:r>
    </w:p>
    <w:p>
      <w:pPr>
        <w:pStyle w:val="Zkladntext3"/>
        <w:autoSpaceDE w:val="true"/>
        <w:rPr>
          <w:bCs/>
          <w:sz w:val="20"/>
        </w:rPr>
      </w:pPr>
      <w:r>
        <w:rPr>
          <w:bCs/>
          <w:sz w:val="20"/>
        </w:rPr>
        <w:t>Aktivita 2.1.3 Tvorba produktů (kompletních „balíčků“ služeb)</w:t>
      </w:r>
    </w:p>
    <w:p>
      <w:pPr>
        <w:pStyle w:val="Normal"/>
        <w:jc w:val="both"/>
        <w:rPr>
          <w:bCs/>
        </w:rPr>
      </w:pPr>
      <w:r>
        <w:rPr>
          <w:bCs/>
        </w:rPr>
        <w:t>Aktivita 2.1.4 Systém propagace pomocí již existujících TI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Opatření 2.2 Zkvalitnění turistické infrastruktury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ktivita 2.2.1 Podpora budování cyklotras,  turistických tras a naučných stezek v mikroregionu</w:t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</w:rPr>
        <w:t>Aktivita 2.2.2 Zpřístupňování a čištění rybníků, zlepšování kvality vody za účelem koupání a vodních sportů, popř. výstavba přírodních koupališť</w:t>
      </w:r>
    </w:p>
    <w:p>
      <w:pPr>
        <w:pStyle w:val="Zkladntext3"/>
        <w:autoSpaceDE w:val="true"/>
        <w:rPr>
          <w:bCs/>
          <w:sz w:val="20"/>
        </w:rPr>
      </w:pPr>
      <w:ins w:id="2" w:author="Vladimír Švec" w:date="2002-01-30T10:24:00Z">
        <w:r>
          <w:rPr>
            <w:bCs/>
            <w:sz w:val="20"/>
          </w:rPr>
          <w:t xml:space="preserve">Aktivita </w:t>
        </w:r>
      </w:ins>
      <w:r>
        <w:rPr>
          <w:bCs/>
          <w:sz w:val="20"/>
        </w:rPr>
        <w:t>2.2</w:t>
      </w:r>
      <w:ins w:id="3" w:author="Vladimír Švec" w:date="2002-01-30T10:24:00Z">
        <w:r>
          <w:rPr>
            <w:bCs/>
            <w:sz w:val="20"/>
          </w:rPr>
          <w:t>.</w:t>
        </w:r>
      </w:ins>
      <w:r>
        <w:rPr>
          <w:bCs/>
          <w:sz w:val="20"/>
        </w:rPr>
        <w:t>3</w:t>
      </w:r>
      <w:ins w:id="4" w:author="Vladimír Švec" w:date="2002-01-30T10:24:00Z">
        <w:r>
          <w:rPr>
            <w:bCs/>
            <w:sz w:val="20"/>
          </w:rPr>
          <w:t xml:space="preserve"> Rozšíření a zkvalitnění nabídky služeb v obcích </w:t>
        </w:r>
      </w:ins>
      <w:ins w:id="5" w:author="Vladimír Švec" w:date="2002-01-30T10:42:00Z">
        <w:r>
          <w:rPr>
            <w:bCs/>
            <w:sz w:val="20"/>
          </w:rPr>
          <w:t>v oblasti cestovního ruchu</w:t>
        </w:r>
      </w:ins>
    </w:p>
    <w:p>
      <w:pPr>
        <w:pStyle w:val="Zkladntext3"/>
        <w:autoSpaceDE w:val="true"/>
        <w:rPr>
          <w:bCs/>
          <w:sz w:val="20"/>
        </w:rPr>
      </w:pPr>
      <w:ins w:id="6" w:author="Vladimír Švec" w:date="2002-01-30T10:28:00Z">
        <w:r>
          <w:rPr>
            <w:bCs/>
            <w:sz w:val="20"/>
          </w:rPr>
          <w:t xml:space="preserve">Aktivita </w:t>
        </w:r>
      </w:ins>
      <w:r>
        <w:rPr>
          <w:bCs/>
          <w:sz w:val="20"/>
        </w:rPr>
        <w:t>2.2</w:t>
      </w:r>
      <w:ins w:id="7" w:author="Vladimír Švec" w:date="2002-01-30T10:28:00Z">
        <w:r>
          <w:rPr>
            <w:bCs/>
            <w:sz w:val="20"/>
          </w:rPr>
          <w:t>.4 Rozšíření a zkvalitnění, popř. výstavba vesnických sportovišť, využitelných pro turisty</w:t>
        </w:r>
      </w:ins>
    </w:p>
    <w:p>
      <w:pPr>
        <w:pStyle w:val="Zkladntext3"/>
        <w:autoSpaceDE w:val="true"/>
        <w:rPr>
          <w:bCs/>
          <w:sz w:val="20"/>
        </w:rPr>
      </w:pPr>
      <w:r>
        <w:rPr>
          <w:bCs/>
          <w:sz w:val="20"/>
        </w:rPr>
        <w:t>Aktivita 2.2.5 Vytváření podmínek pro rozšíření zimní turistiky</w:t>
      </w:r>
    </w:p>
    <w:p>
      <w:pPr>
        <w:pStyle w:val="Zkladntext3"/>
        <w:autoSpaceDE w:val="true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atření 2.3 Iniciativy obcí k podpoře podnikání</w:t>
            </w:r>
          </w:p>
        </w:tc>
      </w:tr>
    </w:tbl>
    <w:p>
      <w:pPr>
        <w:pStyle w:val="Zkladntext3"/>
        <w:autoSpaceDE w:val="true"/>
        <w:rPr>
          <w:b/>
          <w:b/>
        </w:rPr>
      </w:pPr>
      <w:r>
        <w:rPr>
          <w:b/>
        </w:rPr>
      </w:r>
    </w:p>
    <w:p>
      <w:pPr>
        <w:pStyle w:val="Zkladntext3"/>
        <w:autoSpaceDE w:val="true"/>
        <w:rPr>
          <w:bCs/>
          <w:sz w:val="20"/>
        </w:rPr>
      </w:pPr>
      <w:r>
        <w:rPr>
          <w:bCs/>
          <w:sz w:val="20"/>
          <w:szCs w:val="20"/>
        </w:rPr>
        <w:t>Aktivita 2.3.1 Příprava, zainvestování pozemků a objektů pro podnikání</w:t>
      </w:r>
    </w:p>
    <w:p>
      <w:pPr>
        <w:pStyle w:val="Zkladntext3"/>
        <w:autoSpaceDE w:val="true"/>
        <w:ind w:left="1416" w:hanging="1416"/>
        <w:rPr>
          <w:bCs/>
          <w:sz w:val="20"/>
        </w:rPr>
      </w:pPr>
      <w:r>
        <w:rPr>
          <w:bCs/>
          <w:sz w:val="20"/>
        </w:rPr>
        <w:t>Aktivita 2.3.2 Informační zázemí pro podnikatele, společný přehled finančních zdrojů, představení programu SAPARD</w:t>
      </w:r>
    </w:p>
    <w:p>
      <w:pPr>
        <w:pStyle w:val="Zkladntext3"/>
        <w:autoSpaceDE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Aktivita 2.3.3 Komunikace představitelů obcí s místními podnikateli</w:t>
      </w:r>
    </w:p>
    <w:p>
      <w:pPr>
        <w:pStyle w:val="Zkladntext3"/>
        <w:autoSpaceDE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Aktivita 2.3.4 Udržení stávajícího rozsahu služeb, rozšíření služeb v obcích mikroregionu</w:t>
      </w:r>
    </w:p>
    <w:p>
      <w:pPr>
        <w:pStyle w:val="Zkladntext3"/>
        <w:autoSpaceDE w:val="true"/>
        <w:rPr>
          <w:bCs/>
          <w:sz w:val="20"/>
          <w:szCs w:val="20"/>
        </w:rPr>
      </w:pPr>
      <w:r>
        <w:rPr>
          <w:bCs/>
          <w:sz w:val="20"/>
        </w:rPr>
        <w:t>Aktivita 2.3.5 Pěstování biomasy a její energetické zpracování, prezentace alternativních zdrojů energie</w:t>
      </w:r>
    </w:p>
    <w:p>
      <w:pPr>
        <w:pStyle w:val="Zkladntext3"/>
        <w:autoSpaceDE w:val="true"/>
        <w:rPr>
          <w:bCs/>
          <w:sz w:val="20"/>
          <w:szCs w:val="20"/>
        </w:rPr>
      </w:pPr>
      <w:r>
        <w:rPr>
          <w:bCs/>
          <w:sz w:val="20"/>
        </w:rPr>
        <w:t>Aktivita 2.3.5 Pěstování biomasy a její energetické zpracování, prezentace alternativních zdrojů energie</w:t>
      </w:r>
    </w:p>
    <w:p>
      <w:pPr>
        <w:pStyle w:val="Zkladntext3"/>
        <w:autoSpaceDE w:val="true"/>
        <w:rPr>
          <w:sz w:val="20"/>
          <w:szCs w:val="20"/>
        </w:rPr>
      </w:pPr>
      <w:r>
        <w:rPr>
          <w:bCs/>
          <w:sz w:val="20"/>
        </w:rPr>
        <w:t>Aktivita 2.3.6 Zalesňování neobdělávaných zemědělských ploch, transformace zemědělských aktivit</w:t>
      </w:r>
    </w:p>
    <w:p>
      <w:pPr>
        <w:pStyle w:val="Zkladntext3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atření 1.2 Zlepšení obchodovatelnosti služeb – propaga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</w:rPr>
        <w:t>Aktivita 2.1.1 Zavedení jednotného stylu společných propagačních materiálů, logo</w:t>
      </w:r>
    </w:p>
    <w:p>
      <w:pPr>
        <w:pStyle w:val="Normal"/>
        <w:ind w:left="2124" w:hanging="2124"/>
        <w:jc w:val="both"/>
        <w:rPr/>
      </w:pPr>
      <w:r>
        <w:rPr>
          <w:i/>
        </w:rPr>
        <w:t>Výstup</w:t>
      </w:r>
      <w:r>
        <w:rPr/>
        <w:tab/>
        <w:t>Společné materiály v jednotném formátu (na způsob nabídkových listů), využití dalších médií (CD, video, internet)</w:t>
      </w:r>
    </w:p>
    <w:p>
      <w:pPr>
        <w:pStyle w:val="Normal"/>
        <w:ind w:left="1410" w:firstLine="6"/>
        <w:jc w:val="both"/>
        <w:rPr/>
      </w:pPr>
      <w:r>
        <w:rPr>
          <w:i/>
        </w:rPr>
        <w:tab/>
      </w:r>
      <w:r>
        <w:rPr/>
        <w:t>Logo mikroregionu</w:t>
      </w:r>
    </w:p>
    <w:p>
      <w:pPr>
        <w:pStyle w:val="Normal"/>
        <w:ind w:left="2124" w:hanging="2124"/>
        <w:jc w:val="both"/>
        <w:rPr/>
      </w:pPr>
      <w:r>
        <w:rPr>
          <w:i/>
        </w:rPr>
        <w:t>Úkoly</w:t>
        <w:tab/>
      </w:r>
      <w:r>
        <w:rPr/>
        <w:t>Dohodnout se na jednotném grafickém formátu tištěných materiálů (výběrem z existujících nebo zadáním nového).</w:t>
      </w:r>
    </w:p>
    <w:p>
      <w:pPr>
        <w:pStyle w:val="Normal"/>
        <w:ind w:left="1416" w:firstLine="708"/>
        <w:jc w:val="both"/>
        <w:rPr/>
      </w:pPr>
      <w:r>
        <w:rPr/>
        <w:t>Vyhodnotit možnosti propagace mikroregionu na dalších médiích (CD, video).</w:t>
      </w:r>
    </w:p>
    <w:p>
      <w:pPr>
        <w:pStyle w:val="Normal"/>
        <w:ind w:left="2124" w:hanging="0"/>
        <w:jc w:val="both"/>
        <w:rPr/>
      </w:pPr>
      <w:r>
        <w:rPr/>
        <w:t>Navrhnout pravidla společné prezentace více okolních mikroregionů na veletrzích cestovního ruchu, včetně mechanismu hodnocení výstupů prezentace.</w:t>
      </w:r>
    </w:p>
    <w:p>
      <w:pPr>
        <w:pStyle w:val="Normal"/>
        <w:jc w:val="both"/>
        <w:rPr/>
      </w:pPr>
      <w:r>
        <w:rPr>
          <w:i/>
        </w:rPr>
        <w:t>Termín zahájení</w:t>
      </w:r>
      <w:r>
        <w:rPr/>
        <w:tab/>
        <w:tab/>
        <w:t>Duben 2002</w:t>
      </w:r>
    </w:p>
    <w:p>
      <w:pPr>
        <w:pStyle w:val="Normal"/>
        <w:jc w:val="both"/>
        <w:rPr>
          <w:b/>
          <w:b/>
        </w:rPr>
      </w:pPr>
      <w:r>
        <w:rPr>
          <w:i/>
        </w:rPr>
        <w:t>Odpovídá</w:t>
        <w:tab/>
        <w:tab/>
      </w:r>
      <w:r>
        <w:rPr/>
        <w:t>Členové mikroregionu ve spolupráci s RRA Vysočina</w:t>
      </w:r>
    </w:p>
    <w:p>
      <w:pPr>
        <w:pStyle w:val="Normal"/>
        <w:jc w:val="both"/>
        <w:rPr/>
      </w:pPr>
      <w:r>
        <w:rPr>
          <w:i/>
        </w:rPr>
        <w:t>Financování</w:t>
        <w:tab/>
        <w:tab/>
      </w:r>
      <w:r>
        <w:rPr/>
        <w:t>Obce mikroregionu + podnikatelé CR, POV, ČCCR</w:t>
      </w:r>
    </w:p>
    <w:p>
      <w:pPr>
        <w:pStyle w:val="Normal"/>
        <w:ind w:left="2124" w:hanging="2124"/>
        <w:jc w:val="both"/>
        <w:rPr/>
      </w:pPr>
      <w:r>
        <w:rPr>
          <w:i/>
        </w:rPr>
        <w:t>Návaznost na PRK</w:t>
      </w:r>
      <w:r>
        <w:rPr/>
        <w:tab/>
        <w:t>Opatření 1.4.3:  Tvorba turistických produktů, programů a projektů a propagace regio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Cs w:val="false"/>
        </w:rPr>
      </w:pPr>
      <w:r>
        <w:rPr>
          <w:bCs w:val="false"/>
        </w:rPr>
        <w:t>Aktivita 2.1.2 Společenský, kulturní a sportovní kalendář mikroregion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ředmětem je zpracování komplexního kalendáře obcí mikroregionu Košeticko  mapujícího místní kulturní, sportovní a společenské akce. Je na dalším zvážení o jaký typ kalendáře, případně i diáře se bude jednat. Vhodné je tento projekt připravovat ve spolupráci s ostatními mikroregio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Výstup</w:t>
        <w:tab/>
      </w:r>
      <w:r>
        <w:rPr/>
        <w:t>Celoroční kalendář obsahující pořádané akce, možný v alternativách: exkluzivnější diář, jednodušší   brožurka, nástěnný – 12 listů s fotografie z mikroregionu</w:t>
      </w:r>
    </w:p>
    <w:p>
      <w:pPr>
        <w:pStyle w:val="Normal"/>
        <w:jc w:val="both"/>
        <w:rPr/>
      </w:pPr>
      <w:r>
        <w:rPr>
          <w:i/>
          <w:iCs/>
        </w:rPr>
        <w:t>Dílčí kroky</w:t>
        <w:tab/>
        <w:tab/>
      </w:r>
      <w:r>
        <w:rPr/>
        <w:t>Vytvořit databázi pravidelných akcí, jejich pořadatelů v mikroregionu.</w:t>
      </w:r>
    </w:p>
    <w:p>
      <w:pPr>
        <w:pStyle w:val="Normal"/>
        <w:ind w:left="1416" w:firstLine="708"/>
        <w:jc w:val="both"/>
        <w:rPr/>
      </w:pPr>
      <w:r>
        <w:rPr/>
        <w:t xml:space="preserve">Zpracovat grafickou podobu jednotlivých verzí </w:t>
      </w:r>
    </w:p>
    <w:p>
      <w:pPr>
        <w:pStyle w:val="Normal"/>
        <w:ind w:left="2124" w:hanging="0"/>
        <w:jc w:val="both"/>
        <w:rPr/>
      </w:pPr>
      <w:r>
        <w:rPr/>
        <w:t xml:space="preserve">Vydat kalendář, distribuovat jej na všechna prodejní i kontaktní místa </w:t>
      </w:r>
    </w:p>
    <w:p>
      <w:pPr>
        <w:pStyle w:val="Normal"/>
        <w:ind w:left="2124" w:hanging="0"/>
        <w:jc w:val="both"/>
        <w:rPr/>
      </w:pPr>
      <w:r>
        <w:rPr/>
        <w:t>pro zájemce, pro starosty vhodná prezentace, upomínkový předmět obce</w:t>
      </w:r>
    </w:p>
    <w:p>
      <w:pPr>
        <w:pStyle w:val="Normal"/>
        <w:ind w:left="2124" w:hanging="0"/>
        <w:jc w:val="both"/>
        <w:rPr/>
      </w:pPr>
      <w:r>
        <w:rPr/>
        <w:t>Najít pozitivní asociace, identifikovat je s mikroregionem, využít k propagaci a zvyšovat věhlas tradičních akcí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Termín zahájení</w:t>
        <w:tab/>
      </w:r>
      <w:r>
        <w:rPr/>
        <w:t>Listopad 2002, databáze obnovována průběžně</w:t>
      </w:r>
    </w:p>
    <w:p>
      <w:pPr>
        <w:pStyle w:val="Normal"/>
        <w:jc w:val="both"/>
        <w:rPr/>
      </w:pPr>
      <w:r>
        <w:rPr>
          <w:i/>
          <w:iCs/>
        </w:rPr>
        <w:t>Zajistí</w:t>
        <w:tab/>
        <w:tab/>
        <w:tab/>
      </w:r>
      <w:r>
        <w:rPr/>
        <w:t>Starostové obcí mikroregionu</w:t>
      </w:r>
    </w:p>
    <w:p>
      <w:pPr>
        <w:pStyle w:val="Normal"/>
        <w:jc w:val="both"/>
        <w:rPr/>
      </w:pPr>
      <w:r>
        <w:rPr>
          <w:i/>
          <w:iCs/>
        </w:rPr>
        <w:t>Zúčastněné subjekty</w:t>
        <w:tab/>
      </w:r>
      <w:r>
        <w:rPr/>
        <w:t>RRAV, spolky, pořadatelé akcí</w:t>
      </w:r>
    </w:p>
    <w:p>
      <w:pPr>
        <w:pStyle w:val="Normal"/>
        <w:jc w:val="both"/>
        <w:rPr/>
      </w:pPr>
      <w:r>
        <w:rPr>
          <w:i/>
          <w:iCs/>
        </w:rPr>
        <w:t>Způsob financování</w:t>
        <w:tab/>
      </w:r>
      <w:r>
        <w:rPr/>
        <w:t>Obce mikroregionu, sponzoři, POV, případně výnos z prodeje</w:t>
      </w:r>
    </w:p>
    <w:p>
      <w:pPr>
        <w:pStyle w:val="Normal"/>
        <w:jc w:val="both"/>
        <w:rPr/>
      </w:pPr>
      <w:r>
        <w:rPr>
          <w:i/>
          <w:iCs/>
        </w:rPr>
        <w:t>Návaznost na SAPARD</w:t>
        <w:tab/>
      </w:r>
      <w:r>
        <w:rPr/>
        <w:t>Není předmětem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ávaznost na PRK</w:t>
        <w:tab/>
      </w:r>
      <w:r>
        <w:rPr/>
        <w:t>Není předmětem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</w:rPr>
        <w:t>Aktivita 2.1.3 Tvorba produktů (kompletních „balíčků“ služeb</w:t>
      </w:r>
      <w:r>
        <w:rPr/>
        <w:t xml:space="preserve">) </w:t>
      </w:r>
    </w:p>
    <w:p>
      <w:pPr>
        <w:pStyle w:val="Normal"/>
        <w:jc w:val="both"/>
        <w:rPr/>
      </w:pPr>
      <w:r>
        <w:rPr/>
        <w:t xml:space="preserve">Ze zvyšující se náročnosti poptávky po službách jasně vyplývá segmentace zákaznických skupin. Je zřejmá poptávka nejenom po růstu kvality jednotlivých služeb, ale i po nabídce kompletních produktů „šitých na míru“ jednotlivým skupinám zákazníků. Příprava těchto produktů je předpokladem úspěchu v narůstající globální konkurenci v cestovním ruchu. Vzhledem k velikosti mikroregiony je vhodné řešit aktivitu ve spolupráci s okolními mikroregiony. Vhodné je tento projekt připravovat ve spolupráci či koordinaci s okolními mikroregiony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Dílčí krok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rPr/>
      </w:pPr>
      <w:r>
        <w:rPr/>
        <w:t>navázání kontaktu s potenciálními tvůrci produkt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rPr/>
      </w:pPr>
      <w:r>
        <w:rPr/>
        <w:t>sběr informací o možnostech financování tvorby produkt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rPr/>
      </w:pPr>
      <w:r>
        <w:rPr/>
        <w:t>formulace projektů – žádostí o příspěvek na realizac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rPr/>
      </w:pPr>
      <w:r>
        <w:rPr/>
        <w:t>vlastní realizace – tvorba a uvedení produktů na trh, prodej</w:t>
      </w:r>
    </w:p>
    <w:p>
      <w:pPr>
        <w:pStyle w:val="TextBody"/>
        <w:rPr/>
      </w:pPr>
      <w:r>
        <w:rPr>
          <w:i/>
        </w:rPr>
        <w:t>Termín zahájení</w:t>
        <w:tab/>
      </w:r>
      <w:r>
        <w:rPr/>
        <w:tab/>
        <w:t>Listopad 2002</w:t>
      </w:r>
      <w:r>
        <w:rPr>
          <w:highlight w:val="yellow"/>
        </w:rPr>
        <w:t xml:space="preserve"> </w:t>
      </w:r>
    </w:p>
    <w:p>
      <w:pPr>
        <w:pStyle w:val="TextBody"/>
        <w:rPr/>
      </w:pPr>
      <w:r>
        <w:rPr>
          <w:i/>
        </w:rPr>
        <w:t>Zajistí</w:t>
        <w:tab/>
      </w:r>
      <w:r>
        <w:rPr/>
        <w:tab/>
        <w:tab/>
        <w:t>Obce mikroregionu, komerční subjekty (CK, CA, profesní sdružení,…)</w:t>
      </w:r>
    </w:p>
    <w:p>
      <w:pPr>
        <w:pStyle w:val="TextBody"/>
        <w:rPr/>
      </w:pPr>
      <w:r>
        <w:rPr>
          <w:i/>
        </w:rPr>
        <w:t>Zúčastněné subjekty</w:t>
      </w:r>
      <w:r>
        <w:rPr/>
        <w:tab/>
        <w:t>podnikatelé ve službách CR, spolky, dopravci, obce, kraj</w:t>
      </w:r>
    </w:p>
    <w:p>
      <w:pPr>
        <w:pStyle w:val="TextBody"/>
        <w:rPr/>
      </w:pPr>
      <w:r>
        <w:rPr>
          <w:i/>
        </w:rPr>
        <w:t>Způsob financování</w:t>
      </w:r>
      <w:r>
        <w:rPr/>
        <w:tab/>
        <w:t>granty ČCCR, kraj, komerční zdroje</w:t>
      </w:r>
    </w:p>
    <w:p>
      <w:pPr>
        <w:pStyle w:val="TextBody"/>
        <w:rPr/>
      </w:pPr>
      <w:r>
        <w:rPr>
          <w:i/>
        </w:rPr>
        <w:t>Návaznost na SAPARD</w:t>
      </w:r>
      <w:r>
        <w:rPr/>
        <w:t xml:space="preserve">   </w:t>
        <w:tab/>
        <w:t>není předmětem</w:t>
      </w:r>
    </w:p>
    <w:p>
      <w:pPr>
        <w:pStyle w:val="Normal"/>
        <w:jc w:val="both"/>
        <w:rPr/>
      </w:pPr>
      <w:r>
        <w:rPr>
          <w:i/>
        </w:rPr>
        <w:t>Návaznost na PRK</w:t>
      </w:r>
      <w:r>
        <w:rPr/>
        <w:tab/>
        <w:t>Opatření 1.4.3:  Tvorba turistických produktů, programů a projektů a propag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ktivita 2.1.4 Systém propagace pomocí již existujících T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ledem k velikosti mikroregionu není vhodné v současné době vytvářet a budovat nové TIC v mikroregionu. Mnohem výhodněji se jeví využít k propagaci mikroregionu již existující centra v blízkosti mikroregi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Výstup: </w:t>
        <w:tab/>
      </w:r>
      <w:r>
        <w:rPr/>
        <w:tab/>
        <w:t>Vytvořit systém propagace v systému TIC</w:t>
      </w:r>
    </w:p>
    <w:p>
      <w:pPr>
        <w:pStyle w:val="Normal"/>
        <w:jc w:val="both"/>
        <w:rPr/>
      </w:pPr>
      <w:r>
        <w:rPr>
          <w:i/>
          <w:iCs/>
        </w:rPr>
        <w:t xml:space="preserve">Úkoly: </w:t>
        <w:tab/>
      </w:r>
      <w:r>
        <w:rPr/>
        <w:tab/>
        <w:t>Zmapovat TIC v blízkosti mikroregionu. Jednat s TIC o prezentaci a propagaci mikroregionu.</w:t>
      </w:r>
    </w:p>
    <w:p>
      <w:pPr>
        <w:pStyle w:val="Normal"/>
        <w:jc w:val="both"/>
        <w:rPr/>
      </w:pPr>
      <w:r>
        <w:rPr>
          <w:i/>
          <w:iCs/>
        </w:rPr>
        <w:t>Termín:</w:t>
      </w:r>
      <w:r>
        <w:rPr/>
        <w:t xml:space="preserve"> </w:t>
        <w:tab/>
        <w:tab/>
        <w:t>Květen 2002</w:t>
      </w:r>
    </w:p>
    <w:p>
      <w:pPr>
        <w:pStyle w:val="Normal"/>
        <w:jc w:val="both"/>
        <w:rPr/>
      </w:pPr>
      <w:r>
        <w:rPr>
          <w:i/>
          <w:iCs/>
        </w:rPr>
        <w:t>Zajistí:</w:t>
      </w:r>
      <w:r>
        <w:rPr/>
        <w:t xml:space="preserve"> </w:t>
        <w:tab/>
        <w:tab/>
        <w:t>Obce mikroregionu mikroregionu</w:t>
      </w:r>
    </w:p>
    <w:p>
      <w:pPr>
        <w:pStyle w:val="Normal"/>
        <w:jc w:val="both"/>
        <w:rPr/>
      </w:pPr>
      <w:r>
        <w:rPr>
          <w:i/>
          <w:iCs/>
        </w:rPr>
        <w:t xml:space="preserve">Zaplatí: </w:t>
        <w:tab/>
      </w:r>
      <w:r>
        <w:rPr/>
        <w:tab/>
        <w:t>Nepředstavuje větší finanční prostřed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Opatření 2.2 Zkvalitnění turistické infrastruktur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Aktivita 2.2.1 Podpora budování cyklotras,  turistických tras a naučných stezek v mikroregionu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Předmětem aktivity je podpora rozvoje turistického ruchu budováním značených regionálních a místních cyklistických komunikací a tras pro pěší turistiku v návaznosti na celou oblast regionu Vysočiny, revize stávajících pěších, cykloturistických značených tras. Jedná se zde rovněž o značení, informační brožury, apod. Rozvojový program představuje zkvalitnění nezbytných komunikací, značení tras, propagaci a marketing poskytovaných služeb. Vhodné je tuto aktivitu připravovat ve spolupráci či koordinaci s okolními mikroregio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118" w:hanging="2118"/>
        <w:jc w:val="both"/>
        <w:rPr/>
      </w:pPr>
      <w:r>
        <w:rPr>
          <w:i/>
          <w:iCs/>
        </w:rPr>
        <w:t>Výstup</w:t>
        <w:tab/>
        <w:tab/>
      </w:r>
      <w:r>
        <w:rPr/>
        <w:t>Průběžná, další výstavba a značení místních, resp. regionálních cyklotras, cyklostezek a dalších turistických tras</w:t>
      </w:r>
    </w:p>
    <w:p>
      <w:pPr>
        <w:pStyle w:val="Normal"/>
        <w:ind w:left="2118" w:firstLine="6"/>
        <w:jc w:val="both"/>
        <w:rPr/>
      </w:pPr>
      <w:r>
        <w:rPr/>
        <w:t xml:space="preserve">Návrh lokální cyklotrasy navazující na již vyznačené regionální cyklotrasy. </w:t>
      </w:r>
    </w:p>
    <w:p>
      <w:pPr>
        <w:pStyle w:val="Normal"/>
        <w:ind w:left="2124" w:hanging="0"/>
        <w:jc w:val="both"/>
        <w:rPr/>
      </w:pPr>
      <w:r>
        <w:rPr/>
        <w:t>Dokument mapující současné značené trasy s logickým návrhem na jejich rozšíření, dále obsahující návrh způsobu značení, propočet nákladů na realizaci značení, specifikace nutného rozsahu oprav komunikací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Dílčí kroky</w:t>
        <w:tab/>
      </w:r>
      <w:r>
        <w:rPr/>
        <w:t>Na zamýšlené a připravované trasy, stezky zpracovat projektový záměr. Tento záměr konzultovat s příslušnými institucemi. Zpracování veškeré projektové dokumentace.</w:t>
      </w:r>
    </w:p>
    <w:p>
      <w:pPr>
        <w:pStyle w:val="Normal"/>
        <w:ind w:left="2124" w:hanging="2124"/>
        <w:jc w:val="both"/>
        <w:rPr/>
      </w:pPr>
      <w:r>
        <w:rPr>
          <w:i/>
        </w:rPr>
        <w:tab/>
      </w:r>
      <w:r>
        <w:rPr>
          <w:iCs/>
        </w:rPr>
        <w:t>Zpracovat žádost do POV, R</w:t>
      </w:r>
      <w:r>
        <w:rPr/>
        <w:t>ealizace v závislosti na finančních prostředcích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Termín zahájení</w:t>
        <w:tab/>
      </w:r>
      <w:r>
        <w:rPr/>
        <w:t>Žádost Březen 2002</w:t>
      </w:r>
      <w:r>
        <w:rPr>
          <w:i/>
          <w:iCs/>
        </w:rPr>
        <w:t xml:space="preserve">, </w:t>
      </w:r>
      <w:r>
        <w:rPr/>
        <w:t>Projektové záměry, veškerá nezbytná dokumentace průběžně, realizace následně.</w:t>
      </w:r>
    </w:p>
    <w:p>
      <w:pPr>
        <w:pStyle w:val="Normal"/>
        <w:jc w:val="both"/>
        <w:rPr/>
      </w:pPr>
      <w:r>
        <w:rPr>
          <w:i/>
          <w:iCs/>
        </w:rPr>
        <w:t>Zajistí</w:t>
        <w:tab/>
        <w:tab/>
        <w:tab/>
      </w:r>
      <w:r>
        <w:rPr/>
        <w:t>Starostové jednotlivých obcí mikroregionu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Zúčastněné subjekty</w:t>
        <w:tab/>
      </w:r>
      <w:r>
        <w:rPr/>
        <w:t>Klub českých turistů, Centrum dopravního výzkumu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Způsob financování</w:t>
        <w:tab/>
      </w:r>
      <w:r>
        <w:rPr/>
        <w:t>Obce Mikroregionu, POV, ČCCR, dotace z MMR (POV– dotační titul 7, Regionální program podpory rozvoje hospodářsky slabých a strukturálně postižených regionů), SAPARD, v některých případech také SFDI (Státní fond dopravní infrastruktury)</w:t>
      </w:r>
    </w:p>
    <w:p>
      <w:pPr>
        <w:pStyle w:val="Normal"/>
        <w:jc w:val="both"/>
        <w:rPr/>
      </w:pPr>
      <w:r>
        <w:rPr>
          <w:i/>
          <w:iCs/>
        </w:rPr>
        <w:t>Návaznost na SAPARD</w:t>
        <w:tab/>
      </w:r>
      <w:r>
        <w:rPr/>
        <w:t>Výstavba cyklostezek ano, značení není předmětem</w:t>
      </w:r>
    </w:p>
    <w:p>
      <w:pPr>
        <w:pStyle w:val="Normal"/>
        <w:ind w:left="2124" w:firstLine="6"/>
        <w:jc w:val="both"/>
        <w:rPr/>
      </w:pPr>
      <w:r>
        <w:rPr/>
        <w:t>Opatření 2.1 b) Rozvoj venkovské infrastruktury. Přijatelný výdaj: rekonstrukce komunikací, včetně cyklistických a pěších cest a chodníků, hypostezek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>Návaznost na PRK</w:t>
        <w:tab/>
      </w:r>
      <w:r>
        <w:rPr/>
        <w:t xml:space="preserve"> Opatření 1.4.4: Podpora budování a zkvalitňování základní a doprovodné infrastruktury cestovního ruchu, zejména v rámci malého a středního podnikání regionu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2124" w:hanging="2124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</w:rPr>
        <w:t>Aktivita 2.2.2 Zpřístupňování a čištění rybníků, zlepšování kvality vody za účelem koupání a vodních sportů, popř. výstavba přírodních koupališť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/>
        <w:t xml:space="preserve">Husté zastoupení rybníků v krajině mikroregionu  nabízí jejich využití ke koupání či vodním sportům. Jejich současný stav (znečištění, zabahnění, nepřístupnost) však toto vyžití v mnoha případech omezuje nebo úplně vylučuj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Výstup</w:t>
        <w:tab/>
        <w:tab/>
      </w:r>
      <w:r>
        <w:rPr/>
        <w:tab/>
        <w:t>Úprava vhodných lokalit, rozšíření možností pro rekreaci.</w:t>
      </w:r>
    </w:p>
    <w:p>
      <w:pPr>
        <w:pStyle w:val="TextBody"/>
        <w:ind w:left="2124" w:hanging="2124"/>
        <w:rPr/>
      </w:pPr>
      <w:r>
        <w:rPr>
          <w:i/>
          <w:iCs/>
        </w:rPr>
        <w:t>Dílčí kroky</w:t>
        <w:tab/>
      </w:r>
      <w:r>
        <w:rPr/>
        <w:t>Provedení průzkumu, které rybníky by byly (obecně) vhodné k výše popsanému využití, zjištění jejich stavu, jednání s vlastníky, případně nájemci o zamýšlených krocích</w:t>
      </w:r>
    </w:p>
    <w:p>
      <w:pPr>
        <w:pStyle w:val="TextBody"/>
        <w:tabs>
          <w:tab w:val="clear" w:pos="708"/>
          <w:tab w:val="left" w:pos="1776" w:leader="none"/>
        </w:tabs>
        <w:ind w:left="1276" w:hanging="0"/>
        <w:rPr/>
      </w:pPr>
      <w:r>
        <w:rPr/>
        <w:tab/>
        <w:tab/>
        <w:t>užší výběr těch, které jsou opravdu využitelné</w:t>
      </w:r>
    </w:p>
    <w:p>
      <w:pPr>
        <w:pStyle w:val="TextBody"/>
        <w:tabs>
          <w:tab w:val="clear" w:pos="708"/>
          <w:tab w:val="left" w:pos="1776" w:leader="none"/>
        </w:tabs>
        <w:ind w:left="2124" w:hanging="0"/>
        <w:rPr/>
      </w:pPr>
      <w:r>
        <w:rPr/>
        <w:t>zhodnocení stavu, rozhodnutí, zda stačí omezení intenzity hospodaření, nebo je nutný technický zásah</w:t>
      </w:r>
    </w:p>
    <w:p>
      <w:pPr>
        <w:pStyle w:val="TextBody"/>
        <w:tabs>
          <w:tab w:val="clear" w:pos="708"/>
          <w:tab w:val="left" w:pos="1776" w:leader="none"/>
        </w:tabs>
        <w:ind w:left="1276" w:hanging="0"/>
        <w:rPr/>
      </w:pPr>
      <w:r>
        <w:rPr/>
        <w:tab/>
        <w:tab/>
        <w:t>zhodnocení, zda stačí pouze rybníky nebo je (někde) žádoucí postavit koupaliště</w:t>
      </w:r>
    </w:p>
    <w:p>
      <w:pPr>
        <w:pStyle w:val="TextBody"/>
        <w:tabs>
          <w:tab w:val="clear" w:pos="708"/>
          <w:tab w:val="left" w:pos="1776" w:leader="none"/>
        </w:tabs>
        <w:ind w:left="1276" w:hanging="0"/>
        <w:rPr/>
      </w:pPr>
      <w:r>
        <w:rPr/>
        <w:tab/>
        <w:tab/>
        <w:t>formulování potřeb do projektu (projektů), podání žádostí o příspěvek</w:t>
      </w:r>
    </w:p>
    <w:p>
      <w:pPr>
        <w:pStyle w:val="TextBody"/>
        <w:tabs>
          <w:tab w:val="clear" w:pos="708"/>
          <w:tab w:val="left" w:pos="1776" w:leader="none"/>
        </w:tabs>
        <w:ind w:left="2124" w:hanging="0"/>
        <w:rPr/>
      </w:pPr>
      <w:r>
        <w:rPr/>
        <w:t>projektová dokumentace, stavební řízení, výběr dodavatele, v případě zajištěného financování realizace</w:t>
      </w:r>
    </w:p>
    <w:p>
      <w:pPr>
        <w:pStyle w:val="Normal"/>
        <w:jc w:val="both"/>
        <w:rPr/>
      </w:pPr>
      <w:r>
        <w:rPr>
          <w:i/>
          <w:iCs/>
        </w:rPr>
        <w:t>Termín zahájení:</w:t>
        <w:tab/>
        <w:tab/>
        <w:t>D</w:t>
      </w:r>
      <w:r>
        <w:rPr/>
        <w:t>uben 2002</w:t>
      </w:r>
    </w:p>
    <w:p>
      <w:pPr>
        <w:pStyle w:val="TextBody"/>
        <w:ind w:left="1416" w:firstLine="708"/>
        <w:rPr/>
      </w:pPr>
      <w:r>
        <w:rPr/>
        <w:t>Realizace duben 2003</w:t>
      </w:r>
    </w:p>
    <w:p>
      <w:pPr>
        <w:pStyle w:val="TextBody"/>
        <w:rPr/>
      </w:pPr>
      <w:r>
        <w:rPr>
          <w:i/>
          <w:iCs/>
        </w:rPr>
        <w:t>Zajistí:</w:t>
      </w:r>
      <w:r>
        <w:rPr/>
        <w:tab/>
        <w:tab/>
        <w:tab/>
        <w:t>Obce mikroregionu</w:t>
      </w:r>
    </w:p>
    <w:p>
      <w:pPr>
        <w:pStyle w:val="TextBody"/>
        <w:rPr/>
      </w:pPr>
      <w:r>
        <w:rPr>
          <w:i/>
          <w:iCs/>
        </w:rPr>
        <w:t>Zúčastněné subjekty:</w:t>
      </w:r>
      <w:r>
        <w:rPr/>
        <w:tab/>
        <w:t xml:space="preserve">Majitelé a nájemci rybníků, obce, </w:t>
      </w:r>
    </w:p>
    <w:p>
      <w:pPr>
        <w:pStyle w:val="TextBody"/>
        <w:rPr/>
      </w:pPr>
      <w:r>
        <w:rPr>
          <w:i/>
          <w:iCs/>
        </w:rPr>
        <w:t>Způsob financování:</w:t>
      </w:r>
      <w:r>
        <w:rPr/>
        <w:tab/>
        <w:t>Obce, majitelé rybníků, dotace MŽP, SFŽP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>Návaznost na SAPARD:</w:t>
      </w:r>
      <w:r>
        <w:rPr/>
        <w:t xml:space="preserve">   </w:t>
        <w:tab/>
        <w:t>Opatření 2.1 a) Obnova a rozvoj vesnic. Přijatelný výdaj: obnova a čištění rybníka, řeky, potoka, břehů a hrází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PRK:</w:t>
      </w:r>
      <w:r>
        <w:rPr/>
        <w:tab/>
        <w:t>Hlavní cíl 1. Zlepšení konkurenční pozice ekonomiky, Dílčí cíl 1.4: Podpora rozvoje cestovního ruchu, Opatření 1.4.4: Podpora budování a zkvalitňování základní a doprovodné infrastruktury cestovního ruchu, zejména v rámci malého a středního podnikání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120" w:after="0"/>
        <w:rPr>
          <w:ins w:id="12" w:author="Vladimír Švec" w:date="2002-01-30T10:24:00Z"/>
        </w:rPr>
      </w:pPr>
      <w:ins w:id="8" w:author="Vladimír Švec" w:date="2002-01-30T10:24:00Z">
        <w:r>
          <w:rPr>
            <w:b/>
          </w:rPr>
          <w:t xml:space="preserve">Aktivita </w:t>
        </w:r>
      </w:ins>
      <w:r>
        <w:rPr>
          <w:b/>
        </w:rPr>
        <w:t>2.2</w:t>
      </w:r>
      <w:ins w:id="9" w:author="Vladimír Švec" w:date="2002-01-30T10:24:00Z">
        <w:r>
          <w:rPr>
            <w:b/>
          </w:rPr>
          <w:t>.</w:t>
        </w:r>
      </w:ins>
      <w:r>
        <w:rPr>
          <w:b/>
        </w:rPr>
        <w:t>3</w:t>
      </w:r>
      <w:ins w:id="10" w:author="Vladimír Švec" w:date="2002-01-30T10:24:00Z">
        <w:r>
          <w:rPr>
            <w:b/>
          </w:rPr>
          <w:t xml:space="preserve"> Rozšíření a zkvalitnění nabídky služeb v obcích </w:t>
        </w:r>
      </w:ins>
      <w:ins w:id="11" w:author="Vladimír Švec" w:date="2002-01-30T10:42:00Z">
        <w:r>
          <w:rPr>
            <w:b/>
          </w:rPr>
          <w:t>v oblasti cestovního ruchu</w:t>
        </w:r>
      </w:ins>
    </w:p>
    <w:p>
      <w:pPr>
        <w:pStyle w:val="TextBody"/>
        <w:spacing w:before="120" w:after="0"/>
        <w:rPr>
          <w:ins w:id="27" w:author="Vladimír Švec" w:date="2002-01-30T10:24:00Z"/>
        </w:rPr>
      </w:pPr>
      <w:r>
        <w:rPr/>
        <w:t xml:space="preserve">Tuto aktivitu je vhodné  realizovat ve spolupráci s okolními mikroregiony. </w:t>
      </w:r>
      <w:ins w:id="13" w:author="Vladimír Švec" w:date="2002-01-30T10:24:00Z">
        <w:del w:id="14" w:author="Rozvojové sdružení Zdeňkov" w:date="2002-02-04T17:45:00Z">
          <w:r>
            <w:rPr/>
            <w:delText>(p</w:delText>
          </w:r>
        </w:del>
      </w:ins>
      <w:ins w:id="15" w:author="Rozvojové sdružení Zdeňkov" w:date="2002-02-04T17:45:00Z">
        <w:r>
          <w:rPr/>
          <w:t>P</w:t>
        </w:r>
      </w:ins>
      <w:ins w:id="16" w:author="Vladimír Švec" w:date="2002-01-30T10:24:00Z">
        <w:r>
          <w:rPr/>
          <w:t>odpora začínajících drobných podnikatelů formou poradenství, vzdělávání</w:t>
        </w:r>
      </w:ins>
      <w:ins w:id="17" w:author="Rozvojové sdružení Zdeňkov" w:date="2002-02-04T17:45:00Z">
        <w:r>
          <w:rPr/>
          <w:t>, propagace a marketingu</w:t>
        </w:r>
      </w:ins>
      <w:ins w:id="18" w:author="Vladimír Švec" w:date="2002-01-30T10:24:00Z">
        <w:del w:id="19" w:author="Rozvojové sdružení Zdeňkov" w:date="2002-02-04T17:46:00Z">
          <w:r>
            <w:rPr/>
            <w:delText>)</w:delText>
          </w:r>
        </w:del>
      </w:ins>
      <w:ins w:id="20" w:author="Vladimír Švec" w:date="2002-01-30T10:24:00Z">
        <w:r>
          <w:rPr/>
          <w:t xml:space="preserve"> </w:t>
        </w:r>
      </w:ins>
      <w:ins w:id="21" w:author="Vladimír Švec" w:date="2002-01-30T10:24:00Z">
        <w:del w:id="22" w:author="Rozvojové sdružení Zdeňkov" w:date="2002-02-04T17:46:00Z">
          <w:r>
            <w:rPr>
              <w:b/>
            </w:rPr>
            <w:delText>při</w:delText>
          </w:r>
        </w:del>
      </w:ins>
      <w:ins w:id="23" w:author="Vladimír Švec" w:date="2002-01-30T10:24:00Z">
        <w:r>
          <w:rPr>
            <w:b/>
          </w:rPr>
          <w:t xml:space="preserve"> </w:t>
        </w:r>
      </w:ins>
      <w:ins w:id="24" w:author="Rozvojové sdružení Zdeňkov" w:date="2002-02-04T17:46:00Z">
        <w:r>
          <w:rPr>
            <w:b/>
          </w:rPr>
          <w:t xml:space="preserve">s důrazem na </w:t>
        </w:r>
      </w:ins>
      <w:ins w:id="25" w:author="Vladimír Švec" w:date="2002-01-30T10:24:00Z">
        <w:r>
          <w:rPr>
            <w:b/>
          </w:rPr>
          <w:t>udržení venkovského charakteru ubytování</w:t>
        </w:r>
      </w:ins>
      <w:ins w:id="26" w:author="Vladimír Švec" w:date="2002-01-30T10:24:00Z">
        <w:r>
          <w:rPr/>
          <w:t xml:space="preserve"> (podpora přestavbám stávajících objektů před budováním nových).</w:t>
        </w:r>
      </w:ins>
    </w:p>
    <w:p>
      <w:pPr>
        <w:pStyle w:val="TextBody"/>
        <w:spacing w:before="120" w:after="0"/>
        <w:rPr>
          <w:ins w:id="29" w:author="Vladimír Švec" w:date="2002-01-30T10:24:00Z"/>
        </w:rPr>
      </w:pPr>
      <w:ins w:id="28" w:author="Vladimír Švec" w:date="2002-01-30T10:24:00Z">
        <w:r>
          <w:rPr/>
          <w:t xml:space="preserve">Největší (přímý) přínos z cestovního ruchu mají ubytovací zařízení. Pokud chceme přivést turisty do obcí a jejich prostřednictvím oživit jejich mikroekonomiku, musí být v těchto obcích zajištěna možnost ubytování. Jelikož tato podmínka je splněna jen ve velmi málo obcích, je nutné podporovat vznik nových ubytovacích zařízení – zejména tam, kde dosud žádné nejsou. </w:t>
        </w:r>
      </w:ins>
    </w:p>
    <w:p>
      <w:pPr>
        <w:pStyle w:val="TextBody"/>
        <w:rPr>
          <w:ins w:id="31" w:author="Vladimír Švec" w:date="2002-01-30T10:24:00Z"/>
        </w:rPr>
      </w:pPr>
      <w:ins w:id="30" w:author="Vladimír Švec" w:date="2002-01-30T10:24:00Z">
        <w:r>
          <w:rPr/>
        </w:r>
      </w:ins>
    </w:p>
    <w:p>
      <w:pPr>
        <w:pStyle w:val="TextBody"/>
        <w:rPr>
          <w:i/>
          <w:i/>
          <w:ins w:id="33" w:author="Vladimír Švec" w:date="2002-01-30T10:24:00Z"/>
        </w:rPr>
      </w:pPr>
      <w:ins w:id="32" w:author="Vladimír Švec" w:date="2002-01-30T10:24:00Z">
        <w:r>
          <w:rPr>
            <w:i/>
          </w:rPr>
          <w:t>Dílčí kroky</w:t>
        </w:r>
      </w:ins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rPr>
          <w:ins w:id="35" w:author="Vladimír Švec" w:date="2002-01-30T10:24:00Z"/>
        </w:rPr>
      </w:pPr>
      <w:ins w:id="34" w:author="Vladimír Švec" w:date="2002-01-30T10:24:00Z">
        <w:r>
          <w:rPr/>
          <w:t>pořádání přednášek o možnostech zahájení podnikání v ubytovacích a jiných službách</w:t>
        </w:r>
      </w:ins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rPr>
          <w:ins w:id="37" w:author="Vladimír Švec" w:date="2002-01-30T10:24:00Z"/>
        </w:rPr>
      </w:pPr>
      <w:ins w:id="36" w:author="Vladimír Švec" w:date="2002-01-30T10:24:00Z">
        <w:r>
          <w:rPr/>
          <w:t>pomoc podnikatelům s hledáním finančních zdrojů na investice</w:t>
        </w:r>
      </w:ins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rPr>
          <w:ins w:id="39" w:author="Vladimír Švec" w:date="2002-01-30T10:24:00Z"/>
        </w:rPr>
      </w:pPr>
      <w:ins w:id="38" w:author="Vladimír Švec" w:date="2002-01-30T10:24:00Z">
        <w:r>
          <w:rPr/>
          <w:t>poradenství při sestavování podnikatelských záměrů a jejich realizaci</w:t>
        </w:r>
      </w:ins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rPr>
          <w:ins w:id="41" w:author="Rozvojové sdružení Zdeňkov" w:date="2002-02-04T17:46:00Z"/>
        </w:rPr>
      </w:pPr>
      <w:ins w:id="40" w:author="Vladimír Švec" w:date="2002-01-30T10:24:00Z">
        <w:r>
          <w:rPr/>
          <w:t>hledání forem a zdrojů podpory přestavbám stávajících objektů před novostavbami</w:t>
        </w:r>
      </w:ins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rPr>
          <w:ins w:id="43" w:author="Vladimír Švec" w:date="2002-01-30T10:24:00Z"/>
        </w:rPr>
      </w:pPr>
      <w:ins w:id="42" w:author="Rozvojové sdružení Zdeňkov" w:date="2002-02-04T17:46:00Z">
        <w:r>
          <w:rPr/>
          <w:t>společná propagace a marketing</w:t>
        </w:r>
      </w:ins>
    </w:p>
    <w:p>
      <w:pPr>
        <w:pStyle w:val="TextBody"/>
        <w:rPr>
          <w:ins w:id="47" w:author="Vladimír Švec" w:date="2002-01-30T10:24:00Z"/>
        </w:rPr>
      </w:pPr>
      <w:ins w:id="44" w:author="Vladimír Švec" w:date="2002-01-30T10:24:00Z">
        <w:r>
          <w:rPr>
            <w:i/>
          </w:rPr>
          <w:t>Termín zahájení</w:t>
          <w:tab/>
        </w:r>
      </w:ins>
      <w:ins w:id="45" w:author="Vladimír Švec" w:date="2002-01-30T10:24:00Z">
        <w:r>
          <w:rPr/>
          <w:tab/>
        </w:r>
      </w:ins>
      <w:r>
        <w:rPr/>
        <w:t xml:space="preserve">Květen </w:t>
      </w:r>
      <w:ins w:id="46" w:author="Vladimír Švec" w:date="2002-01-30T10:24:00Z">
        <w:r>
          <w:rPr/>
          <w:t>2002</w:t>
        </w:r>
      </w:ins>
    </w:p>
    <w:p>
      <w:pPr>
        <w:pStyle w:val="TextBody"/>
        <w:rPr>
          <w:ins w:id="51" w:author="Vladimír Švec" w:date="2002-01-30T10:24:00Z"/>
        </w:rPr>
      </w:pPr>
      <w:ins w:id="48" w:author="Vladimír Švec" w:date="2002-01-30T10:24:00Z">
        <w:r>
          <w:rPr>
            <w:i/>
          </w:rPr>
          <w:t>Zajistí</w:t>
          <w:tab/>
        </w:r>
      </w:ins>
      <w:ins w:id="49" w:author="Vladimír Švec" w:date="2002-01-30T10:24:00Z">
        <w:r>
          <w:rPr/>
          <w:tab/>
          <w:tab/>
        </w:r>
      </w:ins>
      <w:r>
        <w:rPr/>
        <w:t>Obce mikroregionu</w:t>
      </w:r>
      <w:ins w:id="50" w:author="Vladimír Švec" w:date="2002-01-30T10:24:00Z">
        <w:r>
          <w:rPr/>
          <w:t>, ECEAT, RRAV</w:t>
        </w:r>
      </w:ins>
    </w:p>
    <w:p>
      <w:pPr>
        <w:pStyle w:val="TextBody"/>
        <w:rPr>
          <w:ins w:id="54" w:author="Vladimír Švec" w:date="2002-01-30T10:24:00Z"/>
        </w:rPr>
      </w:pPr>
      <w:ins w:id="52" w:author="Vladimír Švec" w:date="2002-01-30T10:24:00Z">
        <w:r>
          <w:rPr>
            <w:i/>
          </w:rPr>
          <w:t>Zúčastněné subjekty</w:t>
        </w:r>
      </w:ins>
      <w:ins w:id="53" w:author="Vladimír Švec" w:date="2002-01-30T10:24:00Z">
        <w:r>
          <w:rPr/>
          <w:tab/>
          <w:t>obce, kraj, podnikatelé</w:t>
        </w:r>
      </w:ins>
    </w:p>
    <w:p>
      <w:pPr>
        <w:pStyle w:val="TextBody"/>
        <w:rPr>
          <w:ins w:id="57" w:author="Vladimír Švec" w:date="2002-01-30T10:24:00Z"/>
        </w:rPr>
      </w:pPr>
      <w:ins w:id="55" w:author="Vladimír Švec" w:date="2002-01-30T10:24:00Z">
        <w:r>
          <w:rPr>
            <w:i/>
          </w:rPr>
          <w:t>Způsob financování</w:t>
        </w:r>
      </w:ins>
      <w:ins w:id="56" w:author="Vladimír Švec" w:date="2002-01-30T10:24:00Z">
        <w:r>
          <w:rPr/>
          <w:tab/>
          <w:t>kraj, MMR</w:t>
        </w:r>
      </w:ins>
    </w:p>
    <w:p>
      <w:pPr>
        <w:pStyle w:val="TextBody"/>
        <w:ind w:left="2127" w:hanging="2127"/>
        <w:rPr/>
      </w:pPr>
      <w:ins w:id="58" w:author="Vladimír Švec" w:date="2002-01-30T10:24:00Z">
        <w:r>
          <w:rPr>
            <w:i/>
          </w:rPr>
          <w:t>Návaznost na SAPARD</w:t>
        </w:r>
      </w:ins>
      <w:ins w:id="59" w:author="Vladimír Švec" w:date="2002-01-30T10:24:00Z">
        <w:r>
          <w:rPr/>
          <w:t xml:space="preserve"> </w:t>
        </w:r>
      </w:ins>
      <w:r>
        <w:rPr/>
        <w:t>Opatření 2.1.a) Přijatelné výdaje: úprava plochy pro podnikání, stavební obnova (rekonstrukce, doplnění) budovy starší 50 let, stavební stabilizace budovy pro podnikání</w:t>
      </w:r>
    </w:p>
    <w:p>
      <w:pPr>
        <w:pStyle w:val="TextBody"/>
        <w:ind w:left="2124" w:firstLine="6"/>
        <w:rPr/>
      </w:pPr>
      <w:r>
        <w:rPr/>
        <w:t xml:space="preserve">Opatření 2.2: Investice pro založení nebo rozvoj malého nebo středního podniku v oblastech působení: cestovní ruch, obchod, služby…, rekonstrukce a nové využití existující hospodářské budovy v obci, stavební obnova (rekonstrukce, doplnění) obytné budovy, budovy starší 50 let, nové zařízení a služby agroturistiky a venkovské turistiky (ubytování, stravování), </w:t>
      </w:r>
    </w:p>
    <w:p>
      <w:pPr>
        <w:pStyle w:val="TextBody"/>
        <w:ind w:left="2124" w:hanging="2124"/>
        <w:rPr>
          <w:ins w:id="62" w:author="Vladimír Švec" w:date="2002-01-30T10:23:00Z"/>
        </w:rPr>
      </w:pPr>
      <w:ins w:id="60" w:author="Vladimír Švec" w:date="2002-01-30T10:24:00Z">
        <w:r>
          <w:rPr>
            <w:i/>
          </w:rPr>
          <w:t>Návaznost na PRK</w:t>
        </w:r>
      </w:ins>
      <w:ins w:id="61" w:author="Vladimír Švec" w:date="2002-01-30T10:24:00Z">
        <w:r>
          <w:rPr/>
          <w:tab/>
        </w:r>
      </w:ins>
      <w:r>
        <w:rPr/>
        <w:t>Opatření 1.4.4:  Podpora budování a zkvalitňování základní a doprovodné infrastruktury cestovního ruchu, zejména v rámci malého a středního podnikání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ind w:left="1800" w:hanging="1800"/>
        <w:rPr>
          <w:ins w:id="65" w:author="Vladimír Švec" w:date="2002-01-30T10:28:00Z"/>
        </w:rPr>
      </w:pPr>
      <w:ins w:id="63" w:author="Vladimír Švec" w:date="2002-01-30T10:28:00Z">
        <w:r>
          <w:rPr>
            <w:b/>
          </w:rPr>
          <w:t xml:space="preserve">Aktivita </w:t>
        </w:r>
      </w:ins>
      <w:r>
        <w:rPr>
          <w:b/>
        </w:rPr>
        <w:t>2.2</w:t>
      </w:r>
      <w:ins w:id="64" w:author="Vladimír Švec" w:date="2002-01-30T10:28:00Z">
        <w:r>
          <w:rPr>
            <w:b/>
          </w:rPr>
          <w:t>.4 Rozšíření a zkvalitnění, popř. výstavba vesnických sportovišť, využitelných pro turisty</w:t>
        </w:r>
      </w:ins>
    </w:p>
    <w:p>
      <w:pPr>
        <w:pStyle w:val="TextBody"/>
        <w:spacing w:before="120" w:after="0"/>
        <w:rPr>
          <w:ins w:id="90" w:author="Vladimír Švec" w:date="2002-01-30T10:28:00Z"/>
        </w:rPr>
      </w:pPr>
      <w:ins w:id="66" w:author="Vladimír Švec" w:date="2002-01-30T10:28:00Z">
        <w:r>
          <w:rPr/>
          <w:t>Sportoviště jsou příkladem, jak lze dobře skloubit potřeby místních s rozvojem cestovního ruchu. Místní obyvatelé potřebují možnost sportovního vyžití, ale vzhledem k velikosti obcí budou sportovní zařízení jen mizivě vytížena. Kombinací místních a turistů lze dosáhnout lepšího vytížení a získat i finanční přínos (turista je většinou ochoten i „něco“ zaplatit).</w:t>
        </w:r>
      </w:ins>
      <w:ins w:id="67" w:author="Rozvojové sdružení Zdeňkov" w:date="2002-02-04T17:49:00Z">
        <w:r>
          <w:rPr/>
          <w:t xml:space="preserve"> Výstavba sportoviště může být i podnikatelskou příležitostí</w:t>
        </w:r>
      </w:ins>
      <w:ins w:id="68" w:author="Rozvojové sdružení Zdeňkov" w:date="2002-02-04T18:12:00Z">
        <w:r>
          <w:rPr/>
          <w:t>, neboť v</w:t>
        </w:r>
      </w:ins>
      <w:ins w:id="69" w:author="Rozvojové sdružení Zdeňkov" w:date="2002-02-04T17:50:00Z">
        <w:r>
          <w:rPr/>
          <w:t xml:space="preserve"> mikroregionu není </w:t>
        </w:r>
      </w:ins>
      <w:ins w:id="70" w:author="Rozvojové sdružení Zdeňkov" w:date="2002-02-04T17:55:00Z">
        <w:r>
          <w:rPr/>
          <w:t xml:space="preserve">ani </w:t>
        </w:r>
      </w:ins>
      <w:ins w:id="71" w:author="Rozvojové sdružení Zdeňkov" w:date="2002-02-04T17:50:00Z">
        <w:r>
          <w:rPr/>
          <w:t>jed</w:t>
        </w:r>
      </w:ins>
      <w:ins w:id="72" w:author="Rozvojové sdružení Zdeňkov" w:date="2002-02-04T17:56:00Z">
        <w:r>
          <w:rPr/>
          <w:t>en</w:t>
        </w:r>
      </w:ins>
      <w:ins w:id="73" w:author="Rozvojové sdružení Zdeňkov" w:date="2002-02-04T17:50:00Z">
        <w:r>
          <w:rPr/>
          <w:t xml:space="preserve"> krytý </w:t>
        </w:r>
      </w:ins>
      <w:ins w:id="74" w:author="Rozvojové sdružení Zdeňkov" w:date="2002-02-04T17:56:00Z">
        <w:r>
          <w:rPr/>
          <w:t>či</w:t>
        </w:r>
      </w:ins>
      <w:ins w:id="75" w:author="Rozvojové sdružení Zdeňkov" w:date="2002-02-04T17:50:00Z">
        <w:r>
          <w:rPr/>
          <w:t xml:space="preserve"> nekrytý bazén, minigolf</w:t>
        </w:r>
      </w:ins>
      <w:ins w:id="76" w:author="Rozvojové sdružení Zdeňkov" w:date="2002-02-04T17:55:00Z">
        <w:r>
          <w:rPr/>
          <w:t xml:space="preserve">, </w:t>
        </w:r>
      </w:ins>
      <w:ins w:id="77" w:author="Rozvojové sdružení Zdeňkov" w:date="2002-02-04T17:50:00Z">
        <w:r>
          <w:rPr/>
          <w:t>squash</w:t>
        </w:r>
      </w:ins>
      <w:ins w:id="78" w:author="Rozvojové sdružení Zdeňkov" w:date="2002-02-04T18:13:00Z">
        <w:r>
          <w:rPr/>
          <w:t xml:space="preserve">. </w:t>
        </w:r>
      </w:ins>
      <w:ins w:id="79" w:author="Rozvojové sdružení Zdeňkov" w:date="2002-02-04T18:15:00Z">
        <w:r>
          <w:rPr/>
          <w:t>J</w:t>
        </w:r>
      </w:ins>
      <w:ins w:id="80" w:author="Rozvojové sdružení Zdeňkov" w:date="2002-02-04T18:13:00Z">
        <w:r>
          <w:rPr/>
          <w:t>en jeden lyžařský vlek...</w:t>
        </w:r>
      </w:ins>
      <w:ins w:id="81" w:author="Rozvojové sdružení Zdeňkov" w:date="2002-02-04T18:09:00Z">
        <w:r>
          <w:rPr/>
          <w:t xml:space="preserve"> </w:t>
        </w:r>
      </w:ins>
      <w:ins w:id="82" w:author="Rozvojové sdružení Zdeňkov" w:date="2002-02-04T18:07:00Z">
        <w:r>
          <w:rPr/>
          <w:t xml:space="preserve">Dostatečné </w:t>
        </w:r>
      </w:ins>
      <w:ins w:id="83" w:author="Rozvojové sdružení Zdeňkov" w:date="2002-02-04T17:57:00Z">
        <w:r>
          <w:rPr/>
          <w:t>využití a tedy ekonomická návratnost</w:t>
        </w:r>
      </w:ins>
      <w:ins w:id="84" w:author="Rozvojové sdružení Zdeňkov" w:date="2002-02-04T17:50:00Z">
        <w:r>
          <w:rPr/>
          <w:t xml:space="preserve"> těchto zařízení </w:t>
        </w:r>
      </w:ins>
      <w:ins w:id="85" w:author="Rozvojové sdružení Zdeňkov" w:date="2002-02-04T18:14:00Z">
        <w:r>
          <w:rPr/>
          <w:t xml:space="preserve">však </w:t>
        </w:r>
      </w:ins>
      <w:ins w:id="86" w:author="Rozvojové sdružení Zdeňkov" w:date="2002-02-04T17:50:00Z">
        <w:r>
          <w:rPr/>
          <w:t>bude vždy spojena s</w:t>
        </w:r>
      </w:ins>
      <w:ins w:id="87" w:author="Rozvojové sdružení Zdeňkov" w:date="2002-02-04T17:58:00Z">
        <w:r>
          <w:rPr/>
          <w:t> </w:t>
        </w:r>
      </w:ins>
      <w:ins w:id="88" w:author="Rozvojové sdružení Zdeňkov" w:date="2002-02-04T17:50:00Z">
        <w:r>
          <w:rPr/>
          <w:t xml:space="preserve">cestovním </w:t>
        </w:r>
      </w:ins>
      <w:ins w:id="89" w:author="Rozvojové sdružení Zdeňkov" w:date="2002-02-04T17:58:00Z">
        <w:r>
          <w:rPr/>
          <w:t>ruchem.</w:t>
        </w:r>
      </w:ins>
    </w:p>
    <w:p>
      <w:pPr>
        <w:pStyle w:val="TextBody"/>
        <w:spacing w:before="120" w:after="0"/>
        <w:rPr>
          <w:ins w:id="93" w:author="Vladimír Švec" w:date="2002-01-30T10:28:00Z"/>
        </w:rPr>
      </w:pPr>
      <w:del w:id="91" w:author="Rozvojové sdružení Zdeňkov" w:date="2002-02-04T18:15:00Z">
        <w:r>
          <w:rPr>
            <w:highlight w:val="yellow"/>
          </w:rPr>
          <w:delText>Podnikatel</w:delText>
        </w:r>
      </w:del>
      <w:del w:id="92" w:author="Rozvojové sdružení Zdeňkov" w:date="2002-02-04T18:15:00Z">
        <w:r>
          <w:rPr/>
          <w:delText>??</w:delText>
        </w:r>
      </w:del>
    </w:p>
    <w:p>
      <w:pPr>
        <w:pStyle w:val="TextBody"/>
        <w:rPr>
          <w:i/>
          <w:i/>
          <w:ins w:id="95" w:author="Vladimír Švec" w:date="2002-01-30T10:28:00Z"/>
        </w:rPr>
      </w:pPr>
      <w:ins w:id="94" w:author="Vladimír Švec" w:date="2002-01-30T10:28:00Z">
        <w:r>
          <w:rPr>
            <w:i/>
          </w:rPr>
          <w:t>Dílčí kroky</w:t>
        </w:r>
      </w:ins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rPr>
          <w:ins w:id="101" w:author="Rozvojové sdružení Zdeňkov" w:date="2002-02-04T17:59:00Z"/>
        </w:rPr>
      </w:pPr>
      <w:ins w:id="96" w:author="Vladimír Švec" w:date="2002-01-30T10:28:00Z">
        <w:r>
          <w:rPr/>
          <w:t>zpracování projekt</w:t>
        </w:r>
      </w:ins>
      <w:ins w:id="97" w:author="Rozvojové sdružení Zdeňkov" w:date="2002-02-04T18:00:00Z">
        <w:r>
          <w:rPr/>
          <w:t>ů</w:t>
        </w:r>
      </w:ins>
      <w:ins w:id="98" w:author="Vladimír Švec" w:date="2002-01-30T10:28:00Z">
        <w:del w:id="99" w:author="Rozvojové sdružení Zdeňkov" w:date="2002-02-04T18:00:00Z">
          <w:r>
            <w:rPr/>
            <w:delText>u</w:delText>
          </w:r>
        </w:del>
      </w:ins>
      <w:ins w:id="100" w:author="Vladimír Švec" w:date="2002-01-30T10:28:00Z">
        <w:r>
          <w:rPr/>
          <w:t xml:space="preserve"> výstavby a obnovy sportovních zařízení dle potřeb obcí</w:t>
        </w:r>
      </w:ins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rPr>
          <w:ins w:id="103" w:author="Vladimír Švec" w:date="2002-01-30T10:28:00Z"/>
        </w:rPr>
      </w:pPr>
      <w:ins w:id="102" w:author="Rozvojové sdružení Zdeňkov" w:date="2002-02-04T17:59:00Z">
        <w:r>
          <w:rPr/>
          <w:t>pomoc sportovním klubům a podnikatelům při vytváření podnikatelských záměrů</w:t>
        </w:r>
      </w:ins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rPr>
          <w:ins w:id="107" w:author="Vladimír Švec" w:date="2002-01-30T10:28:00Z"/>
        </w:rPr>
      </w:pPr>
      <w:ins w:id="104" w:author="Vladimír Švec" w:date="2002-01-30T10:28:00Z">
        <w:r>
          <w:rPr/>
          <w:t>hledání zdrojů na realizaci projekt</w:t>
        </w:r>
      </w:ins>
      <w:ins w:id="105" w:author="Rozvojové sdružení Zdeňkov" w:date="2002-02-04T18:00:00Z">
        <w:r>
          <w:rPr/>
          <w:t>ů</w:t>
        </w:r>
      </w:ins>
      <w:del w:id="106" w:author="Rozvojové sdružení Zdeňkov" w:date="2002-02-04T18:00:00Z">
        <w:r>
          <w:rPr/>
          <w:delText>u</w:delText>
        </w:r>
      </w:del>
    </w:p>
    <w:p>
      <w:pPr>
        <w:pStyle w:val="TextBody"/>
        <w:rPr>
          <w:ins w:id="113" w:author="Vladimír Švec" w:date="2002-01-30T10:28:00Z"/>
        </w:rPr>
      </w:pPr>
      <w:ins w:id="108" w:author="Vladimír Švec" w:date="2002-01-30T10:28:00Z">
        <w:r>
          <w:rPr>
            <w:i/>
          </w:rPr>
          <w:t>Termín zahájení</w:t>
          <w:tab/>
        </w:r>
      </w:ins>
      <w:ins w:id="109" w:author="Vladimír Švec" w:date="2002-01-30T10:28:00Z">
        <w:r>
          <w:rPr/>
          <w:tab/>
        </w:r>
      </w:ins>
      <w:ins w:id="110" w:author="Vladimír Švec" w:date="2002-01-30T10:28:00Z">
        <w:del w:id="111" w:author="Rozvojové sdružení Zdeňkov" w:date="2002-02-04T18:03:00Z">
          <w:r>
            <w:rPr/>
            <w:delText>duben</w:delText>
          </w:r>
        </w:del>
      </w:ins>
      <w:r>
        <w:rPr/>
        <w:t>Červen</w:t>
      </w:r>
      <w:ins w:id="112" w:author="Vladimír Švec" w:date="2002-01-30T10:28:00Z">
        <w:r>
          <w:rPr/>
          <w:t xml:space="preserve"> 2002</w:t>
        </w:r>
      </w:ins>
    </w:p>
    <w:p>
      <w:pPr>
        <w:pStyle w:val="TextBody"/>
        <w:rPr>
          <w:ins w:id="116" w:author="Vladimír Švec" w:date="2002-01-30T10:28:00Z"/>
        </w:rPr>
      </w:pPr>
      <w:ins w:id="114" w:author="Vladimír Švec" w:date="2002-01-30T10:28:00Z">
        <w:r>
          <w:rPr>
            <w:i/>
          </w:rPr>
          <w:t>Zajistí</w:t>
          <w:tab/>
        </w:r>
      </w:ins>
      <w:ins w:id="115" w:author="Vladimír Švec" w:date="2002-01-30T10:28:00Z">
        <w:r>
          <w:rPr/>
          <w:tab/>
          <w:tab/>
        </w:r>
      </w:ins>
      <w:r>
        <w:rPr/>
        <w:t>Obce mikroregionu</w:t>
      </w:r>
    </w:p>
    <w:p>
      <w:pPr>
        <w:pStyle w:val="TextBody"/>
        <w:rPr>
          <w:ins w:id="120" w:author="Vladimír Švec" w:date="2002-01-30T10:28:00Z"/>
        </w:rPr>
      </w:pPr>
      <w:ins w:id="117" w:author="Vladimír Švec" w:date="2002-01-30T10:28:00Z">
        <w:r>
          <w:rPr>
            <w:i/>
          </w:rPr>
          <w:t>Zúčastněné subjekty</w:t>
        </w:r>
      </w:ins>
      <w:ins w:id="118" w:author="Vladimír Švec" w:date="2002-01-30T10:28:00Z">
        <w:r>
          <w:rPr/>
          <w:tab/>
          <w:t>obce, sportovní kluby</w:t>
        </w:r>
      </w:ins>
      <w:ins w:id="119" w:author="Rozvojové sdružení Zdeňkov" w:date="2002-02-04T18:03:00Z">
        <w:r>
          <w:rPr/>
          <w:t>, podnikatelé</w:t>
        </w:r>
      </w:ins>
    </w:p>
    <w:p>
      <w:pPr>
        <w:pStyle w:val="TextBody"/>
        <w:rPr>
          <w:ins w:id="128" w:author="Vladimír Švec" w:date="2002-01-30T10:28:00Z"/>
        </w:rPr>
      </w:pPr>
      <w:ins w:id="121" w:author="Vladimír Švec" w:date="2002-01-30T10:28:00Z">
        <w:r>
          <w:rPr>
            <w:i/>
          </w:rPr>
          <w:t>Způsob financování</w:t>
        </w:r>
      </w:ins>
      <w:ins w:id="122" w:author="Vladimír Švec" w:date="2002-01-30T10:28:00Z">
        <w:r>
          <w:rPr/>
          <w:tab/>
          <w:t xml:space="preserve">obce, </w:t>
        </w:r>
      </w:ins>
      <w:ins w:id="123" w:author="Rozvojové sdružení Zdeňkov" w:date="2002-02-04T18:04:00Z">
        <w:r>
          <w:rPr/>
          <w:t xml:space="preserve">sportovní kluby, </w:t>
        </w:r>
      </w:ins>
      <w:r>
        <w:rPr/>
        <w:t>podnikatelé</w:t>
      </w:r>
      <w:ins w:id="124" w:author="Rozvojové sdružení Zdeňkov" w:date="2002-02-04T18:04:00Z">
        <w:r>
          <w:rPr/>
          <w:t>,</w:t>
        </w:r>
      </w:ins>
      <w:ins w:id="125" w:author="Vladimír Švec" w:date="2002-01-30T10:28:00Z">
        <w:del w:id="126" w:author="Rozvojové sdružení Zdeňkov" w:date="2002-02-04T18:04:00Z">
          <w:r>
            <w:rPr/>
            <w:delText>??</w:delText>
          </w:r>
        </w:del>
      </w:ins>
      <w:ins w:id="127" w:author="Rozvojové sdružení Zdeňkov" w:date="2002-02-04T18:04:00Z">
        <w:r>
          <w:rPr/>
          <w:t>MMR</w:t>
        </w:r>
      </w:ins>
    </w:p>
    <w:p>
      <w:pPr>
        <w:pStyle w:val="TextBody"/>
        <w:ind w:left="2124" w:hanging="2124"/>
        <w:rPr>
          <w:ins w:id="131" w:author="Vladimír Švec" w:date="2002-01-30T10:28:00Z"/>
        </w:rPr>
      </w:pPr>
      <w:ins w:id="129" w:author="Vladimír Švec" w:date="2002-01-30T10:28:00Z">
        <w:r>
          <w:rPr>
            <w:i/>
          </w:rPr>
          <w:t>Návaznost na SAPARD</w:t>
        </w:r>
      </w:ins>
      <w:ins w:id="130" w:author="Vladimír Švec" w:date="2002-01-30T10:28:00Z">
        <w:r>
          <w:rPr/>
          <w:t xml:space="preserve"> </w:t>
          <w:tab/>
        </w:r>
      </w:ins>
      <w:r>
        <w:rPr/>
        <w:t>Opatření 2.1.a) Přijatelné výdaje: nová výstavba sportovního zařízení, stavební obnova sportovního zřízení</w:t>
      </w:r>
    </w:p>
    <w:p>
      <w:pPr>
        <w:pStyle w:val="TextBody"/>
        <w:ind w:left="2124" w:hanging="2124"/>
        <w:rPr>
          <w:ins w:id="134" w:author="Vladimír Švec" w:date="2002-01-30T10:23:00Z"/>
        </w:rPr>
      </w:pPr>
      <w:ins w:id="132" w:author="Vladimír Švec" w:date="2002-01-30T10:28:00Z">
        <w:r>
          <w:rPr>
            <w:i/>
          </w:rPr>
          <w:t>Návaznost na PRK</w:t>
        </w:r>
      </w:ins>
      <w:ins w:id="133" w:author="Vladimír Švec" w:date="2002-01-30T10:28:00Z">
        <w:r>
          <w:rPr/>
          <w:tab/>
        </w:r>
      </w:ins>
      <w:r>
        <w:rPr/>
        <w:t>Opatření 1.4.4: Podpora budování a zkvalitňování základní a doprovodné infrastruktury cestovního ruchu, zejména v rámci malého a středního podnik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ktivita 2.2.5 Vytváření podmínek pro rozšíření zimní turistiky</w:t>
      </w:r>
    </w:p>
    <w:p>
      <w:pPr>
        <w:pStyle w:val="TextBody"/>
        <w:rPr>
          <w:ins w:id="154" w:author="Rozvojové sdružení Zdeňkov" w:date="2002-02-04T18:34:00Z"/>
        </w:rPr>
      </w:pPr>
      <w:del w:id="135" w:author="Rozvojové sdružení Zdeňkov" w:date="2002-02-04T18:36:00Z">
        <w:r>
          <w:rPr>
            <w:highlight w:val="yellow"/>
          </w:rPr>
          <w:delText>doplnit</w:delText>
        </w:r>
      </w:del>
      <w:ins w:id="136" w:author="Rozvojové sdružení Zdeňkov" w:date="2002-02-04T18:34:00Z">
        <w:r>
          <w:rPr/>
          <w:t xml:space="preserve">Přestože mikroregion </w:t>
        </w:r>
      </w:ins>
      <w:r>
        <w:rPr/>
        <w:t xml:space="preserve">Košeticko </w:t>
      </w:r>
      <w:ins w:id="137" w:author="Rozvojové sdružení Zdeňkov" w:date="2002-02-04T18:34:00Z">
        <w:r>
          <w:rPr/>
          <w:t xml:space="preserve">nemá typické horské podnebí, lze </w:t>
        </w:r>
      </w:ins>
      <w:ins w:id="138" w:author="Rozvojové sdružení Zdeňkov" w:date="2002-02-04T18:37:00Z">
        <w:r>
          <w:rPr/>
          <w:t>(</w:t>
        </w:r>
      </w:ins>
      <w:ins w:id="139" w:author="Rozvojové sdružení Zdeňkov" w:date="2002-02-04T18:34:00Z">
        <w:r>
          <w:rPr/>
          <w:t>s</w:t>
        </w:r>
      </w:ins>
      <w:ins w:id="140" w:author="Rozvojové sdružení Zdeňkov" w:date="2002-02-04T18:37:00Z">
        <w:r>
          <w:rPr/>
          <w:t> </w:t>
        </w:r>
      </w:ins>
      <w:ins w:id="141" w:author="Rozvojové sdružení Zdeňkov" w:date="2002-02-04T18:34:00Z">
        <w:r>
          <w:rPr/>
          <w:t xml:space="preserve">jistou </w:t>
        </w:r>
      </w:ins>
      <w:ins w:id="142" w:author="Rozvojové sdružení Zdeňkov" w:date="2002-02-04T18:37:00Z">
        <w:r>
          <w:rPr/>
          <w:t>opatrností) nabízet toto území i jako cíl pro zimní</w:t>
        </w:r>
      </w:ins>
      <w:ins w:id="143" w:author="Rozvojové sdružení Zdeňkov" w:date="2002-02-04T18:39:00Z">
        <w:r>
          <w:rPr/>
          <w:t xml:space="preserve"> dovolenou. Navíc je zřejmé, že i v zimním období do mikroregionu přijíždějí turisté, </w:t>
        </w:r>
      </w:ins>
      <w:ins w:id="144" w:author="Rozvojové sdružení Zdeňkov" w:date="2002-02-04T18:41:00Z">
        <w:r>
          <w:rPr/>
          <w:t xml:space="preserve">kteří (přestože přijeli původně za jiným účelem) eventuální příznivé zimní počasí rádi sportovně využijí </w:t>
        </w:r>
      </w:ins>
      <w:ins w:id="145" w:author="Rozvojové sdružení Zdeňkov" w:date="2002-02-04T18:43:00Z">
        <w:r>
          <w:rPr/>
          <w:t>a z tohoto důvodu třeba prodlouží svůj pobyt</w:t>
        </w:r>
      </w:ins>
      <w:ins w:id="146" w:author="Rozvojové sdružení Zdeňkov" w:date="2002-02-04T18:41:00Z">
        <w:r>
          <w:rPr/>
          <w:t xml:space="preserve">. </w:t>
        </w:r>
      </w:ins>
      <w:ins w:id="147" w:author="Rozvojové sdružení Zdeňkov" w:date="2002-02-04T18:43:00Z">
        <w:r>
          <w:rPr/>
          <w:t xml:space="preserve">A </w:t>
        </w:r>
      </w:ins>
      <w:ins w:id="148" w:author="Rozvojové sdružení Zdeňkov" w:date="2002-02-04T18:39:00Z">
        <w:r>
          <w:rPr/>
          <w:t xml:space="preserve">to </w:t>
        </w:r>
      </w:ins>
      <w:ins w:id="149" w:author="Rozvojové sdružení Zdeňkov" w:date="2002-02-04T18:43:00Z">
        <w:r>
          <w:rPr/>
          <w:t xml:space="preserve">je </w:t>
        </w:r>
      </w:ins>
      <w:ins w:id="150" w:author="Rozvojové sdružení Zdeňkov" w:date="2002-02-04T18:39:00Z">
        <w:r>
          <w:rPr/>
          <w:t xml:space="preserve">velmi </w:t>
        </w:r>
      </w:ins>
      <w:ins w:id="151" w:author="Rozvojové sdružení Zdeňkov" w:date="2002-02-04T18:43:00Z">
        <w:r>
          <w:rPr/>
          <w:t>žádoucí</w:t>
        </w:r>
      </w:ins>
      <w:ins w:id="152" w:author="Rozvojové sdružení Zdeňkov" w:date="2002-02-04T18:39:00Z">
        <w:r>
          <w:rPr/>
          <w:t xml:space="preserve"> vzhledem ke zvýšení vytíženosti ubytovacích kapacit a efektivnosti</w:t>
        </w:r>
      </w:ins>
      <w:ins w:id="153" w:author="Rozvojové sdružení Zdeňkov" w:date="2002-02-04T18:44:00Z">
        <w:r>
          <w:rPr/>
          <w:t xml:space="preserve"> jejich provozu.</w:t>
        </w:r>
      </w:ins>
    </w:p>
    <w:p>
      <w:pPr>
        <w:pStyle w:val="TextBody"/>
        <w:rPr>
          <w:ins w:id="156" w:author="Rozvojové sdružení Zdeňkov" w:date="2002-02-04T18:34:00Z"/>
        </w:rPr>
      </w:pPr>
      <w:ins w:id="155" w:author="Rozvojové sdružení Zdeňkov" w:date="2002-02-04T18:34:00Z">
        <w:r>
          <w:rPr/>
        </w:r>
      </w:ins>
    </w:p>
    <w:p>
      <w:pPr>
        <w:pStyle w:val="TextBody"/>
        <w:rPr>
          <w:i/>
          <w:i/>
          <w:ins w:id="158" w:author="Rozvojové sdružení Zdeňkov" w:date="2002-02-04T18:34:00Z"/>
        </w:rPr>
      </w:pPr>
      <w:ins w:id="157" w:author="Rozvojové sdružení Zdeňkov" w:date="2002-02-04T18:34:00Z">
        <w:r>
          <w:rPr>
            <w:i/>
          </w:rPr>
          <w:t>Dílčí kroky</w:t>
        </w:r>
      </w:ins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rPr>
          <w:ins w:id="163" w:author="Rozvojové sdružení Zdeňkov" w:date="2002-02-04T18:48:00Z"/>
        </w:rPr>
      </w:pPr>
      <w:ins w:id="159" w:author="Rozvojové sdružení Zdeňkov" w:date="2002-02-04T18:45:00Z">
        <w:r>
          <w:rPr/>
          <w:t>vytipování tras pro lyžařskou turistiku (běžky), jejich zanesení do map, zajištění průchodnosti a péče o kvalitu tratí (</w:t>
        </w:r>
      </w:ins>
      <w:ins w:id="160" w:author="Rozvojové sdružení Zdeňkov" w:date="2002-02-04T18:48:00Z">
        <w:r>
          <w:rPr/>
          <w:t xml:space="preserve">terénní </w:t>
        </w:r>
      </w:ins>
      <w:ins w:id="161" w:author="Rozvojové sdružení Zdeňkov" w:date="2002-02-04T18:46:00Z">
        <w:r>
          <w:rPr/>
          <w:t>informace</w:t>
        </w:r>
      </w:ins>
      <w:ins w:id="162" w:author="Rozvojové sdružení Zdeňkov" w:date="2002-02-04T18:48:00Z">
        <w:r>
          <w:rPr/>
          <w:t>, vyloučení pěších z tras a pod.)</w:t>
        </w:r>
      </w:ins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rPr>
          <w:ins w:id="167" w:author="Rozvojové sdružení Zdeňkov" w:date="2002-02-04T18:45:00Z"/>
        </w:rPr>
      </w:pPr>
      <w:ins w:id="164" w:author="Rozvojové sdružení Zdeňkov" w:date="2002-02-04T18:48:00Z">
        <w:r>
          <w:rPr/>
          <w:t>hledání dalších svahů k výstavbě lyžařských vleků –</w:t>
        </w:r>
      </w:ins>
      <w:ins w:id="165" w:author="Rozvojové sdružení Zdeňkov" w:date="2002-02-04T18:46:00Z">
        <w:r>
          <w:rPr/>
          <w:t xml:space="preserve"> v</w:t>
        </w:r>
      </w:ins>
      <w:ins w:id="166" w:author="Rozvojové sdružení Zdeňkov" w:date="2002-02-04T18:49:00Z">
        <w:r>
          <w:rPr/>
          <w:t> případě úspěchu projekt na výstavbu a pomoc při realizaci</w:t>
        </w:r>
      </w:ins>
    </w:p>
    <w:p>
      <w:pPr>
        <w:pStyle w:val="TextBody"/>
        <w:rPr>
          <w:ins w:id="171" w:author="Rozvojové sdružení Zdeňkov" w:date="2002-02-04T18:35:00Z"/>
        </w:rPr>
      </w:pPr>
      <w:ins w:id="168" w:author="Rozvojové sdružení Zdeňkov" w:date="2002-02-04T18:35:00Z">
        <w:r>
          <w:rPr>
            <w:i/>
          </w:rPr>
          <w:t>Termín zahájení</w:t>
        </w:r>
      </w:ins>
      <w:ins w:id="169" w:author="Rozvojové sdružení Zdeňkov" w:date="2002-02-04T18:50:00Z">
        <w:r>
          <w:rPr>
            <w:i/>
          </w:rPr>
          <w:tab/>
        </w:r>
      </w:ins>
      <w:ins w:id="170" w:author="Rozvojové sdružení Zdeňkov" w:date="2002-02-04T18:50:00Z">
        <w:r>
          <w:rPr/>
          <w:tab/>
          <w:t>září 2002</w:t>
        </w:r>
      </w:ins>
    </w:p>
    <w:p>
      <w:pPr>
        <w:pStyle w:val="TextBody"/>
        <w:rPr>
          <w:ins w:id="175" w:author="Rozvojové sdružení Zdeňkov" w:date="2002-02-04T18:35:00Z"/>
        </w:rPr>
      </w:pPr>
      <w:ins w:id="172" w:author="Rozvojové sdružení Zdeňkov" w:date="2002-02-04T18:35:00Z">
        <w:r>
          <w:rPr>
            <w:i/>
          </w:rPr>
          <w:t>Zajistí</w:t>
        </w:r>
      </w:ins>
      <w:ins w:id="173" w:author="Rozvojové sdružení Zdeňkov" w:date="2002-02-04T18:50:00Z">
        <w:r>
          <w:rPr>
            <w:i/>
          </w:rPr>
          <w:tab/>
          <w:tab/>
          <w:tab/>
        </w:r>
      </w:ins>
      <w:r>
        <w:rPr/>
        <w:t>Obce,</w:t>
      </w:r>
      <w:ins w:id="174" w:author="Rozvojové sdružení Zdeňkov" w:date="2002-02-04T18:50:00Z">
        <w:r>
          <w:rPr/>
          <w:t xml:space="preserve"> sportovní kluby </w:t>
        </w:r>
      </w:ins>
    </w:p>
    <w:p>
      <w:pPr>
        <w:pStyle w:val="TextBody"/>
        <w:rPr>
          <w:ins w:id="179" w:author="Rozvojové sdružení Zdeňkov" w:date="2002-02-04T18:35:00Z"/>
        </w:rPr>
      </w:pPr>
      <w:ins w:id="176" w:author="Rozvojové sdružení Zdeňkov" w:date="2002-02-04T18:35:00Z">
        <w:r>
          <w:rPr>
            <w:i/>
          </w:rPr>
          <w:t>Zúčastněné subjekty</w:t>
          <w:tab/>
        </w:r>
      </w:ins>
      <w:ins w:id="177" w:author="Rozvojové sdružení Zdeňkov" w:date="2002-02-04T18:35:00Z">
        <w:r>
          <w:rPr/>
          <w:t xml:space="preserve">podnikatelé, obce, </w:t>
        </w:r>
      </w:ins>
      <w:ins w:id="178" w:author="Rozvojové sdružení Zdeňkov" w:date="2002-02-04T18:51:00Z">
        <w:r>
          <w:rPr/>
          <w:t>sportovní kluby</w:t>
        </w:r>
      </w:ins>
    </w:p>
    <w:p>
      <w:pPr>
        <w:pStyle w:val="TextBody"/>
        <w:rPr>
          <w:ins w:id="182" w:author="Rozvojové sdružení Zdeňkov" w:date="2002-02-04T18:35:00Z"/>
        </w:rPr>
      </w:pPr>
      <w:ins w:id="180" w:author="Rozvojové sdružení Zdeňkov" w:date="2002-02-04T18:35:00Z">
        <w:r>
          <w:rPr>
            <w:i/>
          </w:rPr>
          <w:t>Způsob financování</w:t>
          <w:tab/>
        </w:r>
      </w:ins>
      <w:ins w:id="181" w:author="Rozvojové sdružení Zdeňkov" w:date="2002-02-04T18:35:00Z">
        <w:r>
          <w:rPr/>
          <w:t>vlastní zdroje, podnikatelé, MMR</w:t>
        </w:r>
      </w:ins>
    </w:p>
    <w:p>
      <w:pPr>
        <w:pStyle w:val="TextBody"/>
        <w:rPr>
          <w:ins w:id="185" w:author="Rozvojové sdružení Zdeňkov" w:date="2002-02-04T18:35:00Z"/>
        </w:rPr>
      </w:pPr>
      <w:ins w:id="183" w:author="Rozvojové sdružení Zdeňkov" w:date="2002-02-04T18:35:00Z">
        <w:r>
          <w:rPr>
            <w:i/>
          </w:rPr>
          <w:t>Návaznost na SAPARD</w:t>
        </w:r>
      </w:ins>
      <w:ins w:id="184" w:author="Rozvojové sdružení Zdeňkov" w:date="2002-02-04T18:35:00Z">
        <w:r>
          <w:rPr/>
          <w:tab/>
        </w:r>
      </w:ins>
      <w:r>
        <w:rPr/>
        <w:t>Principiálně ano – opatření 2.1 a), záleží na konkrétní akci</w:t>
      </w:r>
    </w:p>
    <w:p>
      <w:pPr>
        <w:pStyle w:val="TextBody"/>
        <w:ind w:left="2124" w:hanging="2124"/>
        <w:rPr/>
      </w:pPr>
      <w:ins w:id="186" w:author="Rozvojové sdružení Zdeňkov" w:date="2002-02-04T18:35:00Z">
        <w:r>
          <w:rPr>
            <w:i/>
          </w:rPr>
          <w:t>Návaznost na PRK</w:t>
        </w:r>
      </w:ins>
      <w:ins w:id="187" w:author="Rozvojové sdružení Zdeňkov" w:date="2002-02-04T18:35:00Z">
        <w:r>
          <w:rPr/>
          <w:tab/>
          <w:t>Opatření 1.4.4: Podpora budování a zkvalitňování základní a doprovodné infrastruktury cestovního ruchu, zejména v rámci malého a středního podnikání</w:t>
        </w:r>
      </w:ins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rojekty obcí v rámci opatření</w:t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2810"/>
        <w:gridCol w:w="1690"/>
        <w:gridCol w:w="1520"/>
        <w:gridCol w:w="1660"/>
      </w:tblGrid>
      <w:tr>
        <w:trPr>
          <w:trHeight w:val="477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ec</w:t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ce</w:t>
            </w:r>
          </w:p>
        </w:tc>
        <w:tc>
          <w:tcPr>
            <w:tcW w:w="16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počata projektová příprava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ín realizace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hadované náklady (v mil.)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řešín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yklostezky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turistické odpočívadlo a informační cedule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yklostezky a jejich značení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1-2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artinice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dostavba cyklostezky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ošetice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ýstavba cyklostezek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ýstovice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ýstavba cyklostezek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5"/>
        <w:gridCol w:w="2835"/>
        <w:gridCol w:w="1701"/>
        <w:gridCol w:w="1559"/>
        <w:gridCol w:w="1643"/>
      </w:tblGrid>
      <w:tr>
        <w:trPr>
          <w:trHeight w:val="439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ec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c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počata projektová příprava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ín realizace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hadované náklady (v mil.)</w:t>
            </w:r>
          </w:p>
        </w:tc>
      </w:tr>
      <w:tr>
        <w:trPr>
          <w:trHeight w:val="213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lej kolem steze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2-200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5"/>
        <w:gridCol w:w="2835"/>
        <w:gridCol w:w="1701"/>
        <w:gridCol w:w="1559"/>
        <w:gridCol w:w="1643"/>
      </w:tblGrid>
      <w:tr>
        <w:trPr>
          <w:trHeight w:val="439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ec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c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počata projektová příprava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ín realizace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hadované náklady (v mil.)</w:t>
            </w:r>
          </w:p>
        </w:tc>
      </w:tr>
      <w:tr>
        <w:trPr>
          <w:trHeight w:val="213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bytovací zařízen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3-200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5"/>
        <w:gridCol w:w="2835"/>
        <w:gridCol w:w="1701"/>
        <w:gridCol w:w="1559"/>
        <w:gridCol w:w="1643"/>
      </w:tblGrid>
      <w:tr>
        <w:trPr>
          <w:trHeight w:val="41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ec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c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počata projektová příprava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ín realizace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hadované náklady (v mil.)</w:t>
            </w:r>
          </w:p>
        </w:tc>
      </w:tr>
      <w:tr>
        <w:trPr>
          <w:trHeight w:val="233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úprava rybníka ke koupán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4-200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atření 2.3 Iniciativy obcí k podpoře podnikání</w:t>
            </w:r>
          </w:p>
        </w:tc>
      </w:tr>
    </w:tbl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Cílem obcí není podnikat a vytvářet pracovní příležitost, mohou ale poměrně efektivně připravovat podmínky a zázemí pro rozvoj podnikání.</w:t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olupráce, vzájemná komunikace a informovanost, partnerství mezi podnikateli a představiteli obcí může přispět nejen k lepšímu se poznání dvou základních pilířů fungování obcí, ale zejména k hledání společných projektů, zjednodušení a zlepšení administrativního prostředí. Zajímavá může být i společná diskuse o potřebě vnějších investorů, společná prezentace obcí, mikroregionu, místních výrobků apod. </w:t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Aktivita 2.3.1 Příprava, zainvestování pozemků a objektů pro podnikání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Předmětem aktivity je koordinace přípravy vhodných rozvojových ploch, pozemků, ale i dostupných objektů pro podnikatelské aktivity, včetně promítnutí do ÚPD. Cílem je připravovat a trvale udržovat vhodné zóny, pozemky a objekty pro případné investice pod kontrolou obcí.  Při realizaci aktivity je vhodné postupovat ve spolupráci s okolními mikroregi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Výstup</w:t>
        <w:tab/>
        <w:tab/>
        <w:tab/>
      </w:r>
      <w:r>
        <w:rPr/>
        <w:t>xx ha pozemků (alespoň opce), resp. xx disponibilních objektů v mikroregionu</w:t>
      </w:r>
    </w:p>
    <w:p>
      <w:pPr>
        <w:pStyle w:val="Normal"/>
        <w:ind w:left="2124" w:hanging="0"/>
        <w:jc w:val="both"/>
        <w:rPr/>
      </w:pPr>
      <w:r>
        <w:rPr/>
        <w:t>Katalog dostupných rozvojových ploch a objektů v mikroregionu v rozsahu ÚPD, včetně přehledu současných průmyslových areálů</w:t>
      </w:r>
    </w:p>
    <w:p>
      <w:pPr>
        <w:pStyle w:val="Normal"/>
        <w:ind w:left="2124" w:hanging="0"/>
        <w:jc w:val="both"/>
        <w:rPr>
          <w:i/>
          <w:i/>
          <w:iCs/>
        </w:rPr>
      </w:pPr>
      <w:r>
        <w:rPr/>
        <w:t>Prováděné nezbytné úpravy územně plánovací dokumentace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Dílčí kroky</w:t>
        <w:tab/>
      </w:r>
      <w:r>
        <w:rPr/>
        <w:t>Starostové obcí vytvoří přehled lokalit a areálů vhodných pro zainvestování, revitalizaci, identifikují vlastníky a základní problémy</w:t>
      </w:r>
    </w:p>
    <w:p>
      <w:pPr>
        <w:pStyle w:val="Normal"/>
        <w:ind w:left="2124" w:firstLine="12"/>
        <w:jc w:val="both"/>
        <w:rPr/>
      </w:pPr>
      <w:r>
        <w:rPr/>
        <w:t>Obce budou společně koordinovat jednání o zahrnutí vhodných ploch a objektů do ÚPD, zahájí jednání s vlastníky o možnosti, formě a míře jejich zapojení do projektu, případně i o výkupu a zahrnutí do majetku obce</w:t>
      </w:r>
    </w:p>
    <w:p>
      <w:pPr>
        <w:pStyle w:val="Normal"/>
        <w:ind w:left="2136" w:hanging="0"/>
        <w:jc w:val="both"/>
        <w:rPr/>
      </w:pPr>
      <w:r>
        <w:rPr/>
        <w:t xml:space="preserve">RRAV vede databázi objektů a ploch. </w:t>
      </w:r>
    </w:p>
    <w:p>
      <w:pPr>
        <w:pStyle w:val="Normal"/>
        <w:jc w:val="both"/>
        <w:rPr/>
      </w:pPr>
      <w:r>
        <w:rPr>
          <w:i/>
          <w:iCs/>
        </w:rPr>
        <w:t>Termín zahájení</w:t>
        <w:tab/>
        <w:tab/>
      </w:r>
      <w:r>
        <w:rPr/>
        <w:t>Dlouhodobý úkol, katalog, pasport vhodných pozemků a objektů - září 2002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>Zajistí</w:t>
        <w:tab/>
      </w:r>
      <w:r>
        <w:rPr/>
        <w:t xml:space="preserve">Starostové dotčených obcí </w:t>
      </w:r>
    </w:p>
    <w:p>
      <w:pPr>
        <w:pStyle w:val="Normln"/>
        <w:autoSpaceDE w:val="true"/>
        <w:spacing w:before="0" w:after="0"/>
        <w:rPr/>
      </w:pPr>
      <w:r>
        <w:rPr>
          <w:i/>
          <w:iCs/>
        </w:rPr>
        <w:t>Zúčastněné subjekty</w:t>
        <w:tab/>
      </w:r>
      <w:r>
        <w:rPr/>
        <w:t>Vlastníci pozemků, areálů, podnikatelé, investoři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>Způsob financování</w:t>
        <w:tab/>
      </w:r>
      <w:r>
        <w:rPr/>
        <w:t>Obce mikroregionu, POV, dotační tituly MMR, SAPARD. Část vynaložených prostředků se může vrátit při prodeji nebo pronájmu pozemků / objektů jednotlivým zájemcům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SAPARD</w:t>
        <w:tab/>
      </w:r>
      <w:r>
        <w:rPr/>
        <w:t>Opatření 2.1 a) Obnova a rozvoj vesnic. Přijatelný výdaj: mimo jiné úprava plochy pro podnikání, stavební stabilizace budovy pro podnikání, zřízení, úprava tržiště, stavební obnova, rekonstrukce, doplnění hospodářské budovy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ab/>
      </w:r>
      <w:r>
        <w:rPr/>
        <w:t>Opatření 2.2 Rozvoj a diverzifikace hospodářských činností (projekty mohou předkládat podnikatelé žijící na vesnici). Přijatelný výdaj: rekonstrukce a nové využití existující hospodářské budovy v obci, výstavba, stavební obnova provozovny, její vybavení stroji, zařízením, technologií</w:t>
      </w:r>
    </w:p>
    <w:p>
      <w:pPr>
        <w:pStyle w:val="Normln"/>
        <w:autoSpaceDE w:val="true"/>
        <w:spacing w:before="0" w:after="0"/>
        <w:ind w:left="2124" w:hanging="2124"/>
        <w:rPr>
          <w:rFonts w:ascii="Times New Roman" w:hAnsi="Times New Roman" w:cs="Times New Roman"/>
        </w:rPr>
      </w:pPr>
      <w:r>
        <w:rPr>
          <w:i/>
          <w:iCs/>
        </w:rPr>
        <w:t>Návaznost na PRK</w:t>
        <w:tab/>
      </w:r>
      <w:r>
        <w:rPr/>
        <w:t>Opatření 1.1.2: Příprava průmyslových či víceúčelových hospodářských zón a zkvalitňování nabídky stávajících zón; podpora přímých zahraničních investic</w:t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ktivita 2.3.2 Informační zázemí pro podnikatele, společný přehled finančních zdrojů, představení programu SAPARD</w:t>
      </w:r>
    </w:p>
    <w:p>
      <w:pPr>
        <w:pStyle w:val="Normal"/>
        <w:ind w:left="2124" w:hanging="21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časné době v České republice existuje celá dlouhá řada různých dotačních podpor. Mimo tyto „národní dotace“ je možné za určitých podmínek využívat i různé další zahraniční programy a podpory. Není v silách jednotlivců vést kompletní přehled o všech těchto titulech, proto se opět otevírá příležitost k výměně zkušeností.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Výstup</w:t>
        <w:tab/>
      </w:r>
      <w:r>
        <w:rPr/>
        <w:t>Cílené využívání existujících podpor z programů a projektů ministerstev, vlády, dalších státních i nestátních institucí, organizací podporujících MSP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ab/>
      </w:r>
      <w:r>
        <w:rPr/>
        <w:t>Ucelená pravidelně aktualizovaná databáze dotačních titulů, finanční zdrojů. Databáze musí obsahovat termíny, postupy administrace a další náležitosti pro podávání projektů a bude sloužit jak obcím, tak podnikatelům. Databáze bude zveřejňována v regionálním tisku, na internetových stránkách apod.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Dílčí kroky</w:t>
        <w:tab/>
      </w:r>
      <w:r>
        <w:rPr/>
        <w:t xml:space="preserve">Obce mikroregionu ve spolupráci s RRAV, případně ve spolupráci s okolními mikroregiony  </w:t>
      </w:r>
      <w:r>
        <w:rPr>
          <w:color w:val="000000"/>
        </w:rPr>
        <w:t>povedou ucelený, pravidelně aktualizovaný přehled dotačních titulů pro podporu rozvojových projektů a programů.</w:t>
      </w:r>
    </w:p>
    <w:p>
      <w:pPr>
        <w:pStyle w:val="Normal"/>
        <w:ind w:left="2124" w:firstLine="9"/>
        <w:jc w:val="both"/>
        <w:rPr/>
      </w:pPr>
      <w:r>
        <w:rPr/>
        <w:t>Tento přehled bude nabízen místním podnikatelům, bude zveřejňován v mikroregionálním tisku a na internetových stránkách</w:t>
      </w:r>
    </w:p>
    <w:p>
      <w:pPr>
        <w:pStyle w:val="Normal"/>
        <w:jc w:val="both"/>
        <w:rPr/>
      </w:pPr>
      <w:r>
        <w:rPr>
          <w:i/>
          <w:iCs/>
        </w:rPr>
        <w:t>Termín zahájení</w:t>
        <w:tab/>
        <w:tab/>
      </w:r>
      <w:r>
        <w:rPr/>
        <w:t>Červenec  2002, průběžně podle otevíraných a vyhlašovaných programů a titulů</w:t>
      </w:r>
    </w:p>
    <w:p>
      <w:pPr>
        <w:pStyle w:val="Heading7"/>
        <w:rPr/>
      </w:pPr>
      <w:r>
        <w:rPr>
          <w:i w:val="false"/>
          <w:iCs w:val="false"/>
        </w:rPr>
        <w:t>Zajistí</w:t>
        <w:tab/>
        <w:tab/>
        <w:tab/>
        <w:t>Obce mikroregionu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  <w:iCs/>
        </w:rPr>
        <w:t>Zúčastněné subjekty</w:t>
        <w:tab/>
      </w:r>
      <w:r>
        <w:rPr/>
        <w:t>RRAV, okolní mikroregiony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>Způsob financování</w:t>
        <w:tab/>
      </w:r>
      <w:r>
        <w:rPr/>
        <w:t>Vlastní zdroje</w:t>
      </w:r>
    </w:p>
    <w:p>
      <w:pPr>
        <w:pStyle w:val="Normal"/>
        <w:jc w:val="both"/>
        <w:rPr/>
      </w:pPr>
      <w:r>
        <w:rPr>
          <w:i/>
          <w:iCs/>
        </w:rPr>
        <w:t>Návaznost na SAPARD</w:t>
        <w:tab/>
      </w:r>
      <w:r>
        <w:rPr/>
        <w:t>Není předmětem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PRK</w:t>
        <w:tab/>
      </w:r>
      <w:r>
        <w:rPr/>
        <w:t xml:space="preserve">Opatření 1.1.3: Prohlubování přeshraniční a mezinárodní spolupráce; zvýšení míry zapojenosti kraje do světové ekonomiky, </w:t>
      </w:r>
    </w:p>
    <w:p>
      <w:pPr>
        <w:pStyle w:val="Normal"/>
        <w:ind w:left="2124" w:hanging="0"/>
        <w:jc w:val="both"/>
        <w:rPr/>
      </w:pPr>
      <w:r>
        <w:rPr/>
        <w:t>Opatření 1.3.4: Integrace ekologických a ekonomických rozvojových strategií, cílených na podporu rozvoje venkovských oblastí</w:t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3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Aktivita 2.3.3 Komunikace představitelů obcí s místními podnikateli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0" w:hanging="1410"/>
        <w:jc w:val="both"/>
        <w:rPr/>
      </w:pPr>
      <w:r>
        <w:rPr>
          <w:i/>
          <w:iCs/>
        </w:rPr>
        <w:t>Výstup</w:t>
        <w:tab/>
        <w:tab/>
        <w:tab/>
      </w:r>
      <w:r>
        <w:rPr/>
        <w:t>Efektivní komunikace, přenos informací od samosprávy směrem k podnikatelům</w:t>
      </w:r>
    </w:p>
    <w:p>
      <w:pPr>
        <w:pStyle w:val="Normal"/>
        <w:ind w:left="2118" w:firstLine="6"/>
        <w:jc w:val="both"/>
        <w:rPr/>
      </w:pPr>
      <w:r>
        <w:rPr/>
        <w:t xml:space="preserve">Hledat a využívat vhodné formy, způsoby komunikace veřejného sektoru s podnikateli </w:t>
      </w:r>
    </w:p>
    <w:p>
      <w:pPr>
        <w:pStyle w:val="Normln"/>
        <w:spacing w:before="0" w:after="0"/>
        <w:ind w:left="141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niční listy, místní, obecní zpravodaje, setkání, ankety, webové stránky, průzkumy</w:t>
      </w:r>
    </w:p>
    <w:p>
      <w:pPr>
        <w:pStyle w:val="Normal"/>
        <w:ind w:left="2118" w:hanging="2118"/>
        <w:jc w:val="both"/>
        <w:rPr/>
      </w:pPr>
      <w:r>
        <w:rPr>
          <w:i/>
          <w:iCs/>
        </w:rPr>
        <w:t>Dílčí kroky</w:t>
        <w:tab/>
        <w:tab/>
      </w:r>
      <w:r>
        <w:rPr/>
        <w:t>Obce budou ve svých stávajících zpravodajích i dalších informačních kanálech (webové stránky, apod.) publikovat informace a ankety pro podnikatele</w:t>
      </w:r>
    </w:p>
    <w:p>
      <w:pPr>
        <w:pStyle w:val="Normal"/>
        <w:jc w:val="both"/>
        <w:rPr/>
      </w:pPr>
      <w:r>
        <w:rPr>
          <w:i/>
          <w:iCs/>
        </w:rPr>
        <w:t>Termín zahájení</w:t>
        <w:tab/>
        <w:tab/>
      </w:r>
      <w:r>
        <w:rPr/>
        <w:t>Listopad 2002, dále průběžně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ajistí</w:t>
        <w:tab/>
        <w:tab/>
        <w:tab/>
      </w:r>
      <w:r>
        <w:rPr/>
        <w:t>Starostové obcí mikroregionu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>Zúčastněné subjekty</w:t>
        <w:tab/>
      </w:r>
      <w:r>
        <w:rPr/>
        <w:t>Autoři zpravodajů, provozovatelé internetových stránek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působ financování</w:t>
        <w:tab/>
      </w:r>
      <w:r>
        <w:rPr/>
        <w:t>Obce mikroregionu</w:t>
      </w:r>
    </w:p>
    <w:p>
      <w:pPr>
        <w:pStyle w:val="Normal"/>
        <w:jc w:val="both"/>
        <w:rPr/>
      </w:pPr>
      <w:r>
        <w:rPr>
          <w:i/>
          <w:iCs/>
        </w:rPr>
        <w:t>Návaznost na SAPARD</w:t>
        <w:tab/>
      </w:r>
      <w:r>
        <w:rPr/>
        <w:t>Není předmětem</w:t>
      </w:r>
    </w:p>
    <w:p>
      <w:pPr>
        <w:pStyle w:val="Normal"/>
        <w:jc w:val="both"/>
        <w:rPr/>
      </w:pPr>
      <w:r>
        <w:rPr>
          <w:i/>
          <w:iCs/>
        </w:rPr>
        <w:t>Návaznost na PRK</w:t>
        <w:tab/>
      </w:r>
      <w:r>
        <w:rPr/>
        <w:t>Viz. předchozí bod</w:t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Aktivita 2.3.4 Udržení stávajícího rozsahu služeb, rozšíření služeb v obcích mikroregion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Zejména u menších obcí mikroregionu Košetice existuje pravděpodobně problém s udržením, resp. zajištěním alespoň základního rozsahu služeb. Současně se jedná i o zásah do čistě tržních vztahů. Na jedné straně je zřejmé, že podnikatel, drobný řemeslník, obchodník se na obci z důvodu nízké poptávky a nízké kupní síly nemůže sám uživit a měl by tedy svůj „podnik“ uzavřít, na druhé straně je ze strany vedení místní radnice zájem o udržení těchto služ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Výstup</w:t>
        <w:tab/>
        <w:tab/>
        <w:tab/>
      </w:r>
      <w:r>
        <w:rPr/>
        <w:t>Podpora ze strany obce vedoucí k udržení nezbytných služeb – dotovaný nájem, apod.</w:t>
      </w:r>
    </w:p>
    <w:p>
      <w:pPr>
        <w:pStyle w:val="Normal"/>
        <w:ind w:left="2124" w:hanging="0"/>
        <w:jc w:val="both"/>
        <w:rPr>
          <w:i/>
          <w:i/>
          <w:iCs/>
        </w:rPr>
      </w:pPr>
      <w:r>
        <w:rPr/>
        <w:t>Vytvářené podmínky pro lepší obsluhu mikroregionu v oblasti občanské vybavenosti podporou stávajících i zřizováním nových stálých prodejen a provozoven služeb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Dílčí kroky</w:t>
        <w:tab/>
      </w:r>
      <w:r>
        <w:rPr/>
        <w:t>Jednotlivé obce si vytvoří na základě připomínek místních občanů svůj přehled minimálních služeb, které by v obci měly být dostupné</w:t>
      </w:r>
    </w:p>
    <w:p>
      <w:pPr>
        <w:pStyle w:val="Normal"/>
        <w:ind w:left="2124" w:hanging="0"/>
        <w:jc w:val="both"/>
        <w:rPr/>
      </w:pPr>
      <w:r>
        <w:rPr/>
        <w:t>Obce zajistí prostory, sestavení nabídky vhodných prostor, které za výhodných podmínek nabídnou místních podnikatelům</w:t>
      </w:r>
    </w:p>
    <w:p>
      <w:pPr>
        <w:pStyle w:val="Normal"/>
        <w:ind w:left="2124" w:hanging="0"/>
        <w:jc w:val="both"/>
        <w:rPr/>
      </w:pPr>
      <w:r>
        <w:rPr/>
        <w:t>Podporovat vznik nových provozoven služeb – zvýšit atraktivitu sídla výhodnými podmínkam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ermín zahájení</w:t>
        <w:tab/>
        <w:tab/>
      </w:r>
      <w:r>
        <w:rPr/>
        <w:t>Přehled minimálních potřebných služeb - březen 2002, dále průběžně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ajistí</w:t>
        <w:tab/>
        <w:tab/>
        <w:tab/>
      </w:r>
      <w:r>
        <w:rPr/>
        <w:t>Individuálně jednotlivé obce mikroregionu</w:t>
      </w:r>
    </w:p>
    <w:p>
      <w:pPr>
        <w:pStyle w:val="Normal"/>
        <w:jc w:val="both"/>
        <w:rPr/>
      </w:pPr>
      <w:r>
        <w:rPr>
          <w:i/>
          <w:iCs/>
        </w:rPr>
        <w:t>Zúčastněné subjekty</w:t>
        <w:tab/>
      </w:r>
      <w:r>
        <w:rPr/>
        <w:t>Vedení obce, místní podnikatelé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>Způsob financování</w:t>
        <w:tab/>
      </w:r>
      <w:r>
        <w:rPr/>
        <w:t>Podpora – typ a výše podle možností z obecních rozpočtů, pro případ rekonstrukce objektů, vytvoření tržiště apod. se nabízí využití programu SAPARD</w:t>
      </w:r>
    </w:p>
    <w:p>
      <w:pPr>
        <w:pStyle w:val="Normal"/>
        <w:jc w:val="both"/>
        <w:rPr/>
      </w:pPr>
      <w:r>
        <w:rPr>
          <w:i/>
          <w:iCs/>
        </w:rPr>
        <w:t>Návaznost na SAPARD</w:t>
        <w:tab/>
      </w:r>
      <w:r>
        <w:rPr/>
        <w:t>Principiálně ano, individuální posouzení podle typu služeb</w:t>
      </w:r>
    </w:p>
    <w:p>
      <w:pPr>
        <w:pStyle w:val="Normal"/>
        <w:ind w:left="2124" w:hanging="0"/>
        <w:jc w:val="both"/>
        <w:rPr>
          <w:i/>
          <w:i/>
          <w:iCs/>
        </w:rPr>
      </w:pPr>
      <w:r>
        <w:rPr/>
        <w:t>Opatření 2.1 a) Obnova a rozvoj vesnic. Přijatelný výdaj: mimo jiné stavební stabilizace budovy pro podnikání, zřízení, úprava tržiště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PRK</w:t>
        <w:tab/>
      </w:r>
      <w:r>
        <w:rPr/>
        <w:t>Hlavní cíl 1. Zlepšení konkurenční pozice ekonomiky, Dílčí cíl 1.3: Ekonomická stabilizace venkova s důrazem na integraci ekonomických aktivit a polyfunkční využívání krajiny, Opatření 1.3.2: Podpora místních specifik výroby a služeb, Opatření 1.3.4: Integrace ekologických a ekonomických rozvojových strategií, cílených na podporu rozvoje venkovských oblastí, Opatření 1.3.6: Obnova a rozvoj venkovských sídel</w:t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 xml:space="preserve">Aktivita 2.3.5 Pěstování biomasy a její energetické zpracování, prezentace alternativních zdrojů energie </w:t>
      </w:r>
    </w:p>
    <w:p>
      <w:pPr>
        <w:pStyle w:val="Normal"/>
        <w:ind w:left="2124" w:hanging="21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Výstup</w:t>
        <w:tab/>
      </w:r>
      <w:r>
        <w:rPr/>
        <w:t>Pěstování biomasy na zemědělských pozemcích s menší bonitou půdy a její další zpracování na peletové palivo – příležitost pro místní zemědělce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ab/>
      </w:r>
      <w:r>
        <w:rPr/>
        <w:t>Rozšíření tohoto principu vytápění v obcích mikroregionu</w:t>
      </w:r>
    </w:p>
    <w:p>
      <w:pPr>
        <w:pStyle w:val="Normal"/>
        <w:ind w:left="2124" w:firstLine="6"/>
        <w:jc w:val="both"/>
        <w:rPr/>
      </w:pPr>
      <w:r>
        <w:rPr/>
        <w:t>Propagace využití obnovitelných zdrojů energie u obcí, podnikatelů, veřejnosti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Dílčí kroky</w:t>
        <w:tab/>
      </w:r>
      <w:r>
        <w:rPr/>
        <w:t>Ve vytipované obci mikroregionu připravit, zpracovat studii a následně projekt vytápění biomasou.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ab/>
      </w:r>
      <w:r>
        <w:rPr/>
        <w:t>Využití zkušeností z obcí kde již obdobný projekt realizovali, v případě ekonomické výhodnosti realizace akce</w:t>
      </w:r>
    </w:p>
    <w:p>
      <w:pPr>
        <w:pStyle w:val="Normal"/>
        <w:ind w:left="2124" w:hanging="0"/>
        <w:jc w:val="both"/>
        <w:rPr>
          <w:i/>
          <w:i/>
          <w:iCs/>
        </w:rPr>
      </w:pPr>
      <w:r>
        <w:rPr/>
        <w:t>Prezentace využití biomasy - umístění odborného článku v obecním zpravodaji, jednat s energetikem OkÚ, uspořádání odborné přednášky za účasti odborníků z oblasti, určené pro zástupce obcí, podnikatele a širokou veřejnost., možná i odborná exkurze na realizované projekty vytápění alternativními zdroji</w:t>
      </w:r>
    </w:p>
    <w:p>
      <w:pPr>
        <w:pStyle w:val="Normal"/>
        <w:jc w:val="both"/>
        <w:rPr/>
      </w:pPr>
      <w:r>
        <w:rPr>
          <w:i/>
          <w:iCs/>
        </w:rPr>
        <w:t>Termín zahájení</w:t>
        <w:tab/>
        <w:tab/>
      </w:r>
      <w:r>
        <w:rPr/>
        <w:t>Studie – květen 2002, realizace do I. poloviny 2003.</w:t>
      </w:r>
    </w:p>
    <w:p>
      <w:pPr>
        <w:pStyle w:val="Normal"/>
        <w:ind w:left="1416" w:firstLine="708"/>
        <w:jc w:val="both"/>
        <w:rPr>
          <w:i/>
          <w:i/>
          <w:iCs/>
        </w:rPr>
      </w:pPr>
      <w:r>
        <w:rPr/>
        <w:t>Připravená prezentace - duben 2002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>Zajistí</w:t>
        <w:tab/>
      </w:r>
      <w:r>
        <w:rPr/>
        <w:t xml:space="preserve">Rada mikroregionu, starosta vybrané obce 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>Zúčastněné subjekty</w:t>
        <w:tab/>
      </w:r>
      <w:r>
        <w:rPr/>
        <w:t>OkÚ– referát regionálního rozvoje, Krajský úřad, Ministerstvo životního prostředí, zemědělské podniky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Způsob financování</w:t>
        <w:tab/>
      </w:r>
      <w:r>
        <w:rPr/>
        <w:t>Realizace akce v obci – dotační tituly MŽP, SFŽP, rozpočet obce</w:t>
      </w:r>
    </w:p>
    <w:p>
      <w:pPr>
        <w:pStyle w:val="Zkladntextodsazen2"/>
        <w:ind w:left="2124" w:hanging="0"/>
        <w:rPr>
          <w:i/>
          <w:i/>
          <w:iCs/>
        </w:rPr>
      </w:pPr>
      <w:r>
        <w:rPr/>
        <w:t>Prezentace – rozpočty obcí, případně v rámci POV dotačního titulu č. 6 - poradenství a vzdělávání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SAPARD</w:t>
      </w:r>
      <w:r>
        <w:rPr/>
        <w:tab/>
        <w:t>Opatření 2.2 Rozvoj a diverzifikace hospodářských činností (projekty mohou předkládat podnikatelé žijící na vesnici). Přijatelný výdaj: nové zařízení na využití netradičních zdrojů energie, nové technologické vybavení těchto zařízení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>Návaznost na PRK</w:t>
        <w:tab/>
      </w:r>
      <w:r>
        <w:rPr/>
        <w:t>Hlavní cíl 4: Podpora zavádění principů trvale udržitelného rozvoje kraje, Dílčí cíl 4.3 Podpora rozvoje obnovitelných a alternativních zdrojů energie, Opatření 4.3.1 Rozvoj obnovitelných a alternativních zdrojů energie</w:t>
      </w:r>
    </w:p>
    <w:p>
      <w:pPr>
        <w:pStyle w:val="Normal"/>
        <w:ind w:left="2124" w:hanging="0"/>
        <w:jc w:val="both"/>
        <w:rPr/>
      </w:pPr>
      <w:r>
        <w:rPr/>
        <w:t>Hlavní cíl 1. Zlepšení konkurenční pozice ekonomiky, Dílčí cíl 1.3: Ekonomická stabilizace venkova s důrazem na integraci ekonomických aktivit a polyfunkční využívání krajiny, Opatření 1.3.1: Restrukturalizace a stabilizace zemědělství, lesnictví a  navazujícího zpracovatelského průmyslu s cílem zvýšení zaměstnanosti na venkově a  zabezpečení  polyfunkčního využívání krajiny, Opatření 1.3.3: Podpora mimoprodukčních funkcí zemědělské a lesnické výroby  včetně programů revitalizace krajiny a nepotravinářského využití zemědělských produ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  <w:t>Aktivita 2.3.6 Zalesňování neobdělávaných zemědělských ploch, transformace zemědělských aktivi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/>
      </w:pPr>
      <w:r>
        <w:rPr/>
        <w:t>Jedná se o aktivitu, která přináší řadu výhod a kladů, záporem může být komplikovaný případný návrat k zemědělské půdě. V mikroregionu je možné uvažovat o změně části lučních porostů a těžko obdělávatelné půdy na půdu lesní, kde by bylo možno realizovat formu lesa, která se dnes jeví jako optimálnější.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Výstup</w:t>
        <w:tab/>
      </w:r>
      <w:r>
        <w:rPr/>
        <w:t>Postupné zalesňování vhodných neobdělávaných pozemků, zejména v návaznosti na současné lesní plochy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Dílčí kroky</w:t>
      </w:r>
      <w:r>
        <w:rPr/>
        <w:tab/>
        <w:t>Obce mikroregionu zajistí přehled všech vhodných pozemků</w:t>
      </w:r>
    </w:p>
    <w:p>
      <w:pPr>
        <w:pStyle w:val="Heading6"/>
        <w:ind w:left="708" w:firstLine="708"/>
        <w:rPr/>
      </w:pPr>
      <w:r>
        <w:rPr>
          <w:b/>
          <w:bCs/>
        </w:rPr>
        <w:tab/>
      </w:r>
      <w:r>
        <w:rPr>
          <w:i w:val="false"/>
          <w:iCs w:val="false"/>
        </w:rPr>
        <w:t>Nutné je vynětí pozemků ze ZPF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Zahájení realizace s využitím dotačních titulů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ermín zahájení</w:t>
        <w:tab/>
      </w:r>
      <w:r>
        <w:rPr/>
        <w:tab/>
        <w:t>Průběžně, podání žádosti na Zemědělskou agenturu, sdělí termíny</w:t>
      </w:r>
    </w:p>
    <w:p>
      <w:pPr>
        <w:pStyle w:val="Normal"/>
        <w:jc w:val="both"/>
        <w:rPr/>
      </w:pPr>
      <w:r>
        <w:rPr>
          <w:i/>
          <w:iCs/>
        </w:rPr>
        <w:t>Zajistí</w:t>
        <w:tab/>
        <w:tab/>
        <w:tab/>
      </w:r>
      <w:r>
        <w:rPr/>
        <w:t>Individuálně starostové obcí, vlastníci ploch</w:t>
      </w:r>
    </w:p>
    <w:p>
      <w:pPr>
        <w:pStyle w:val="Normal"/>
        <w:ind w:left="2124" w:hanging="2124"/>
        <w:jc w:val="both"/>
        <w:rPr>
          <w:i/>
          <w:i/>
          <w:iCs/>
        </w:rPr>
      </w:pPr>
      <w:r>
        <w:rPr>
          <w:i/>
          <w:iCs/>
        </w:rPr>
        <w:t>Způsob financování</w:t>
        <w:tab/>
      </w:r>
      <w:r>
        <w:rPr/>
        <w:t>Obce, vlastníci ploch za podpory dotačních titulů Ministerstva zemědělství ČR - změna struktury zemědělské výroby zalesněním</w:t>
      </w:r>
    </w:p>
    <w:p>
      <w:pPr>
        <w:pStyle w:val="Normal"/>
        <w:jc w:val="both"/>
        <w:rPr/>
      </w:pPr>
      <w:r>
        <w:rPr>
          <w:i/>
          <w:iCs/>
        </w:rPr>
        <w:t>Návaznost na SAPARD</w:t>
        <w:tab/>
      </w:r>
      <w:r>
        <w:rPr/>
        <w:t>Není předmětem</w:t>
      </w:r>
    </w:p>
    <w:p>
      <w:pPr>
        <w:pStyle w:val="Normal"/>
        <w:ind w:left="2124" w:hanging="2124"/>
        <w:jc w:val="both"/>
        <w:rPr/>
      </w:pPr>
      <w:r>
        <w:rPr>
          <w:i/>
          <w:iCs/>
        </w:rPr>
        <w:t>Návaznost na PRK</w:t>
        <w:tab/>
      </w:r>
      <w:r>
        <w:rPr/>
        <w:t>Hlavní cíl 1. Zlepšení konkurenční pozice ekonomiky, Dílčí cíl 1.3: Ekonomická stabilizace venkova s důrazem na integraci ekonomických aktivit a polyfunkční využívání krajiny, Opatření 1.3.1: Restrukturalizace a stabilizace zemědělství, lesnictví a  navazujícího zpracovatelského průmyslu s cílem zvýšení zaměstnanosti na venkově a  zabezpečení  polyfunkčního využívání krajiny, Opatření 1.3.3: Podpora mimoprodukčních funkcí zemědělské a lesnické výroby  včetně programů revitalizace krajiny a nepotravinářského využití zemědělských produktů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ojekty obcí v rámci opatření</w:t>
      </w:r>
    </w:p>
    <w:tbl>
      <w:tblPr>
        <w:tblW w:w="895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0"/>
        <w:gridCol w:w="4166"/>
        <w:gridCol w:w="1343"/>
        <w:gridCol w:w="964"/>
        <w:gridCol w:w="1119"/>
      </w:tblGrid>
      <w:tr>
        <w:trPr>
          <w:trHeight w:val="647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ec</w:t>
            </w:r>
          </w:p>
        </w:tc>
        <w:tc>
          <w:tcPr>
            <w:tcW w:w="4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ce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počata projektová příprava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ín realizace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hadované náklady (v mil.)</w:t>
            </w:r>
          </w:p>
        </w:tc>
      </w:tr>
      <w:tr>
        <w:trPr>
          <w:trHeight w:val="221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bytovací zařízení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3-20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21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lej kolem stezek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2-20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21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odpora MSP - průmyslová zón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2-20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221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ošetice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ečovatelský dům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Heading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32"/>
        </w:rPr>
      </w:pPr>
      <w:r>
        <w:rPr>
          <w:caps/>
          <w:sz w:val="32"/>
        </w:rPr>
        <w:t>PRIORITA Č.3: Řešení  dopravní  infrastruktury</w:t>
      </w:r>
    </w:p>
    <w:p>
      <w:pPr>
        <w:pStyle w:val="Normal"/>
        <w:jc w:val="both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Opatření a aktivity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atření 3.1 Opravy a dostavba místních komunikací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522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ktivita 3.1.1</w:t>
            </w:r>
          </w:p>
        </w:tc>
        <w:tc>
          <w:tcPr>
            <w:tcW w:w="752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prava místních komunikací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ktivita 3.1.2</w:t>
            </w:r>
          </w:p>
        </w:tc>
        <w:tc>
          <w:tcPr>
            <w:tcW w:w="75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ostavba místních komunikací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ktivita 3.1.3</w:t>
            </w:r>
          </w:p>
        </w:tc>
        <w:tc>
          <w:tcPr>
            <w:tcW w:w="752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prava a dobudování místních komunikací pro pěší (chodníků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Opatření 3.2 Zlepšení propojení sídel mikroregionu a dostupnosti dálnice D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52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ktivita 3.2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ekonstrukce úseků silnic ve správě kraje zaměřené na odstranění dopravních závad, zvláště bodových a úsekových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ktivita 3.2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výšení únosnosti těles silnic  a jejich rozšíření pro zlepšení prostupnosti a propustnosti provozu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ktivita 3.2.3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Úpravy dopravních značení pro zvýšení plynulosti a bezpečnosti doprav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Opatření 3.3 Zlepšení </w:t>
            </w:r>
            <w:del w:id="188" w:author="Rubicek" w:date="2002-01-18T11:49:00Z">
              <w:r>
                <w:rPr>
                  <w:b/>
                  <w:sz w:val="24"/>
                </w:rPr>
                <w:delText>hromadné</w:delText>
              </w:r>
            </w:del>
            <w:r>
              <w:rPr>
                <w:b/>
                <w:sz w:val="24"/>
              </w:rPr>
              <w:t xml:space="preserve">hromadné dopravy </w:t>
            </w:r>
          </w:p>
        </w:tc>
      </w:tr>
    </w:tbl>
    <w:p>
      <w:pPr>
        <w:pStyle w:val="Xl33"/>
        <w:pBdr>
          <w:bottom w:val="nil"/>
          <w:right w:val="nil"/>
        </w:pBdr>
        <w:spacing w:before="0" w:after="0"/>
        <w:textAlignment w:val="auto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52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ktivita 3.3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budování  a rekonstrukce autobusových nádraží a zastávek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ktivita 3.3.4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ypracování studie dopravní obslužnosti mikroregio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Opatření 3.</w:t>
            </w:r>
            <w:ins w:id="189" w:author="Rubicek" w:date="2002-01-18T12:58:00Z">
              <w:r>
                <w:rPr>
                  <w:b/>
                  <w:sz w:val="24"/>
                </w:rPr>
                <w:t>4</w:t>
              </w:r>
            </w:ins>
            <w:del w:id="190" w:author="Rubicek" w:date="2002-01-18T12:58:00Z">
              <w:r>
                <w:rPr>
                  <w:b/>
                  <w:sz w:val="24"/>
                </w:rPr>
                <w:delText>5</w:delText>
              </w:r>
            </w:del>
            <w:r>
              <w:rPr>
                <w:b/>
                <w:sz w:val="24"/>
              </w:rPr>
              <w:t xml:space="preserve"> Další náměty pro rozvoj dopravní infrastruk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2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ktivita 3.4.1</w:t>
            </w:r>
          </w:p>
        </w:tc>
        <w:tc>
          <w:tcPr>
            <w:tcW w:w="772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Dostavba parkovacích a manipulačních ploch v  sídel mikroregionu  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ktivita 3.4.2</w:t>
            </w:r>
          </w:p>
        </w:tc>
        <w:tc>
          <w:tcPr>
            <w:tcW w:w="772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sportizace a rekonstrukce dopravního značení místních komunikací v zastavěných územích ob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ind w:left="0" w:hanging="0"/>
              <w:rPr/>
            </w:pPr>
            <w:r>
              <w:rPr>
                <w:b/>
                <w:sz w:val="24"/>
              </w:rPr>
              <w:t xml:space="preserve">Opatření 3.1 Opravy a dostavba místních komunikací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ind w:left="0" w:firstLine="3"/>
        <w:rPr/>
      </w:pPr>
      <w:r>
        <w:rPr/>
        <w:t>Oprava místních obslužných komunikací IV. třídy v zastavěných sídlech regionu, zvláště těch, které slouží k napojení obytných souborů na základní státní silniční síť a dále těch, které jsou přístupovými pro vjezd k provozovnám živnostníků, podnikatelským subjektům a průmyslovým zóná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522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ita 3.1.1</w:t>
            </w:r>
          </w:p>
        </w:tc>
        <w:tc>
          <w:tcPr>
            <w:tcW w:w="75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rava místních komunikací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ita 3.1.2</w:t>
            </w:r>
          </w:p>
        </w:tc>
        <w:tc>
          <w:tcPr>
            <w:tcW w:w="75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stavba místních komunikací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ita 3.1.3</w:t>
            </w:r>
          </w:p>
        </w:tc>
        <w:tc>
          <w:tcPr>
            <w:tcW w:w="75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rava a dobudování místních komunikací pro pěší (chodníků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del w:id="192" w:author="Rubicek" w:date="2002-01-18T13:04:00Z"/>
        </w:rPr>
      </w:pPr>
      <w:del w:id="191" w:author="Rubicek" w:date="2002-01-18T13:04:00Z">
        <w:r>
          <w:rPr>
            <w:b/>
          </w:rPr>
        </w:r>
      </w:del>
    </w:p>
    <w:p>
      <w:pPr>
        <w:pStyle w:val="Header"/>
        <w:tabs>
          <w:tab w:val="clear" w:pos="4536"/>
          <w:tab w:val="clear" w:pos="9072"/>
        </w:tabs>
        <w:rPr>
          <w:b/>
          <w:b/>
          <w:del w:id="194" w:author="Rubicek" w:date="2002-01-18T13:04:00Z"/>
        </w:rPr>
      </w:pPr>
      <w:del w:id="193" w:author="Rubicek" w:date="2002-01-18T13:04:00Z">
        <w:r>
          <w:rPr>
            <w:b/>
          </w:rPr>
        </w:r>
      </w:del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ýstup:</w:t>
            </w:r>
          </w:p>
        </w:tc>
        <w:tc>
          <w:tcPr>
            <w:tcW w:w="7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lepšení dopravní dostupnosti a kvality života obyvatel mikroregionu</w:t>
            </w:r>
          </w:p>
          <w:p>
            <w:pPr>
              <w:pStyle w:val="Normal"/>
              <w:jc w:val="both"/>
              <w:rPr/>
            </w:pPr>
            <w:r>
              <w:rPr/>
              <w:t>Zlepšení dopravní obslužnosti v zastavěných územích sídel</w:t>
            </w:r>
          </w:p>
          <w:p>
            <w:pPr>
              <w:pStyle w:val="Normal"/>
              <w:jc w:val="both"/>
              <w:rPr/>
            </w:pPr>
            <w:r>
              <w:rPr/>
              <w:t>Úpravy povrchů, zvýšení únosnosti a průchodnosti na místních komunikacích</w:t>
            </w:r>
          </w:p>
          <w:p>
            <w:pPr>
              <w:pStyle w:val="Normal"/>
              <w:jc w:val="both"/>
              <w:rPr/>
            </w:pPr>
            <w:r>
              <w:rPr/>
              <w:t>Zvýšení bezpečnosti na místních komunikacích pro pěš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Zajištění rozvoje cykloturistiky a cestovního ruchu v mikroregionu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ílčí kroky:</w:t>
            </w:r>
          </w:p>
        </w:tc>
        <w:tc>
          <w:tcPr>
            <w:tcW w:w="7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jetková, územní a projektová příprava dopravních staveb</w:t>
            </w:r>
          </w:p>
          <w:p>
            <w:pPr>
              <w:pStyle w:val="Normal"/>
              <w:jc w:val="both"/>
              <w:rPr/>
            </w:pPr>
            <w:r>
              <w:rPr/>
              <w:t>Oprava , obnova a rekonstrukce místních komunikací</w:t>
            </w:r>
          </w:p>
          <w:p>
            <w:pPr>
              <w:pStyle w:val="Normln"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dení oprav a zřízení chodníků s navázáním na  objekty občanské vybavenosti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ermín zahájení:</w:t>
            </w:r>
          </w:p>
        </w:tc>
        <w:tc>
          <w:tcPr>
            <w:tcW w:w="71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2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Zajistí:</w:t>
            </w:r>
          </w:p>
        </w:tc>
        <w:tc>
          <w:tcPr>
            <w:tcW w:w="71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ístní samosprávy, správa a údržba silnic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Zúčastněné subjekty:</w:t>
            </w:r>
          </w:p>
        </w:tc>
        <w:tc>
          <w:tcPr>
            <w:tcW w:w="7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ferát dopravy a silničního hospodářství OkÚ Pelhřimov</w:t>
            </w:r>
          </w:p>
          <w:p>
            <w:pPr>
              <w:pStyle w:val="Normal"/>
              <w:jc w:val="both"/>
              <w:rPr/>
            </w:pPr>
            <w:r>
              <w:rPr/>
              <w:t>odbor dopravy Kraje Vysočina, dopravní inspektorát policie Č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áva a údržba silnic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Způsob financování:</w:t>
            </w:r>
          </w:p>
        </w:tc>
        <w:tc>
          <w:tcPr>
            <w:tcW w:w="7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 rozpočtu místních samospráv, úvěry komerčních bankovních ústavů, státní fond dopravní infrastruktury, rozpočet správy a údržby silni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 fondu na pomoc pro zafinancování rozvoje technické infrastruktury místním samosprávám od vlády USA (MUFIS) </w:t>
            </w:r>
          </w:p>
          <w:p>
            <w:pPr>
              <w:pStyle w:val="Normln"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Ze zdrojů ministerstva místního rozvoj – program obnovy venko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e zdrojů programu Sapard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ávaznost na SAPARD:</w:t>
            </w:r>
          </w:p>
        </w:tc>
        <w:tc>
          <w:tcPr>
            <w:tcW w:w="7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patření 2.1. Obnova a rozvoj vesnic a venkovské infrastruktur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podopatření 2.1.b) Rozvoj venkovské infrastruktury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rekonstrukce místních komunikací včetně průjezdných úseků silnic III. třídy a  </w:t>
            </w:r>
          </w:p>
          <w:p>
            <w:pPr>
              <w:pStyle w:val="Normal"/>
              <w:jc w:val="both"/>
              <w:rPr>
                <w:del w:id="195" w:author="Rubicek" w:date="2002-01-18T13:04:00Z"/>
              </w:rPr>
            </w:pPr>
            <w:r>
              <w:rPr/>
              <w:t xml:space="preserve"> </w:t>
            </w:r>
            <w:r>
              <w:rPr/>
              <w:t>účelových komunikací, včetně přístupových cyklistických a pěších cesta  chodníků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ávaznost na PRK</w:t>
            </w:r>
          </w:p>
        </w:tc>
        <w:tc>
          <w:tcPr>
            <w:tcW w:w="7160" w:type="dxa"/>
            <w:tcBorders/>
          </w:tcPr>
          <w:p>
            <w:pPr>
              <w:pStyle w:val="Normal"/>
              <w:jc w:val="both"/>
              <w:rPr>
                <w:ins w:id="197" w:author="Rubicek" w:date="2002-01-18T13:04:00Z"/>
              </w:rPr>
            </w:pPr>
            <w:r>
              <w:rPr/>
              <w:t xml:space="preserve"> </w:t>
            </w:r>
            <w:ins w:id="196" w:author="Rubicek" w:date="2002-01-18T13:04:00Z">
              <w:r>
                <w:rPr/>
                <w:t>Opatření 1.3.6. Obnova a rozvoj venkovských sídel</w:t>
              </w:r>
            </w:ins>
          </w:p>
          <w:p>
            <w:pPr>
              <w:pStyle w:val="Normal"/>
              <w:jc w:val="both"/>
              <w:rPr>
                <w:ins w:id="200" w:author="Rubicek" w:date="2002-01-18T13:04:00Z"/>
              </w:rPr>
            </w:pPr>
            <w:ins w:id="198" w:author="Rubicek" w:date="2002-01-18T13:04:00Z">
              <w:r>
                <w:rPr/>
                <w:t xml:space="preserve"> </w:t>
              </w:r>
            </w:ins>
            <w:ins w:id="199" w:author="Rubicek" w:date="2002-01-18T13:04:00Z">
              <w:r>
                <w:rPr/>
                <w:t>Opatření 3.1.2. Modernizace komunikací v rámci  kraje</w:t>
              </w:r>
            </w:ins>
            <w:r>
              <w:rPr/>
              <w:t xml:space="preserve"> Vysočina</w:t>
            </w:r>
          </w:p>
          <w:p>
            <w:pPr>
              <w:pStyle w:val="Normal"/>
              <w:jc w:val="both"/>
              <w:rPr/>
            </w:pPr>
            <w:ins w:id="201" w:author="Rubicek" w:date="2002-01-18T13:04:00Z">
              <w:r>
                <w:rPr/>
                <w:t xml:space="preserve"> </w:t>
              </w:r>
            </w:ins>
            <w:ins w:id="202" w:author="Rubicek" w:date="2002-01-18T13:04:00Z">
              <w:r>
                <w:rPr/>
                <w:t>Opatření 3.1.4. Zlepšení dopravní obsluhy regionu</w:t>
              </w:r>
            </w:ins>
          </w:p>
        </w:tc>
      </w:tr>
    </w:tbl>
    <w:p>
      <w:pPr>
        <w:pStyle w:val="Heading9"/>
        <w:rPr>
          <w:ins w:id="204" w:author="Rubicek" w:date="2002-01-18T13:05:00Z"/>
        </w:rPr>
      </w:pPr>
      <w:ins w:id="203" w:author="Rubicek" w:date="2002-01-18T13:05:00Z">
        <w:r>
          <w:rPr/>
        </w:r>
      </w:ins>
    </w:p>
    <w:p>
      <w:pPr>
        <w:pStyle w:val="Heading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ojekty obcí v rámci opatření</w:t>
      </w:r>
    </w:p>
    <w:tbl>
      <w:tblPr>
        <w:tblW w:w="931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5"/>
        <w:gridCol w:w="4334"/>
        <w:gridCol w:w="1397"/>
        <w:gridCol w:w="1003"/>
        <w:gridCol w:w="1164"/>
      </w:tblGrid>
      <w:tr>
        <w:trPr>
          <w:trHeight w:val="662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ec</w:t>
            </w:r>
          </w:p>
        </w:tc>
        <w:tc>
          <w:tcPr>
            <w:tcW w:w="43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ce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počata projektová příprava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ín realizace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hadované náklady (v mil.)</w:t>
            </w:r>
          </w:p>
        </w:tc>
      </w:tr>
      <w:tr>
        <w:trPr>
          <w:trHeight w:val="226" w:hRule="atLeast"/>
        </w:trPr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řešín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ybudování parkovacích ploch a chodníků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oprava místních komunikací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1-20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26" w:hRule="atLeast"/>
        </w:trPr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ošetice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ekonstrukce místních komunikací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ýstovice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oprava místních komunikací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2-20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del w:id="206" w:author="Rubicek" w:date="2002-01-18T12:58:00Z"/>
        </w:rPr>
      </w:pPr>
      <w:del w:id="205" w:author="Rubicek" w:date="2002-01-18T12:58:00Z">
        <w:r>
          <w:rPr/>
        </w:r>
      </w:del>
    </w:p>
    <w:p>
      <w:pPr>
        <w:pStyle w:val="Normal"/>
        <w:jc w:val="both"/>
        <w:rPr>
          <w:del w:id="208" w:author="Rubicek" w:date="2002-01-18T12:58:00Z"/>
        </w:rPr>
      </w:pPr>
      <w:del w:id="207" w:author="Rubicek" w:date="2002-01-18T12:58:00Z">
        <w:r>
          <w:rPr/>
        </w:r>
      </w:del>
    </w:p>
    <w:p>
      <w:pPr>
        <w:pStyle w:val="Normal"/>
        <w:jc w:val="both"/>
        <w:rPr>
          <w:del w:id="210" w:author="Rubicek" w:date="2002-01-18T12:58:00Z"/>
        </w:rPr>
      </w:pPr>
      <w:del w:id="209" w:author="Rubicek" w:date="2002-01-18T12:58:00Z">
        <w:r>
          <w:rPr/>
        </w:r>
      </w:del>
    </w:p>
    <w:p>
      <w:pPr>
        <w:pStyle w:val="Normal"/>
        <w:jc w:val="both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atření 3.2 Iniciace zkvalitnění komunikací vyšších tříd a dostupnosti dálnice D1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52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ita 3.2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konstrukce úseků silnic ve správě kraje zaměřené na odstranění dopravních závad, zvláště bodových a úsekových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ita 3.2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výšení únosnosti těles silnic  a jejich rozšíření pro zlepšení prostupnosti a propustnosti provozu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ita 3.2.3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pravy dopravních značení pro zvýšení plynulosti a bezpečnosti doprav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7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ýstup: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výšení životní úrovně obyvatel</w:t>
            </w:r>
          </w:p>
          <w:p>
            <w:pPr>
              <w:pStyle w:val="Normal"/>
              <w:jc w:val="both"/>
              <w:rPr/>
            </w:pPr>
            <w:r>
              <w:rPr/>
              <w:t>Zlepšení dopravní dostupnosti a zkrácení jízdních časů z mikroregionu ke vzdálenějším cílům (do okresního – krajského města  a ostatních jádrových sídel  okolních mikroregionů )</w:t>
            </w:r>
          </w:p>
          <w:p>
            <w:pPr>
              <w:pStyle w:val="Normal"/>
              <w:jc w:val="both"/>
              <w:rPr/>
            </w:pPr>
            <w:r>
              <w:rPr/>
              <w:t>Zlepšení - zjednodušení dopravního provozu  a zvýšení bezpečnosti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ílčí kroky: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jištění územní a projektové přípravy a majetkového vypořádání</w:t>
            </w:r>
          </w:p>
          <w:p>
            <w:pPr>
              <w:pStyle w:val="Normal"/>
              <w:jc w:val="both"/>
              <w:rPr/>
            </w:pPr>
            <w:r>
              <w:rPr/>
              <w:t>Realizace jednotlivých akcí dle schváleného programu v návaznosti na program investiční výstavby silnic kraj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ermín zahájení: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ajistí:</w:t>
            </w:r>
          </w:p>
        </w:tc>
        <w:tc>
          <w:tcPr>
            <w:tcW w:w="729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Místní samospráv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Správa a údržba silni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Referát dopravy a silničního hospodářství Okresního úřadu Pelhřimov</w:t>
            </w:r>
          </w:p>
          <w:p>
            <w:pPr>
              <w:pStyle w:val="Normal"/>
              <w:jc w:val="both"/>
              <w:rPr/>
            </w:pPr>
            <w:r>
              <w:rPr/>
              <w:t>Odbor dopravy Krajského úřadu Kraje Vysočin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účastněné subjekty: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ferát dopravy a silničního hospodářství OkÚ Pelhřomov</w:t>
            </w:r>
          </w:p>
          <w:p>
            <w:pPr>
              <w:pStyle w:val="Normal"/>
              <w:jc w:val="both"/>
              <w:rPr/>
            </w:pPr>
            <w:r>
              <w:rPr/>
              <w:t>odbor dopravy Kraje Vysočina</w:t>
            </w:r>
          </w:p>
          <w:p>
            <w:pPr>
              <w:pStyle w:val="Normal"/>
              <w:jc w:val="both"/>
              <w:rPr/>
            </w:pPr>
            <w:r>
              <w:rPr/>
              <w:t>dopravní inspektorát policie ČR</w:t>
            </w:r>
          </w:p>
          <w:p>
            <w:pPr>
              <w:pStyle w:val="Normal"/>
              <w:jc w:val="both"/>
              <w:rPr/>
            </w:pPr>
            <w:r>
              <w:rPr/>
              <w:t>správa a údržba silni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ředitelství silnic a dálnic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lniční investorský útvar 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působ financování: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tátní fond dopravní infrastruktury</w:t>
            </w:r>
          </w:p>
          <w:p>
            <w:pPr>
              <w:pStyle w:val="Normal"/>
              <w:jc w:val="both"/>
              <w:rPr/>
            </w:pPr>
            <w:r>
              <w:rPr/>
              <w:t>Rozpočet správy a údržby silnic</w:t>
            </w:r>
          </w:p>
          <w:p>
            <w:pPr>
              <w:pStyle w:val="Normal"/>
              <w:jc w:val="both"/>
              <w:rPr/>
            </w:pPr>
            <w:r>
              <w:rPr/>
              <w:t>Rozpočet Kraje Vysočin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Návaznost na PRK: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>
                <w:ins w:id="212" w:author="Rubicek" w:date="2002-01-21T10:58:00Z"/>
              </w:rPr>
            </w:pPr>
            <w:ins w:id="211" w:author="Rubicek" w:date="2002-01-21T10:58:00Z">
              <w:r>
                <w:rPr/>
                <w:t>Opatření 1.3.6. Obnova a rozvoj venkovských sídel</w:t>
              </w:r>
            </w:ins>
          </w:p>
          <w:p>
            <w:pPr>
              <w:pStyle w:val="Normal"/>
              <w:jc w:val="both"/>
              <w:rPr>
                <w:ins w:id="214" w:author="Rubicek" w:date="2002-01-21T10:58:00Z"/>
              </w:rPr>
            </w:pPr>
            <w:ins w:id="213" w:author="Rubicek" w:date="2002-01-21T10:58:00Z">
              <w:r>
                <w:rPr/>
                <w:t>Opatření 3.1.2. Modernizace komunikací v rámci kraje</w:t>
              </w:r>
            </w:ins>
          </w:p>
          <w:p>
            <w:pPr>
              <w:pStyle w:val="Normal"/>
              <w:jc w:val="both"/>
              <w:rPr/>
            </w:pPr>
            <w:ins w:id="215" w:author="Rubicek" w:date="2002-01-21T10:58:00Z">
              <w:r>
                <w:rPr/>
                <w:t>Opatření 3.1.4. Zlepšení dopravní obsluhy regionu</w:t>
              </w:r>
            </w:ins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Opatření 3.3 Zlepšení hromadné dopravy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52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ita 3.3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budování  a rekonstrukce autobusových nádraží a zastávek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ins w:id="216" w:author="Rubicek" w:date="2002-01-21T10:53:00Z">
              <w:r>
                <w:rPr>
                  <w:b/>
                </w:rPr>
                <w:t xml:space="preserve">Aktivita </w:t>
              </w:r>
            </w:ins>
            <w:r>
              <w:rPr>
                <w:b/>
              </w:rPr>
              <w:t>3.</w:t>
            </w:r>
            <w:ins w:id="217" w:author="Rubicek" w:date="2002-01-21T10:53:00Z">
              <w:r>
                <w:rPr>
                  <w:b/>
                </w:rPr>
                <w:t>3.</w:t>
              </w:r>
            </w:ins>
            <w:r>
              <w:rPr>
                <w:b/>
              </w:rPr>
              <w:t>3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ins w:id="218" w:author="Rubicek" w:date="2002-01-21T10:53:00Z">
              <w:r>
                <w:rPr>
                  <w:b/>
                </w:rPr>
                <w:t>Vypracování studie dopravní obslužnosti mikroregionu</w:t>
              </w:r>
            </w:ins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3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Výstup: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lepšení dopravní obslužnosti v osobní veřejné hromadné dopravy</w:t>
            </w:r>
          </w:p>
          <w:p>
            <w:pPr>
              <w:pStyle w:val="Normal"/>
              <w:jc w:val="both"/>
              <w:rPr/>
            </w:pPr>
            <w:r>
              <w:rPr/>
              <w:t>Zkvalitnění podmínek osobní hromadné dopravy</w:t>
            </w:r>
          </w:p>
          <w:p>
            <w:pPr>
              <w:pStyle w:val="Normal"/>
              <w:jc w:val="both"/>
              <w:rPr/>
            </w:pPr>
            <w:r>
              <w:rPr/>
              <w:t>Zvýšení bezpečnosti dopravovaných občanů</w:t>
            </w:r>
          </w:p>
          <w:p>
            <w:pPr>
              <w:pStyle w:val="Normln"/>
              <w:autoSpaceDE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dekvátní dopravní propojení obcí mikroregionu na regionální centra kombinací autobusové dopravy a železnic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Dílčí kroky: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asportizace hromadné osobní dopravy v mikroregionu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lepšení vztahů s místními dopravci zajišťujícími hromadnou dopravu osob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Termín zahájení: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0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Zajistí:</w:t>
            </w:r>
          </w:p>
        </w:tc>
        <w:tc>
          <w:tcPr>
            <w:tcW w:w="70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Místní samospráv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Referát dopravy a silničního hospodářství Okresního úřadu Pelhřimov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Odbor dopravy Krajského úřadu Kraje Vysočin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/>
              <w:t>Provozovatelé hromadné autobusové doprav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Zúčastněné subjekty: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ferát dopravy a silničního hospodářství OkÚ Pelhřimov</w:t>
            </w:r>
          </w:p>
          <w:p>
            <w:pPr>
              <w:pStyle w:val="Normal"/>
              <w:jc w:val="both"/>
              <w:rPr/>
            </w:pPr>
            <w:r>
              <w:rPr/>
              <w:t>Odbor dopravy Kraje Vysočina</w:t>
            </w:r>
          </w:p>
          <w:p>
            <w:pPr>
              <w:pStyle w:val="Normal"/>
              <w:jc w:val="both"/>
              <w:rPr/>
            </w:pPr>
            <w:r>
              <w:rPr/>
              <w:t>Dopravní inspektorát policie ČR</w:t>
            </w:r>
          </w:p>
          <w:p>
            <w:pPr>
              <w:pStyle w:val="Normal"/>
              <w:jc w:val="both"/>
              <w:rPr/>
            </w:pPr>
            <w:r>
              <w:rPr/>
              <w:t>Správa a údržba silnic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rovozovatelé hromadné autobusové doprav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Způsob financování: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 rozpočtu místních samospráv, úvěry komerčních bankovních ústavů</w:t>
            </w:r>
          </w:p>
          <w:p>
            <w:pPr>
              <w:pStyle w:val="Normal"/>
              <w:jc w:val="both"/>
              <w:rPr/>
            </w:pPr>
            <w:r>
              <w:rPr/>
              <w:t>rozpočet Kraje Vysočiny</w:t>
            </w:r>
          </w:p>
          <w:p>
            <w:pPr>
              <w:pStyle w:val="Normal"/>
              <w:jc w:val="both"/>
              <w:rPr/>
            </w:pPr>
            <w:r>
              <w:rPr/>
              <w:t>ze zdrojů ministerstva místního rozvoj – program obnovy venkov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APARD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ávaznost na SAPARD: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patření 2.1. Obnova a rozvoj vesnic a venkovské infrastruktury</w:t>
            </w:r>
          </w:p>
          <w:p>
            <w:pPr>
              <w:pStyle w:val="Normal"/>
              <w:jc w:val="both"/>
              <w:rPr/>
            </w:pPr>
            <w:r>
              <w:rPr/>
              <w:t>Podopatření 2.1.b) Rozvoj venkovské infrastruktur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ákup dopravních prostředků ve veřejném zájmu, výstavba zastávky hromadné   </w:t>
            </w:r>
          </w:p>
          <w:p>
            <w:pPr>
              <w:pStyle w:val="Normal"/>
              <w:jc w:val="both"/>
              <w:rPr/>
            </w:pPr>
            <w:r>
              <w:rPr/>
              <w:t>doprav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ávaznost na PRK: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ins w:id="219" w:author="Rubicek" w:date="2002-01-18T13:05:00Z">
              <w:r>
                <w:rPr/>
                <w:t>Opatření 3.1.4. Zlepšení dopravní obsluhy regionu</w:t>
              </w:r>
            </w:ins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>
                <w:sz w:val="24"/>
              </w:rPr>
              <w:t>Opatření 3.</w:t>
            </w:r>
            <w:ins w:id="220" w:author="Rubicek" w:date="2002-01-18T12:59:00Z">
              <w:r>
                <w:rPr>
                  <w:sz w:val="24"/>
                </w:rPr>
                <w:t>4</w:t>
              </w:r>
            </w:ins>
            <w:del w:id="221" w:author="Rubicek" w:date="2002-01-18T12:59:00Z">
              <w:r>
                <w:rPr>
                  <w:sz w:val="24"/>
                </w:rPr>
                <w:delText>5</w:delText>
              </w:r>
            </w:del>
            <w:r>
              <w:rPr>
                <w:sz w:val="24"/>
              </w:rPr>
              <w:t xml:space="preserve"> Další náměty pro rozvoj dopravní infrastruktury</w:t>
            </w:r>
          </w:p>
        </w:tc>
      </w:tr>
    </w:tbl>
    <w:p>
      <w:pPr>
        <w:pStyle w:val="Zkladntextodsazen2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2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ita 3.4.1</w:t>
            </w:r>
          </w:p>
        </w:tc>
        <w:tc>
          <w:tcPr>
            <w:tcW w:w="77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ostavba parkovacích a manipulačních ploch v  sídel mikroregionu  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ita 3.4.2</w:t>
            </w:r>
          </w:p>
        </w:tc>
        <w:tc>
          <w:tcPr>
            <w:tcW w:w="77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sportizace a rekonstrukce dopravního značení místních komunikací v zastavěných územích obcí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7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Výstup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lepšení kvality života obyvatel</w:t>
            </w:r>
          </w:p>
          <w:p>
            <w:pPr>
              <w:pStyle w:val="Normal"/>
              <w:jc w:val="both"/>
              <w:rPr/>
            </w:pPr>
            <w:r>
              <w:rPr/>
              <w:t>Zvýšení spokojenosti občanů s čistotou místních komunikací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bezpečení a zlepšení provozu na místních komunikací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výšení bezpečnosti občanů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Dílčí kroky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Individuelní akce místních samospráv a ostatních zúčastněných subjektů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Termín zahájení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02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Zajistí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Město a obce mikroregionu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irmy zabezpečující údržbu a značení komunikací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Zúčastněné subjekty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bce mikroregionu</w:t>
            </w:r>
          </w:p>
          <w:p>
            <w:pPr>
              <w:pStyle w:val="Normal"/>
              <w:jc w:val="both"/>
              <w:rPr/>
            </w:pPr>
            <w:r>
              <w:rPr/>
              <w:t>Správa a údržba silnic, která je správcem státní silniční sítě</w:t>
            </w:r>
          </w:p>
          <w:p>
            <w:pPr>
              <w:pStyle w:val="Normal"/>
              <w:jc w:val="both"/>
              <w:rPr/>
            </w:pPr>
            <w:r>
              <w:rPr/>
              <w:t>OkÚ Pelhřimov, Ref. dopravy a Ref. regionálního rozvoje</w:t>
            </w:r>
          </w:p>
          <w:p>
            <w:pPr>
              <w:pStyle w:val="Normal"/>
              <w:jc w:val="both"/>
              <w:rPr/>
            </w:pPr>
            <w:r>
              <w:rPr/>
              <w:t>Krajský úřad Kraje Vysočina</w:t>
            </w:r>
          </w:p>
          <w:p>
            <w:pPr>
              <w:pStyle w:val="Normal"/>
              <w:jc w:val="both"/>
              <w:rPr/>
            </w:pPr>
            <w:r>
              <w:rPr/>
              <w:t>Místně příslušné prvoinstanční stavební úřad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statní místně příslušní majitelé a provozovatelé technických služeb v dotčeném území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Způsob financování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 rozpočtů města a obcí mikroregionu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ávaznost na PRK</w:t>
            </w:r>
          </w:p>
        </w:tc>
        <w:tc>
          <w:tcPr>
            <w:tcW w:w="7297" w:type="dxa"/>
            <w:tcBorders/>
          </w:tcPr>
          <w:p>
            <w:pPr>
              <w:pStyle w:val="Normln"/>
              <w:autoSpaceDE w:val="true"/>
              <w:spacing w:before="0" w:after="0"/>
              <w:rPr>
                <w:rFonts w:ascii="Times New Roman" w:hAnsi="Times New Roman" w:cs="Times New Roman"/>
                <w:ins w:id="223" w:author="Rubicek" w:date="2002-01-18T13:06:00Z"/>
              </w:rPr>
            </w:pPr>
            <w:ins w:id="222" w:author="Rubicek" w:date="2002-01-18T13:06:00Z">
              <w:r>
                <w:rPr>
                  <w:rFonts w:cs="Times New Roman" w:ascii="Times New Roman" w:hAnsi="Times New Roman"/>
                </w:rPr>
                <w:t>Opatření 1.3.6. Obnova a rozvoj venkovských sídel</w:t>
              </w:r>
            </w:ins>
          </w:p>
          <w:p>
            <w:pPr>
              <w:pStyle w:val="Normal"/>
              <w:jc w:val="both"/>
              <w:rPr>
                <w:ins w:id="225" w:author="Rubicek" w:date="2002-01-18T13:06:00Z"/>
              </w:rPr>
            </w:pPr>
            <w:ins w:id="224" w:author="Rubicek" w:date="2002-01-18T13:06:00Z">
              <w:r>
                <w:rPr/>
                <w:t xml:space="preserve">Opatření 1.4.4. Podpora budování základní a doprovodné infrastruktury </w:t>
              </w:r>
            </w:ins>
          </w:p>
          <w:p>
            <w:pPr>
              <w:pStyle w:val="Normal"/>
              <w:jc w:val="both"/>
              <w:rPr/>
            </w:pPr>
            <w:ins w:id="226" w:author="Rubicek" w:date="2002-01-18T13:06:00Z">
              <w:r>
                <w:rPr/>
                <w:t xml:space="preserve">                         </w:t>
              </w:r>
            </w:ins>
            <w:ins w:id="227" w:author="Rubicek" w:date="2002-01-18T13:06:00Z">
              <w:r>
                <w:rPr/>
                <w:t>cestovního ruchu</w:t>
              </w:r>
            </w:ins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caps/>
          <w:sz w:val="32"/>
        </w:rPr>
      </w:pPr>
      <w:r>
        <w:rPr>
          <w:caps/>
          <w:sz w:val="32"/>
        </w:rPr>
        <w:t>PRIORITA Č.4: Řešení   technické   infrastruktury</w:t>
      </w:r>
    </w:p>
    <w:p>
      <w:pPr>
        <w:pStyle w:val="Heading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Opatření a aktivity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atření 4.1 Rekonstrukce a dobudování vodovodních sítí a rozšíření vodních zdrojů</w:t>
            </w:r>
          </w:p>
        </w:tc>
      </w:tr>
    </w:tbl>
    <w:p>
      <w:pPr>
        <w:pStyle w:val="TextBody"/>
        <w:rPr>
          <w:b/>
          <w:b/>
          <w:sz w:val="4"/>
        </w:rPr>
      </w:pPr>
      <w:r>
        <w:rPr>
          <w:b/>
          <w:sz w:val="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ktivita 4.1.1</w:t>
            </w:r>
          </w:p>
        </w:tc>
        <w:tc>
          <w:tcPr>
            <w:tcW w:w="7866" w:type="dxa"/>
            <w:tcBorders/>
          </w:tcPr>
          <w:p>
            <w:pPr>
              <w:pStyle w:val="Normln"/>
              <w:autoSpaceDE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bnova a rekonstrukce vodních zdrojů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ktivita 4.1.2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Vybudování nových vodních zdrojů a přívodních vodovodních řadů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ktivita 4.1.3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Vybudování vnitroobecních rozvodných a zásobovacích vodovodních řadů, včetně všech doprovodných objektů pro zajištění dodávky vody ke všem spotřebitelům v požadovaném tlakovém pásmu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ktivita 4.1.4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bnova a stavební úpravy vodojemů, čerpacích stanic a doplnění specielních objektů na stávajících vodovodních sítí</w:t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  <w:shd w:fill="C0C0C0" w:val="clear"/>
              </w:rPr>
              <w:t>Opatření 4.2 Systém svedení a odkanalizování odpadních vod</w:t>
            </w:r>
          </w:p>
        </w:tc>
      </w:tr>
    </w:tbl>
    <w:p>
      <w:pPr>
        <w:pStyle w:val="TextBody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7"/>
        <w:rPr>
          <w:b/>
          <w:b/>
          <w:sz w:val="4"/>
        </w:rPr>
      </w:pPr>
      <w:r>
        <w:rPr>
          <w:b/>
          <w:sz w:val="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/>
        <w:tc>
          <w:tcPr>
            <w:tcW w:w="1346" w:type="dxa"/>
            <w:tcBorders/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ktivita 4.2.1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Oprava a rekonstrukce (zatěsnění) stávajících kanalizačních sítí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ktivita 4.2.2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Vybudování nových stokových sítí jednotných i oddílných pro svedení odpadních vod na ČOV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ktivita 4.2.3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Vybudování nových čistíren odpadních vod  pro likvidaci znečištění ve sváděných splaškových vodá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ind w:left="1260" w:hanging="1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atření 4.3 Energetické hospodářství veřejných budov a ostatních objektů, kabelizace el. vedení a  rozšíření kapacity trafostanic</w:t>
            </w:r>
          </w:p>
        </w:tc>
      </w:tr>
    </w:tbl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ktivita 4.4.1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ateplování veřejných budov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Aktivita 4.4.2  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Modernizace topenářských soustav a zavádění systémů měření a regulace provozu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Aktivita 4.4.3  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bnova topných systémů a jejich kombinac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Aktivita 4.4.4  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ekonstrukce a modernizace veřejných osvětlení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Aktivita 4.4.5  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budování a posílení rozvodných sítí elektrické energie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9"/>
              <w:rPr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Cs w:val="false"/>
                <w:i w:val="false"/>
                <w:iCs w:val="false"/>
                <w:sz w:val="24"/>
              </w:rPr>
              <w:t>Opatření 4.1 Rekonstrukce a dobudování vodovodních sítí a rozšíření vodních zdrojů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Zajištění kvalitní pitné vody pro obyvatelstvo  ze zabezpečených a sledovaných zdrojů a její rozvedení ke všem místům potenciálních odběrů v požadovaném množství při dodržení obvyklých vlastností dodávky je základním požadavkem vybavenosti sídla pro kvalitní a spokojené bydlení občanů. S vybavením sídel veřejnými  rozvodnými vodovodními řady souvisí rovněž zabezpečení okolních objektů požární vodou, čímž dochází k souvisejícímu zlepšení úrovně života občanů a jejího zajištění.</w:t>
      </w:r>
    </w:p>
    <w:p>
      <w:pPr>
        <w:pStyle w:val="Normal"/>
        <w:ind w:firstLine="708"/>
        <w:jc w:val="both"/>
        <w:rPr/>
      </w:pPr>
      <w:r>
        <w:rPr/>
        <w:t>Silné a stabilní vodní hospodářství souvisí se silnými vodárenskými celky, kvalitně zregulovanými environmentálně i ekonomicky.</w:t>
      </w:r>
    </w:p>
    <w:p>
      <w:pPr>
        <w:pStyle w:val="Normal"/>
        <w:ind w:firstLine="708"/>
        <w:jc w:val="both"/>
        <w:rPr/>
      </w:pPr>
      <w:r>
        <w:rPr/>
        <w:t xml:space="preserve">V minulých letech byla cena vody pro obyvatelstvo velmi nízká a příjmy provozních podniků VaK nestačily k tomu, aby stavomontážní a opravárenské práce alespoň zastavily chátrání sítí a provozů. Současná spotřeba těsně nad sto litrů na osobu a den dosahuje prakticky hygienického min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ita 4.1.1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nova a rekonstrukce vodních zdrojů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ita 4.1.2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ybudování nových vodních zdrojů a přívodních vodovodních řadů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ita 4.1.3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budování vnitroobecních rozvodných a zásobovacích vodovodních řadů, včetně všech doprovodných objektů pro zajištění dodávky vody ke všem spotřebitelům v požadovaném tlakovém pásmu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ita 4.1.4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nova a stavební úpravy vodojemů, čerpacích stanic a doplnění specielních objektů na stávajících vodovodních sítí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ýstup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Zajišťovat kvalitní pitnou vodu ve všech domácnostech v dostatečném množství přiměřenému  tlaku dodávky a požadované normové jakost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ránit stávající vodní zdroje </w:t>
            </w:r>
          </w:p>
          <w:p>
            <w:pPr>
              <w:pStyle w:val="Normal"/>
              <w:jc w:val="both"/>
              <w:rPr/>
            </w:pPr>
            <w:r>
              <w:rPr/>
              <w:t>Zabezpečit plošné zásobování sídel požární vodo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konstruovat staré vodovodní sítě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nížit rizika krizových situací se zásobováním vodo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ílčí kroky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dporovat opatření k zajištění dostupnosti kvalitní pitné vod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Měnit zdravotně závadné potrubí a optimalizovat j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Zvýšit akumulační objemy veřejných vodojemů a zjednodušit jejich provoz instalací snímacích a řídících systémů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ropojovat vnitroobecní rozvodné a zásobovací vodovodní řady do větších vodohospodářských soustav a dovybavit je automatickými řídícími systém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ermín realizace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2002 - 2010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ajistí</w:t>
            </w:r>
            <w:r>
              <w:rPr/>
              <w:t xml:space="preserve"> 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Vodohospodářská společnost – VaK – provozovatel vodovod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účastněné subjekty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odohospodářské orgány – RŽP OkÚ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tarostové dotčených obcí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působ financování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rozpočtu vodohospodářských společností jako vlastníka a provozovatele vodohospodářských  děl</w:t>
            </w:r>
          </w:p>
          <w:p>
            <w:pPr>
              <w:pStyle w:val="Normal"/>
              <w:jc w:val="both"/>
              <w:rPr/>
            </w:pPr>
            <w:r>
              <w:rPr/>
              <w:t>z rozpočtu obcí s možností podpory ze státního rozpočtu Ministerstva zemědělství</w:t>
            </w:r>
          </w:p>
          <w:p>
            <w:pPr>
              <w:pStyle w:val="Normal"/>
              <w:jc w:val="both"/>
              <w:rPr/>
            </w:pPr>
            <w:r>
              <w:rPr/>
              <w:t>ze zdrojů přes Program obnovy venkova z Ministerstva místního rozvoj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APARD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ávaznost na SAPARD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patření 2.1. Obnova a rozvoj vesnic a venkovské infrastruktur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dopatření 2.1.b) Rozvoj venkovské infrastruktury </w:t>
            </w:r>
          </w:p>
          <w:p>
            <w:pPr>
              <w:pStyle w:val="Normal"/>
              <w:jc w:val="both"/>
              <w:rPr/>
            </w:pPr>
            <w:r>
              <w:rPr/>
              <w:t>nová výstavba vodovodní sítě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Heading7"/>
              <w:rPr>
                <w:iCs w:val="false"/>
              </w:rPr>
            </w:pPr>
            <w:r>
              <w:rPr>
                <w:iCs w:val="false"/>
              </w:rPr>
              <w:t>Návaznost na PRK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ins w:id="229" w:author="Rubicek" w:date="2002-01-18T13:10:00Z"/>
              </w:rPr>
            </w:pPr>
            <w:ins w:id="228" w:author="Rubicek" w:date="2002-01-18T13:10:00Z">
              <w:r>
                <w:rPr/>
                <w:t>Opatření 1.3.6. Obnova a rozvoj venkovských sídel</w:t>
              </w:r>
            </w:ins>
          </w:p>
          <w:p>
            <w:pPr>
              <w:pStyle w:val="Normal"/>
              <w:jc w:val="both"/>
              <w:rPr>
                <w:ins w:id="231" w:author="Rubicek" w:date="2002-01-18T13:10:00Z"/>
              </w:rPr>
            </w:pPr>
            <w:ins w:id="230" w:author="Rubicek" w:date="2002-01-18T13:10:00Z">
              <w:r>
                <w:rPr/>
                <w:t xml:space="preserve">Aktivity – podpora dobudování a údržby technické infrastruktury v oblasti </w:t>
              </w:r>
            </w:ins>
          </w:p>
          <w:p>
            <w:pPr>
              <w:pStyle w:val="Normal"/>
              <w:jc w:val="both"/>
              <w:rPr>
                <w:ins w:id="234" w:author="Rubicek" w:date="2002-01-18T13:10:00Z"/>
              </w:rPr>
            </w:pPr>
            <w:ins w:id="232" w:author="Rubicek" w:date="2002-01-18T13:10:00Z">
              <w:r>
                <w:rPr/>
                <w:t xml:space="preserve">                      </w:t>
              </w:r>
            </w:ins>
            <w:ins w:id="233" w:author="Rubicek" w:date="2002-01-18T13:10:00Z">
              <w:r>
                <w:rPr/>
                <w:t>zásobování vodou</w:t>
              </w:r>
            </w:ins>
          </w:p>
          <w:p>
            <w:pPr>
              <w:pStyle w:val="Normln"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ins w:id="235" w:author="Rubicek" w:date="2002-01-18T13:10:00Z">
              <w:r>
                <w:rPr>
                  <w:rFonts w:cs="Times New Roman" w:ascii="Times New Roman" w:hAnsi="Times New Roman"/>
                </w:rPr>
                <w:t>Opatření 3.3.2. Zásobování vodou</w:t>
              </w:r>
            </w:ins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ojekty obcí v rámci opatření</w:t>
      </w:r>
    </w:p>
    <w:tbl>
      <w:tblPr>
        <w:tblW w:w="913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7"/>
        <w:gridCol w:w="4250"/>
        <w:gridCol w:w="1370"/>
        <w:gridCol w:w="983"/>
        <w:gridCol w:w="1142"/>
      </w:tblGrid>
      <w:tr>
        <w:trPr>
          <w:trHeight w:val="594" w:hRule="atLeast"/>
        </w:trPr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ec</w:t>
            </w:r>
          </w:p>
        </w:tc>
        <w:tc>
          <w:tcPr>
            <w:tcW w:w="4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ce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počata projektová příprava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ín realizace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hadované náklady (v mil.)</w:t>
            </w:r>
          </w:p>
        </w:tc>
      </w:tr>
      <w:tr>
        <w:trPr>
          <w:trHeight w:val="232" w:hRule="atLeast"/>
        </w:trPr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ozvodný řád a vodojem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2" w:hRule="atLeast"/>
        </w:trPr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artinice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ýstavba vodovodu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  <w:shd w:fill="C0C0C0" w:val="clear"/>
              </w:rPr>
              <w:t>Opatření 4.2 Systém svedení a odkanalizování odpadních vod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Řešení problematiky odkanalizování a čištění odpadních vod v souladu s požadavky na dodržení technických standardů a právních nařízení EU, dle potřeb dalšího rozvoje měst a obcí v mikroregionu, je významným rozvojovým cílem a pro poměry v mikroregionu je doporučováno využít zvláště přírodních způsobů čištění odpadních vod. Postupně zavádět přírodní způsoby čištění OV využívající i přirozené samočisticí procesy podobné těm, které probíhají v přirozených mokřadech, vodních nádržích a půdních prostředích. Přírodní způsoby tvoří biologický stupeň čištění, kterému musí předcházet kvalitní, úplné mechanické předčištění. U malých zdrojů odpadních vod, jako jsou jednotlivé skupiny domů, lze použít biologický septik a síťový filtr. U větších obcí je třeba navrhnout úplný mechanický stupeň tvořený česlemi, lapákem písku a tuku a primárními usazovacími nádržemi. K zařízení využívajícímu přírodní způsoby čištění patří vegetační (kořenové) ČOV,  biologické nádrže a aquakultury, závlaha odpadními vodami a tekutými odpady. </w:t>
      </w:r>
    </w:p>
    <w:p>
      <w:pPr>
        <w:pStyle w:val="TextBody"/>
        <w:ind w:firstLine="708"/>
        <w:rPr/>
      </w:pPr>
      <w:r>
        <w:rPr/>
        <w:t xml:space="preserve">Provozování přírodních způsobů čištění odpadních vod  má pro uživatele nižší náklady než převážná většina klasických mechanicko biologického způsobů čištění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/>
        <w:tc>
          <w:tcPr>
            <w:tcW w:w="1346" w:type="dxa"/>
            <w:tcBorders/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Aktivita 4.2.1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Oprava a rekonstrukce (zatěsnění) stávajících kanalizačních sítí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ita 4.2.2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Vybudování nových stokových sítí jednotných i oddílných pro svedení odpadních vod na ČOV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ktivita 4.2.3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Vybudování nových čistíren odpadních vod  pro likvidaci znečištění ve sváděných splaškových vodách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78"/>
      </w:tblGrid>
      <w:tr>
        <w:trPr>
          <w:trHeight w:val="454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ýstup</w:t>
            </w:r>
          </w:p>
        </w:tc>
        <w:tc>
          <w:tcPr>
            <w:tcW w:w="6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lepšit a optimalizovat stav stokových sítí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Likvidace znečištěných odpadních vod</w:t>
            </w:r>
          </w:p>
        </w:tc>
      </w:tr>
      <w:tr>
        <w:trPr>
          <w:trHeight w:val="465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ílčí kroky</w:t>
            </w:r>
          </w:p>
        </w:tc>
        <w:tc>
          <w:tcPr>
            <w:tcW w:w="6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budovat kanalizace čistírnami odpadních vod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Zrekonstruování stávajících stokových sítí nebo ČOV</w:t>
            </w:r>
          </w:p>
        </w:tc>
      </w:tr>
      <w:tr>
        <w:trPr>
          <w:trHeight w:val="227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ermín realizace</w:t>
            </w:r>
          </w:p>
        </w:tc>
        <w:tc>
          <w:tcPr>
            <w:tcW w:w="69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2002 - 2010</w:t>
            </w:r>
          </w:p>
        </w:tc>
      </w:tr>
      <w:tr>
        <w:trPr>
          <w:trHeight w:val="454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ajistí</w:t>
            </w:r>
          </w:p>
        </w:tc>
        <w:tc>
          <w:tcPr>
            <w:tcW w:w="6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dohospodářská společnost VaK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místní samosprávy</w:t>
            </w:r>
          </w:p>
        </w:tc>
      </w:tr>
      <w:tr>
        <w:trPr>
          <w:trHeight w:val="2074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účastněné subjekty</w:t>
            </w:r>
          </w:p>
        </w:tc>
        <w:tc>
          <w:tcPr>
            <w:tcW w:w="6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tarostové dotčených obcí</w:t>
            </w:r>
          </w:p>
          <w:p>
            <w:pPr>
              <w:pStyle w:val="Normal"/>
              <w:jc w:val="both"/>
              <w:rPr/>
            </w:pPr>
            <w:r>
              <w:rPr/>
              <w:t>provozovatelé vodních děl</w:t>
            </w:r>
          </w:p>
          <w:p>
            <w:pPr>
              <w:pStyle w:val="Normal"/>
              <w:jc w:val="both"/>
              <w:rPr/>
            </w:pPr>
            <w:r>
              <w:rPr/>
              <w:t>pověřené vodohospodářské orgány – RŽP OkÚ</w:t>
            </w:r>
          </w:p>
          <w:p>
            <w:pPr>
              <w:pStyle w:val="Normal"/>
              <w:jc w:val="both"/>
              <w:rPr/>
            </w:pPr>
            <w:r>
              <w:rPr/>
              <w:t>Krajský úřad odbor ŽP a zemědělství</w:t>
            </w:r>
          </w:p>
          <w:p>
            <w:pPr>
              <w:pStyle w:val="Normal"/>
              <w:jc w:val="both"/>
              <w:rPr/>
            </w:pPr>
            <w:r>
              <w:rPr/>
              <w:t>Agentura ochrany přírody a krajiny středisko Havlíčkův Brod</w:t>
            </w:r>
          </w:p>
          <w:p>
            <w:pPr>
              <w:pStyle w:val="Normal"/>
              <w:jc w:val="both"/>
              <w:rPr/>
            </w:pPr>
            <w:r>
              <w:rPr/>
              <w:t>Inspekce životního prostředí pracoviště Brn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nisterstvo životního prostředí a Ministerstvo zemědělství </w:t>
            </w:r>
          </w:p>
          <w:p>
            <w:pPr>
              <w:pStyle w:val="Normal"/>
              <w:jc w:val="both"/>
              <w:rPr/>
            </w:pPr>
            <w:r>
              <w:rPr/>
              <w:t>Orgány hygienické služb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právci toků (státní vodohospodářská správa)</w:t>
            </w:r>
          </w:p>
        </w:tc>
      </w:tr>
      <w:tr>
        <w:trPr>
          <w:trHeight w:val="1370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působ financování</w:t>
            </w:r>
          </w:p>
        </w:tc>
        <w:tc>
          <w:tcPr>
            <w:tcW w:w="6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 vlastních zdrojů vodohospodářských společností jako vlastníka a provozovatele vodohospodářských  dě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 rozpočtu měst a obcí s možností poskytnutí finanční podpory ze SFŽP, MŽP (Program drobných vodohospdářských akcí, Mze (Vodohospodářské stavby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z fondu na pomoc pro zafinancování rozvoje technické infrastruktury místním samosprávám od vlády USA (MUFIS)</w:t>
            </w:r>
          </w:p>
        </w:tc>
      </w:tr>
      <w:tr>
        <w:trPr>
          <w:trHeight w:val="918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ávaznost na SAPARD</w:t>
            </w:r>
          </w:p>
        </w:tc>
        <w:tc>
          <w:tcPr>
            <w:tcW w:w="6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patření 2.1. Obnova a rozvoj vesnic a venkovské infrastruktur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podopatření 2.1.b) Rozvoj venkovské infrastruktury </w:t>
            </w:r>
          </w:p>
          <w:p>
            <w:pPr>
              <w:pStyle w:val="Normal"/>
              <w:jc w:val="both"/>
              <w:rPr/>
            </w:pPr>
            <w:r>
              <w:rPr/>
              <w:t>nová výstavba kanalizační sítě, obecní čistírny odpadních vod, domovních čistíren odpadních vod</w:t>
            </w:r>
          </w:p>
        </w:tc>
      </w:tr>
      <w:tr>
        <w:trPr>
          <w:trHeight w:val="238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ávaznost na PRK</w:t>
            </w:r>
          </w:p>
        </w:tc>
        <w:tc>
          <w:tcPr>
            <w:tcW w:w="6978" w:type="dxa"/>
            <w:tcBorders/>
          </w:tcPr>
          <w:p>
            <w:pPr>
              <w:pStyle w:val="Normal"/>
              <w:jc w:val="both"/>
              <w:rPr>
                <w:ins w:id="237" w:author="Rubicek" w:date="2002-01-18T13:10:00Z"/>
              </w:rPr>
            </w:pPr>
            <w:ins w:id="236" w:author="Rubicek" w:date="2002-01-18T13:10:00Z">
              <w:r>
                <w:rPr/>
                <w:t>Opatření 1.3.6. Obnova a rozvoj venkovských sídel</w:t>
              </w:r>
            </w:ins>
          </w:p>
          <w:p>
            <w:pPr>
              <w:pStyle w:val="Normal"/>
              <w:jc w:val="both"/>
              <w:rPr>
                <w:ins w:id="239" w:author="Rubicek" w:date="2002-01-18T13:10:00Z"/>
              </w:rPr>
            </w:pPr>
            <w:ins w:id="238" w:author="Rubicek" w:date="2002-01-18T13:10:00Z">
              <w:r>
                <w:rPr/>
                <w:t>Aktivity – podpora dobudování a údržby technické infrastruktury</w:t>
              </w:r>
            </w:ins>
          </w:p>
          <w:p>
            <w:pPr>
              <w:pStyle w:val="Normal"/>
              <w:jc w:val="both"/>
              <w:rPr/>
            </w:pPr>
            <w:ins w:id="240" w:author="Rubicek" w:date="2002-01-18T13:10:00Z">
              <w:r>
                <w:rPr/>
                <w:t>Opatření 3.3.3. Odvádění a čištění odpadních vod</w:t>
              </w:r>
            </w:ins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ojekty obcí v rámci opatření</w:t>
      </w:r>
    </w:p>
    <w:tbl>
      <w:tblPr>
        <w:tblW w:w="931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5"/>
        <w:gridCol w:w="4334"/>
        <w:gridCol w:w="1397"/>
        <w:gridCol w:w="1003"/>
        <w:gridCol w:w="1164"/>
      </w:tblGrid>
      <w:tr>
        <w:trPr>
          <w:trHeight w:val="546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ec</w:t>
            </w:r>
          </w:p>
        </w:tc>
        <w:tc>
          <w:tcPr>
            <w:tcW w:w="43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ce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počata projektová příprava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ín realizace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hadované náklady (v mil.)</w:t>
            </w:r>
          </w:p>
        </w:tc>
      </w:tr>
      <w:tr>
        <w:trPr>
          <w:trHeight w:val="186" w:hRule="atLeast"/>
        </w:trPr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artinice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ýstavba kanalizace a ČOV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Opatření 4.3 Energetické hospodářství veřejných budov a ostatních subjektů – úspory energie, kabelizace el. vedení a rozšíření kapacity trafostanic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odsazen2"/>
        <w:ind w:left="0" w:firstLine="708"/>
        <w:rPr/>
      </w:pPr>
      <w:r>
        <w:rPr/>
        <w:t xml:space="preserve">V návaznosti na rozhodující aktivity národního energetického programu ČR, legislativu EU je nutné podporovat energetickou účinnost a  hospodaření s energií a prioritou energetické politiky je vytvořit liberální prostředí umožňující dostatečnou konkurenceschopnost a zajistit spolehlivé a bezpečné zásobování odběratelů energií za přijatelné ceny při maximální ochraně životního prostředí. </w:t>
      </w:r>
    </w:p>
    <w:p>
      <w:pPr>
        <w:pStyle w:val="Normal"/>
        <w:ind w:firstLine="708"/>
        <w:jc w:val="both"/>
        <w:rPr/>
      </w:pPr>
      <w:r>
        <w:rPr/>
        <w:t>Jedním z cílů by měla být energeticky vědomá modernizace budov, kterou se rozumí souhrn opatření vedoucích k efektivnímu využívání energie. Zahrnuje např.: zvýšení tepelně izolační funkce stavebních konstrukcí, nasazení regulace a měření, modernizaci topného zdroje za účelem dosažení vyšší účinnosti, využití obnovitelných a druhotných zdrojů (biomasy, solární energie, bioplynu, větrné energie apod.).</w:t>
      </w:r>
    </w:p>
    <w:p>
      <w:pPr>
        <w:pStyle w:val="Normal"/>
        <w:ind w:firstLine="708"/>
        <w:jc w:val="both"/>
        <w:rPr/>
      </w:pPr>
      <w:r>
        <w:rPr/>
        <w:t>Nedávno vstoupil v platnost zákon č. 406/2000 Sb., O hospodaření s energií a pro obce zněj plyne povinnost zlepšit hospodaření s energií – zpracování energetické koncepce veřejných objektů. Energetický audit je ze zákona v podstatě povinný pro veřejný majetek se spotřebou od výše 1500 GJ. Auditem lze získat přehled o tom, kolik energie je možné v obecných objektech ušetřit, jak návratná jsou jednotlivá opatření, do čeho má obec nejdříve investovat, když má omezené finanční prostředky a návrh investičního a  finančního poradenství, včetně vyhledání zdrojů financování. Z auditu by se měli obce také dozvědět, jaké podklady by měly být dále vyhotoveny, aby se mohli orientovat v energetickém systému sídla, jaké jsou ve věci kritické momenty a co je pro rozhodování důležité a co méně podstatné.</w:t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ita 4.4.1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teplování veřejných budov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ktivita 4.4.2  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ernizace topenářských soustav a zavádění systémů měření a regulace provozu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ktivita 4.4.3  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nova topných systémů a jejich kombinac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ktivita 4.4.4  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konstrukce a modernizace veřejných osvětlení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ktivita 4.4.5  </w:t>
            </w:r>
          </w:p>
        </w:tc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budování a posílení rozvodných sítí elektrické energie</w:t>
            </w:r>
          </w:p>
        </w:tc>
      </w:tr>
    </w:tbl>
    <w:p>
      <w:pPr>
        <w:pStyle w:val="Xl33"/>
        <w:pBdr>
          <w:bottom w:val="nil"/>
          <w:right w:val="nil"/>
        </w:pBdr>
        <w:spacing w:before="0" w:after="0"/>
        <w:textAlignment w:val="auto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ýstup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zšíření a stabilizace energetických sítí</w:t>
            </w:r>
          </w:p>
          <w:p>
            <w:pPr>
              <w:pStyle w:val="Normal"/>
              <w:rPr/>
            </w:pPr>
            <w:r>
              <w:rPr/>
              <w:t>Veřejné osvětlení v obcí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ílčí kroky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olupracovat s provozovateli rozvodných sítí</w:t>
            </w:r>
          </w:p>
          <w:p>
            <w:pPr>
              <w:pStyle w:val="Normal"/>
              <w:jc w:val="both"/>
              <w:rPr/>
            </w:pPr>
            <w:r>
              <w:rPr/>
              <w:t>Modernizovat přívody a rozvody elektrické energie</w:t>
            </w:r>
          </w:p>
          <w:p>
            <w:pPr>
              <w:pStyle w:val="Normal"/>
              <w:jc w:val="both"/>
              <w:rPr/>
            </w:pPr>
            <w:r>
              <w:rPr/>
              <w:t>Optimalizace trafostanic s kapacitním navýšením k dalšímu možnému nárůstu odběru</w:t>
            </w:r>
          </w:p>
          <w:p>
            <w:pPr>
              <w:pStyle w:val="Normal"/>
              <w:rPr/>
            </w:pPr>
            <w:r>
              <w:rPr/>
              <w:t>Rekonstrukce a optimalizace veřejného osvětlení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mín realizace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/>
            </w:pPr>
            <w:r>
              <w:rPr/>
              <w:t>2002 - 2010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jistí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jitelé dotčených nemovitostí (případně i uživatelé – provozovatelé objektů)</w:t>
            </w:r>
          </w:p>
          <w:p>
            <w:pPr>
              <w:pStyle w:val="Normal"/>
              <w:rPr/>
            </w:pPr>
            <w:r>
              <w:rPr/>
              <w:t>Provozovatelé rozvodných energetických a telekomunikačních sítí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účastněné subjekty</w:t>
            </w:r>
          </w:p>
        </w:tc>
        <w:tc>
          <w:tcPr>
            <w:tcW w:w="7015" w:type="dxa"/>
            <w:tcBorders/>
          </w:tcPr>
          <w:p>
            <w:pPr>
              <w:pStyle w:val="Normal"/>
              <w:ind w:left="72" w:hanging="72"/>
              <w:jc w:val="both"/>
              <w:rPr>
                <w:i/>
                <w:i/>
              </w:rPr>
            </w:pPr>
            <w:r>
              <w:rPr/>
              <w:t xml:space="preserve">Starostové dotčených obcí </w:t>
            </w:r>
          </w:p>
          <w:p>
            <w:pPr>
              <w:pStyle w:val="Normal"/>
              <w:ind w:left="72" w:hanging="72"/>
              <w:jc w:val="both"/>
              <w:rPr>
                <w:i/>
                <w:i/>
              </w:rPr>
            </w:pPr>
            <w:r>
              <w:rPr/>
              <w:t xml:space="preserve">Česká energetická agentura http://www.ceacr.cz , e-mail: </w:t>
            </w:r>
            <w:hyperlink r:id="rId3">
              <w:r>
                <w:rPr>
                  <w:rStyle w:val="InternetLink"/>
                </w:rPr>
                <w:t>ekis@ceacr.cz</w:t>
              </w:r>
            </w:hyperlink>
          </w:p>
          <w:p>
            <w:pPr>
              <w:pStyle w:val="Normal"/>
              <w:ind w:left="72" w:hanging="72"/>
              <w:jc w:val="both"/>
              <w:rPr>
                <w:i/>
                <w:i/>
              </w:rPr>
            </w:pPr>
            <w:r>
              <w:rPr/>
              <w:t>Energetická agentura Vysočina</w:t>
            </w:r>
          </w:p>
          <w:p>
            <w:pPr>
              <w:pStyle w:val="Zkladntextodsazen3"/>
              <w:ind w:left="0" w:hanging="0"/>
              <w:rPr>
                <w:i/>
                <w:i/>
              </w:rPr>
            </w:pPr>
            <w:r>
              <w:rPr/>
              <w:t>Energetické konzultační a informační středisko statistické jednotky NUTS II (dle usnesení vlády č. 707/1998) se sídlem v Brně</w:t>
            </w:r>
          </w:p>
          <w:p>
            <w:pPr>
              <w:pStyle w:val="Normal"/>
              <w:ind w:left="72" w:hanging="72"/>
              <w:jc w:val="both"/>
              <w:rPr>
                <w:i/>
                <w:i/>
              </w:rPr>
            </w:pPr>
            <w:r>
              <w:rPr/>
              <w:t>Ministerstvo průmyslu a obchodu</w:t>
            </w:r>
          </w:p>
          <w:p>
            <w:pPr>
              <w:pStyle w:val="Normal"/>
              <w:ind w:left="72" w:hanging="72"/>
              <w:jc w:val="both"/>
              <w:rPr>
                <w:i/>
                <w:i/>
              </w:rPr>
            </w:pPr>
            <w:r>
              <w:rPr/>
              <w:t>SFŽP Praha</w:t>
            </w:r>
          </w:p>
          <w:p>
            <w:pPr>
              <w:pStyle w:val="Normal"/>
              <w:rPr/>
            </w:pPr>
            <w:r>
              <w:rPr/>
              <w:t>Ministerstvo životního prostředí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působ financování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e zdrojů provozovatelů rozvodných energetických a telekomunikačních  sítí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lastní zdroje místní samosprávy </w:t>
            </w:r>
          </w:p>
          <w:p>
            <w:pPr>
              <w:pStyle w:val="Normal"/>
              <w:jc w:val="both"/>
              <w:rPr/>
            </w:pPr>
            <w:r>
              <w:rPr/>
              <w:t>Pomocí státní podpory státního fondu životního prostředí Praha</w:t>
            </w:r>
          </w:p>
          <w:p>
            <w:pPr>
              <w:pStyle w:val="Normal"/>
              <w:jc w:val="both"/>
              <w:rPr/>
            </w:pPr>
            <w:r>
              <w:rPr/>
              <w:t>Z programu Sapard</w:t>
            </w:r>
          </w:p>
          <w:p>
            <w:pPr>
              <w:pStyle w:val="Normal"/>
              <w:rPr/>
            </w:pPr>
            <w:r>
              <w:rPr/>
              <w:t>Komerční bankovní ústav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ávaznost na SAPARD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patření 2.1. Obnova a rozvoj vesnic a venkovské infrastruktur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podopatření 2.1.b) Rozvoj venkovské infrastruktury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  </w:t>
            </w:r>
            <w:r>
              <w:rPr/>
              <w:t xml:space="preserve">výstavba zařízení na využití solární energie a rozvodů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   </w:t>
            </w:r>
            <w:r>
              <w:rPr/>
              <w:t>výstavba zařízení na využití obnovitelných zdrojů energie novou technologií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   </w:t>
            </w:r>
            <w:r>
              <w:rPr/>
              <w:t>výstavba větrných elektráren a rozvodů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   </w:t>
            </w:r>
            <w:r>
              <w:rPr/>
              <w:t>nová výstavba zařízení na výrobu bioplynu a rozvodů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ávaznost na PRK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ins w:id="242" w:author="Rubicek" w:date="2002-01-18T13:12:00Z"/>
              </w:rPr>
            </w:pPr>
            <w:ins w:id="241" w:author="Rubicek" w:date="2002-01-18T13:12:00Z">
              <w:r>
                <w:rPr/>
                <w:t>Opatření 1.3.6. Obnova a rozvoj venkovských sídel</w:t>
              </w:r>
            </w:ins>
          </w:p>
          <w:p>
            <w:pPr>
              <w:pStyle w:val="Normal"/>
              <w:jc w:val="both"/>
              <w:rPr>
                <w:ins w:id="244" w:author="Rubicek" w:date="2002-01-18T13:12:00Z"/>
              </w:rPr>
            </w:pPr>
            <w:ins w:id="243" w:author="Rubicek" w:date="2002-01-18T13:12:00Z">
              <w:r>
                <w:rPr/>
                <w:t>Opatření 3.3.1. Zásobování energiemi</w:t>
              </w:r>
            </w:ins>
          </w:p>
          <w:p>
            <w:pPr>
              <w:pStyle w:val="Normal"/>
              <w:jc w:val="both"/>
              <w:rPr/>
            </w:pPr>
            <w:ins w:id="245" w:author="Rubicek" w:date="2002-01-18T13:12:00Z">
              <w:r>
                <w:rPr/>
                <w:t>Opatření 4.3.1. Rozvoj obnovitelných a alternativních zdrojů energie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jekty obcí v rámci opatření</w:t>
      </w:r>
    </w:p>
    <w:tbl>
      <w:tblPr>
        <w:tblW w:w="912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6"/>
        <w:gridCol w:w="4246"/>
        <w:gridCol w:w="1369"/>
        <w:gridCol w:w="983"/>
        <w:gridCol w:w="1141"/>
      </w:tblGrid>
      <w:tr>
        <w:trPr>
          <w:trHeight w:val="716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ec</w:t>
            </w:r>
          </w:p>
        </w:tc>
        <w:tc>
          <w:tcPr>
            <w:tcW w:w="42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ce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počata projektová příprava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ín realizace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hadované náklady (v mil.)</w:t>
            </w:r>
          </w:p>
        </w:tc>
      </w:tr>
      <w:tr>
        <w:trPr>
          <w:trHeight w:val="245" w:hRule="atLeast"/>
        </w:trPr>
        <w:tc>
          <w:tcPr>
            <w:tcW w:w="13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eřejné osvětlení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45" w:hRule="atLeast"/>
        </w:trPr>
        <w:tc>
          <w:tcPr>
            <w:tcW w:w="13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ošetice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ekonstrukce veřejného osvětlení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3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ýstovice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ekonstrukce veřejného osvětlení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3-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</w:tbl>
    <w:p>
      <w:pPr>
        <w:pStyle w:val="Norml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spacing w:before="0" w:after="1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T Symbol">
    <w:altName w:val="Symbol"/>
    <w:charset w:val="02"/>
    <w:family w:val="auto"/>
    <w:pitch w:val="variable"/>
  </w:font>
  <w:font w:name="Dynamo RE CE">
    <w:altName w:val="Times New Roman"/>
    <w:charset w:val="00"/>
    <w:family w:val="auto"/>
    <w:pitch w:val="variable"/>
  </w:font>
  <w:font w:name="Arial Unicode MS">
    <w:altName w:val="Tahoma"/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RRA Vysočin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8260</wp:posOffset>
              </wp:positionH>
              <wp:positionV relativeFrom="paragraph">
                <wp:posOffset>238760</wp:posOffset>
              </wp:positionV>
              <wp:extent cx="58293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8.8pt" to="455.15pt,1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48260</wp:posOffset>
              </wp:positionH>
              <wp:positionV relativeFrom="paragraph">
                <wp:posOffset>238760</wp:posOffset>
              </wp:positionV>
              <wp:extent cx="58293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8.8pt" to="455.15pt,1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</w:rPr>
      <w:t>Strategický plán rozvoje mikroregionu Košeticko</w:t>
      <w:tab/>
      <w:tab/>
      <w:t>Strategická část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708" w:hanging="0"/>
      <w:jc w:val="both"/>
      <w:outlineLvl w:val="7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Times New Roman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4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/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24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Times New Roman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Times New Roman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  <w:u w:val="non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Times New Roman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Times New Roman" w:hAnsi="Times New Roman" w:eastAsia="MS Mincho;ＭＳ 明朝" w:cs="Times New Roman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Wingdings" w:hAnsi="Wingdings" w:cs="Times New Roman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i w:val="false"/>
      <w:sz w:val="20"/>
    </w:rPr>
  </w:style>
  <w:style w:type="character" w:styleId="WW8Num269z0">
    <w:name w:val="WW8Num269z0"/>
    <w:qFormat/>
    <w:rPr>
      <w:rFonts w:ascii="Arial" w:hAnsi="Arial" w:cs="Arial"/>
      <w:b w:val="false"/>
      <w:i w:val="false"/>
      <w:sz w:val="24"/>
      <w:u w:val="none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eastAsia="Times New Roman"/>
    </w:rPr>
  </w:style>
  <w:style w:type="character" w:styleId="WW8Num294z0">
    <w:name w:val="WW8Num294z0"/>
    <w:qFormat/>
    <w:rPr>
      <w:rFonts w:ascii="Wingdings" w:hAnsi="Wingdings" w:cs="Times New Roman"/>
    </w:rPr>
  </w:style>
  <w:style w:type="character" w:styleId="WW8Num295z0">
    <w:name w:val="WW8Num295z0"/>
    <w:qFormat/>
    <w:rPr>
      <w:b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Wingdings" w:hAnsi="Wingdings" w:cs="Times New Roman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Times New Roman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u w:val="single"/>
    </w:rPr>
  </w:style>
  <w:style w:type="character" w:styleId="WW8Num365z0">
    <w:name w:val="WW8Num365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Times New Roman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Times New Roman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b/>
    </w:rPr>
  </w:style>
  <w:style w:type="character" w:styleId="WW8Num403z0">
    <w:name w:val="WW8Num403z0"/>
    <w:qFormat/>
    <w:rPr/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Wingdings" w:hAnsi="Wingdings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Times New Roman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Times New Roman"/>
    </w:rPr>
  </w:style>
  <w:style w:type="character" w:styleId="WW8Num444z0">
    <w:name w:val="WW8Num444z0"/>
    <w:qFormat/>
    <w:rPr>
      <w:rFonts w:eastAsia="Times New Roman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Times New Roman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Times New Roman"/>
    </w:rPr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i w:val="false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i w:val="false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Times New Roman"/>
    </w:rPr>
  </w:style>
  <w:style w:type="character" w:styleId="WW8Num494z0">
    <w:name w:val="WW8Num494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Times New Roman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6z2">
    <w:name w:val="WW8Num546z2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eastAsia="MS Mincho;ＭＳ 明朝" w:cs="Times New Roman"/>
      <w:b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i w:val="false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>
      <w:rFonts w:ascii="Arial" w:hAnsi="Arial" w:cs="Arial"/>
      <w:b w:val="false"/>
      <w:i w:val="false"/>
      <w:sz w:val="24"/>
      <w:u w:val="none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Wingdings" w:hAnsi="Wingdings" w:cs="Times New Roman"/>
    </w:rPr>
  </w:style>
  <w:style w:type="character" w:styleId="WW8Num574z0">
    <w:name w:val="WW8Num574z0"/>
    <w:qFormat/>
    <w:rPr>
      <w:rFonts w:ascii="Times New Roman" w:hAnsi="Times New Roman" w:cs="Times New Roman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Times New Roman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1z0">
    <w:name w:val="WW8Num591z0"/>
    <w:qFormat/>
    <w:rPr>
      <w:b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8z0">
    <w:name w:val="WW8Num598z0"/>
    <w:qFormat/>
    <w:rPr>
      <w:rFonts w:ascii="Times New Roman" w:hAnsi="Times New Roman" w:cs="Times New Roman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/>
  </w:style>
  <w:style w:type="character" w:styleId="WW8Num607z0">
    <w:name w:val="WW8Num607z0"/>
    <w:qFormat/>
    <w:rPr/>
  </w:style>
  <w:style w:type="character" w:styleId="WW8Num609z0">
    <w:name w:val="WW8Num609z0"/>
    <w:qFormat/>
    <w:rPr>
      <w:rFonts w:ascii="Arial" w:hAnsi="Arial" w:cs="Arial"/>
      <w:b w:val="false"/>
      <w:i w:val="false"/>
      <w:sz w:val="24"/>
      <w:u w:val="none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Arial" w:hAnsi="Arial" w:cs="Arial"/>
      <w:b w:val="false"/>
      <w:i w:val="false"/>
      <w:sz w:val="24"/>
      <w:u w:val="none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cs="Times New Roman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Times New Roman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4z0">
    <w:name w:val="WW8Num634z0"/>
    <w:qFormat/>
    <w:rPr>
      <w:rFonts w:ascii="Wingdings" w:hAnsi="Wingdings" w:cs="Times New Roman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Arial" w:hAnsi="Arial" w:cs="Arial"/>
      <w:b w:val="false"/>
      <w:i w:val="false"/>
      <w:sz w:val="24"/>
      <w:u w:val="none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Arial" w:hAnsi="Arial" w:cs="Arial"/>
      <w:b w:val="false"/>
      <w:i w:val="false"/>
      <w:sz w:val="24"/>
      <w:u w:val="none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61z0">
    <w:name w:val="WW8Num661z0"/>
    <w:qFormat/>
    <w:rPr>
      <w:rFonts w:ascii="Times New Roman" w:hAnsi="Times New Roman" w:cs="Times New Roman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3z0">
    <w:name w:val="WW8Num663z0"/>
    <w:qFormat/>
    <w:rPr>
      <w:rFonts w:ascii="Arial" w:hAnsi="Arial" w:cs="Arial"/>
      <w:b w:val="false"/>
      <w:i w:val="false"/>
      <w:sz w:val="24"/>
      <w:u w:val="none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>
      <w:rFonts w:ascii="Times New Roman" w:hAnsi="Times New Roman" w:cs="Times New Roman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cs="Times New Roman"/>
    </w:rPr>
  </w:style>
  <w:style w:type="character" w:styleId="WW8Num680z0">
    <w:name w:val="WW8Num680z0"/>
    <w:qFormat/>
    <w:rPr>
      <w:rFonts w:ascii="Wingdings" w:hAnsi="Wingdings" w:cs="Times New Roman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i w:val="false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/>
  </w:style>
  <w:style w:type="character" w:styleId="WW8Num710z1">
    <w:name w:val="WW8Num710z1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Wingdings" w:hAnsi="Wingdings" w:cs="Times New Roman"/>
    </w:rPr>
  </w:style>
  <w:style w:type="character" w:styleId="WW8Num715z0">
    <w:name w:val="WW8Num715z0"/>
    <w:qFormat/>
    <w:rPr/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Wingdings" w:hAnsi="Wingdings" w:cs="Times New Roman"/>
    </w:rPr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Arial" w:hAnsi="Arial" w:cs="Arial"/>
      <w:b w:val="false"/>
      <w:i w:val="false"/>
      <w:sz w:val="24"/>
      <w:u w:val="none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6">
    <w:name w:val="WW8Num737z6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</w:rPr>
  </w:style>
  <w:style w:type="character" w:styleId="WW8Num746z0">
    <w:name w:val="WW8Num746z0"/>
    <w:qFormat/>
    <w:rPr/>
  </w:style>
  <w:style w:type="character" w:styleId="WW8Num748z0">
    <w:name w:val="WW8Num748z0"/>
    <w:qFormat/>
    <w:rPr>
      <w:rFonts w:ascii="Times New Roman" w:hAnsi="Times New Roman" w:cs="Times New Roman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b w:val="false"/>
      <w:sz w:val="22"/>
    </w:rPr>
  </w:style>
  <w:style w:type="character" w:styleId="WW8Num752z0">
    <w:name w:val="WW8Num752z0"/>
    <w:qFormat/>
    <w:rPr>
      <w:rFonts w:ascii="Times New Roman" w:hAnsi="Times New Roman" w:cs="Times New Roman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4z0">
    <w:name w:val="WW8Num764z0"/>
    <w:qFormat/>
    <w:rPr>
      <w:rFonts w:ascii="Times New Roman" w:hAnsi="Times New Roman" w:cs="Times New Roman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Times New Roman"/>
    </w:rPr>
  </w:style>
  <w:style w:type="character" w:styleId="WW8Num773z0">
    <w:name w:val="WW8Num773z0"/>
    <w:qFormat/>
    <w:rPr>
      <w:rFonts w:ascii="Times New Roman" w:hAnsi="Times New Roman" w:cs="Times New Roman"/>
    </w:rPr>
  </w:style>
  <w:style w:type="character" w:styleId="WW8Num775z0">
    <w:name w:val="WW8Num775z0"/>
    <w:qFormat/>
    <w:rPr>
      <w:rFonts w:ascii="Times New Roman" w:hAnsi="Times New Roman" w:eastAsia="Times New Roman" w:cs="Times New Roman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Times New Roman" w:hAnsi="Times New Roman" w:cs="Times New Roman"/>
    </w:rPr>
  </w:style>
  <w:style w:type="character" w:styleId="WW8Num783z0">
    <w:name w:val="WW8Num783z0"/>
    <w:qFormat/>
    <w:rPr/>
  </w:style>
  <w:style w:type="character" w:styleId="WW8Num785z0">
    <w:name w:val="WW8Num785z0"/>
    <w:qFormat/>
    <w:rPr>
      <w:rFonts w:ascii="Symbol" w:hAnsi="Symbol" w:cs="Symbol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b w:val="false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i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Wingdings" w:hAnsi="Wingdings" w:cs="Times New Roman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4z0">
    <w:name w:val="WW8Num804z0"/>
    <w:qFormat/>
    <w:rPr/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i w:val="false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Symbol" w:hAnsi="Symbol" w:cs="Symbol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Times New Roman" w:hAnsi="Times New Roman" w:cs="Times New Roman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3z1">
    <w:name w:val="WW8Num823z1"/>
    <w:qFormat/>
    <w:rPr>
      <w:rFonts w:ascii="Times New Roman" w:hAnsi="Times New Roman" w:cs="Times New Roman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3z4">
    <w:name w:val="WW8Num823z4"/>
    <w:qFormat/>
    <w:rPr>
      <w:rFonts w:ascii="Courier New" w:hAnsi="Courier New" w:cs="Courier New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Symbol" w:hAnsi="Symbol" w:cs="Symbol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cs="Times New Roman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7z0">
    <w:name w:val="WW8Num837z0"/>
    <w:qFormat/>
    <w:rPr>
      <w:color w:val="000000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2">
    <w:name w:val="WW8Num837z2"/>
    <w:qFormat/>
    <w:rPr>
      <w:rFonts w:ascii="Wingdings" w:hAnsi="Wingdings" w:cs="Wingdings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Wingdings" w:hAnsi="Wingdings" w:cs="Times New Roman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Times New Roman"/>
    </w:rPr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Wingdings" w:hAnsi="Wingdings" w:cs="Times New Roman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Times New Roman"/>
    </w:rPr>
  </w:style>
  <w:style w:type="character" w:styleId="WW8Num859z0">
    <w:name w:val="WW8Num859z0"/>
    <w:qFormat/>
    <w:rPr/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91z0">
    <w:name w:val="WW8Num891z0"/>
    <w:qFormat/>
    <w:rPr>
      <w:rFonts w:ascii="Times New Roman" w:hAnsi="Times New Roman" w:cs="Times New Roman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Wingdings" w:hAnsi="Wingdings" w:cs="Wingdings"/>
    </w:rPr>
  </w:style>
  <w:style w:type="character" w:styleId="WW8Num896z0">
    <w:name w:val="WW8Num896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2">
    <w:name w:val="WW8Num899z2"/>
    <w:qFormat/>
    <w:rPr>
      <w:rFonts w:ascii="Wingdings" w:hAnsi="Wingdings" w:cs="Wingdings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i w:val="false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i w:val="false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Symbol" w:hAnsi="Symbol" w:cs="Symbol"/>
    </w:rPr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Wingdings" w:hAnsi="Wingdings" w:cs="Times New Roman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6z1">
    <w:name w:val="WW8Num926z1"/>
    <w:qFormat/>
    <w:rPr>
      <w:rFonts w:ascii="Symbol" w:hAnsi="Symbol" w:cs="Symbol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3">
    <w:name w:val="WW8Num927z3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6z0">
    <w:name w:val="WW8Num936z0"/>
    <w:qFormat/>
    <w:rPr>
      <w:rFonts w:ascii="Times New Roman" w:hAnsi="Times New Roman" w:cs="Times New Roman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Symbol" w:hAnsi="Symbol" w:cs="Times New Roman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Times New Roman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Wingdings" w:hAnsi="Wingdings" w:cs="Times New Roman"/>
    </w:rPr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9z0">
    <w:name w:val="WW8Num949z0"/>
    <w:qFormat/>
    <w:rPr>
      <w:rFonts w:ascii="Times New Roman" w:hAnsi="Times New Roman" w:cs="Times New Roman"/>
    </w:rPr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6z0">
    <w:name w:val="WW8Num956z0"/>
    <w:qFormat/>
    <w:rPr>
      <w:rFonts w:ascii="Arial" w:hAnsi="Arial" w:cs="Arial"/>
    </w:rPr>
  </w:style>
  <w:style w:type="character" w:styleId="WW8Num957z0">
    <w:name w:val="WW8Num957z0"/>
    <w:qFormat/>
    <w:rPr>
      <w:rFonts w:ascii="Symbol" w:hAnsi="Symbol" w:cs="Symbol"/>
      <w:sz w:val="20"/>
    </w:rPr>
  </w:style>
  <w:style w:type="character" w:styleId="WW8Num957z1">
    <w:name w:val="WW8Num957z1"/>
    <w:qFormat/>
    <w:rPr>
      <w:rFonts w:ascii="Courier New" w:hAnsi="Courier New" w:cs="Courier New"/>
      <w:sz w:val="20"/>
    </w:rPr>
  </w:style>
  <w:style w:type="character" w:styleId="WW8Num957z2">
    <w:name w:val="WW8Num957z2"/>
    <w:qFormat/>
    <w:rPr>
      <w:rFonts w:ascii="Wingdings" w:hAnsi="Wingdings" w:cs="Wingdings"/>
      <w:sz w:val="20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1z0">
    <w:name w:val="WW8Num961z0"/>
    <w:qFormat/>
    <w:rPr>
      <w:rFonts w:ascii="Times New Roman" w:hAnsi="Times New Roman" w:cs="Times New Roman"/>
    </w:rPr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Symbol" w:hAnsi="Symbol" w:cs="Symbol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/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Symbol" w:hAnsi="Symbol" w:cs="Symbol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cs="Times New Roman"/>
      <w:b/>
      <w:i/>
    </w:rPr>
  </w:style>
  <w:style w:type="character" w:styleId="WW8Num988z0">
    <w:name w:val="WW8Num988z0"/>
    <w:qFormat/>
    <w:rPr/>
  </w:style>
  <w:style w:type="character" w:styleId="WW8Num990z0">
    <w:name w:val="WW8Num990z0"/>
    <w:qFormat/>
    <w:rPr>
      <w:rFonts w:ascii="Symbol" w:hAnsi="Symbol" w:cs="Symbol"/>
    </w:rPr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Wingdings" w:hAnsi="Wingdings" w:cs="Times New Roman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7z0">
    <w:name w:val="WW8Num997z0"/>
    <w:qFormat/>
    <w:rPr>
      <w:color w:val="000000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2">
    <w:name w:val="WW8Num997z2"/>
    <w:qFormat/>
    <w:rPr>
      <w:rFonts w:ascii="Wingdings" w:hAnsi="Wingdings" w:cs="Times New Roman"/>
    </w:rPr>
  </w:style>
  <w:style w:type="character" w:styleId="WW8Num997z3">
    <w:name w:val="WW8Num997z3"/>
    <w:qFormat/>
    <w:rPr>
      <w:rFonts w:ascii="Symbol" w:hAnsi="Symbol" w:cs="Times New Roman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Times New Roman" w:hAnsi="Times New Roman" w:eastAsia="Times New Roman" w:cs="Times New Roman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Wingdings"/>
    </w:rPr>
  </w:style>
  <w:style w:type="character" w:styleId="WW8Num1001z3">
    <w:name w:val="WW8Num1001z3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3z3">
    <w:name w:val="WW8Num1003z3"/>
    <w:qFormat/>
    <w:rPr>
      <w:rFonts w:ascii="Symbol" w:hAnsi="Symbol" w:cs="Symbol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color w:val="000000"/>
    </w:rPr>
  </w:style>
  <w:style w:type="character" w:styleId="WW8Num1016z1">
    <w:name w:val="WW8Num1016z1"/>
    <w:qFormat/>
    <w:rPr>
      <w:rFonts w:ascii="Courier New" w:hAnsi="Courier New" w:cs="Courier New"/>
    </w:rPr>
  </w:style>
  <w:style w:type="character" w:styleId="WW8Num1016z2">
    <w:name w:val="WW8Num1016z2"/>
    <w:qFormat/>
    <w:rPr>
      <w:rFonts w:ascii="Wingdings" w:hAnsi="Wingdings" w:cs="Wingdings"/>
    </w:rPr>
  </w:style>
  <w:style w:type="character" w:styleId="WW8Num1016z3">
    <w:name w:val="WW8Num1016z3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2z0">
    <w:name w:val="WW8Num1022z0"/>
    <w:qFormat/>
    <w:rPr>
      <w:i w:val="false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5z1">
    <w:name w:val="WW8Num1045z1"/>
    <w:qFormat/>
    <w:rPr>
      <w:rFonts w:ascii="Courier New" w:hAnsi="Courier New" w:cs="Courier New"/>
    </w:rPr>
  </w:style>
  <w:style w:type="character" w:styleId="WW8Num1045z2">
    <w:name w:val="WW8Num1045z2"/>
    <w:qFormat/>
    <w:rPr>
      <w:rFonts w:ascii="Wingdings" w:hAnsi="Wingdings" w:cs="Wingdings"/>
    </w:rPr>
  </w:style>
  <w:style w:type="character" w:styleId="WW8Num1046z0">
    <w:name w:val="WW8Num1046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>
      <w:i w:val="false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2">
    <w:name w:val="WW8Num1054z2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Times New Roman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Times New Roman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Symbol" w:hAnsi="Symbol" w:cs="Symbol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Symbol" w:hAnsi="Symbol" w:cs="Symbol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Courier New" w:hAnsi="Courier New" w:cs="Courier New"/>
    </w:rPr>
  </w:style>
  <w:style w:type="character" w:styleId="WW8Num1072z2">
    <w:name w:val="WW8Num1072z2"/>
    <w:qFormat/>
    <w:rPr>
      <w:rFonts w:ascii="Wingdings" w:hAnsi="Wingdings" w:cs="Wingdings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6z0">
    <w:name w:val="WW8Num1076z0"/>
    <w:qFormat/>
    <w:rPr>
      <w:rFonts w:ascii="Times New Roman" w:hAnsi="Times New Roman" w:cs="Times New Roman"/>
    </w:rPr>
  </w:style>
  <w:style w:type="character" w:styleId="WW8Num1077z0">
    <w:name w:val="WW8Num1077z0"/>
    <w:qFormat/>
    <w:rPr>
      <w:rFonts w:ascii="Arial" w:hAnsi="Arial" w:cs="Arial"/>
      <w:b w:val="false"/>
      <w:i w:val="false"/>
      <w:sz w:val="24"/>
      <w:u w:val="none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>
      <w:rFonts w:ascii="Wingdings" w:hAnsi="Wingdings" w:cs="Wingding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3z1">
    <w:name w:val="WW8Num1083z1"/>
    <w:qFormat/>
    <w:rPr>
      <w:rFonts w:ascii="Courier New" w:hAnsi="Courier New" w:cs="Courier New"/>
    </w:rPr>
  </w:style>
  <w:style w:type="character" w:styleId="WW8Num1083z2">
    <w:name w:val="WW8Num1083z2"/>
    <w:qFormat/>
    <w:rPr>
      <w:rFonts w:ascii="Wingdings" w:hAnsi="Wingdings" w:cs="Wingdings"/>
    </w:rPr>
  </w:style>
  <w:style w:type="character" w:styleId="WW8Num1085z0">
    <w:name w:val="WW8Num1085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Times New Roman" w:hAnsi="Times New Roman" w:cs="Times New Roman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sz w:val="28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3z3">
    <w:name w:val="WW8Num1093z3"/>
    <w:qFormat/>
    <w:rPr>
      <w:rFonts w:ascii="Symbol" w:hAnsi="Symbol" w:cs="Symbol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6z1">
    <w:name w:val="WW8Num1096z1"/>
    <w:qFormat/>
    <w:rPr>
      <w:rFonts w:ascii="Symbol" w:hAnsi="Symbol" w:cs="Symbol"/>
      <w:color w:val="auto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101z0">
    <w:name w:val="WW8Num1101z0"/>
    <w:qFormat/>
    <w:rPr/>
  </w:style>
  <w:style w:type="character" w:styleId="WW8Num1103z0">
    <w:name w:val="WW8Num1103z0"/>
    <w:qFormat/>
    <w:rPr>
      <w:rFonts w:ascii="Times New Roman" w:hAnsi="Times New Roman" w:cs="Times New Roman"/>
    </w:rPr>
  </w:style>
  <w:style w:type="character" w:styleId="WW8Num1105z0">
    <w:name w:val="WW8Num1105z0"/>
    <w:qFormat/>
    <w:rPr/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Wingdings" w:hAnsi="Wingdings" w:cs="Times New Roman"/>
    </w:rPr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/>
  </w:style>
  <w:style w:type="character" w:styleId="WW8Num1120z0">
    <w:name w:val="WW8Num1120z0"/>
    <w:qFormat/>
    <w:rPr>
      <w:rFonts w:ascii="Times New Roman" w:hAnsi="Times New Roman" w:cs="Times New Roman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Arial" w:hAnsi="Arial" w:cs="Arial"/>
      <w:b w:val="false"/>
      <w:i w:val="false"/>
      <w:sz w:val="24"/>
      <w:u w:val="none"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30z0">
    <w:name w:val="WW8Num1130z0"/>
    <w:qFormat/>
    <w:rPr/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/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7z0">
    <w:name w:val="WW8Num1137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2z1">
    <w:name w:val="WW8Num1142z1"/>
    <w:qFormat/>
    <w:rPr>
      <w:rFonts w:ascii="Courier New" w:hAnsi="Courier New" w:cs="Courier New"/>
    </w:rPr>
  </w:style>
  <w:style w:type="character" w:styleId="WW8Num1142z2">
    <w:name w:val="WW8Num1142z2"/>
    <w:qFormat/>
    <w:rPr>
      <w:rFonts w:ascii="Wingdings" w:hAnsi="Wingdings" w:cs="Wingdings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>
      <w:rFonts w:ascii="Wingdings" w:hAnsi="Wingdings" w:cs="Times New Roman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1z0">
    <w:name w:val="WW8Num1151z0"/>
    <w:qFormat/>
    <w:rPr>
      <w:rFonts w:ascii="Times New Roman" w:hAnsi="Times New Roman" w:cs="Times New Roman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/>
  </w:style>
  <w:style w:type="character" w:styleId="WW8Num1162z0">
    <w:name w:val="WW8Num1162z0"/>
    <w:qFormat/>
    <w:rPr>
      <w:rFonts w:ascii="Symbol" w:hAnsi="Symbol" w:cs="Symbol"/>
    </w:rPr>
  </w:style>
  <w:style w:type="character" w:styleId="WW8Num1162z1">
    <w:name w:val="WW8Num1162z1"/>
    <w:qFormat/>
    <w:rPr>
      <w:rFonts w:ascii="Courier New" w:hAnsi="Courier New" w:cs="Courier New"/>
    </w:rPr>
  </w:style>
  <w:style w:type="character" w:styleId="WW8Num1162z2">
    <w:name w:val="WW8Num1162z2"/>
    <w:qFormat/>
    <w:rPr>
      <w:rFonts w:ascii="Wingdings" w:hAnsi="Wingdings" w:cs="Wingdings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4z1">
    <w:name w:val="WW8Num1164z1"/>
    <w:qFormat/>
    <w:rPr>
      <w:rFonts w:ascii="Courier New" w:hAnsi="Courier New" w:cs="Courier New"/>
    </w:rPr>
  </w:style>
  <w:style w:type="character" w:styleId="WW8Num1164z3">
    <w:name w:val="WW8Num1164z3"/>
    <w:qFormat/>
    <w:rPr>
      <w:rFonts w:ascii="Symbol" w:hAnsi="Symbol" w:cs="Symbol"/>
    </w:rPr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>
      <w:rFonts w:ascii="Wingdings" w:hAnsi="Wingdings" w:cs="Times New Roman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2z0">
    <w:name w:val="WW8Num1172z0"/>
    <w:qFormat/>
    <w:rPr/>
  </w:style>
  <w:style w:type="character" w:styleId="WW8Num1174z0">
    <w:name w:val="WW8Num1174z0"/>
    <w:qFormat/>
    <w:rPr>
      <w:rFonts w:ascii="Arial" w:hAnsi="Arial" w:cs="Arial"/>
      <w:b w:val="false"/>
      <w:i w:val="false"/>
      <w:sz w:val="24"/>
      <w:u w:val="none"/>
    </w:rPr>
  </w:style>
  <w:style w:type="character" w:styleId="WW8Num1176z0">
    <w:name w:val="WW8Num1176z0"/>
    <w:qFormat/>
    <w:rPr/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color w:val="000000"/>
    </w:rPr>
  </w:style>
  <w:style w:type="character" w:styleId="WW8Num1179z1">
    <w:name w:val="WW8Num1179z1"/>
    <w:qFormat/>
    <w:rPr>
      <w:rFonts w:ascii="Courier New" w:hAnsi="Courier New" w:cs="Courier New"/>
    </w:rPr>
  </w:style>
  <w:style w:type="character" w:styleId="WW8Num1179z2">
    <w:name w:val="WW8Num1179z2"/>
    <w:qFormat/>
    <w:rPr>
      <w:rFonts w:ascii="Wingdings" w:hAnsi="Wingdings" w:cs="Times New Roman"/>
    </w:rPr>
  </w:style>
  <w:style w:type="character" w:styleId="WW8Num1179z3">
    <w:name w:val="WW8Num1179z3"/>
    <w:qFormat/>
    <w:rPr>
      <w:rFonts w:ascii="Symbol" w:hAnsi="Symbol" w:cs="Times New Roman"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Times New Roman" w:hAnsi="Times New Roman" w:cs="Times New Roman"/>
    </w:rPr>
  </w:style>
  <w:style w:type="character" w:styleId="WW8Num1183z0">
    <w:name w:val="WW8Num1183z0"/>
    <w:qFormat/>
    <w:rPr>
      <w:rFonts w:ascii="Symbol" w:hAnsi="Symbol" w:cs="Symbol"/>
    </w:rPr>
  </w:style>
  <w:style w:type="character" w:styleId="WW8Num1187z0">
    <w:name w:val="WW8Num1187z0"/>
    <w:qFormat/>
    <w:rPr>
      <w:rFonts w:ascii="Symbol" w:hAnsi="Symbol" w:cs="Symbol"/>
    </w:rPr>
  </w:style>
  <w:style w:type="character" w:styleId="WW8Num1187z1">
    <w:name w:val="WW8Num1187z1"/>
    <w:qFormat/>
    <w:rPr>
      <w:rFonts w:ascii="Courier New" w:hAnsi="Courier New" w:cs="Courier New"/>
    </w:rPr>
  </w:style>
  <w:style w:type="character" w:styleId="WW8Num1187z2">
    <w:name w:val="WW8Num1187z2"/>
    <w:qFormat/>
    <w:rPr>
      <w:rFonts w:ascii="Wingdings" w:hAnsi="Wingdings" w:cs="Wingdings"/>
    </w:rPr>
  </w:style>
  <w:style w:type="character" w:styleId="WW8Num1188z0">
    <w:name w:val="WW8Num1188z0"/>
    <w:qFormat/>
    <w:rPr>
      <w:rFonts w:ascii="Arial" w:hAnsi="Arial" w:cs="Arial"/>
      <w:b w:val="false"/>
      <w:i w:val="false"/>
      <w:sz w:val="24"/>
      <w:u w:val="none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>
      <w:i w:val="false"/>
    </w:rPr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>
      <w:rFonts w:ascii="Symbol" w:hAnsi="Symbol" w:cs="Symbol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7z0">
    <w:name w:val="WW8Num1197z0"/>
    <w:qFormat/>
    <w:rPr>
      <w:rFonts w:ascii="Times New Roman" w:hAnsi="Times New Roman" w:cs="Times New Roman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1">
    <w:name w:val="WW8Num1199z1"/>
    <w:qFormat/>
    <w:rPr>
      <w:rFonts w:ascii="Symbol" w:hAnsi="Symbol" w:cs="Symbol"/>
      <w:color w:val="auto"/>
    </w:rPr>
  </w:style>
  <w:style w:type="character" w:styleId="WW8Num1200z0">
    <w:name w:val="WW8Num1200z0"/>
    <w:qFormat/>
    <w:rPr/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</w:rPr>
  </w:style>
  <w:style w:type="character" w:styleId="WW8Num1206z1">
    <w:name w:val="WW8Num1206z1"/>
    <w:qFormat/>
    <w:rPr>
      <w:rFonts w:ascii="Courier New" w:hAnsi="Courier New" w:cs="Courier New"/>
    </w:rPr>
  </w:style>
  <w:style w:type="character" w:styleId="WW8Num1206z2">
    <w:name w:val="WW8Num1206z2"/>
    <w:qFormat/>
    <w:rPr>
      <w:rFonts w:ascii="Wingdings" w:hAnsi="Wingdings" w:cs="Wingdings"/>
    </w:rPr>
  </w:style>
  <w:style w:type="character" w:styleId="WW8Num1207z0">
    <w:name w:val="WW8Num1207z0"/>
    <w:qFormat/>
    <w:rPr>
      <w:rFonts w:ascii="Wingdings" w:hAnsi="Wingdings" w:cs="Times New Roman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>
      <w:rFonts w:ascii="Symbol" w:hAnsi="Symbol" w:cs="Symbol"/>
      <w:sz w:val="20"/>
    </w:rPr>
  </w:style>
  <w:style w:type="character" w:styleId="WW8Num1213z1">
    <w:name w:val="WW8Num1213z1"/>
    <w:qFormat/>
    <w:rPr>
      <w:rFonts w:ascii="Courier New" w:hAnsi="Courier New" w:cs="Courier New"/>
      <w:sz w:val="20"/>
    </w:rPr>
  </w:style>
  <w:style w:type="character" w:styleId="WW8Num1213z2">
    <w:name w:val="WW8Num1213z2"/>
    <w:qFormat/>
    <w:rPr>
      <w:rFonts w:ascii="Wingdings" w:hAnsi="Wingdings" w:cs="Wingdings"/>
      <w:sz w:val="20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>
      <w:u w:val="none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1z0">
    <w:name w:val="WW8Num1221z0"/>
    <w:qFormat/>
    <w:rPr>
      <w:rFonts w:ascii="Symbol" w:hAnsi="Symbol" w:cs="Symbol"/>
    </w:rPr>
  </w:style>
  <w:style w:type="character" w:styleId="WW8Num1221z1">
    <w:name w:val="WW8Num1221z1"/>
    <w:qFormat/>
    <w:rPr>
      <w:rFonts w:ascii="Courier New" w:hAnsi="Courier New" w:cs="Courier New"/>
    </w:rPr>
  </w:style>
  <w:style w:type="character" w:styleId="WW8Num1221z2">
    <w:name w:val="WW8Num1221z2"/>
    <w:qFormat/>
    <w:rPr>
      <w:rFonts w:ascii="Wingdings" w:hAnsi="Wingdings" w:cs="Wingdings"/>
    </w:rPr>
  </w:style>
  <w:style w:type="character" w:styleId="WW8Num1223z0">
    <w:name w:val="WW8Num1223z0"/>
    <w:qFormat/>
    <w:rPr>
      <w:rFonts w:ascii="Symbol" w:hAnsi="Symbol" w:cs="Symbol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Symbol" w:hAnsi="Symbol" w:cs="Symbol"/>
    </w:rPr>
  </w:style>
  <w:style w:type="character" w:styleId="WW8Num1225z1">
    <w:name w:val="WW8Num1225z1"/>
    <w:qFormat/>
    <w:rPr>
      <w:rFonts w:ascii="Courier New" w:hAnsi="Courier New" w:cs="Courier New"/>
    </w:rPr>
  </w:style>
  <w:style w:type="character" w:styleId="WW8Num1225z2">
    <w:name w:val="WW8Num1225z2"/>
    <w:qFormat/>
    <w:rPr>
      <w:rFonts w:ascii="Wingdings" w:hAnsi="Wingdings" w:cs="Wingdings"/>
    </w:rPr>
  </w:style>
  <w:style w:type="character" w:styleId="WW8Num1227z0">
    <w:name w:val="WW8Num1227z0"/>
    <w:qFormat/>
    <w:rPr/>
  </w:style>
  <w:style w:type="character" w:styleId="WW8Num1227z1">
    <w:name w:val="WW8Num1227z1"/>
    <w:qFormat/>
    <w:rPr>
      <w:rFonts w:ascii="Courier New" w:hAnsi="Courier New" w:cs="Courier New"/>
    </w:rPr>
  </w:style>
  <w:style w:type="character" w:styleId="WW8Num1227z2">
    <w:name w:val="WW8Num1227z2"/>
    <w:qFormat/>
    <w:rPr>
      <w:rFonts w:ascii="Wingdings" w:hAnsi="Wingdings" w:cs="Wingdings"/>
    </w:rPr>
  </w:style>
  <w:style w:type="character" w:styleId="WW8Num1227z3">
    <w:name w:val="WW8Num1227z3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rFonts w:ascii="Symbol" w:hAnsi="Symbol" w:cs="Symbol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4z0">
    <w:name w:val="WW8Num1234z0"/>
    <w:qFormat/>
    <w:rPr>
      <w:rFonts w:ascii="Arial" w:hAnsi="Arial" w:cs="Arial"/>
      <w:b w:val="false"/>
      <w:i w:val="false"/>
      <w:sz w:val="24"/>
      <w:u w:val="none"/>
    </w:rPr>
  </w:style>
  <w:style w:type="character" w:styleId="WW8Num1235z0">
    <w:name w:val="WW8Num1235z0"/>
    <w:qFormat/>
    <w:rPr>
      <w:rFonts w:ascii="Wingdings" w:hAnsi="Wingdings" w:cs="Wingdings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>
      <w:rFonts w:ascii="Symbol" w:hAnsi="Symbol" w:cs="Symbol"/>
    </w:rPr>
  </w:style>
  <w:style w:type="character" w:styleId="WW8Num1241z0">
    <w:name w:val="WW8Num1241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/>
  </w:style>
  <w:style w:type="character" w:styleId="WW8Num1247z0">
    <w:name w:val="WW8Num1247z0"/>
    <w:qFormat/>
    <w:rPr>
      <w:rFonts w:ascii="Symbol" w:hAnsi="Symbol" w:cs="Symbol"/>
    </w:rPr>
  </w:style>
  <w:style w:type="character" w:styleId="WW8Num1247z1">
    <w:name w:val="WW8Num1247z1"/>
    <w:qFormat/>
    <w:rPr>
      <w:rFonts w:ascii="Courier New" w:hAnsi="Courier New" w:cs="Courier New"/>
    </w:rPr>
  </w:style>
  <w:style w:type="character" w:styleId="WW8Num1247z2">
    <w:name w:val="WW8Num1247z2"/>
    <w:qFormat/>
    <w:rPr>
      <w:rFonts w:ascii="Wingdings" w:hAnsi="Wingdings" w:cs="Wingdings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Wingdings" w:hAnsi="Wingdings" w:cs="Wingdings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Times New Roman" w:hAnsi="Times New Roman" w:cs="Times New Roman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>
      <w:rFonts w:ascii="Symbol" w:hAnsi="Symbol" w:cs="Symbol"/>
    </w:rPr>
  </w:style>
  <w:style w:type="character" w:styleId="WW8Num1259z0">
    <w:name w:val="WW8Num1259z0"/>
    <w:qFormat/>
    <w:rPr>
      <w:rFonts w:ascii="Wingdings" w:hAnsi="Wingdings" w:cs="Wingdings"/>
    </w:rPr>
  </w:style>
  <w:style w:type="character" w:styleId="WW8Num1259z1">
    <w:name w:val="WW8Num1259z1"/>
    <w:qFormat/>
    <w:rPr>
      <w:rFonts w:ascii="Courier New" w:hAnsi="Courier New" w:cs="Courier New"/>
    </w:rPr>
  </w:style>
  <w:style w:type="character" w:styleId="WW8Num1259z3">
    <w:name w:val="WW8Num1259z3"/>
    <w:qFormat/>
    <w:rPr>
      <w:rFonts w:ascii="Symbol" w:hAnsi="Symbol" w:cs="Symbol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Symbol" w:hAnsi="Symbol" w:cs="Symbol"/>
      <w:sz w:val="20"/>
    </w:rPr>
  </w:style>
  <w:style w:type="character" w:styleId="WW8Num1262z1">
    <w:name w:val="WW8Num1262z1"/>
    <w:qFormat/>
    <w:rPr>
      <w:rFonts w:ascii="Courier New" w:hAnsi="Courier New" w:cs="Courier New"/>
      <w:sz w:val="20"/>
    </w:rPr>
  </w:style>
  <w:style w:type="character" w:styleId="WW8Num1262z2">
    <w:name w:val="WW8Num1262z2"/>
    <w:qFormat/>
    <w:rPr>
      <w:rFonts w:ascii="Wingdings" w:hAnsi="Wingdings" w:cs="Wingdings"/>
      <w:sz w:val="20"/>
    </w:rPr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68z1">
    <w:name w:val="WW8Num1268z1"/>
    <w:qFormat/>
    <w:rPr>
      <w:rFonts w:ascii="Courier New" w:hAnsi="Courier New" w:cs="Courier New"/>
    </w:rPr>
  </w:style>
  <w:style w:type="character" w:styleId="WW8Num1268z2">
    <w:name w:val="WW8Num1268z2"/>
    <w:qFormat/>
    <w:rPr>
      <w:rFonts w:ascii="Wingdings" w:hAnsi="Wingdings" w:cs="Wingdings"/>
    </w:rPr>
  </w:style>
  <w:style w:type="character" w:styleId="WW8Num1269z0">
    <w:name w:val="WW8Num1269z0"/>
    <w:qFormat/>
    <w:rPr/>
  </w:style>
  <w:style w:type="character" w:styleId="WW8Num1270z0">
    <w:name w:val="WW8Num1270z0"/>
    <w:qFormat/>
    <w:rPr/>
  </w:style>
  <w:style w:type="character" w:styleId="WW8Num1270z1">
    <w:name w:val="WW8Num1270z1"/>
    <w:qFormat/>
    <w:rPr>
      <w:rFonts w:ascii="Symbol" w:hAnsi="Symbol" w:cs="Symbol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>
      <w:rFonts w:ascii="Symbol" w:hAnsi="Symbol" w:cs="Symbol"/>
    </w:rPr>
  </w:style>
  <w:style w:type="character" w:styleId="WW8Num1274z0">
    <w:name w:val="WW8Num1274z0"/>
    <w:qFormat/>
    <w:rPr>
      <w:rFonts w:ascii="Symbol" w:hAnsi="Symbol" w:cs="Symbol"/>
    </w:rPr>
  </w:style>
  <w:style w:type="character" w:styleId="WW8Num1274z1">
    <w:name w:val="WW8Num1274z1"/>
    <w:qFormat/>
    <w:rPr>
      <w:rFonts w:ascii="Courier New" w:hAnsi="Courier New" w:cs="Courier New"/>
    </w:rPr>
  </w:style>
  <w:style w:type="character" w:styleId="WW8Num1274z2">
    <w:name w:val="WW8Num1274z2"/>
    <w:qFormat/>
    <w:rPr>
      <w:rFonts w:ascii="Wingdings" w:hAnsi="Wingdings" w:cs="Wingdings"/>
    </w:rPr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>
      <w:rFonts w:ascii="Symbol" w:hAnsi="Symbol" w:cs="Symbol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Wingdings" w:hAnsi="Wingdings" w:cs="Times New Roman"/>
    </w:rPr>
  </w:style>
  <w:style w:type="character" w:styleId="WW8Num1282z0">
    <w:name w:val="WW8Num1282z0"/>
    <w:qFormat/>
    <w:rPr>
      <w:rFonts w:ascii="Symbol" w:hAnsi="Symbol" w:cs="Symbol"/>
    </w:rPr>
  </w:style>
  <w:style w:type="character" w:styleId="WW8Num1283z0">
    <w:name w:val="WW8Num1283z0"/>
    <w:qFormat/>
    <w:rPr/>
  </w:style>
  <w:style w:type="character" w:styleId="WW8Num1285z0">
    <w:name w:val="WW8Num1285z0"/>
    <w:qFormat/>
    <w:rPr>
      <w:rFonts w:ascii="Symbol" w:hAnsi="Symbol" w:cs="Symbol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>
      <w:rFonts w:ascii="Symbol" w:hAnsi="Symbol" w:cs="Symbol"/>
    </w:rPr>
  </w:style>
  <w:style w:type="character" w:styleId="WW8Num1289z0">
    <w:name w:val="WW8Num1289z0"/>
    <w:qFormat/>
    <w:rPr>
      <w:rFonts w:ascii="Times New Roman" w:hAnsi="Times New Roman" w:cs="Times New Roman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</w:rPr>
  </w:style>
  <w:style w:type="character" w:styleId="WW8Num1291z1">
    <w:name w:val="WW8Num1291z1"/>
    <w:qFormat/>
    <w:rPr>
      <w:rFonts w:ascii="Courier New" w:hAnsi="Courier New" w:cs="Courier New"/>
    </w:rPr>
  </w:style>
  <w:style w:type="character" w:styleId="WW8Num1291z2">
    <w:name w:val="WW8Num1291z2"/>
    <w:qFormat/>
    <w:rPr>
      <w:rFonts w:ascii="Wingdings" w:hAnsi="Wingdings" w:cs="Wingdings"/>
    </w:rPr>
  </w:style>
  <w:style w:type="character" w:styleId="WW8Num1292z0">
    <w:name w:val="WW8Num1292z0"/>
    <w:qFormat/>
    <w:rPr/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300z0">
    <w:name w:val="WW8Num1300z0"/>
    <w:qFormat/>
    <w:rPr/>
  </w:style>
  <w:style w:type="character" w:styleId="WW8NumSt4z0">
    <w:name w:val="WW8NumSt4z0"/>
    <w:qFormat/>
    <w:rPr>
      <w:color w:val="000000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Times New Roman"/>
    </w:rPr>
  </w:style>
  <w:style w:type="character" w:styleId="WW8NumSt4z3">
    <w:name w:val="WW8NumSt4z3"/>
    <w:qFormat/>
    <w:rPr>
      <w:rFonts w:ascii="Symbol" w:hAnsi="Symbol"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8z0">
    <w:name w:val="WW8NumSt58z0"/>
    <w:qFormat/>
    <w:rPr>
      <w:rFonts w:ascii="Arial" w:hAnsi="Arial" w:cs="Arial"/>
      <w:b w:val="false"/>
      <w:i w:val="false"/>
      <w:sz w:val="24"/>
      <w:u w:val="none"/>
    </w:rPr>
  </w:style>
  <w:style w:type="character" w:styleId="WW8NumSt826z0">
    <w:name w:val="WW8NumSt826z0"/>
    <w:qFormat/>
    <w:rPr>
      <w:rFonts w:ascii="MT Symbol;Symbol" w:hAnsi="MT Symbol;Symbol" w:cs="MT Symbol;Symbol"/>
    </w:rPr>
  </w:style>
  <w:style w:type="character" w:styleId="WW8NumSt832z0">
    <w:name w:val="WW8NumSt832z0"/>
    <w:qFormat/>
    <w:rPr>
      <w:rFonts w:ascii="Symbol" w:hAnsi="Symbol" w:cs="Symbol"/>
    </w:rPr>
  </w:style>
  <w:style w:type="character" w:styleId="WW8NumSt942z0">
    <w:name w:val="WW8NumSt942z0"/>
    <w:qFormat/>
    <w:rPr>
      <w:rFonts w:ascii="Wingdings" w:hAnsi="Wingdings" w:cs="Wingdings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4z1">
    <w:name w:val="WW8NumSt954z1"/>
    <w:qFormat/>
    <w:rPr>
      <w:rFonts w:ascii="Courier New" w:hAnsi="Courier New" w:cs="Courier New"/>
    </w:rPr>
  </w:style>
  <w:style w:type="character" w:styleId="WW8NumSt954z2">
    <w:name w:val="WW8NumSt954z2"/>
    <w:qFormat/>
    <w:rPr>
      <w:rFonts w:ascii="Wingdings" w:hAnsi="Wingdings" w:cs="Wingdings"/>
    </w:rPr>
  </w:style>
  <w:style w:type="character" w:styleId="WW8NumSt954z3">
    <w:name w:val="WW8NumSt954z3"/>
    <w:qFormat/>
    <w:rPr>
      <w:rFonts w:ascii="Symbol" w:hAnsi="Symbol" w:cs="Symbol"/>
    </w:rPr>
  </w:style>
  <w:style w:type="character" w:styleId="WW8NumSt961z1">
    <w:name w:val="WW8NumSt961z1"/>
    <w:qFormat/>
    <w:rPr>
      <w:rFonts w:ascii="Courier New" w:hAnsi="Courier New" w:cs="Courier New"/>
    </w:rPr>
  </w:style>
  <w:style w:type="character" w:styleId="WW8NumSt961z2">
    <w:name w:val="WW8NumSt961z2"/>
    <w:qFormat/>
    <w:rPr>
      <w:rFonts w:ascii="Wingdings" w:hAnsi="Wingdings" w:cs="Wingdings"/>
    </w:rPr>
  </w:style>
  <w:style w:type="character" w:styleId="WW8NumSt961z3">
    <w:name w:val="WW8NumSt961z3"/>
    <w:qFormat/>
    <w:rPr>
      <w:rFonts w:ascii="Symbol" w:hAnsi="Symbol" w:cs="Symbol"/>
    </w:rPr>
  </w:style>
  <w:style w:type="character" w:styleId="WW8NumSt1205z0">
    <w:name w:val="WW8NumSt1205z0"/>
    <w:qFormat/>
    <w:rPr>
      <w:color w:val="000000"/>
    </w:rPr>
  </w:style>
  <w:style w:type="character" w:styleId="WW8NumSt1205z1">
    <w:name w:val="WW8NumSt1205z1"/>
    <w:qFormat/>
    <w:rPr>
      <w:rFonts w:ascii="Courier New" w:hAnsi="Courier New" w:cs="Courier New"/>
    </w:rPr>
  </w:style>
  <w:style w:type="character" w:styleId="WW8NumSt1205z2">
    <w:name w:val="WW8NumSt1205z2"/>
    <w:qFormat/>
    <w:rPr>
      <w:rFonts w:ascii="Wingdings" w:hAnsi="Wingdings" w:cs="Wingdings"/>
    </w:rPr>
  </w:style>
  <w:style w:type="character" w:styleId="WW8NumSt1205z3">
    <w:name w:val="WW8NumSt1205z3"/>
    <w:qFormat/>
    <w:rPr>
      <w:rFonts w:ascii="Symbol" w:hAnsi="Symbol" w:cs="Symbol"/>
    </w:rPr>
  </w:style>
  <w:style w:type="character" w:styleId="WW8NumSt1208z0">
    <w:name w:val="WW8NumSt1208z0"/>
    <w:qFormat/>
    <w:rPr>
      <w:color w:val="000000"/>
    </w:rPr>
  </w:style>
  <w:style w:type="character" w:styleId="WW8NumSt1208z1">
    <w:name w:val="WW8NumSt1208z1"/>
    <w:qFormat/>
    <w:rPr>
      <w:rFonts w:ascii="Courier New" w:hAnsi="Courier New" w:cs="Courier New"/>
    </w:rPr>
  </w:style>
  <w:style w:type="character" w:styleId="WW8NumSt1208z2">
    <w:name w:val="WW8NumSt1208z2"/>
    <w:qFormat/>
    <w:rPr>
      <w:rFonts w:ascii="Wingdings" w:hAnsi="Wingdings" w:cs="Wingdings"/>
    </w:rPr>
  </w:style>
  <w:style w:type="character" w:styleId="WW8NumSt1208z3">
    <w:name w:val="WW8NumSt1208z3"/>
    <w:qFormat/>
    <w:rPr>
      <w:rFonts w:ascii="Symbol" w:hAnsi="Symbol" w:cs="Symbol"/>
    </w:rPr>
  </w:style>
  <w:style w:type="character" w:styleId="WW8NumSt1221z0">
    <w:name w:val="WW8NumSt1221z0"/>
    <w:qFormat/>
    <w:rPr>
      <w:color w:val="000000"/>
    </w:rPr>
  </w:style>
  <w:style w:type="character" w:styleId="WW8NumSt1221z1">
    <w:name w:val="WW8NumSt1221z1"/>
    <w:qFormat/>
    <w:rPr>
      <w:rFonts w:ascii="Courier New" w:hAnsi="Courier New" w:cs="Courier New"/>
    </w:rPr>
  </w:style>
  <w:style w:type="character" w:styleId="WW8NumSt1221z2">
    <w:name w:val="WW8NumSt1221z2"/>
    <w:qFormat/>
    <w:rPr>
      <w:rFonts w:ascii="Wingdings" w:hAnsi="Wingdings" w:cs="Wingdings"/>
    </w:rPr>
  </w:style>
  <w:style w:type="character" w:styleId="WW8NumSt1221z3">
    <w:name w:val="WW8NumSt1221z3"/>
    <w:qFormat/>
    <w:rPr>
      <w:rFonts w:ascii="Symbol" w:hAnsi="Symbol" w:cs="Symbol"/>
    </w:rPr>
  </w:style>
  <w:style w:type="character" w:styleId="WW8NumSt1223z0">
    <w:name w:val="WW8NumSt1223z0"/>
    <w:qFormat/>
    <w:rPr>
      <w:color w:val="000000"/>
    </w:rPr>
  </w:style>
  <w:style w:type="character" w:styleId="WW8NumSt1223z1">
    <w:name w:val="WW8NumSt1223z1"/>
    <w:qFormat/>
    <w:rPr>
      <w:rFonts w:ascii="Courier New" w:hAnsi="Courier New" w:cs="Courier New"/>
    </w:rPr>
  </w:style>
  <w:style w:type="character" w:styleId="WW8NumSt1223z2">
    <w:name w:val="WW8NumSt1223z2"/>
    <w:qFormat/>
    <w:rPr>
      <w:rFonts w:ascii="Wingdings" w:hAnsi="Wingdings" w:cs="Wingdings"/>
    </w:rPr>
  </w:style>
  <w:style w:type="character" w:styleId="WW8NumSt1223z3">
    <w:name w:val="WW8NumSt12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31">
    <w:name w:val="nadpis3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Text11">
    <w:name w:val="text11"/>
    <w:basedOn w:val="Standardnpsmoodstavce"/>
    <w:qFormat/>
    <w:rPr>
      <w:rFonts w:ascii="Arial" w:hAnsi="Arial" w:cs="Arial"/>
      <w:color w:val="000000"/>
      <w:sz w:val="17"/>
      <w:szCs w:val="17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autoSpaceDE w:val="false"/>
      <w:spacing w:before="0" w:after="120"/>
      <w:jc w:val="both"/>
    </w:pPr>
    <w:rPr>
      <w:rFonts w:ascii="Dynamo RE CE;Times New Roman" w:hAnsi="Dynamo RE CE;Times New Roman" w:cs="Dynamo RE CE;Times New Roman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2124" w:hanging="2124"/>
      <w:jc w:val="both"/>
    </w:pPr>
    <w:rPr/>
  </w:style>
  <w:style w:type="paragraph" w:styleId="Zkladntextodsazen3">
    <w:name w:val="Základní text odsazený 3"/>
    <w:basedOn w:val="Normal"/>
    <w:qFormat/>
    <w:pPr>
      <w:ind w:left="2124" w:hanging="0"/>
      <w:jc w:val="both"/>
    </w:pPr>
    <w:rPr/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Normln1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14">
    <w:name w:val="Nadpis 14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left"/>
    </w:pPr>
    <w:rPr>
      <w:b/>
      <w:b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>
      <w:rFonts w:ascii="Arial" w:hAnsi="Arial" w:cs="Arial"/>
      <w:sz w:val="22"/>
      <w:szCs w:val="22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NormlnsWWW1">
    <w:name w:val="Normální (síť WWW)1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kis@ceacr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3:34:00Z</dcterms:created>
  <dc:creator>Zbyněk Muller</dc:creator>
  <dc:description/>
  <dc:language>en-US</dc:language>
  <cp:lastModifiedBy>Vladimír Švec</cp:lastModifiedBy>
  <cp:lastPrinted>2002-03-06T15:09:00Z</cp:lastPrinted>
  <dcterms:modified xsi:type="dcterms:W3CDTF">2002-05-27T09:35:00Z</dcterms:modified>
  <cp:revision>1</cp:revision>
  <dc:subject/>
  <dc:title>PRIORITA 1</dc:title>
</cp:coreProperties>
</file>