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TextBody"/>
        <w:spacing w:before="240" w:after="24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 xml:space="preserve">Vypořádání připomínek ze </w:t>
      </w:r>
      <w:r>
        <w:rPr>
          <w:b/>
          <w:caps/>
          <w:szCs w:val="22"/>
          <w:u w:val="single"/>
        </w:rPr>
        <w:t>stanoviska RVVI ze dne 26. 10. 2018</w:t>
      </w:r>
      <w:r>
        <w:rPr>
          <w:b/>
          <w:caps/>
          <w:szCs w:val="22"/>
        </w:rPr>
        <w:t xml:space="preserve"> k materiálu s názvem:</w:t>
      </w:r>
    </w:p>
    <w:p>
      <w:pPr>
        <w:pStyle w:val="Normal"/>
        <w:spacing w:before="240" w:after="360"/>
        <w:jc w:val="both"/>
        <w:rPr>
          <w:rFonts w:eastAsia="Arial"/>
          <w:b/>
          <w:b/>
        </w:rPr>
      </w:pPr>
      <w:r>
        <w:rPr>
          <w:rFonts w:eastAsia="Arial"/>
          <w:b/>
        </w:rPr>
        <w:t>Program na podporu zdravotnického aplikovaného výzkumu na léta 2020 – 2026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  <w:gridCol w:w="5857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a pro výzkum, vývoj a inova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sazen"/>
              <w:keepNext w:val="true"/>
              <w:spacing w:lineRule="auto" w:line="240" w:before="60" w:after="60"/>
              <w:ind w:hanging="0"/>
              <w:rPr/>
            </w:pPr>
            <w:r>
              <w:rPr>
                <w:b/>
                <w:szCs w:val="22"/>
              </w:rPr>
              <w:t>1. Zásadní připomínka k části 6. Doba trvání programu</w:t>
            </w:r>
          </w:p>
          <w:p>
            <w:pPr>
              <w:pStyle w:val="Normalodsazen"/>
              <w:keepNext w:val="true"/>
              <w:spacing w:lineRule="auto" w:line="240"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Na základě připomínky KHV Rada žádá o zkrácení doby trvání programu, která by měla být stanovena max. na 7 let, tj. v letech 2020 – 2026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a žádá o úpravu programu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élka trvání programu byla dle požadavku zkrácena na 7 let (2020 – 2026). Došlo tedy ke snížení počtu plánovaných veřejných soutěží na 4 a snížení celkových plánovaných výdajů rozpočtu programu.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sazen"/>
              <w:keepNext w:val="true"/>
              <w:spacing w:lineRule="auto" w:line="240" w:before="60" w:after="6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 Zásadní připomínka k části 9. Celkové výdaje na program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ákladě zásadní připomínky Rady č. 3 ze stanoviska z 338. zasedání, která se týkala neexistence podprogramů, zařadilo MZ do programu podprogram s názvem Podpora mladých vědců (viz část 18 návrhu programu).</w:t>
            </w:r>
          </w:p>
          <w:p>
            <w:pPr>
              <w:pStyle w:val="Normal"/>
              <w:spacing w:before="60" w:after="60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Z uvádí, že v rámci tohoto podprogramu bude min. 10 % přidělené účelové podpory rozděleno mezi projekty, jejichž řešiteli budou mladí vědci do 35 let. </w:t>
            </w:r>
          </w:p>
          <w:p>
            <w:pPr>
              <w:pStyle w:val="Normal"/>
              <w:spacing w:before="60" w:after="60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 upozorňuje, že plánované výdaje za podprogram musí být podle § 5 odst. 2 písm. b) zákona ve výzkumu a vývoji explicitně v  návrhu programu uvedeny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a žádá o doplnění výdajů na podprogram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daje na Podprogram 2, který je zaměřen na podporu mladých vědců byly doplněny.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Zásadní připomínka k části 19. Srovnání současného stavu v České republice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části 19. návrhu programu se nejedná o srovnání řešené problematiky v ČR a v zahraničí (§ 5 odst. 2 písm. d) zákona o výzkumu a vývoji. V této části je nutné zejména dokázat potřebu nového programu výzkumu.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a žádá o doplnění návrhu programu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, vysvětle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ola 19. programu byla doplněna. Potřebnost nového programu je popsána též v kapitole 6 Analýza řešené problematiky.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Zásadní připomínka k části 19. Srovnání současného stavu v České republic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Rada upozorňuje, že touto částí programu je třeba mimo jiné obhájit jeden z cílů programu (viz část 7 návrhu programu), který zní „zajistit</w:t>
            </w:r>
            <w:r>
              <w:rPr>
                <w:i/>
                <w:sz w:val="22"/>
                <w:szCs w:val="22"/>
              </w:rPr>
              <w:t>, aby úroveň zdravotnického výzkumu v České republice byla srovnatelná s vyspělými státy Evropské unie.“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a žádá, aby v návrhu programu byla výrazněji akcentována oblast mezinárodní spolupráce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, vysvětle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ola 19. programu byla doplněna o srovnání stavu v zahraničí. Zajištění srovnatelnosti zdravotnického výzkumu v ČR a EU by mělo být podpořeno posílením mezinárodní spolupráce výzkumných týmů, což je jedním z cílů Podprogramu 1 (viz kapitola 18.1 programu).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Připomínka k části 17. Cíle programu</w:t>
            </w:r>
          </w:p>
          <w:p>
            <w:pPr>
              <w:pStyle w:val="Normlnweb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 částečně souhlasí s vyjádřením MZ k cílům programu, protože všichni poskytovatelé podpory musí naplňovat Národní priority orientovaného výzkumu, experimentálního vývoje a inovací, které jsou však koncipovány až do roku 2030.</w:t>
            </w:r>
          </w:p>
          <w:p>
            <w:pPr>
              <w:pStyle w:val="Normlnweb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y výzkumu a vývoje jsou časově omezenější, a proto by jednotlivé cíle měly být konkrétnější a respektovat časové omezení dané délkou trvání programu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jekty navržené do tohoto Programu mají být zařazeny do některého ze 41 dílčích cílů Priorit VaVaI. Tyto dílčí cíle by bylo vhodné v zadávací dokumentaci k jednotlivým veřejným soutěžím přiměřeně modifikovat tak, aby lépe korespondovaly s aktuálními potřebami zdravotnického výzkumu.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Z se v upraveném návrhu programu zavázalo, že před vyhlášením 1. veřejné soutěže v roce 2019 provede epidemiologickou studii, na základě které budou pak cíle upřesněny v zadávací dokumentaci. Tato podmínka bude rovněž součástí návrhu usnesení vlády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Z provede před vyhlášením 1. veřejné soutěže programu epidemiologickou studii a na základě výsledku této studie upřesní cíle v zadávací dokumentaci soutěže. Tato podmínka je součástí návrhu usnesení vlády.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 Zásadní připomínka k členění na podprogramy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da žádá, aby do návrhu programu bylo zapracováno, že je členěn na dva podprogramy, u kterých budou přesně uvedeny finanční prostředky a u podprogramu Podpora mladých vědců budou vydefinovány cíle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pitola 18 byla doplněna o druhý podprogram. </w:t>
            </w:r>
            <w:r>
              <w:rPr>
                <w:sz w:val="22"/>
                <w:szCs w:val="22"/>
              </w:rPr>
              <w:t>Program je členěn na dva podprogramy, kdy kritériem pro rozdělení je věk řešitelů. U obou podprogramů jsou uvedeny finanční prostředky a vydefinovány cíle včetně nastavení indikátorů pro jejich vyhodnocení.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60" w:after="60"/>
              <w:ind w:left="-17" w:firstLine="1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Zásadní připomínka k části 21. Očekávané přínosy</w:t>
            </w:r>
          </w:p>
          <w:p>
            <w:pPr>
              <w:pStyle w:val="Normal"/>
              <w:spacing w:before="60" w:after="60"/>
              <w:ind w:left="-17"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 tuto část návrhu programu doplnilo. Nicméně program stále definuje 12 velmi obecných přínosů, které jsou formulovány velmi obecně a nelze je označit za skutečné přínosy, kterých by mělo být řešením programu výzkumu a vývoje dosaženo (např. pokračovat v rozvoji klinického výzkumu v České republice jako základního zdroje nových klinických postupů při diagnostice, léčbě a prevenci ve zdravotnictví, pokračovat v rozvíjení vnitřního systému hodnocení výsledků výzkumu za účelem jejich lepšího uplatnění při poskytování zdravotních služeb, zlepšit propojení a návaznosti základního a aplikovaného výzkumu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Vhodným přínosem programu rovněž není </w:t>
            </w:r>
            <w:r>
              <w:rPr>
                <w:i/>
                <w:sz w:val="22"/>
                <w:szCs w:val="22"/>
              </w:rPr>
              <w:t>„zabezpečit další odborný rozvoj stávajících špičkových výzkumných zdravotnických pracovišť“</w:t>
            </w:r>
            <w:r>
              <w:rPr>
                <w:sz w:val="22"/>
                <w:szCs w:val="22"/>
              </w:rPr>
              <w:t>, protože toto je zabezpečováno institucionální podporou.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zi vhodné cíle programu nepatří „využití výsledků výzkumu pro prezentaci zdravotnických zařízení i regionů“ nebo </w:t>
            </w:r>
            <w:r>
              <w:rPr>
                <w:i/>
                <w:sz w:val="22"/>
                <w:szCs w:val="22"/>
              </w:rPr>
              <w:t>„využití výsledků výzkumu v pre i postgraduálním vzdělávání lékařů i ostatních pracovníků ve zdravotnictví“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 úplnost Rada uvádí, že v konečném schváleném zákonu o státním rozpočtu se mohou alokace na účelovou podporu MZ změnit. </w:t>
            </w:r>
            <w:r>
              <w:rPr>
                <w:b/>
                <w:color w:val="000000"/>
                <w:sz w:val="22"/>
                <w:szCs w:val="22"/>
              </w:rPr>
              <w:t>Financování programu bude zajištěno dle možností státního rozpočtu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ola 21 byla upravena ve smyslu připomínky, některé původně uváděné přínosy byly vypuštěny, nové doplněny. Kapitola 21 byla rovněž doplněna o návrh způsobu sledování přínosů programu.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. Zásadní připomínka k členění na podprogramy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 žádá, aby do návrhu programu bylo zapracováno, že je členěn na dva podprogramy a u podprogramu Podpora mladých vědců byly vydefinovány cíle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gram je rozčleněn na dva podprogramy, </w:t>
            </w:r>
            <w:r>
              <w:rPr>
                <w:sz w:val="22"/>
                <w:szCs w:val="22"/>
              </w:rPr>
              <w:t>kdy kritériem pro rozdělení je věk řešitelů (viz kapitola 18). U obou podprogramů jsou uvedeny finanční prostředky a vydefinovány cíle včetně nastavení indikátorů pro jejich vyhodnocení.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. Zásadní připomínka k Předkládací zprávě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 str. 2 předkládací zprávy je uvedeno, že „</w:t>
            </w:r>
            <w:r>
              <w:rPr>
                <w:rFonts w:eastAsia="Arial"/>
                <w:sz w:val="22"/>
                <w:szCs w:val="22"/>
              </w:rPr>
              <w:t>Jedním z cílů Programu je také větší podpora mladých vědců do 35 let.“</w:t>
            </w:r>
          </w:p>
          <w:p>
            <w:pPr>
              <w:pStyle w:val="Normal"/>
              <w:spacing w:before="60" w:after="6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Rada žádá o opravu této informace, protože se po úpravě návrhu programu jedná o  podprogram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edkládací zpráva byla upravena ve smyslu připomínky.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odsazen"/>
              <w:keepNext w:val="true"/>
              <w:spacing w:lineRule="auto" w:line="240" w:before="60" w:after="6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 Doporučení KHV</w:t>
            </w:r>
          </w:p>
          <w:p>
            <w:pPr>
              <w:pStyle w:val="Normalodsazen"/>
              <w:spacing w:lineRule="auto" w:line="240" w:before="60" w:after="60"/>
              <w:ind w:hanging="0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 xml:space="preserve">KHV ve svém vyjádření konstatovala, že návrh programu porušuje „Základní principy přípravy a hodnocení programů a skupin grantových projektů výzkumu, vývoje a inovací“ (příloha k usnesení vlády ze dne 13. května 2015 č. 351), kterým se má řídit hodnocení programů podle Metodiky M17+. </w:t>
            </w:r>
          </w:p>
          <w:p>
            <w:pPr>
              <w:pStyle w:val="Normalodsazen"/>
              <w:spacing w:lineRule="auto" w:line="240" w:before="60" w:after="60"/>
              <w:ind w:hanging="0"/>
              <w:rPr>
                <w:b/>
                <w:b/>
                <w:color w:val="0070C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 xml:space="preserve">Z procesního hlediska KHV doporučuje: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Provést ex-ante hodnocení návrhu programu.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Vypořádat připomínky z ex-ante hodnocení.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Předložit návrh programu přepracovaný podle připomínek z ex-ante hodnocení.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K návrhu přiložit kromě první verze návrhu i přepracovanou verzi s vyznačenými změnami.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ind w:left="1077" w:hanging="357"/>
              <w:contextualSpacing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K návrhu přiložit zprávy z hodnocení programů, na které navrhovaný program (anebo některá jeho část) navazuje. </w:t>
            </w:r>
          </w:p>
          <w:p>
            <w:pPr>
              <w:pStyle w:val="Normal"/>
              <w:keepNext w:val="true"/>
              <w:autoSpaceDE w:val="false"/>
              <w:spacing w:before="60" w:after="6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Z obsahového hlediska KHV doporučuje: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Konkrétně vymezené cíle programu lépe propojit s očekávanými přínosy a doplnit očekávané širší dopady.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Vysvětlit intervenční logiku programu, tj. skrze jaké změny bude dosaženo kýžených cílů.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Rozpracovat rámec hodnocení programu, který dokáže určit, zda bylo těchto cílů dosaženo.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60" w:after="60"/>
              <w:ind w:left="1077" w:hanging="357"/>
              <w:contextualSpacing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Zkrátit délku trvání programu.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ptováno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základě doporučení KHV nechalo MZ vypracovat 2 nezávislá ex-ante hodnocení k programu. Na základě připomínek z těchto posouzení byl program dopracován, zejména došlo k rozpracování hodnocení programu a doplnění indikátorů pro monitoring a vyhodnocení nastavených cílů, které byly doplněny k oběma podprogramům. Došlo také k přepracování analýzy potřeb programu v kapitole 6 a 19, na kterou pak navazují dílčí cíle programu uvedené v kapitole 17.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ě ex-ante hodnocení, vypořádání připomínek z ex-ante hodnocení, přepracovaný návrh v programu s vyznačenými změnami jsou přílohou materiálu. Rovněž je dle požadavku přiloženo zhodnocení programu NT, který byl ukončen v roce 2015.</w:t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I. -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70C0"/>
      <w:sz w:val="24"/>
      <w:szCs w:val="24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eastAsia="Arial"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01:00Z</dcterms:created>
  <dc:creator>Radka Bezděkovská</dc:creator>
  <dc:description/>
  <cp:keywords/>
  <dc:language>en-US</dc:language>
  <cp:lastModifiedBy>Krafková Lenka Mgr.</cp:lastModifiedBy>
  <cp:lastPrinted>2019-01-08T13:24:00Z</cp:lastPrinted>
  <dcterms:modified xsi:type="dcterms:W3CDTF">2019-02-21T12:05:00Z</dcterms:modified>
  <cp:revision>90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