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240"/>
        <w:jc w:val="center"/>
        <w:rPr>
          <w:b/>
          <w:b/>
          <w:bCs/>
          <w:sz w:val="22"/>
          <w:szCs w:val="22"/>
        </w:rPr>
      </w:pPr>
      <w:r>
        <w:rPr>
          <w:b/>
          <w:caps/>
          <w:sz w:val="22"/>
          <w:szCs w:val="22"/>
        </w:rPr>
        <w:t>Vypořádání připomínek Z </w:t>
      </w:r>
      <w:r>
        <w:rPr>
          <w:b/>
          <w:caps/>
          <w:sz w:val="22"/>
          <w:szCs w:val="22"/>
          <w:u w:val="single"/>
        </w:rPr>
        <w:t>ex-ante hodnocení</w:t>
      </w:r>
      <w:r>
        <w:rPr>
          <w:b/>
          <w:caps/>
          <w:sz w:val="22"/>
          <w:szCs w:val="22"/>
        </w:rPr>
        <w:t xml:space="preserve"> k materiálu s názvem:</w:t>
      </w:r>
    </w:p>
    <w:p>
      <w:pPr>
        <w:pStyle w:val="Normal"/>
        <w:spacing w:before="0" w:after="240"/>
        <w:jc w:val="both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>Návrh Programu na podporu zdravotnického aplikovaného výzkumu na léta 2020 – 2026</w:t>
      </w:r>
    </w:p>
    <w:p>
      <w:pPr>
        <w:pStyle w:val="Normal"/>
        <w:spacing w:before="0" w:after="240"/>
        <w:jc w:val="both"/>
        <w:rPr/>
      </w:pPr>
      <w:r>
        <w:rPr/>
        <w:t>Připomínky Ing. Michala Pazoura, Ph.D.</w:t>
      </w:r>
    </w:p>
    <w:tbl>
      <w:tblPr>
        <w:tblW w:w="14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796"/>
        <w:gridCol w:w="5574"/>
      </w:tblGrid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. připomínky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pořádání</w:t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oučasný bod 6 Analýza řešené problematiky nahradit stručným posouzením aktuální relevance potřeb definovaných v Koncepci a Prioritách. Tato část by měla obsahovat jasné zdůvodnění společenské potřeby pro investice veřejných prostředků do podpory aplikovaného zdravotnického výzkumu a stručně popsat aktuální výzvy, před kterými zdravotnický výzkum stojí (dynamický vývoj prostředí, nárůst civilizačních chorob, nezdravý životní styl, nová zdravotní rizika způsobená novými látkami v ovzduší, vodě, potravinách a lécích atp. – viz Priority a Koncepce). Stávající text v bodu 6 především odůvodňuje, proč se začátek realizace programu předpokládá ještě v době běžícího Programu na podporu zdravotnického aplikovaného výzkumu na léta 2015 – 2022. Tento text lze využít v předkládací zprávě. 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ceptováno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 kapitoly 6 upraven a doplněn. Odstraněný text je součástí předkládací zprávy k materiálu do vlády.</w:t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Ve vazbě na posouzení relevance potřeb (popsaných nově v bodu 6) zacílit podporu na nejvýznamnější oblasti, které je možné v rámci existujících omezení daných obdobím realizace programu a jeho finančními možnostmi řešit. Užší zacílení podpory na stěžejní oblasti (dílčí cíle) je účelné učinit nejpozději před vyhlášením jednotlivých výzev programu.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kceptováno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ude řešeno výstupy z tzv. epidemiologické studie (data z ÚZIS), kterou MZ provede ještě před vyhlášením 1. veřejné soutěže programu. Užší zacílení bude upřesněno v zadávací dokumentaci této 1. veřejné soutěže. MZ si tuto podmínku dává i do schvalovacího usnesení vlády k programu.</w:t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anovit hodnoty a postup hodnocení splnění dílčích cílů programu ve vazbě na očekávané přínosy. K jednotlivým kvalitativním indikátorům dílčích cílů je potřebné stanovit cílový stav, u kvantitativních indikátorů je potřebné určit cílové hodnoty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kceptováno částečně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říklady indikátorů pro sledování přínosů byly doplněny do kapitoly 21. MZ</w:t>
            </w:r>
            <w:r>
              <w:rPr>
                <w:sz w:val="22"/>
                <w:szCs w:val="22"/>
              </w:rPr>
              <w:t xml:space="preserve"> předpokládá, že pro</w:t>
            </w:r>
            <w:r>
              <w:rPr>
                <w:bCs/>
                <w:sz w:val="22"/>
                <w:szCs w:val="22"/>
              </w:rPr>
              <w:t xml:space="preserve"> vyhodnocení naplnění dílčích cílů </w:t>
            </w:r>
            <w:r>
              <w:rPr>
                <w:sz w:val="22"/>
                <w:szCs w:val="22"/>
              </w:rPr>
              <w:t>bude nutné připravit a zpracovat poměrně rozsáhlou studii.</w:t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tanovit indikátory a hodnoty pro plnění cílů podprogramu 1 a 2. V tomto případě se jedná o systémové (horizontální) cíle, které by stejně jako v případě dílčích cílů měly být měřitelné a jejich naplňování vyhodnotitelné. 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kceptováno</w:t>
            </w:r>
          </w:p>
          <w:p>
            <w:pPr>
              <w:pStyle w:val="Normal"/>
              <w:spacing w:before="60" w:after="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dikátory byly doplněny do kapitoly 18.</w:t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V podprogramu 2 uvážit úpravu podmínky maximálního věku vedoucího řešitelského týmu tak, aby neznevýhodňovala navrhovatele, kteří z objektivních důvodů načas přerušili vědeckou kariéru. Podmínku lze upravit např. následovně: „Pokud navrhovatel (vedoucí řešitelského týmu) pobýval na mateřské nebo rodičovské dovolené, prodělal dlouhodobou nemoc, případně z obdobných důvodů přerušil vědeckou kariéru, věková hranice 35 let se o tuto dobu zvyšuje.“ 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akceptováno</w:t>
            </w:r>
          </w:p>
          <w:p>
            <w:pPr>
              <w:pStyle w:val="Textkoment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Z navrhuje bližší podmínky upřesnit v zadávacích dokumentacích k soutěžím, vše se bude zřejmě odvíjet od dotazů navrhovatelů.</w:t>
            </w:r>
          </w:p>
          <w:p>
            <w:pPr>
              <w:pStyle w:val="Normal"/>
              <w:spacing w:before="60" w:after="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vážit prodloužení doby trvání programu na 9 – 10 let tak, aby bylo možné v průběhu realizace programu dosáhnout významnějších změn s reálným dopadem v klinické praxi.</w:t>
            </w:r>
          </w:p>
          <w:p>
            <w:pPr>
              <w:pStyle w:val="Default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akceptováno</w:t>
            </w:r>
          </w:p>
          <w:p>
            <w:pPr>
              <w:pStyle w:val="Normal"/>
              <w:spacing w:before="60" w:after="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 základě požadavku ve stanovisku RVVI k programu ze dne 26. 10. 2018 byl program o dva roky zkrácen. Tato připomínka je tedy v rozporu s požadavkem RVVI, i když se MZ domnívá, že delší trvání programu je rozhodně žádoucí.</w:t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V seznamu očekávaných přínosů lze doporučit odstranění bodu 2), který s cíli programu nesouvisí. 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kceptováno</w:t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Zvážit vynechání tabulky č. 2 obsahující výčet Priorit z oblasti Zdravá populace, neboť struktura a obsah dílčích cílů programu popsaných v bodě 17 je plně v souladu s jednotlivými oblastmi, podoblastmi a prioritními dílčími cíli Priorit. V bodě 16 je dostačující konstatování, že zaměření a cíle programu jsou plně v souladu s Prioritami. 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akceptováno</w:t>
            </w:r>
          </w:p>
          <w:p>
            <w:pPr>
              <w:pStyle w:val="Normal"/>
              <w:spacing w:before="60" w:after="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Z ponechá pro přehlednost všech dílčích cílů.</w:t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řestože publikace v odborných časopisech jsou tradiční formou šíření výsledků základního i aplikovaného zdravotnického výzkumu, měl by být v souladu s cíli programu kladen větší důraz na dosažení výsledků v podobě nových diagnostických a léčebných postupů. Ve vazbě na indikátory dílčích cílů obsažených v Prioritách, se kterými se dílčí cíle programu shodují, by tedy měla být hodnota indikátoru počtu metodik a léčebných postupů více ambiciózní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akceptováno</w:t>
            </w:r>
          </w:p>
          <w:p>
            <w:pPr>
              <w:pStyle w:val="Normal"/>
              <w:spacing w:before="60" w:after="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Z považuje tento požadavek za nereálný. Dle dosavadního vývoje nelze očekávat nárůst typu výsledku metodika a léčebné postupy. V rámci ukončeného programu NT bylo dosaženo pouze 2 výsledků tohoto typu.</w:t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drobněji popsat v bodě 19 synergie a návaznosti programu s OP VVV, který výrazně napomáhá budovat a rozvíjet kapacity pro zdravotnický výzkum v ČR. 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kceptováno</w:t>
            </w:r>
          </w:p>
          <w:p>
            <w:pPr>
              <w:pStyle w:val="Normal"/>
              <w:spacing w:before="60" w:after="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apitola 19 doplněna o zaměření OP VVV.</w:t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 ohledem na to, že cílem programu je rovněž posilování mezinárodní spolupráce ve zdravotnickém výzkumu, je účelné popsat synergie programu s programem Horizont 2020. 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kceptováno</w:t>
            </w:r>
          </w:p>
          <w:p>
            <w:pPr>
              <w:pStyle w:val="Normal"/>
              <w:spacing w:before="60" w:after="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apitola 19 doplněna o zaměření Horizont 2020.</w:t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V roce 2019 uskutečnit průběžné vyhodnocení Programu na podporu zdravotnického aplikovaného výzkumu na léta 2015 – 2022 zaměřeného na posouzení průběžných výsledků podpořených projektů a jejich příspěvku k naplnění cílů a očekávaných přínosů programu. Výsledky tohoto hodnocení následně využít jako podklad pro nastavení veřejné soutěže v roce 2020. 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Z zpracuje v průběhu roku 2019.</w:t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řed schválením programu (nejpozději však před spuštěním první veřejné soutěže) vytvořit evaluační rámec (plán) pro hodnocení cílů programu a jejich příspěvku k očekávaným přínosům programu. Na základě tohoto evaluačního rámce nastavit systém monitorování a sběru informací o řešených projektech (tyto požadavky musí být zakomponovány již do smluv s příjemci / rozhodnutích o poskytnutí podpory). Součástí evaluačního plánu musí být indikátorová soustava pro hodnocení cílů podprogramů, přínosů programu a dopadů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kceptováno</w:t>
            </w:r>
          </w:p>
          <w:p>
            <w:pPr>
              <w:pStyle w:val="Normal"/>
              <w:spacing w:before="60" w:after="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o programu byly doplněny některé indikátory a nová kapitola 30 popisující stručně monitoring průběhu programu a jeho hodnocení.  </w:t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 návaznosti na popsaný způsob průběžného hodnocení řešených projektů doplnit postup průběžného hodnocení na úrovni programu tak, aby na jeho základě bylo možné operativně modifikovat nastavení jednotlivých výzev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kceptováno</w:t>
            </w:r>
          </w:p>
          <w:p>
            <w:pPr>
              <w:pStyle w:val="Normal"/>
              <w:spacing w:before="60" w:after="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 programu byla doplněna nová kapitola 30 popisující stručně monitoring průběhu programu a jeho hodnocení.</w:t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řed vyhlášením veřejné soutěže v roce 2022 uskutečnit průběžné vyhodnocení programu z hlediska zaměření řešených projektů ve vazbě na cíle programu a závěry promítnout do nastavení poslední veřejné soutěže s ohledem na naplnění cílů programu. 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kceptováno</w:t>
            </w:r>
          </w:p>
          <w:p>
            <w:pPr>
              <w:pStyle w:val="Normal"/>
              <w:spacing w:before="60" w:after="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ude provedeno ve vazbě na plán hodnocení v nové kapitole 30.</w:t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plnit jednotlivá rizika spojená s realizací programu o návrh opatření, která poskytovatel zamýšlí učinit pro to, aby tato rizika byla minimalizována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kceptováno</w:t>
            </w:r>
          </w:p>
          <w:p>
            <w:pPr>
              <w:pStyle w:val="Normal"/>
              <w:spacing w:before="60" w:after="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ávrh opatření pro eliminaci rizik doplněn do kapitoly 29.</w:t>
            </w:r>
          </w:p>
        </w:tc>
      </w:tr>
    </w:tbl>
    <w:p>
      <w:pPr>
        <w:pStyle w:val="Normal"/>
        <w:autoSpaceDE w:val="false"/>
        <w:spacing w:lineRule="atLeast" w:line="240" w:before="60" w:after="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tLeast" w:line="240" w:before="60" w:after="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řipomínky prof. MUDr. Romana Chlíbka, Ph.D.</w:t>
      </w:r>
    </w:p>
    <w:tbl>
      <w:tblPr>
        <w:tblW w:w="1486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7925"/>
        <w:gridCol w:w="5935"/>
      </w:tblGrid>
      <w:tr>
        <w:trPr>
          <w:trHeight w:val="344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. připomínky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pořádání</w:t>
            </w:r>
          </w:p>
        </w:tc>
      </w:tr>
      <w:tr>
        <w:trPr>
          <w:trHeight w:val="344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věrečné doporučení:</w:t>
            </w:r>
          </w:p>
          <w:p>
            <w:pPr>
              <w:pStyle w:val="Default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pravit počet podoblastí a dílčích cílů tak, aby odpovídal uváděným skutečnostem. </w:t>
            </w:r>
            <w:r>
              <w:rPr>
                <w:rFonts w:cs="Arial" w:ascii="Arial" w:hAnsi="Arial"/>
                <w:bCs/>
                <w:sz w:val="22"/>
                <w:szCs w:val="22"/>
              </w:rPr>
              <w:t>V návrhu Programu je nesprávně uvedený počet podoblastí, kterých je ve skutečně 21, nikoli 20 a počet dílčích cílů je správně 43, nikoli 41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ceptováno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 kapitole 16 upraveny počty podoblastí a cílů dle návrhu.</w:t>
            </w:r>
          </w:p>
        </w:tc>
      </w:tr>
      <w:tr>
        <w:trPr>
          <w:trHeight w:val="344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věrečné doporučení:</w:t>
            </w:r>
          </w:p>
          <w:p>
            <w:pPr>
              <w:pStyle w:val="Default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plnit a popsat v návrhu systém sběru dat k posouzení naplnění jednotlivých indikátorů. </w:t>
            </w:r>
          </w:p>
          <w:p>
            <w:pPr>
              <w:pStyle w:val="Default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kceptováno</w:t>
            </w:r>
          </w:p>
          <w:p>
            <w:pPr>
              <w:pStyle w:val="Normal"/>
              <w:spacing w:before="60" w:after="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 programu byla doplněna nová kapitola 30 s názvem Způsob monitorování průběhu Programu a jeho hodnocení. Dále byly na základě připomínek druhého hodnotitele do kapitol 18 a 21 doplněny indikátory k naplnění cílů podprogramů a přínosů programu.</w:t>
            </w:r>
          </w:p>
        </w:tc>
      </w:tr>
      <w:tr>
        <w:trPr>
          <w:trHeight w:val="344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věrečné doporučení:</w:t>
            </w:r>
          </w:p>
          <w:p>
            <w:pPr>
              <w:pStyle w:val="Default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vést možnost ucházet se o vyhlášené projekty pro státní vysoké školy.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ceptováno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 kapitole 11 v posledním odstavci u vysokých škol vypuštěno slovo „veřejné“.</w:t>
            </w:r>
          </w:p>
        </w:tc>
      </w:tr>
      <w:tr>
        <w:trPr>
          <w:trHeight w:val="344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věrečné doporučení:</w:t>
            </w:r>
          </w:p>
          <w:p>
            <w:pPr>
              <w:pStyle w:val="Default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plnit analýzu možných rizik a návrhy možných opatření na eliminaci rizik. </w:t>
            </w:r>
          </w:p>
          <w:p>
            <w:pPr>
              <w:pStyle w:val="Default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kceptováno</w:t>
            </w:r>
          </w:p>
          <w:p>
            <w:pPr>
              <w:pStyle w:val="Normal"/>
              <w:spacing w:before="60" w:after="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apitola 29 doplněna dle požadavku o návrh opatření na eliminaci rizik. Rizika byla vytipována na základě zkušeností poskytovatele.</w:t>
            </w:r>
          </w:p>
        </w:tc>
      </w:tr>
      <w:tr>
        <w:trPr>
          <w:trHeight w:val="319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íny vyhlášení veřejných soutěží Programu nejsou zcela nastaveny v souladu s uvedenou dobou trvání Programu. Doba trvání programu je stanovena na 7 let, s průběhem v období 2020 – 2026 a nejkratším trváním projektu 3 roky. Předpokládá se, že v letech 2024-2026 již nebudou zahajovány nové projekty. Pokud se ale vyhlásí veřejná soutěž v souladu s návrhem Programu v roce 2023, pak se očekává zahájení v roce 2024, které je možné, protože s trváním 3 let je reálné dokončení do roku 2026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světleno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o předkládací zprávy k programu bylo doplněno vysvětlení, proč nebude soutěž vyhlášena v roce 2023. </w:t>
            </w:r>
            <w:r>
              <w:rPr>
                <w:sz w:val="22"/>
                <w:szCs w:val="22"/>
              </w:rPr>
              <w:t>Poskytovatel již v rámci tohoto Programu neplánuje vyhlášení veřejné soutěže v roce 2023, protože by dle dosavadní praxe nebyl naplněn parametr Programu stanovující dobu trvání projektu nejméně 3 roky (projekty jsou zpravidla zahajovány v dubnu/květnu v roce následujícím po vyhlášení veřejné soutěže, nikoliv v lednu). Ze stejného důvodu totiž nebude vyhlášena poslední soutěž plánovaná v rámci běžícího programu NV na rok 2019, ta bude přesunuta do nového programu NU.</w:t>
            </w:r>
          </w:p>
        </w:tc>
      </w:tr>
    </w:tbl>
    <w:p>
      <w:pPr>
        <w:pStyle w:val="Normal"/>
        <w:autoSpaceDE w:val="false"/>
        <w:spacing w:lineRule="atLeast" w:line="240" w:before="240" w:after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1258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4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4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VI. -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bCs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character" w:styleId="TextkomenteChar">
    <w:name w:val="Text komentáře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b_vyporadani_v002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01:00Z</dcterms:created>
  <dc:creator>Radka Bezděkovská</dc:creator>
  <dc:description/>
  <cp:keywords/>
  <dc:language>en-US</dc:language>
  <cp:lastModifiedBy>Krafková Lenka Mgr.</cp:lastModifiedBy>
  <cp:lastPrinted>2018-12-05T13:05:00Z</cp:lastPrinted>
  <dcterms:modified xsi:type="dcterms:W3CDTF">2019-02-21T12:07:00Z</dcterms:modified>
  <cp:revision>97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