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0"/>
          <w:lang w:val="en-US" w:eastAsia="en-US"/>
        </w:rPr>
      </w:pPr>
      <w:r>
        <w:rPr>
          <w:caps/>
          <w:sz w:val="20"/>
          <w:lang w:val="en-US" w:eastAsia="en-US"/>
        </w:rPr>
        <w:object w:dxaOrig="5750" w:dyaOrig="3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85pt;margin-top:-6.9pt;width:638.45pt;height:436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78800407" r:id="rId2"/>
        </w:objec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Priorita:  Řešení  technické   infrastruktury, nakládání s odpady a třídění odpadů,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8"/>
              </w:rPr>
              <w:t>zvýšení kvality životního prostřed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</w:rPr>
              <w:t>PRIORITA:  Řešení  dopravní  infrastruktury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riorita: podpora a rozvoj podnikání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riorita: lidé, Život na ob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OJEKTOVÉ ZÁMĚRY 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MIKROREGIONŮ NÁMĚŠŤSK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ojekty pro SAPARD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Příloha: </w:t>
            </w:r>
          </w:p>
          <w:p>
            <w:pPr>
              <w:pStyle w:val="Heading6"/>
              <w:rPr/>
            </w:pPr>
            <w:r>
              <w:rPr/>
              <w:t>Možné finanční zdroje pro realizaci navržených aktiv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6:27:00Z</dcterms:created>
  <dc:creator>Vladimír Švec</dc:creator>
  <dc:description/>
  <dc:language>en-US</dc:language>
  <cp:lastModifiedBy>Vladimír Švec</cp:lastModifiedBy>
  <cp:lastPrinted>2002-01-23T17:21:00Z</cp:lastPrinted>
  <dcterms:modified xsi:type="dcterms:W3CDTF">2002-01-25T06:41:00Z</dcterms:modified>
  <cp:revision>3</cp:revision>
  <dc:subject/>
  <dc:title>PRIORITA:  ŘEŠENÍ  TECHNICKÉ   INFRASTRUKTURY, NAKLÁDÁNÍ S ODPADY A TŘÍDĚNÍ ODPADŮ,</dc:title>
</cp:coreProperties>
</file>