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Příloha č. 1 - Střednědobého plánu rozvoje sociálních služeb v Kopřivnici 2009 – 2012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Heading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4"/>
        </w:rPr>
        <w:t>Základní listina plánu sociálních služeb v Kopřivnici</w:t>
      </w:r>
    </w:p>
    <w:p>
      <w:pPr>
        <w:pStyle w:val="Heading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ÚVODNÍ USTANOVENÍ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>
          <w:b/>
          <w:bCs/>
          <w:szCs w:val="20"/>
        </w:rPr>
        <w:t>1.</w:t>
      </w:r>
      <w:r>
        <w:rPr>
          <w:szCs w:val="20"/>
        </w:rPr>
        <w:t xml:space="preserve">  Základní listina Plánu sociálních služeb v Kopřivnici (dále jen „PSS“) slouží k vymezení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pravidel, kterými se proces PSS řídí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>
          <w:b/>
          <w:bCs/>
          <w:szCs w:val="20"/>
        </w:rPr>
        <w:t>2.</w:t>
      </w:r>
      <w:r>
        <w:rPr>
          <w:szCs w:val="20"/>
        </w:rPr>
        <w:t xml:space="preserve">  Základní listina PSS je veřejný dokument, ke kterému se závazně hlásí všichni účastníci  PSS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rFonts w:ascii="TTE3035DE8t00;Times New Roman" w:hAnsi="TTE3035DE8t00;Times New Roman" w:cs="TTE3035DE8t00;Times New Roman"/>
          <w:szCs w:val="22"/>
        </w:rPr>
      </w:pPr>
      <w:r>
        <w:rPr>
          <w:rFonts w:cs="TTE3035DE8t00;Times New Roman" w:ascii="TTE3035DE8t00;Times New Roman" w:hAnsi="TTE3035DE8t00;Times New Roman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>
          <w:rFonts w:eastAsia="TTE3035DE8t00;Times New Roman" w:cs="TTE3035DE8t00;Times New Roman" w:ascii="TTE3035DE8t00;Times New Roman" w:hAnsi="TTE3035DE8t00;Times New Roman"/>
          <w:szCs w:val="22"/>
        </w:rPr>
        <w:t xml:space="preserve">                                                                             </w:t>
      </w:r>
      <w:r>
        <w:rPr>
          <w:b/>
          <w:bCs/>
          <w:szCs w:val="22"/>
        </w:rPr>
        <w:t>II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  </w:t>
      </w:r>
      <w:r>
        <w:rPr>
          <w:b/>
          <w:bCs/>
          <w:szCs w:val="22"/>
        </w:rPr>
        <w:t>VYMEZENÍ PLÁNOVÁNÍ SOCIÁLNÍCH SLUŽEB</w:t>
      </w:r>
    </w:p>
    <w:p>
      <w:pPr>
        <w:pStyle w:val="Normal"/>
        <w:autoSpaceDE w:val="false"/>
        <w:jc w:val="both"/>
        <w:rPr>
          <w:rFonts w:ascii="Palatino-Bold;Times New Roman" w:hAnsi="Palatino-Bold;Times New Roman" w:cs="Palatino-Bold;Times New Roman"/>
          <w:b/>
          <w:b/>
          <w:bCs/>
          <w:sz w:val="22"/>
          <w:szCs w:val="22"/>
        </w:rPr>
      </w:pPr>
      <w:r>
        <w:rPr>
          <w:rFonts w:cs="Palatino-Bold;Times New Roman" w:ascii="Palatino-Bold;Times New Roman" w:hAnsi="Palatino-Bold;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.  Komunitní plánování</w:t>
      </w:r>
    </w:p>
    <w:p>
      <w:pPr>
        <w:pStyle w:val="Normal"/>
        <w:autoSpaceDE w:val="false"/>
        <w:jc w:val="both"/>
        <w:rPr/>
      </w:pPr>
      <w:r>
        <w:rPr>
          <w:szCs w:val="22"/>
        </w:rPr>
        <w:t>Plánování sociálních služeb probíhá formou k</w:t>
      </w:r>
      <w:r>
        <w:rPr>
          <w:szCs w:val="20"/>
        </w:rPr>
        <w:t>omunitní plánování, což je metoda, kterou lze otevřeně plánovat služby v sociální oblasti tak, aby odpovídaly potřebám občanů. Je to otevřený, opakující se proces zjišťování potřeb a  hledání zdrojů a plánování vhodných služeb, a vyhodnocování  efektivity i komplexnosti. Plán sociálních služeb je plánem střednědobým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2.  Sociální služby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Sociálními službami rozumíme činnost nebo soubor činností, jimiž se zajišťuje pomoc a podpora osobám v nepříznivé sociální situaci, v dlouhodobě nepříznivém zdravotním stavu. Rozsah a forma pomoci musí zachovávat lidskou důstojnost, dbát na dodržování lidských práv a svobod, působit na osoby aktivně, posilovat a motivovat je k činnostem, které nezhoršují jejich nepříznivou sociální situaci. Pomoc musí vycházet z potřeb osob, kterým je určena, musí podporovat rozvoj samostatnosti a zabraňovat sociálnímu vyloučení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3.  Působnost PSS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SS probíhá na území města Kopřivnice a místních částí (Lubina, Mniší, Vlčovice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4.  Účastníci PSS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Účastníky mohou být: zadavatelé (subjekty odpovědné za zajišťování služby pro občany), poskytovatelé (fyzické nebo právnické osoby realizující konkrétní službu), uživatelé (občané využívající službu pro řešení své nepříznivé situace) a občané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autoSpaceDE w:val="false"/>
        <w:rPr>
          <w:caps/>
          <w:szCs w:val="20"/>
        </w:rPr>
      </w:pPr>
      <w:r>
        <w:rPr>
          <w:caps/>
          <w:szCs w:val="20"/>
        </w:rPr>
        <w:t>III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 xml:space="preserve">                                   </w:t>
      </w:r>
      <w:r>
        <w:rPr>
          <w:b/>
          <w:bCs/>
          <w:caps/>
          <w:szCs w:val="20"/>
        </w:rPr>
        <w:t>Cíle plánování sociálních služeb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180" w:hanging="18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Cílem plánování je rozvinout sociální služby v Kopřivnici  prostřednictvím Plánu sociálních služeb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Vytvořit kvalitní systém sociálních služeb, který bude odpovídat potřebám občanů, bude reagovat na změny jejich potřeb a bude pro občany dostupn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Umožnit občanům  podílet se na rozvoji sociálních služe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Zajistit efektivní využívání všech finančních prostředků  v oblasti sociálních služe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Cs w:val="22"/>
        </w:rPr>
      </w:pPr>
      <w:r>
        <w:rPr>
          <w:szCs w:val="20"/>
        </w:rPr>
        <w:t xml:space="preserve"> </w:t>
      </w:r>
      <w:r>
        <w:rPr>
          <w:szCs w:val="20"/>
        </w:rPr>
        <w:t xml:space="preserve">Vytvořit rovné podmínky pro všechny poskytovatele služeb v sociální oblasti.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V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CIPY PLÁNOVÁNÍ SOCIÁLNÍCH SLUŽEB</w:t>
      </w:r>
    </w:p>
    <w:p>
      <w:pPr>
        <w:pStyle w:val="Normlnweb"/>
        <w:spacing w:before="17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2"/>
        </w:rPr>
        <w:t>1.  Bez dohody není PSS</w:t>
      </w:r>
      <w:r>
        <w:rPr>
          <w:rFonts w:cs="Times New Roman" w:ascii="Times New Roman" w:hAnsi="Times New Roman"/>
          <w:szCs w:val="22"/>
        </w:rPr>
        <w:br/>
        <w:t>Střednědobý plán sociálních služeb je dohoda mezi uživateli, poskytovateli a zadavatelem o záměrech a cílech, ale také o způsobu a postupu realizace odsouhlasených aktivit.</w:t>
      </w:r>
    </w:p>
    <w:p>
      <w:pPr>
        <w:pStyle w:val="Normlnweb"/>
        <w:spacing w:before="17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2"/>
        </w:rPr>
        <w:t>2.  Posílení principů občanské společnosti</w:t>
        <w:br/>
      </w:r>
      <w:r>
        <w:rPr>
          <w:rFonts w:cs="Times New Roman" w:ascii="Times New Roman" w:hAnsi="Times New Roman"/>
          <w:szCs w:val="22"/>
        </w:rPr>
        <w:t>Každý má právo starat se o věci veřejné. Plánování propojuje aktivitu a potřeby občanů s rozhodováním samosprávy.</w:t>
      </w:r>
    </w:p>
    <w:p>
      <w:pPr>
        <w:pStyle w:val="Normlnweb"/>
        <w:spacing w:before="17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2"/>
        </w:rPr>
        <w:t>3.  Bez uživatelů není PSS</w:t>
        <w:br/>
      </w:r>
      <w:r>
        <w:rPr>
          <w:rFonts w:cs="Times New Roman" w:ascii="Times New Roman" w:hAnsi="Times New Roman"/>
          <w:szCs w:val="22"/>
        </w:rPr>
        <w:t xml:space="preserve">Teprve dosáhneme-li svobodného, aktivního a rovného zapojení uživatelů na všech úrovních, můžeme hovořit o plánování sociálních služeb. Princip pozitivní diskriminace při zapojování uživatelů je užitečný. Cílem pro uživatele je poskytnout jim takovou asistenci, aby byli při plánování sociálních služeb rovnocennými partnery těch ostatních – poskytovatelů a představitelů města. </w:t>
      </w:r>
    </w:p>
    <w:p>
      <w:pPr>
        <w:pStyle w:val="Normlnweb"/>
        <w:spacing w:before="17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2"/>
        </w:rPr>
        <w:t>4.  Vše je veřejné</w:t>
      </w:r>
      <w:r>
        <w:rPr>
          <w:rFonts w:cs="Times New Roman" w:ascii="Times New Roman" w:hAnsi="Times New Roman"/>
          <w:szCs w:val="22"/>
        </w:rPr>
        <w:br/>
        <w:t>Plánování sociálních služeb se zabývá věcmi veřejnými. Informace o dění v plánování sociálních služeb jsou veřejně dostupné a jednání jsou otevřená. Informace o průběhu a výstupech plánování jsou veřejnosti aktivně předávány v průběhu celého procesu.</w:t>
      </w:r>
    </w:p>
    <w:p>
      <w:pPr>
        <w:pStyle w:val="Normlnweb"/>
        <w:spacing w:before="17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2"/>
        </w:rPr>
        <w:t>5.  Svoboda vyjadřování</w:t>
      </w:r>
      <w:r>
        <w:rPr>
          <w:rFonts w:cs="Times New Roman" w:ascii="Times New Roman" w:hAnsi="Times New Roman"/>
          <w:szCs w:val="22"/>
        </w:rPr>
        <w:br/>
        <w:t>Každý má právo se vyjádřit. Je legitimní mluvit za sebe samotného i bez pověření, funkce či mandátu od zájmové skupiny.</w:t>
      </w:r>
    </w:p>
    <w:p>
      <w:pPr>
        <w:pStyle w:val="Normlnweb"/>
        <w:spacing w:before="17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2"/>
        </w:rPr>
        <w:t>6.  Rovnost mezi všemi účastníky</w:t>
      </w:r>
      <w:r>
        <w:rPr>
          <w:rFonts w:cs="Times New Roman" w:ascii="Times New Roman" w:hAnsi="Times New Roman"/>
          <w:szCs w:val="22"/>
        </w:rPr>
        <w:br/>
        <w:t xml:space="preserve">Nikdo nesmí být vylučován a diskriminován. Organizace a procesy plánování sociálních služeb musí zajistit všem účastníkům rovnost postavení a hlasu v průběhu všech jednání. </w:t>
      </w:r>
    </w:p>
    <w:p>
      <w:pPr>
        <w:pStyle w:val="Normlnweb"/>
        <w:spacing w:before="17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2"/>
        </w:rPr>
        <w:t>7.  Průběh je stejně důležitý jako výsledek</w:t>
      </w:r>
      <w:r>
        <w:rPr>
          <w:rFonts w:cs="Times New Roman" w:ascii="Times New Roman" w:hAnsi="Times New Roman"/>
          <w:szCs w:val="22"/>
        </w:rPr>
        <w:br/>
        <w:t>Kvalitně probíhající proces plánování sociálních služeb je pro komunitu stejně přínosný jako vlastní plán. Kvalita výstupů plánování je přímo úměrná kvalitě jeho průběhu.</w:t>
      </w:r>
    </w:p>
    <w:p>
      <w:pPr>
        <w:pStyle w:val="Normlnweb"/>
        <w:spacing w:before="17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2"/>
        </w:rPr>
        <w:t>8.  Legitimita</w:t>
      </w:r>
      <w:r>
        <w:rPr>
          <w:rFonts w:cs="Times New Roman" w:ascii="Times New Roman" w:hAnsi="Times New Roman"/>
          <w:szCs w:val="22"/>
        </w:rPr>
        <w:br/>
        <w:t>Legitimitu sociálním službám dávají přání a potřeby uživatelů (budoucích uživatelů). Jsou základnou, na které stojí  plánování sociálních služeb. Uživatelům je nutné vytvářet podmínky, aby mohli vyslovovat svá přání a potřeby a tam, kde to jde, i sami hledat řešení, hledat nebo pojmenovávat potřeby.</w:t>
      </w:r>
    </w:p>
    <w:p>
      <w:pPr>
        <w:pStyle w:val="Normlnweb"/>
        <w:spacing w:before="17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2"/>
        </w:rPr>
        <w:t>9.   Cyklický proces</w:t>
      </w:r>
      <w:r>
        <w:rPr>
          <w:rFonts w:cs="Times New Roman" w:ascii="Times New Roman" w:hAnsi="Times New Roman"/>
          <w:szCs w:val="22"/>
        </w:rPr>
        <w:br/>
        <w:t xml:space="preserve">Plán sociálních služeb je dokument vyžadující pravidelnou aktualizaci. </w:t>
      </w:r>
    </w:p>
    <w:p>
      <w:pPr>
        <w:pStyle w:val="Normlnweb"/>
        <w:spacing w:before="170" w:after="0"/>
        <w:ind w:left="360" w:hanging="0"/>
        <w:rPr/>
      </w:pPr>
      <w:r>
        <w:rPr>
          <w:rFonts w:cs="Times New Roman" w:ascii="Times New Roman" w:hAnsi="Times New Roman"/>
          <w:b/>
          <w:bCs/>
          <w:szCs w:val="22"/>
        </w:rPr>
        <w:t>10. Řešit dosažitelné</w:t>
      </w:r>
      <w:r>
        <w:rPr>
          <w:rFonts w:cs="Times New Roman" w:ascii="Times New Roman" w:hAnsi="Times New Roman"/>
          <w:szCs w:val="22"/>
        </w:rPr>
        <w:br/>
        <w:t>Plánování může být zaměřeno na jeden nebo více problémů v sociální oblasti. Šíře záběru musí být přiměřená místnímu společenství, jeho podmínkám, přání lidí a lidským i materiálním zdrojům.</w:t>
      </w:r>
    </w:p>
    <w:p>
      <w:pPr>
        <w:pStyle w:val="Normlnweb"/>
        <w:spacing w:before="17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TextBody"/>
        <w:autoSpaceDE w:val="false"/>
        <w:rPr>
          <w:szCs w:val="22"/>
        </w:rPr>
      </w:pPr>
      <w:r>
        <w:rPr>
          <w:szCs w:val="22"/>
        </w:rPr>
        <w:t>V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ORGANIZAČNÍ STRUKTURA PLÁNOVÁNÍ SOCIÁLNÍCH SLUŽEB V KOPŘIVNICI</w:t>
      </w:r>
    </w:p>
    <w:p>
      <w:pPr>
        <w:pStyle w:val="Normal"/>
        <w:autoSpaceDE w:val="false"/>
        <w:rPr>
          <w:rFonts w:ascii="TTE3035DE8t00;Times New Roman" w:hAnsi="TTE3035DE8t00;Times New Roman" w:cs="TTE3035DE8t00;Times New Roman"/>
          <w:b/>
          <w:b/>
          <w:bCs/>
          <w:sz w:val="22"/>
          <w:szCs w:val="22"/>
        </w:rPr>
      </w:pPr>
      <w:r>
        <w:rPr>
          <w:rFonts w:cs="TTE3035DE8t00;Times New Roman" w:ascii="TTE3035DE8t00;Times New Roman" w:hAnsi="TTE3035DE8t00;Times New Roman"/>
          <w:b/>
          <w:bCs/>
          <w:sz w:val="22"/>
          <w:szCs w:val="22"/>
        </w:rPr>
      </w:r>
    </w:p>
    <w:p>
      <w:pPr>
        <w:pStyle w:val="Normal"/>
        <w:rPr>
          <w:rFonts w:ascii="TTE3035DE8t00;Times New Roman" w:hAnsi="TTE3035DE8t00;Times New Roman" w:cs="TTE3035DE8t00;Times New Roman"/>
          <w:b/>
          <w:b/>
          <w:sz w:val="20"/>
          <w:szCs w:val="28"/>
          <w:lang w:val="en-US" w:eastAsia="en-US"/>
        </w:rPr>
      </w:pPr>
      <w:r>
        <w:rPr>
          <w:rFonts w:cs="TTE3035DE8t00;Times New Roman" w:ascii="TTE3035DE8t00;Times New Roman" w:hAnsi="TTE3035DE8t00;Times New Roman"/>
          <w:b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74625</wp:posOffset>
                </wp:positionV>
                <wp:extent cx="5372100" cy="451040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510440"/>
                          <a:chOff x="0" y="0"/>
                          <a:chExt cx="5372280" cy="451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45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2628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4920" y="2791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4920" y="2791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5640" y="159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5640" y="84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9120" y="241920"/>
                            <a:ext cx="1371600" cy="60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stupitelstvo města</w:t>
                              </w:r>
                            </w:p>
                          </w:txbxContent>
                        </wps:txbx>
                        <wps:bodyPr lIns="83880" rIns="8388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9120" y="1142280"/>
                            <a:ext cx="1371600" cy="44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Rada  města </w:t>
                              </w:r>
                            </w:p>
                          </w:txbxContent>
                        </wps:txbx>
                        <wps:bodyPr lIns="83880" rIns="8388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714680"/>
                            <a:ext cx="2057400" cy="89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Řídící skupin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triáda + ved. prac. skupin + místostarosta pro soc. oblast + vedoucí Odboru soc. vě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5000" y="3092400"/>
                            <a:ext cx="1529640" cy="141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Pracovní skupin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Palatino-Bold;Times New Roman" w:hAnsi="Palatino-Bold;Times New Roman" w:eastAsia="Times New Roman" w:cs="Palatino-Bold;Times New Roman"/>
                                  <w:color w:val="auto"/>
                                  <w:lang w:val="cs-CZ" w:bidi="ar-SA"/>
                                </w:rPr>
                                <w:t>Senioř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320" y="3092400"/>
                            <a:ext cx="1512000" cy="141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acovní skup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oby se zdravotním postižením, znevýhodněním a jiným omezení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3092400"/>
                            <a:ext cx="1529640" cy="141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Pracovní skupin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soby v tíživé životní situac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75pt;width:423pt;height:355.15pt" coordorigin="720,275" coordsize="8460,7103">
                <v:rect id="shape_0" stroked="f" o:allowincell="f" style="position:absolute;left:720;top:275;width:8459;height:708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7" stroked="t" o:allowincell="f" style="position:absolute;left:5040;top:441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5027;top:467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5027;top:467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5028;top:278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5028;top:160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3" fillcolor="#bbe0e3" stroked="t" o:allowincell="f" style="position:absolute;left:3947;top:656;width:2159;height:94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stupitelstvo měst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3947;top:2074;width:2159;height:70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Rada  města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3420;top:2975;width:3239;height:14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Řídící skupin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triáda + ved. prac. skupin + místostarosta pro soc. oblast + vedoucí Odboru soc. věc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28440" joinstyle="miter" endcap="flat"/>
                  <w10:wrap type="none"/>
                </v:roundrect>
                <v:roundrect id="shape_0" ID="_s1060" fillcolor="#bbe0e3" stroked="t" o:allowincell="f" style="position:absolute;left:3767;top:5145;width:2408;height:22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Pracovní skupin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Palatino-Bold;Times New Roman" w:hAnsi="Palatino-Bold;Times New Roman" w:eastAsia="Times New Roman" w:cs="Palatino-Bold;Times New Roman"/>
                            <w:color w:val="auto"/>
                            <w:lang w:val="cs-CZ" w:bidi="ar-SA"/>
                          </w:rPr>
                          <w:t>Senioř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4" fillcolor="#bbe0e3" stroked="t" o:allowincell="f" style="position:absolute;left:1067;top:5145;width:2380;height:22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acovní skup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oby se zdravotním postižením, znevýhodněním a jiným omezení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6" fillcolor="#bbe0e3" stroked="t" o:allowincell="f" style="position:absolute;left:6647;top:5145;width:2408;height:22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Pracovní skupin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soby v tíživé životní situac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852295</wp:posOffset>
                </wp:positionV>
                <wp:extent cx="1028700" cy="4591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9000"/>
                        </a:xfrm>
                        <a:prstGeom prst="flowChartAlternateProcess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koordiná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be0e3" stroked="t" o:allowincell="f" style="position:absolute;margin-left:387pt;margin-top:145.85pt;width:80.95pt;height:36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koordinátor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538095</wp:posOffset>
                </wp:positionV>
                <wp:extent cx="128143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8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1009" y="0"/>
                                <a:pt x="2018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8,1" path="m0,0c0,0,1009,0,2018,0e" stroked="t" o:allowincell="f" style="position:absolute;margin-left:252pt;margin-top:199.85pt;width:100.8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080895</wp:posOffset>
                </wp:positionV>
                <wp:extent cx="0" cy="4572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3.85pt" to="351pt,199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2080895</wp:posOffset>
                </wp:positionV>
                <wp:extent cx="457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3.85pt" to="386.95pt,16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acovní skupina</w:t>
      </w:r>
    </w:p>
    <w:p>
      <w:pPr>
        <w:pStyle w:val="Normal"/>
        <w:rPr/>
      </w:pPr>
      <w:r>
        <w:rPr/>
        <w:t>Je tvořena uživateli, poskytovateli a zadavateli a dalšími zájemci</w:t>
      </w:r>
    </w:p>
    <w:p>
      <w:pPr>
        <w:pStyle w:val="Normal"/>
        <w:rPr/>
      </w:pPr>
      <w:r>
        <w:rPr/>
        <w:t>Řeší konkrétní problémy a úkoly, navrhuje priority, podává připomínky.</w:t>
      </w:r>
    </w:p>
    <w:p>
      <w:pPr>
        <w:pStyle w:val="Normal"/>
        <w:rPr/>
      </w:pPr>
      <w:r>
        <w:rPr/>
        <w:t xml:space="preserve">Skupinu řídí volený vedoucí pracovní skupiny, který pořizuje zápis sám, nebo pověří některého člena skupiny. Pokud je zřízena funkce koordinátora, zápis pořizuje koordinátor. Vedoucí pracovní skupiny jsou členy řídící skupiny a předávají informace z řídící skupiny na pracovní skupin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ídící skupina</w:t>
      </w:r>
    </w:p>
    <w:p>
      <w:pPr>
        <w:pStyle w:val="Normal"/>
        <w:rPr/>
      </w:pPr>
      <w:r>
        <w:rPr/>
        <w:t>Řídící skupinu tvoří triáda – jeden zástupce zadavatele, jeden zástupce poskytovatele a jeden zástupce příjemce,  místostarosta pro soc. oblast, vedoucí odboru OSV a vedoucí pracovních skupin.</w:t>
      </w:r>
    </w:p>
    <w:p>
      <w:pPr>
        <w:pStyle w:val="Normal"/>
        <w:rPr/>
      </w:pPr>
      <w:r>
        <w:rPr/>
        <w:t>Řídící skupina je zodpovědná za průběh procesu PSS, činí zásadní rozhodnutí a předkládá Plán sociálních služeb a zprávy o průběhu Radě města prostřednictvím vedoucího OSVZ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Koordinátor</w:t>
      </w:r>
    </w:p>
    <w:p>
      <w:pPr>
        <w:pStyle w:val="Normal"/>
        <w:rPr/>
      </w:pPr>
      <w:r>
        <w:rPr/>
        <w:t>Koordinuje činnosti spojené s  plánováním, svolává schůzky pracovních skupin, řídící skupiny, zpracovává výstupy, zapojuje veřejnost, zajišťuje informovanost. Pokud není funkce koordinátora v obci zřízena, zajišťuje roli koordinátora triáda (triáda = Mikundová, Radiměřský, Obrátilová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VI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JEDNACÍ ŘÁD SKUP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ovní skupina se schází na základě předem stanoveného harmonogramu nebo podle potřeby, minimálně 1x za 2 měsí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ání pracovní skupiny svolává koordinátor Plánování sociálních služeb (dále jen PSS) a určuje místo a čas jedná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ání pracovní skupiny je veřejné a může se  účastnit každý občan, který má o projednávanou oblast záj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ání pracovní skupiny řídí její vedoucí. V jeho nepřítomnosti řídí jednání koordinátor PSS, popř.  jiný člen skupiny pověřený vedoucím skupi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Řídící skupinu tvoří jeden zástupce zadavatele, jeden zástupce poskytovatele a jeden zástupce příjemce (tzv. triáda),  místostarosta pro soc. oblast, vedoucí odboru sociálních věcí a vedoucí pracovních skupin. Pracovní skupina se skládá z voleného vedoucího a členů. Vedoucího pracovní skupiny volí a odvolávají členové pracovní skupi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oucí pracovní skupiny se může bez udání důvodu vzdát své funkce. Oznámení může učinit ústním sdělením na jednání pracovní skupiny nebo ho zašle písemnou formou koordinační skupině, popř.koordinátorovi PS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em skupiny se může stát kterýkoli občan města Kopřivnice starší 15 let, který projeví aktivní zájem o práci ve skupině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pracovní skupiny se může účastnit ostatních setkání pracovních skupi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pracovní skupiny má právo vyjádřit svůj názor, podávat návrhy a podněty k řešení v pracovní skupině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účasti na jednání pracovní skupiny se pořídí prezenční listina s vlastnoručním podpisem každého účastníka, která tvoří součást zápis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každém zasedání pracovní skupiny se pořizuje zápis, zápis pořizuje koordinátor, je-li tato funkce zřízen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ápis se vyhotovuje písemně a podepisuje jej vedoucí pracovní skupiny. Zápis je veřejný s možností vyzvednutí na OSV a na webových stránkách města. Zápis obdrží vedoucí pracovních skupin a koordinátor PS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pis předkládá vedoucí pracovní skupiny koordinátorovi PSS, který jej předává řídící skupině, zakládá a zveřejňuj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stupy jednání pracovní skupiny jsou zpracovány formou usnesení, které je součástí zápisu a slouží k další činnosti řídící skupi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sledkem jednání pracovní skupiny je přijetí usnes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acovní skupina se usnáší dohodou všech zúčastněných členů.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 případě, že nedojde k dohodě, je potřeba přejít k hlasování. Pracovní skupina je usnášení schopna při účasti min. 5 členů skupiny (mimo členy řídící skupiny)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Vedoucí pracovní skupiny provádí na začátku každého jednání kontrolu plnění úkolů z předcházejícího setká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oucí pracovní skupiny přenáší informace z řídící skupiny pracovní skupině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ždý člen skupiny má právo podat stížnost na činnost své pracovní skupiny. Stížnost může podat písemně nebo ústně koordinátorovi PSS nebo vedoucímu řídící skupi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ížnost projedná koordinátor nebo vedoucí řídící skupiny na nejbližším zasedání řídící skupiny a se závěry seznámí stěžovate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vrh změny tohoto jednacího řádu může podat kterýkoli člen pracovní nebo řídící skupiny. Návrh se předkládá písemně koordinátorovi PSS, který jej předloží pracovním skupinám k projedná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ěny tohoto jednacího řádu může schválit řídící skupina za předpokladu, že návrh změny bude projednán ve všech pracovních skupinách a alespoň dvě pracovní skupiny se změnou vysloví souhlas. Pokud s návrhem na změnu neprojeví souhlas žádná skupina, změna nebude provedena.</w:t>
      </w:r>
    </w:p>
    <w:p>
      <w:pPr>
        <w:pStyle w:val="Normal"/>
        <w:autoSpaceDE w:val="false"/>
        <w:rPr>
          <w:rFonts w:ascii="TTE3035DE8t00;Times New Roman" w:hAnsi="TTE3035DE8t00;Times New Roman" w:cs="TTE3035DE8t00;Times New Roman"/>
          <w:sz w:val="22"/>
          <w:szCs w:val="22"/>
        </w:rPr>
      </w:pPr>
      <w:r>
        <w:rPr>
          <w:rFonts w:cs="TTE3035DE8t00;Times New Roman" w:ascii="TTE3035DE8t00;Times New Roman" w:hAnsi="TTE3035DE8t00;Times New Roman"/>
          <w:sz w:val="22"/>
          <w:szCs w:val="22"/>
        </w:rPr>
      </w:r>
    </w:p>
    <w:p>
      <w:pPr>
        <w:pStyle w:val="Normal"/>
        <w:autoSpaceDE w:val="false"/>
        <w:rPr>
          <w:rFonts w:ascii="Palatino-Bold;Times New Roman" w:hAnsi="Palatino-Bold;Times New Roman" w:cs="Palatino-Bold;Times New Roman"/>
          <w:b/>
          <w:b/>
          <w:bCs/>
          <w:sz w:val="22"/>
          <w:szCs w:val="22"/>
        </w:rPr>
      </w:pPr>
      <w:r>
        <w:rPr>
          <w:rFonts w:cs="Palatino-Bold;Times New Roman" w:ascii="Palatino-Bold;Times New Roman" w:hAnsi="Palatino-Bold;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VI.</w:t>
      </w:r>
    </w:p>
    <w:p>
      <w:pPr>
        <w:pStyle w:val="Normal"/>
        <w:autoSpaceDE w:val="false"/>
        <w:jc w:val="center"/>
        <w:rPr>
          <w:rFonts w:ascii="Palatino-Bold;Times New Roman" w:hAnsi="Palatino-Bold;Times New Roman" w:cs="Palatino-Bold;Times New Roman"/>
          <w:b/>
          <w:b/>
          <w:bCs/>
          <w:sz w:val="22"/>
          <w:szCs w:val="22"/>
        </w:rPr>
      </w:pPr>
      <w:r>
        <w:rPr>
          <w:b/>
          <w:bCs/>
          <w:szCs w:val="22"/>
        </w:rPr>
        <w:t>ZÁVĚREČNÁ USTANOVENÍ</w:t>
      </w:r>
    </w:p>
    <w:p>
      <w:pPr>
        <w:pStyle w:val="Normal"/>
        <w:autoSpaceDE w:val="false"/>
        <w:jc w:val="center"/>
        <w:rPr>
          <w:rFonts w:ascii="Palatino-Bold;Times New Roman" w:hAnsi="Palatino-Bold;Times New Roman" w:cs="Palatino-Bold;Times New Roman"/>
          <w:b/>
          <w:b/>
          <w:bCs/>
          <w:sz w:val="22"/>
          <w:szCs w:val="22"/>
        </w:rPr>
      </w:pPr>
      <w:r>
        <w:rPr>
          <w:rFonts w:cs="Palatino-Bold;Times New Roman" w:ascii="Palatino-Bold;Times New Roman" w:hAnsi="Palatino-Bold;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Provádění zm</w:t>
      </w:r>
      <w:r>
        <w:rPr>
          <w:szCs w:val="22"/>
        </w:rPr>
        <w:t>ě</w:t>
      </w:r>
      <w:r>
        <w:rPr>
          <w:b/>
          <w:bCs/>
          <w:szCs w:val="22"/>
        </w:rPr>
        <w:t>n a dopl</w:t>
      </w:r>
      <w:r>
        <w:rPr>
          <w:szCs w:val="22"/>
        </w:rPr>
        <w:t>ň</w:t>
      </w:r>
      <w:r>
        <w:rPr>
          <w:b/>
          <w:bCs/>
          <w:szCs w:val="22"/>
        </w:rPr>
        <w:t>ování Základní listiny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szCs w:val="20"/>
        </w:rPr>
      </w:pPr>
      <w:r>
        <w:rPr>
          <w:szCs w:val="20"/>
        </w:rPr>
        <w:t xml:space="preserve">Návrh změn Základní listiny PSS, včetně zdůvodnění, muže podat kterýkoli účastník PS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szCs w:val="20"/>
        </w:rPr>
      </w:pPr>
      <w:r>
        <w:rPr>
          <w:szCs w:val="20"/>
        </w:rPr>
        <w:t>Základní listina muže být doplňována i dalšími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0"/>
        </w:rPr>
        <w:t xml:space="preserve">Změny a doplnění musí </w:t>
      </w:r>
      <w:r>
        <w:rPr/>
        <w:t xml:space="preserve">schválit řídící skupina za předpokladu, že návrh změny bude projednán ve všech pracovních skupinách a všechny pracovní skupiny se změnou vysloví souhla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ákladní listina Plánu sociálních služeb v Kopřivnici  byla schválena  řídící skupinou  dne 3.10.2007. </w:t>
      </w:r>
    </w:p>
    <w:p>
      <w:pPr>
        <w:pStyle w:val="Normal"/>
        <w:autoSpaceDE w:val="false"/>
        <w:rPr/>
      </w:pPr>
      <w:r>
        <w:rPr/>
        <w:t xml:space="preserve">Organizační struktura a jednací řád pracovních  skupin byly projednány v jednotlivých pracovních skupinách na začátku měsíce červn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ákladní listina Plánu sociálních služeb v Kopřivnici byla schválena usnesením č. 209 na </w:t>
      </w:r>
    </w:p>
    <w:p>
      <w:pPr>
        <w:pStyle w:val="Normal"/>
        <w:autoSpaceDE w:val="false"/>
        <w:rPr/>
      </w:pPr>
      <w:r>
        <w:rPr/>
        <w:t>9. schůzi Zastupitelstva města, konané dne 21.2.2008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-Bold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TTE3035DE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Palatino-Bold;Times New Roman" w:hAnsi="Palatino-Bold;Times New Roman" w:cs="Palatino-Bold;Times New Roman"/>
      <w:b/>
      <w:bCs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Palatino-Bold;Times New Roman" w:hAnsi="Palatino-Bold;Times New Roman" w:cs="Palatino-Bold;Times New Roman"/>
      <w:b/>
    </w:rPr>
  </w:style>
  <w:style w:type="character" w:styleId="WW8Num6z0">
    <w:name w:val="WW8Num6z0"/>
    <w:qFormat/>
    <w:rPr>
      <w:rFonts w:ascii="Palatino-Bold;Times New Roman" w:hAnsi="Palatino-Bold;Times New Roman" w:cs="Palatino-Bold;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27:00Z</dcterms:created>
  <dc:creator>Blanka Mikundová</dc:creator>
  <dc:description/>
  <cp:keywords/>
  <dc:language>en-US</dc:language>
  <cp:lastModifiedBy>Blanka Mikundová</cp:lastModifiedBy>
  <cp:lastPrinted>2008-12-01T13:27:00Z</cp:lastPrinted>
  <dcterms:modified xsi:type="dcterms:W3CDTF">2008-12-01T12:27:00Z</dcterms:modified>
  <cp:revision>2</cp:revision>
  <dc:subject/>
  <dc:title>Základní listina komunitního plánu sociálních služeb v Kopřivnici</dc:title>
</cp:coreProperties>
</file>