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/>
      </w:pPr>
      <w:r>
        <w:rPr>
          <w:rFonts w:cs="Times New Roman" w:ascii="Times New Roman" w:hAnsi="Times New Roman"/>
          <w:sz w:val="36"/>
        </w:rPr>
        <w:t>Svazek obcí Podoubraví, IČO: 70924937, Trčků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6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6"/>
        </w:rPr>
        <w:t>Lípy 69,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583 01 Chotěboř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STRATEGICKÝ PLÁN ROZVOJE PODOUBRAVÍ 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32"/>
        </w:rPr>
        <w:t>Aktualizace strategického plánu z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32"/>
        </w:rPr>
        <w:t>roku 2000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FR1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before="0" w:after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object w:dxaOrig="5712" w:dyaOrig="3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8pt;margin-top:53.25pt;width:316.8pt;height:20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20197" r:id="rId2"/>
        </w:object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ven 2004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SAH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90" w:leader="dot"/>
            </w:tabs>
            <w:rPr>
              <w:lang w:val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  <w:t>ÚVODNÍ ČÁST</w:t>
          </w:r>
          <w:r>
            <w:rPr>
              <w:lang w:val="en-US"/>
            </w:rPr>
            <w:tab/>
          </w:r>
          <w:hyperlink w:anchor="__RefHeading___Toc811923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1.</w:t>
            <w:tab/>
            <w:t>SVAZEK OBCÍ PODOUBRAVÍ A JEHO ZÁJMOVÉ ÚZEMÍ</w:t>
            <w:tab/>
          </w:r>
          <w:hyperlink w:anchor="__RefHeading___Toc8119234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2.</w:t>
            <w:tab/>
            <w:t>DŮVODY A  METODICKÉ ZÁSADY AKTUALIZACE STRATEGICKÉHO PLÁNU</w:t>
            <w:tab/>
          </w:r>
          <w:hyperlink w:anchor="__RefHeading___Toc8119234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90" w:leader="dot"/>
            </w:tabs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ROZBOROVÁ ČÁST</w:t>
          </w:r>
          <w:r>
            <w:rPr>
              <w:lang w:val="en-US"/>
            </w:rPr>
            <w:tab/>
          </w:r>
          <w:hyperlink w:anchor="__RefHeading___Toc8119234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3.</w:t>
            <w:tab/>
            <w:t>VEŘEJNÉ POSOUZENÍ A HODNOCENÍ PROBLÉMŮ PODOUBRAVÍ</w:t>
            <w:tab/>
          </w:r>
          <w:hyperlink w:anchor="__RefHeading___Toc8119234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4.</w:t>
            <w:tab/>
            <w:t>VEŘEJNÉ NÁZORY NA ZDROJE ROZVOJE PODOUBRAVÍ</w:t>
            <w:tab/>
          </w:r>
          <w:hyperlink w:anchor="__RefHeading___Toc8119234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5.</w:t>
            <w:tab/>
            <w:t>PROBLÉMY A ROZVOJOVÉ MOŽNOSTI PODOUBRAVÍ Z POHLEDU ORGÁNŮ SVAZKU</w:t>
            <w:tab/>
          </w:r>
          <w:hyperlink w:anchor="__RefHeading___Toc8119234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6.</w:t>
            <w:tab/>
            <w:t>TENDENCE V SOCIÁLNĚ EKONOMICKÉM VÝVOJI PODOUBRAVÍ</w:t>
            <w:tab/>
          </w:r>
          <w:hyperlink w:anchor="__RefHeading___Toc81192349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90" w:leader="dot"/>
            </w:tabs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PROPOJOVACÍ ČÁST</w:t>
          </w:r>
          <w:r>
            <w:rPr>
              <w:lang w:val="en-US"/>
            </w:rPr>
            <w:tab/>
          </w:r>
          <w:hyperlink w:anchor="__RefHeading___Toc8119235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7.</w:t>
            <w:tab/>
            <w:t>HODNOCENÍ S W O T</w:t>
            <w:tab/>
          </w:r>
          <w:hyperlink w:anchor="__RefHeading___Toc81192351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090" w:leader="dot"/>
            </w:tabs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PROGRAMOVÁ ČÁST</w:t>
          </w:r>
          <w:r>
            <w:rPr>
              <w:lang w:val="en-US"/>
            </w:rPr>
            <w:tab/>
          </w:r>
          <w:hyperlink w:anchor="__RefHeading___Toc8119235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8.</w:t>
            <w:tab/>
            <w:t>ZÁJMY A ZÁMĚRY</w:t>
            <w:tab/>
          </w:r>
          <w:hyperlink w:anchor="__RefHeading___Toc81192353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9.</w:t>
            <w:tab/>
            <w:t>VIZE STRATEGICKÉHO PLÁNU</w:t>
            <w:tab/>
          </w:r>
          <w:hyperlink w:anchor="__RefHeading___Toc81192354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10.</w:t>
            <w:tab/>
            <w:t>HLAVNÍ STRATEGICKÉ CÍLE</w:t>
            <w:tab/>
          </w:r>
          <w:hyperlink w:anchor="__RefHeading___Toc8119235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11.</w:t>
            <w:tab/>
            <w:t>VŠEOBECNÉ PRIORITY A JEJICH VĚCNÝ OBSAH</w:t>
            <w:tab/>
          </w:r>
          <w:hyperlink w:anchor="__RefHeading___Toc81192356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>12.</w:t>
            <w:tab/>
            <w:t>PRIORITY SVAZKU A JEHO ČLENSKÝCH OBCÍ</w:t>
            <w:tab/>
          </w:r>
          <w:hyperlink w:anchor="__RefHeading___Toc81192357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13.</w:t>
            <w:tab/>
            <w:t>SPECIFICKÉ CÍLE - SPECIFIKACE PRIORIT SVAZKU A JEHO ČLENSKÝCH OBCÍ</w:t>
            <w:tab/>
          </w:r>
          <w:hyperlink w:anchor="__RefHeading___Toc81192358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13.1. Specifické cíle priority 12.A.</w:t>
            <w:tab/>
          </w:r>
          <w:hyperlink w:anchor="__RefHeading___Toc81192359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13.2. Specifické cíle priority 12.B.</w:t>
            <w:tab/>
          </w:r>
          <w:hyperlink w:anchor="__RefHeading___Toc81192365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13.3. Specifické cíle priority 12.C.</w:t>
            <w:tab/>
          </w:r>
          <w:hyperlink w:anchor="__RefHeading___Toc81192368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13.4. Specifické cíle priority 12.D.</w:t>
            <w:tab/>
          </w:r>
          <w:hyperlink w:anchor="__RefHeading___Toc81192373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13.5. Specifické cíle priority 12.E.</w:t>
            <w:tab/>
          </w:r>
          <w:hyperlink w:anchor="__RefHeading___Toc81192377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13.6. Specifické cíle priority 12.F.</w:t>
            <w:tab/>
          </w:r>
          <w:hyperlink w:anchor="__RefHeading___Toc81192384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13.7. Specifické cíle priority 12.G.</w:t>
            <w:tab/>
          </w:r>
          <w:hyperlink w:anchor="__RefHeading___Toc81192389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14.</w:t>
            <w:tab/>
            <w:t xml:space="preserve"> ORIENTAČNÍ FINANČNÍ BILANCE</w:t>
            <w:tab/>
          </w:r>
          <w:hyperlink w:anchor="__RefHeading___Toc81192390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14.1. Potřeba finančních prostředků</w:t>
            <w:tab/>
          </w:r>
          <w:hyperlink w:anchor="__RefHeading___Toc81192391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14.2. Vlastní zdroje finančních prostředků</w:t>
            <w:tab/>
          </w:r>
          <w:hyperlink w:anchor="__RefHeading___Toc81192392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rPr/>
          </w:pPr>
          <w:r>
            <w:rPr/>
            <w:t>14.3. Vyrovnání finanční bilance</w:t>
            <w:tab/>
          </w:r>
          <w:hyperlink w:anchor="__RefHeading___Toc81192393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rPr/>
          </w:pPr>
          <w:r>
            <w:rPr/>
            <w:t>14.4. Souhrnný bilanční přehled</w:t>
            <w:tab/>
          </w:r>
          <w:hyperlink w:anchor="__RefHeading___Toc81192394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090" w:leader="dot"/>
            </w:tabs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ORGANIZAČNÍ ČÁST</w:t>
          </w:r>
          <w:r>
            <w:rPr>
              <w:lang w:val="en-US"/>
            </w:rPr>
            <w:tab/>
          </w:r>
          <w:hyperlink w:anchor="__RefHeading___Toc81192395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15.</w:t>
            <w:tab/>
            <w:t>PRAVIDLA VYUŽÍVANÍ A AKTUALIZACE STRATEGICKÉHO PLÁNU</w:t>
            <w:tab/>
          </w:r>
          <w:hyperlink w:anchor="__RefHeading___Toc81192396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16.</w:t>
            <w:tab/>
            <w:t>PRAVIDLA MONITORINGU, KONTROLY A HODNOCENÍ REALIZACE STRATEGICKÉHO PLÁNU</w:t>
            <w:tab/>
          </w:r>
          <w:hyperlink w:anchor="__RefHeading___Toc81192397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17.</w:t>
            <w:tab/>
            <w:t>POVINNOSTI ÚČASTNÍKŮ STRATEGICKÉHO PLÁNU</w:t>
            <w:tab/>
          </w:r>
          <w:hyperlink w:anchor="__RefHeading___Toc8119239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18.</w:t>
            <w:tab/>
            <w:t>SCHVALOVACÍ DOLOŽKA</w:t>
            <w:tab/>
          </w:r>
          <w:hyperlink w:anchor="__RefHeading___Toc81192399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090" w:leader="dot"/>
            </w:tabs>
            <w:rPr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MAPY</w:t>
          </w:r>
          <w:r>
            <w:rPr>
              <w:lang w:val="en-US"/>
            </w:rPr>
            <w:tab/>
          </w:r>
          <w:hyperlink w:anchor="__RefHeading___Toc81192400">
            <w:r>
              <w:rPr>
                <w:rStyle w:val="IndexLink"/>
                <w:lang w:val="en-US"/>
              </w:rPr>
              <w:t>3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/>
      </w:pPr>
      <w:bookmarkStart w:id="0" w:name="__RefHeading___Toc81192342"/>
      <w:r>
        <w:rPr>
          <w:rFonts w:cs="Times New Roman" w:ascii="Times New Roman" w:hAnsi="Times New Roman"/>
          <w:sz w:val="52"/>
        </w:rPr>
        <w:t>ÚVODNÍ ČÁST</w:t>
      </w:r>
      <w:bookmarkEnd w:id="0"/>
      <w:r>
        <w:rPr>
          <w:rFonts w:cs="Times New Roman" w:ascii="Times New Roman" w:hAnsi="Times New Roman"/>
          <w:sz w:val="52"/>
        </w:rPr>
        <w:t xml:space="preserve"> </w:t>
      </w:r>
    </w:p>
    <w:p>
      <w:pPr>
        <w:pStyle w:val="Heading3"/>
        <w:numPr>
          <w:ilvl w:val="0"/>
          <w:numId w:val="16"/>
        </w:numPr>
        <w:spacing w:before="960" w:after="0"/>
        <w:ind w:left="357" w:hanging="357"/>
        <w:rPr>
          <w:rFonts w:ascii="Times New Roman" w:hAnsi="Times New Roman" w:cs="Times New Roman"/>
          <w:sz w:val="28"/>
        </w:rPr>
      </w:pPr>
      <w:bookmarkStart w:id="1" w:name="__RefHeading___Toc81192343"/>
      <w:bookmarkStart w:id="2" w:name="_Ref71502906"/>
      <w:bookmarkEnd w:id="1"/>
      <w:r>
        <w:rPr>
          <w:rFonts w:cs="Times New Roman" w:ascii="Times New Roman" w:hAnsi="Times New Roman"/>
          <w:sz w:val="28"/>
        </w:rPr>
        <w:t>SVAZEK OBCÍ PODOUBRAVÍ A JEHO ZÁJMOVÉ ÚZEMÍ</w:t>
      </w:r>
      <w:bookmarkEnd w:id="2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upráce obcí ležících podél horního toku Doubravy se da</w:t>
        <w:softHyphen/>
        <w:t>tuje od roku 1992 ustavením „Sdružení starostů mikroregionu Hor</w:t>
        <w:softHyphen/>
        <w:t>ní Doubrava“. Na jeho základech poté vzniklo „Sdružení obcí Podoubraví“, formálně přeměněné v závěru roku 2001 na svazek postu</w:t>
        <w:softHyphen/>
        <w:t>pem podle ustanovení §151, odst. 5 zákona 128/2000 Sb., o obcích. Dnešní „Svazek obcí Podoubraví“ se sídlem v Chotěboři (dále též „svazek“) je právnickou osobou, registrovanou u Krajského úřadu Kraje Vysočina v Jihlavě, odpovídající svým majetkem za neplnění svých povinností podle § 20i, odst. 1  občanského zákoníku číslo 40/1964 Sb., v platném znění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datu pořízení této aktualizované verze „Strategického plánu rozvoje Podoubraví“ (dále též „strategický plán“) má svazek 27 členských obcí se 24.756 obyvateli. Zájmové území svazku zahrnu</w:t>
        <w:softHyphen/>
        <w:t>je 78 katastrálních území o celkové výměře 34.191 hektarů. Geo</w:t>
        <w:softHyphen/>
        <w:t>graficky je situováno na severní a severovýchodní okraj okresu Havlíčkův Brod, náležejícího do Kraje Vysočina a NUTS 2 - Jiho</w:t>
        <w:softHyphen/>
        <w:t>východ. Jde o hraniční území s Pardubickým a Středočeským krajem a okresy Chrudim resp. Kutná Hora. Další sousedící okres Žďár nad Sázavou náleží do stejného VÚSC - Kraje Vysočina. Orientační znázornění polohy Podoubraví v rámci České republiky je v mapě číslo 1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 vyplývá z přehledu, uvedeného v závěru této kapitoly, s výjimkou Chotěboře s téměř 10ti tisíci obyvateli a dále Vilémo</w:t>
        <w:softHyphen/>
        <w:t>va, Krucemburku, Golčova Jeníkova a Ždírce nad Doubravou s 1.100 až 2.880 obyvateli, jsou členy svazku převážně menší až malé ven</w:t>
        <w:softHyphen/>
        <w:t>kovské obce s mnoha roztroušenými částmi. Více jak 20% členských obcí svazku má jen do 100 trvalých obyvatel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hledem ke značné osové délce 40 kilometrů má zájmové úze</w:t>
        <w:softHyphen/>
        <w:t>mí svazku (mikroregion) pestré přírodní, klimatické a hydrologické poměry: reliéf od pahorkatin až po hornatiny Železných hor a Žďárských vrchů s nadmořskou výškou od 300 do 700 metrů, průměrné roční teploty od 10 do 12 °C, úhrn celo</w:t>
        <w:softHyphen/>
        <w:t>ročních srážek ve značném rozmezí 600 - 1.100 milimetrů a výš</w:t>
        <w:softHyphen/>
        <w:t>kový rozdíl na řece Doubravě 130 metrů. Výrazněji odlišné a s příznivějšími hodnotami výše uváděných charakteristik je území kolem Golčova Jeníkova, geograficky náležející do Kutnohorské plošiny (Střední Čechy)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ž na Ždírec nad Doubravou, Krucemburk a Golčův Jeníkov leží všechny ostatní členské obce svazku mimo silnice I. třídy, nejbližší dálniční připojení (D 1) je v Humpolci, vzdáleném  z Chotěboře cca 35 km. Z celkového počtu 27 členských obcí svazku obsluhuje železniční trať 230 Kolín-Havlíčkův Brod pouze Gol</w:t>
        <w:softHyphen/>
        <w:t>čův Jeníkov (stanice + zastávka) a železniční trať 238 Pardubice-Havlíčkův Brod pouze Ždírec nad Doubravou, Sobíňov a Chotěboř s dalšími zastávkami Stružinec a Bílek. Vedení železničních tratí a hlavních silničních tahů po území Podoubraví je naznačeno v mapě číslo 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</w:rPr>
        <w:t>Vzdálenosti členských obcí svazku od významných správních, ekonomických a společensko-politických center jsou přibližně následující: od Havlíčkova Brodu s mnoha orgány s celookresní působností 16-26 km, od krajského města Jihlavy 42 - 52 km, od Prahy 90 - 125 km, od Brna   90 - 120 km a od Pardubic 45 -50 km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raniční přechody se 24 hodinovým provozem pro veškerá mo</w:t>
        <w:softHyphen/>
        <w:t>torová vozidla jsou z pomyslného středu mikroregionu vzdáleny přibližně takto: do Polska (Náchod) 125 km, na Slovensko (Lanžhot) 170 km, do Rakouska (Nová Bystřice) 1 20 km a do Spolkové Republiky Německo (Jiříkov, resp. Rumburk) 180 - 185 km.</w:t>
      </w:r>
    </w:p>
    <w:p>
      <w:pPr>
        <w:pStyle w:val="Zkladntext2"/>
        <w:ind w:right="28" w:hanging="0"/>
        <w:rPr/>
      </w:pPr>
      <w:r>
        <w:rPr>
          <w:sz w:val="24"/>
        </w:rPr>
        <w:t>Historickým i současným přirozeným centrem mikroregionu je město Chotěboř se statutem obce s rozšířenou působností, ležící téměř uprostřed celého zájmového území svazku.</w:t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Základní charakteristiky 27 členských obcí svazku jsou ná</w:t>
        <w:softHyphen/>
        <w:t>sledující :</w:t>
      </w:r>
    </w:p>
    <w:p>
      <w:pPr>
        <w:pStyle w:val="Normal"/>
        <w:spacing w:lineRule="auto" w:line="338" w:before="60" w:after="0"/>
        <w:ind w:right="2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1701"/>
        <w:gridCol w:w="992"/>
        <w:gridCol w:w="1276"/>
        <w:gridCol w:w="1701"/>
      </w:tblGrid>
      <w:tr>
        <w:trPr>
          <w:trHeight w:val="300" w:hRule="exact"/>
        </w:trPr>
        <w:tc>
          <w:tcPr>
            <w:tcW w:w="4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0" w:after="0"/>
              <w:ind w:right="33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ce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Počet obyvatel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ální území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čet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byvatel / km2</w:t>
            </w:r>
          </w:p>
          <w:p>
            <w:pPr>
              <w:pStyle w:val="Normal"/>
              <w:spacing w:before="20" w:after="0"/>
              <w:ind w:left="1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čet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ýměra ha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65" w:hRule="exact"/>
        </w:trPr>
        <w:tc>
          <w:tcPr>
            <w:tcW w:w="4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Bezděko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5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35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,8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Borek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4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6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2,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Čečkovic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,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Dolní Sokolovec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,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ěsto Golčův Jeníkov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63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75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5,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Havlíčkova Borová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49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28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,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Heřmanic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,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ěsto Chotěboř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.789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.40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1,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Jeřišno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1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01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,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Obec Jitkov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,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Kraborovic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2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,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Krucemburk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63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91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6,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Lán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6,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Libice nad Doubravou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5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19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,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Maleč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9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21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7,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Nová Ves u Chotěboř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6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24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,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Oudoleň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4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4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2,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Podmoklan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9,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Rušinov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-5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,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Slavětín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19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2,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Slavíkov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27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,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Sloupno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4,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Sobíňov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0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0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99,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Uhelná Příbra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1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18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3,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Vilémov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 .02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456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1,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ec Víska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7,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ěsto Ždírec nad Doubravou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88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.674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7,8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72" w:hRule="exact"/>
        </w:trPr>
        <w:tc>
          <w:tcPr>
            <w:tcW w:w="4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LKEM SVAZEK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lang w:val="en-US"/>
              </w:rPr>
              <w:t>24.75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lang w:val="en-US"/>
              </w:rPr>
              <w:t>34.19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lang w:val="en-US"/>
              </w:rPr>
              <w:t>7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16"/>
        </w:numPr>
        <w:rPr/>
      </w:pPr>
      <w:bookmarkStart w:id="3" w:name="__RefHeading___Toc81192344"/>
      <w:bookmarkStart w:id="4" w:name="_Ref71502920"/>
      <w:bookmarkEnd w:id="3"/>
      <w:r>
        <w:rPr>
          <w:rFonts w:cs="Times New Roman" w:ascii="Times New Roman" w:hAnsi="Times New Roman"/>
          <w:sz w:val="28"/>
        </w:rPr>
        <w:t>DŮVODY A  METODICKÉ ZÁSADY AKTUALIZACE STRATEGICKÉHO PLÁNU</w:t>
      </w:r>
      <w:bookmarkEnd w:id="4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500" w:after="0"/>
        <w:jc w:val="both"/>
        <w:rPr/>
      </w:pPr>
      <w:r>
        <w:rPr>
          <w:rFonts w:cs="Times New Roman" w:ascii="Times New Roman" w:hAnsi="Times New Roman"/>
          <w:sz w:val="24"/>
        </w:rPr>
        <w:t>Již zmíněné „Sdružení obcí Podoubraví“ pořídilo v roce 2000 prostřednictvím Univerzity Pardubice a za podpory Programu ob</w:t>
        <w:softHyphen/>
        <w:t>novy venkova „Strategický plán rozvoje mikroregionu“, obsahují</w:t>
        <w:softHyphen/>
        <w:t>cí 6 samostatných svazků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 následujícími názv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before="0" w:after="0"/>
        <w:ind w:left="816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vodní rozborová čá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before="0" w:after="0"/>
        <w:ind w:left="820" w:right="18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il mikroregio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before="0" w:after="0"/>
        <w:ind w:left="820" w:right="18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OT analý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before="0" w:after="0"/>
        <w:ind w:left="816" w:right="179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vojová strateg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before="0" w:after="0"/>
        <w:ind w:left="8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ie rozvoje cestovního ruchu mikroregio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before="0" w:after="0"/>
        <w:ind w:left="816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rn (popis postupu a rozsahu prací + tiráž)</w:t>
      </w:r>
    </w:p>
    <w:p>
      <w:pPr>
        <w:pStyle w:val="Normal"/>
        <w:spacing w:before="0" w:after="0"/>
        <w:ind w:left="4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třech letech praktického využívání tohoto strategického dokumentu rozhodl nejvyšší orgán svazku (valná hromada)  dne 30. 5. 2003 o jeho zevrubné aktualizaci v průběhu pr</w:t>
        <w:softHyphen/>
        <w:t>vého pololetí 2004, a své rozhodnutí opřel zejména o tyto dů</w:t>
        <w:softHyphen/>
        <w:t>vody:</w:t>
      </w:r>
    </w:p>
    <w:p>
      <w:pPr>
        <w:pStyle w:val="Normal"/>
        <w:numPr>
          <w:ilvl w:val="0"/>
          <w:numId w:val="9"/>
        </w:numPr>
        <w:spacing w:lineRule="auto" w:line="338" w:before="10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rozené a tedy objektivní morální zastarání původního stra</w:t>
        <w:softHyphen/>
        <w:t>tegického plánu,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odické, obsahové a organizační problémy při pořízení stra</w:t>
        <w:softHyphen/>
        <w:t>tegického plánu v roce 2000, projevující se, mimo jiné, ve všeobecně potvrzené nižší kvalitě tohoto dokumentu,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zásadně se měnící společensko-politické, správní a ekonomické podmínky pro činnost               svazku - členství ČR v EU, rozvoj činnos</w:t>
        <w:softHyphen/>
        <w:t>tí Kraje Vysočina a udělení statutu obce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</w:t>
      </w:r>
      <w:r>
        <w:rPr>
          <w:sz w:val="24"/>
        </w:rPr>
        <w:t> </w:t>
      </w:r>
      <w:r>
        <w:rPr>
          <w:rFonts w:cs="Times New Roman" w:ascii="Times New Roman" w:hAnsi="Times New Roman"/>
          <w:sz w:val="24"/>
        </w:rPr>
        <w:t>rozšířenou působností Městu Chotěboř s</w:t>
      </w:r>
      <w:r>
        <w:rPr>
          <w:sz w:val="24"/>
        </w:rPr>
        <w:t> </w:t>
      </w:r>
      <w:r>
        <w:rPr>
          <w:rFonts w:cs="Times New Roman" w:ascii="Times New Roman" w:hAnsi="Times New Roman"/>
          <w:sz w:val="24"/>
        </w:rPr>
        <w:t>rozsahem činností, podobnému původnímu okresnímu úřadu,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vrzené členství Chotěboře, Jitkova, Rušinova a Sloupna ve svazku, znamenající „přírůstek“ počtu obyvatel členských ob</w:t>
        <w:softHyphen/>
        <w:t>cí svazku o 10.200 (t.j. o 70% proti původnímu stavu) a pros</w:t>
        <w:softHyphen/>
        <w:t>torové scelení zájmového území svazku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zbytná a dosud opomíjená spoluúčast občanů členských obcí svazku na přípravě strategického plánu a jeho postupné rea</w:t>
        <w:softHyphen/>
        <w:t>lizaci, ve fázi přípravy pak alespoň při tzv. problémové analýze území a při určování reálných rozvojových možností Podoubraví,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stanovení závazných pravidel využívání strategického plánu a práce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</w:t>
      </w:r>
      <w:r>
        <w:rPr>
          <w:sz w:val="24"/>
        </w:rPr>
        <w:t> </w:t>
      </w:r>
      <w:r>
        <w:rPr>
          <w:rFonts w:cs="Times New Roman" w:ascii="Times New Roman" w:hAnsi="Times New Roman"/>
          <w:sz w:val="24"/>
        </w:rPr>
        <w:t>ním, t.j. zejména pravidel sledování (monitoringu), kontroly a hodnocení průběhu a výsledků realizace jednotli</w:t>
        <w:softHyphen/>
        <w:t>vých projektů a aktualizace celého strategického plánu,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užití zevrubné aktualizace strategického plánu v průběhu roku 2004 k oživení činnosti svazku,  k hledání vhodného vni</w:t>
        <w:softHyphen/>
        <w:t>třního organizačního členění, k případné úpravě stanov a k prosazování rovnoměrného rozvoje zájmového území při respe</w:t>
        <w:softHyphen/>
        <w:t>ktování všeobecně vyžadovaných zásad partnerství, spoluprá</w:t>
        <w:softHyphen/>
        <w:t>ce a solidari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</w:rPr>
        <w:t>Valná hromada svazku poté pro vlastní pořízení aktualizo</w:t>
        <w:softHyphen/>
        <w:t>vané verze strategického plánu stanovila tyto hlavní metodické zásady: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numPr>
          <w:ilvl w:val="0"/>
          <w:numId w:val="1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alizovat analytickou část a soustředit se v ní na vyjádření tendencí změn rozhodujících ukazatelů sociálně-ekonomického vývoje v Podoubraví,</w:t>
      </w:r>
    </w:p>
    <w:p>
      <w:pPr>
        <w:pStyle w:val="FR1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lně se soustředit na programovou část stra</w:t>
        <w:softHyphen/>
        <w:t>tegického plánu včetně pravidel práce s tímto dokumentem,</w:t>
      </w:r>
    </w:p>
    <w:p>
      <w:pPr>
        <w:pStyle w:val="FR1"/>
        <w:numPr>
          <w:ilvl w:val="0"/>
          <w:numId w:val="1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růběhu přípravy aktualizované verze strategického plá</w:t>
        <w:softHyphen/>
        <w:t>nu využívat ty pasáže dokumentu z roku 2000, které měly a dosud mají svoji metodickou, poznávací, informační či programovou (pro</w:t>
        <w:softHyphen/>
        <w:t>jekční) kvalitu.</w:t>
      </w:r>
    </w:p>
    <w:p>
      <w:pPr>
        <w:pStyle w:val="FR1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ři respektování uvedených metodických zásad vychází vni</w:t>
        <w:softHyphen/>
        <w:t>třní uspořádání částí a kapitol aktualizované verze „Strategic</w:t>
        <w:softHyphen/>
        <w:t>kého plánu rozvoje Podoubraví“ z metodického postupu přípravy rozvojových strategií, doporučovaného Ministerstvem pro místní rozvoj ČR a prakticky ověřeného již při pořizování obdobných dokumentů pro účast obcí a jejich svazků v národních programech ČR a tzv. předvstupních programech EU v letech 1998 - 2003.</w:t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40" w:after="0"/>
        <w:ind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52"/>
        </w:rPr>
      </w:pPr>
      <w:bookmarkStart w:id="5" w:name="__RefHeading___Toc81192345"/>
      <w:bookmarkEnd w:id="5"/>
      <w:r>
        <w:rPr>
          <w:rFonts w:cs="Times New Roman" w:ascii="Times New Roman" w:hAnsi="Times New Roman"/>
          <w:sz w:val="52"/>
        </w:rPr>
        <w:t>ROZBOROVÁ ČÁST</w:t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3"/>
        <w:numPr>
          <w:ilvl w:val="0"/>
          <w:numId w:val="16"/>
        </w:numPr>
        <w:spacing w:before="360" w:after="0"/>
        <w:ind w:left="357" w:hanging="357"/>
        <w:rPr>
          <w:rFonts w:ascii="Times New Roman" w:hAnsi="Times New Roman" w:cs="Times New Roman"/>
          <w:sz w:val="28"/>
        </w:rPr>
      </w:pPr>
      <w:bookmarkStart w:id="6" w:name="__RefHeading___Toc81192346"/>
      <w:bookmarkStart w:id="7" w:name="_Ref71518352"/>
      <w:bookmarkEnd w:id="6"/>
      <w:r>
        <w:rPr>
          <w:rFonts w:cs="Times New Roman" w:ascii="Times New Roman" w:hAnsi="Times New Roman"/>
          <w:sz w:val="28"/>
        </w:rPr>
        <w:t>VEŘEJNÉ POSOUZENÍ A HODNOCENÍ PROBLÉMŮ PODOUBRAVÍ</w:t>
      </w:r>
      <w:bookmarkEnd w:id="7"/>
    </w:p>
    <w:p>
      <w:pPr>
        <w:pStyle w:val="FR1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vý výstup z činnosti pracovní skupiny občanů členských obcí svazku)</w:t>
      </w:r>
    </w:p>
    <w:p>
      <w:pPr>
        <w:pStyle w:val="FR2"/>
        <w:spacing w:lineRule="auto" w:line="240"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Výsledkem </w:t>
      </w:r>
      <w:r>
        <w:rPr>
          <w:rFonts w:cs="Times New Roman" w:ascii="Times New Roman" w:hAnsi="Times New Roman"/>
          <w:b/>
          <w:sz w:val="22"/>
        </w:rPr>
        <w:t>problémové analýzy území</w:t>
      </w:r>
      <w:r>
        <w:rPr>
          <w:rFonts w:cs="Times New Roman" w:ascii="Times New Roman" w:hAnsi="Times New Roman"/>
          <w:sz w:val="22"/>
        </w:rPr>
        <w:t>, založené na čtyřstupňo</w:t>
        <w:softHyphen/>
        <w:t>vém bodovém hodnocení (0 - neexistující problém, 1 - existující, ale málo významný problém, 2 - významný problém, 3 - zvláště závažný problém) a provedené ve dvoukolovém hodnocení, je toto po</w:t>
        <w:softHyphen/>
        <w:t>řadí závažnosti a významnosti jednotlivých problémů života ob</w:t>
        <w:softHyphen/>
        <w:t>čanů a obcí v Podoubraví:</w:t>
      </w:r>
    </w:p>
    <w:p>
      <w:pPr>
        <w:pStyle w:val="FR2"/>
        <w:spacing w:lineRule="auto" w:line="240"/>
        <w:ind w:firstLine="56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0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6727"/>
        <w:gridCol w:w="1559"/>
      </w:tblGrid>
      <w:tr>
        <w:trPr>
          <w:trHeight w:val="353" w:hRule="atLeast"/>
        </w:trPr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řadí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blémy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dové hodnocení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šeobecná ekonomická a politická situace v ČR     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ovní příležitost pro ž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ovní příležitost pro absolventy šk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řelety vojenských letadel nad obce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1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silnic I. až III. třídy /zejména II. a III.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1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šeobecná dopravní obslužnost obc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ovní příležitost pro muž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Věkové složení obyvatelstva-stárnut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stupnost nejrůznějších dotací pro obce, podnikatele a obča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3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stupnost bytů a kvalita bydl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7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kles počtu obyvatel Podoubra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9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dílná životní úroveň mezi městem a venkov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9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činnosti informačních cent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8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místního zemědělst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8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alování lepených truhlářských zbytk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čast občanů na správě věcí veřejn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3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rozvoje cestovního ruc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8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a dostupnost kulturních zař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7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yužívání biomasy, sluneční, větrné a vodní energ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místního průmyslu a stavebnict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místních komunikací v obcí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kanalizování a čistění odpadních v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3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ínky pro novou bytovou výstavb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ybějící krajské a celostátní plány rozvoj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dluženost obcí a nedostatečnost jejich rozpočt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a dostupnost sportovních zař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kulturních, historických a jiných památek a krajinných zajímavost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místních řemesel a živnost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ybějící územní plány obcí a plány rozvoj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3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a dostupnost sociálních služeb (DD, DSP, dětské domovy apod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3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čast občanů na činnosti spolků a iniciat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3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iminalita, vandalizmus a podobné je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,3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chovní, kulturní a morální úroveň obyvatels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a dostupnost běžné maloobchodní sít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činnosti Policie Č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3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restauračních s ubytovacích služ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1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místního vodního hospodářst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a dostupnost běžných lékařských služ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orgánů státní sprá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ování chatařů a chalupář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3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zdělanost obyva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3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ciálně nepřizpůsobivé skupiny obyva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1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železniční dopra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1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šeobecný stav hlavních složek životního prostředí - vody, půdy a ovzduš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9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místního lesnict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9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fesní složení obyva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8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valita televizních signál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krajiny, jejího přirozeného ráz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poštovních, peněžních, pojišťovacích a jiných podobných služ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 a dostupnost škol a školských zař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8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limatické podmínky v Podoubra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7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loha Podoubraví v rámci kraje a Č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6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činnosti „Svazku obcí Podoubraví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Možnost přístupu k informacím (Internet, knihovny apod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5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práce hasičů, rychlé zdravot. pomoci a jiných pohotovost. služ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2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užití s etnickými menšina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77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činnosti zastupitelstev obcí Podoubrav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7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voz a likvidace tuhých komunálních odpad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roveň telefonních služ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1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ásobování zemním plyn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4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ásobování pitnou vod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ásobování elektřino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7</w:t>
            </w:r>
          </w:p>
        </w:tc>
      </w:tr>
      <w:tr>
        <w:trPr>
          <w:trHeight w:val="360" w:hRule="exact"/>
        </w:trPr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.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sobování ostatními palivy (uhlí, dříví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</w:tbl>
    <w:p>
      <w:pPr>
        <w:pStyle w:val="Zkladntextodsazen2"/>
        <w:spacing w:before="24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 ohledem na použitý „bodový“ systém lze považovat ze sta</w:t>
        <w:softHyphen/>
        <w:t>tistického hlediska problémy se 2,00 a více body za závažné až zvláště závažné, problémy s alespoň 1,5 bodem za významn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ři opačném pohledu jsou problémy s méně jak 1,0 bodem spí</w:t>
        <w:softHyphen/>
        <w:t>še vyjádřením pozitivních stránek života v Podoubraví a svým způsobem náleží k vedlejším zdrojům rozvoje tohoto území.</w:t>
      </w:r>
    </w:p>
    <w:p>
      <w:pPr>
        <w:pStyle w:val="Heading3"/>
        <w:numPr>
          <w:ilvl w:val="0"/>
          <w:numId w:val="16"/>
        </w:numPr>
        <w:spacing w:before="1680" w:after="0"/>
        <w:ind w:left="357" w:hanging="357"/>
        <w:rPr>
          <w:rFonts w:ascii="Times New Roman" w:hAnsi="Times New Roman" w:cs="Times New Roman"/>
          <w:sz w:val="28"/>
        </w:rPr>
      </w:pPr>
      <w:bookmarkStart w:id="8" w:name="__RefHeading___Toc81192347"/>
      <w:bookmarkStart w:id="9" w:name="_Ref71518498"/>
      <w:bookmarkEnd w:id="8"/>
      <w:r>
        <w:rPr>
          <w:rFonts w:cs="Times New Roman" w:ascii="Times New Roman" w:hAnsi="Times New Roman"/>
          <w:sz w:val="28"/>
        </w:rPr>
        <w:t>VEŘEJNÉ NÁZORY NA ZDROJE ROZVOJE PODOUBRAVÍ</w:t>
      </w:r>
      <w:bookmarkEnd w:id="9"/>
    </w:p>
    <w:p>
      <w:pPr>
        <w:pStyle w:val="FR1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ruhý výstup z činnosti pracovní skupiny občanů členských obcí svazku)</w:t>
      </w:r>
    </w:p>
    <w:p>
      <w:pPr>
        <w:pStyle w:val="FR1"/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Výsledkem dvoukolového posuzování tzv. </w:t>
      </w:r>
      <w:r>
        <w:rPr>
          <w:rFonts w:cs="Times New Roman" w:ascii="Times New Roman" w:hAnsi="Times New Roman"/>
          <w:b/>
        </w:rPr>
        <w:t>rozvojového potenciálu území</w:t>
      </w:r>
      <w:r>
        <w:rPr>
          <w:rFonts w:cs="Times New Roman" w:ascii="Times New Roman" w:hAnsi="Times New Roman"/>
        </w:rPr>
        <w:t xml:space="preserve"> je celkem                            17 samostatných „položek“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zdrojů dalšího rozvoje Podoubraví v příštích 8 až 10 letech, v násle</w:t>
        <w:softHyphen/>
        <w:t>dujícím systematickém uspořádání: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ZDROJE PODOUBRAVÍ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</w:rPr>
        <w:t>Zdroje podmínek pro rozvoj průmyslových, řemeslných a ob</w:t>
        <w:softHyphen/>
        <w:t>chodních činností a různých služeb včetně s tím bezprostřed</w:t>
        <w:softHyphen/>
        <w:t>ně související zaměstnanosti obyvatel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načný počet drobných živností a malých firem</w:t>
      </w:r>
    </w:p>
    <w:p>
      <w:pPr>
        <w:pStyle w:val="Zkladntextodsazen3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(ochrana proti krizovým ekonomickým a sociálním jevům při selhání velkých podniků a současně zdroj podnika</w:t>
        <w:softHyphen/>
        <w:t>telské iniciativy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ojenský prostor Bílek </w:t>
      </w:r>
    </w:p>
    <w:p>
      <w:pPr>
        <w:pStyle w:val="Zkladntextodsazen3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 případě jeho zrušení reálný předpoklad civilního vyu</w:t>
        <w:softHyphen/>
        <w:t>žití pro podnikatelské prostory a sklady vč. existují</w:t>
        <w:softHyphen/>
        <w:t>cí železniční vlečky)</w:t>
      </w:r>
    </w:p>
    <w:p>
      <w:pPr>
        <w:pStyle w:val="Normal"/>
        <w:numPr>
          <w:ilvl w:val="0"/>
          <w:numId w:val="18"/>
        </w:numPr>
        <w:spacing w:before="60" w:after="0"/>
        <w:ind w:left="709" w:right="200" w:hanging="3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udovy původních venkovských škol, uvolněné průmyslové a zemědělské objekty       (prostory pro nové využití - rekonstrukce na bytové do</w:t>
        <w:softHyphen/>
        <w:t>my, turistické ubytovny, podnikatelské provozy, sklady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volné pozemky charakteru „ostatní plochy“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ůmyslové, řemeslné a obchodní zóny a plochy, tržiště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volné plochy zemědělské půdy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ěstování tzv. energetických plodin pro místní spotřebu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značný potenciál větrné energie Vysočiny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ětrné elektrárny s místním využitím elektrického proudu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dukce dřeva, ložiska kamene a písku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ěžební a zpracovatelské podnikání v mnoha lokalitách Podoubraví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vydatné prameny kvalitní pitné vody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táčírny a prodej pitné vody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valý přebytek ovoce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ístní palírny, moštárny a sušárny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before="120" w:after="0"/>
        <w:ind w:left="76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ámek v Libici nad Doubravou</w:t>
      </w:r>
    </w:p>
    <w:p>
      <w:pPr>
        <w:pStyle w:val="Zkladntextodsazen3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bjekt mikroregionálního významu s možností využití pro turistické, sociální a jiné služby, nebo kulturní účely)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ind w:left="357" w:right="198" w:hanging="35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roje rozvoje turistiky a rekreace na přímém i nepřímém podnikatelském základu, jako samostatném odvětví služeb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lativně nedotčená a klidná krajina Podoubraví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bjektivní předpoklad zájmu turistů a rekreantů o to</w:t>
        <w:softHyphen/>
        <w:t>to území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emědělská rodinná hospodářství</w:t>
      </w:r>
    </w:p>
    <w:p>
      <w:pPr>
        <w:pStyle w:val="Zkladntextodsazen3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(rozvoj agroturistiky a venkovské turistiky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kreační areály Řeka, Uhelná Příbram, Pařížov a Doubravník u Libice nad Doubravou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lší rozvoj turistiky a rekreace s příznivým ekonomic</w:t>
        <w:softHyphen/>
        <w:t>kým efektem)</w:t>
      </w:r>
    </w:p>
    <w:p>
      <w:pPr>
        <w:pStyle w:val="Normal"/>
        <w:numPr>
          <w:ilvl w:val="0"/>
          <w:numId w:val="5"/>
        </w:numPr>
        <w:spacing w:before="34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nitrosvazkové zdroj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řízení „Technických služeb svazku“</w:t>
      </w:r>
    </w:p>
    <w:p>
      <w:pPr>
        <w:pStyle w:val="Zkladntextodsazen3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efektivnění péče o místní komunikace, veřejnou zeleň a drobné stavby členských obcí svazku a rozvoj služeb pro občany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ájem občanů a zastupitelstev členských obcí svazku o jeho činnost</w:t>
      </w:r>
    </w:p>
    <w:p>
      <w:pPr>
        <w:pStyle w:val="Zkladntextodsazen3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říznivý vliv na změny v organizaci, v činnostech a ekonomicko-společenských výsledcích činnosti svazku)</w:t>
      </w:r>
    </w:p>
    <w:p>
      <w:pPr>
        <w:pStyle w:val="Zkladntextodsazen3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É VNĚJŠÍ ZDROJE</w:t>
      </w:r>
    </w:p>
    <w:p>
      <w:pPr>
        <w:pStyle w:val="FR2"/>
        <w:numPr>
          <w:ilvl w:val="0"/>
          <w:numId w:val="5"/>
        </w:numPr>
        <w:spacing w:before="40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egislativní změn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měny v právní úpravě ochrany přírody a krajiny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dstranění některých nelogických ochran a přesnější vymezení kompetencí v této oblasti              s očekávaným pří</w:t>
        <w:softHyphen/>
        <w:t>znivým vlivem na zájem investorů o Podoubraví)</w:t>
      </w:r>
    </w:p>
    <w:p>
      <w:pPr>
        <w:pStyle w:val="Heading4"/>
        <w:numPr>
          <w:ilvl w:val="0"/>
          <w:numId w:val="5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méně rozvinutých oblastí v ČR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20" w:after="0"/>
        <w:ind w:left="7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pora bytové politiky ze strany státu v méně rozvi</w:t>
        <w:softHyphen/>
        <w:t>nutých oblastech ČR</w:t>
      </w:r>
    </w:p>
    <w:p>
      <w:pPr>
        <w:pStyle w:val="Zkladntextodsazen3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zvoj bytové výstavby v Podoubraví s příznivými demo</w:t>
        <w:softHyphen/>
        <w:t>grafickými a ekonomickými důsledky).</w:t>
      </w:r>
    </w:p>
    <w:p>
      <w:pPr>
        <w:pStyle w:val="Heading3"/>
        <w:numPr>
          <w:ilvl w:val="0"/>
          <w:numId w:val="16"/>
        </w:numPr>
        <w:spacing w:before="1320" w:after="0"/>
        <w:ind w:left="357" w:hanging="357"/>
        <w:rPr>
          <w:rFonts w:ascii="Times New Roman" w:hAnsi="Times New Roman" w:cs="Times New Roman"/>
          <w:sz w:val="28"/>
        </w:rPr>
      </w:pPr>
      <w:bookmarkStart w:id="10" w:name="__RefHeading___Toc81192348"/>
      <w:bookmarkStart w:id="11" w:name="_Ref71518553"/>
      <w:bookmarkEnd w:id="10"/>
      <w:r>
        <w:rPr>
          <w:rFonts w:cs="Times New Roman" w:ascii="Times New Roman" w:hAnsi="Times New Roman"/>
          <w:sz w:val="28"/>
        </w:rPr>
        <w:t>PROBLÉMY A ROZVOJOVÉ MOŽNOSTI PODOUBRAVÍ Z POHLEDU ORGÁNŮ SVAZKU</w:t>
      </w:r>
      <w:bookmarkEnd w:id="11"/>
    </w:p>
    <w:p>
      <w:pPr>
        <w:pStyle w:val="TextBody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ústěním pohledu nejvyššího orgánu svazku - valné hromady na problémy a rozvojové možnosti Podoubraví se, mimo jiné, sta</w:t>
        <w:softHyphen/>
        <w:t>lo rozhodnutí o zevrubné aktualizaci původního strategického plánu            z roku 2000, z důvodů, podrobněji zde rozvedených v kapi</w:t>
        <w:softHyphen/>
        <w:t>tole 2 společně se závaznými metodickými zásadam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stavenstvo, jako výkonný orgán svazku a současně řídící orgán aktualizace strategického plánu, zformulovalo problémy a rozvojové možnosti Podoubraví do těchto pozitiv a negativ zájmového území svazku: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zitiva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istence a činnost „Svazku obcí Podoubraví“ a jeho potenciál pro spolupráci, partnerství a solidari</w:t>
        <w:softHyphen/>
        <w:t>tu členských obc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/>
      </w:pPr>
      <w:r>
        <w:rPr>
          <w:rFonts w:cs="Times New Roman" w:ascii="Times New Roman" w:hAnsi="Times New Roman"/>
          <w:sz w:val="22"/>
        </w:rPr>
        <w:t>Existence stále ještě kvalitních pracovních sil, zejména ve strojírenských oborech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lativně stabilní a fungující průmysl v Chotěboři a Ždírci nad Doubravou, ve Ždírci navíc         s dopravním potenciálem územ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istence malých řemeslných dílen a živností v malých obcích jako významný činitel oživování místních činností a místní zaměstnanosti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s centrálně prosazovaný útlum poměrně dobře fungující ze</w:t>
        <w:softHyphen/>
        <w:t>mědělství s významem krajinotvorným a místně zaměstnaneckým a s potenciálem pro pěstování tradičních plodin pro technic</w:t>
        <w:softHyphen/>
        <w:t>ké a energetické využit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ydatné zdroje kvalitní pitné vody, postačující i pro komerč</w:t>
        <w:softHyphen/>
        <w:t>ní využití mimo Podoubrav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y - lesní bohatství Podoubraví jako trvalý zdroj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lké ložisko cihlářské hlíny ve středním Podoubraví, ložis</w:t>
        <w:softHyphen/>
        <w:t>ka písků, místní ložiska kamene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tiště Dobkov u Chotěboře vhodné pro provoz aerotaxi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bré životní prostřed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íroda, krajina a památky Podoubrav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vážně venkovské osídlení a z něho vyplývající sousedský způsob života, ochota obyvatel žít v podmínkách malých obc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storické tradice Podoubraví, jejich aktivní oživování, na</w:t>
        <w:softHyphen/>
        <w:t>vazování na ně, rozvoj spolkového života</w:t>
      </w:r>
    </w:p>
    <w:p>
      <w:pPr>
        <w:pStyle w:val="FR2"/>
        <w:spacing w:lineRule="auto" w:line="240" w:before="0" w:after="0"/>
        <w:ind w:left="42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0" w:after="0"/>
        <w:ind w:left="42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gativa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stoucí nezaměstnanost, malý počet pracovních příležitostí na venkově, chybějící větší průmyslové podniky, zánik malých a středních průmyslových podniků v celém Podoubrav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ízký počet pracovních míst pro vysokoškoláky a nízký počet pracovních míst pro středoškoláky se speciálním zaměřením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átní politika útlumu (až likvidace) zemědělství jako pro</w:t>
        <w:softHyphen/>
        <w:t>ducenta potravin a zaměstnavatele obyvatel venkova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árnutí obyvatel Podoubrav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lá ochota a odvaha obyvatel zúčastňovat se rozvojových programů a projektů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lká roztříštěnost sídel s dopadem na vysoké náklady na „provoz“ obcí, údržbu komunikací, výstavbu technických sítí, a též s dopadem na zájem o ekonomické činnosti v obcích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rovnoměrný rozvoj zájmového území svazku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dostatek finančně dostupných příležitostí k bytové výstav</w:t>
        <w:softHyphen/>
        <w:t>bě a k bydlen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dostačující maloobchodní síť ve venkovských obcích a téměř ve všech odloučených částech obc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ybějící moderní obchodní centrum v Podoubrav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ybějící, a v jiných centrech ČR obvyklé, kulturní, sportovní a rekreační zařízení regionálního významu - divadlo, koncert</w:t>
        <w:softHyphen/>
        <w:t>ní síň, galerie, víceúčelový stadion, koupaliště, plavecký bazén, lázně apod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ybějící domovy důchodců, domy s pečovatelskou službou, lé</w:t>
        <w:softHyphen/>
        <w:t>čebny následné péče a jiná zařízení pro důstojný život star</w:t>
        <w:softHyphen/>
        <w:t>ších občanů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dostatečná dopravní obslužnost venkovských obcí a jejich odloučených částí, zvláště mimo pracovní dny 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patný stav silnic II. a III. třídy a místních komunikací v obcích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/>
      </w:pPr>
      <w:r>
        <w:rPr>
          <w:rFonts w:cs="Times New Roman" w:ascii="Times New Roman" w:hAnsi="Times New Roman"/>
          <w:sz w:val="22"/>
        </w:rPr>
        <w:t>Chybějící kanalizační síť a systém čištění odpadních vod ve velkých i malých obcích Podoubrav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lá podpora obnovy a rozvoje malých venkovských obcí ze strany státu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dostatečná ubytovací kapacita - jak v turistické třídě, tak pro náročnou klientelu, nezájem obyvatel o provozování ubytování v soukrom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éně celostátně významných turistických zajímavostí (atra</w:t>
        <w:softHyphen/>
        <w:t>kcí), technických a kulturních památek, přírodních zajíma</w:t>
        <w:softHyphen/>
        <w:t>vostí apod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jasnosti v řízení územního rozvoje (CHKO pod Pardubickým krajem), existence různých detašovaných pracovišť Kraje Vy</w:t>
        <w:softHyphen/>
        <w:t>sočina, nedotažená reforma veřejné správy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vyšující se zátěž životního prostředí nákladní automobilo</w:t>
        <w:softHyphen/>
        <w:t>vou dopravou v ose Golčův Jeníkov - Ždírec nad Doubravou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ybějící ochrana proti následkům prudkých záplavových dešťů pod svažitými pozemky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gnující revitalizace a obnova vodních toků a vodních děl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ž přehnaná ochrana přírody a krajiny na územích CHKO, jako brzda nezbytného rozvoje venkovských obc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ha Podoubraví v rámci ČR - ač ve středu republiky, přes</w:t>
        <w:softHyphen/>
        <w:t>to vzdáleno od průmyslových,  obchodních, kulturních a sprá</w:t>
        <w:softHyphen/>
        <w:t>vních center, od dálnic a hlavních železničních tahů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limatické podmínky Podoubraví - nevyrovnaný průběh zimy z hlediska atraktivity území pro zimní sporty, naopak dlouhé zimní období náročné na spotřebu paliv a na údržbu sjízdnosti silnic a místních komunikac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dostatečná informovanost o Podoubraví a jeho celostátní propagace 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 příští léta již málo vyhovující současná organizační a řídící struktura „Svazku obcí Podoubraví“</w:t>
      </w:r>
    </w:p>
    <w:p>
      <w:pPr>
        <w:pStyle w:val="FR2"/>
        <w:spacing w:lineRule="auto" w:line="240" w:before="12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16"/>
        </w:numPr>
        <w:spacing w:before="1680" w:after="0"/>
        <w:ind w:left="357" w:hanging="357"/>
        <w:rPr>
          <w:rFonts w:ascii="Times New Roman" w:hAnsi="Times New Roman" w:cs="Times New Roman"/>
          <w:sz w:val="28"/>
        </w:rPr>
      </w:pPr>
      <w:bookmarkStart w:id="12" w:name="__RefHeading___Toc81192349"/>
      <w:bookmarkStart w:id="13" w:name="_Ref71518757"/>
      <w:bookmarkEnd w:id="12"/>
      <w:r>
        <w:rPr>
          <w:rFonts w:cs="Times New Roman" w:ascii="Times New Roman" w:hAnsi="Times New Roman"/>
          <w:sz w:val="28"/>
        </w:rPr>
        <w:t>TENDENCE V SOCIÁLNĚ EKONOMICKÉM VÝVOJI PODOUBRAVÍ</w:t>
      </w:r>
      <w:bookmarkEnd w:id="13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dalších analytických prací bylo získávaní a vy</w:t>
        <w:softHyphen/>
        <w:t>hodnocování statisticky reprezentativních údajů a informací z obecních zdrojů a od orgánů státní správy a jiných institucí, z různých normativních podkladů a z původního strategického plánu z roku 2000. Z těchto rozborových činností vyplynuly ná</w:t>
        <w:softHyphen/>
        <w:t>sledující tendence sociálně ekonomického vývoje Podoubraví v uplynulých  3-4 letech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 xml:space="preserve">Nadále přetrvává nepříznivý </w:t>
      </w:r>
      <w:r>
        <w:rPr>
          <w:rFonts w:cs="Times New Roman" w:ascii="Times New Roman" w:hAnsi="Times New Roman"/>
          <w:b/>
          <w:sz w:val="22"/>
        </w:rPr>
        <w:t>demografický vývoj</w:t>
      </w:r>
      <w:r>
        <w:rPr>
          <w:rFonts w:cs="Times New Roman" w:ascii="Times New Roman" w:hAnsi="Times New Roman"/>
          <w:sz w:val="22"/>
        </w:rPr>
        <w:t>. Počet oby</w:t>
        <w:softHyphen/>
        <w:t>vatel Podoubraví sice klesl jen              o 0,3% (73 osob), z podrobnější</w:t>
        <w:softHyphen/>
        <w:t>ho rozboru však vyplývá:</w:t>
      </w:r>
    </w:p>
    <w:p>
      <w:pPr>
        <w:pStyle w:val="FR2"/>
        <w:spacing w:lineRule="auto" w:line="240" w:before="0" w:after="0"/>
        <w:ind w:left="42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hlubuje se nevyrovnanost v početním stavu obyvatel; závaž</w:t>
        <w:softHyphen/>
        <w:t>né jsou úbytky ve větších obcích (na příklad Vilémov o 6% -65 osob, Golčův Jeníkov o 1,6% - 44 osob apod.), přírůstky v malých obcích se pohybují jen kolem 2-5 osob, významný pří</w:t>
        <w:softHyphen/>
        <w:t>růstek počtu obyvatel ve Ždírci nad Doubravou (82 osob) je převážně na úkor okolních obcí,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ále se zvyšuje podíl obyvatel v poproduktivním věku (nad 60 let), když v 15 ze 27 členských obcí svazku již překraču</w:t>
        <w:softHyphen/>
        <w:t>je 20%-ní hranici s extrémy v Lánech - 45,3%, Slavětíně -36,6%, Heřmanicích - 35,5%, Uhelné Příbrami 29,0% atd.</w:t>
      </w:r>
    </w:p>
    <w:p>
      <w:pPr>
        <w:pStyle w:val="FR2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 xml:space="preserve">Zvláště závažná je situace ve vývoji </w:t>
      </w:r>
      <w:r>
        <w:rPr>
          <w:rFonts w:cs="Times New Roman" w:ascii="Times New Roman" w:hAnsi="Times New Roman"/>
          <w:b/>
          <w:sz w:val="22"/>
        </w:rPr>
        <w:t xml:space="preserve">nezaměstnanosti </w:t>
      </w:r>
      <w:r>
        <w:rPr>
          <w:rFonts w:cs="Times New Roman" w:ascii="Times New Roman" w:hAnsi="Times New Roman"/>
          <w:sz w:val="22"/>
        </w:rPr>
        <w:t>oby</w:t>
        <w:softHyphen/>
        <w:t>vatel Podoubraví. Měřeno počtem uchazečů o práci došlo za po</w:t>
        <w:softHyphen/>
        <w:t>slední léta ke zvýšení tohoto ukazatele o 14,2%. Vlastní míra nezaměstnanosti má stále vzestupnou tendenci a pohybuje se od 5 až 6% v Lánech, Bezděkově          a Ždírci nad Doubravou až ke dvouciferným hodnotám nad celostátním průměrem v 11 obcích svazku (m.j. též ve větších obcích - Vilémově, Golčově Jeníkově, Uhelné Pří</w:t>
        <w:softHyphen/>
        <w:t>brami apod.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Po zrušení menších, ale pro místní ekonomický vývoj velmi důležitých </w:t>
      </w:r>
      <w:r>
        <w:rPr>
          <w:rFonts w:cs="Times New Roman" w:ascii="Times New Roman" w:hAnsi="Times New Roman"/>
          <w:b/>
          <w:sz w:val="22"/>
        </w:rPr>
        <w:t>průmyslových podniků</w:t>
      </w:r>
      <w:r>
        <w:rPr>
          <w:rFonts w:cs="Times New Roman" w:ascii="Times New Roman" w:hAnsi="Times New Roman"/>
          <w:sz w:val="22"/>
        </w:rPr>
        <w:t xml:space="preserve"> (na příklad ve Vilémově, Golčově Jeníkově, Krucemburku, Chotěboři, Havlíčkově Borové) toto odvětví nadále stagnuje. Vetší průmyslové podniky jsou soustředěny do Chotěboře a Ždírce nad Doubravou, chybí významnější investoři, kteří by obnovili dřívější průmyslový potenciál celého Podoubraví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Nepřehlédnutelný útlum vykazuje za sledované období </w:t>
      </w:r>
      <w:r>
        <w:rPr>
          <w:rFonts w:cs="Times New Roman" w:ascii="Times New Roman" w:hAnsi="Times New Roman"/>
          <w:b/>
          <w:sz w:val="22"/>
        </w:rPr>
        <w:t>země</w:t>
        <w:softHyphen/>
        <w:t>dělská prvovýroba</w:t>
      </w:r>
      <w:r>
        <w:rPr>
          <w:rFonts w:cs="Times New Roman" w:ascii="Times New Roman" w:hAnsi="Times New Roman"/>
          <w:sz w:val="22"/>
        </w:rPr>
        <w:t>, což je, mimo jiné, odrazem celostátní situace v tomto odvětví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čkoliv je potravinová bezpečnost Podoubraví (0,85 ha země</w:t>
        <w:softHyphen/>
        <w:t>dělské půdy na 1 obyvatele) nejméně dvojnásobná proti průměru ČR, a Podoubraví by mohlo být významným dodavatelem zemědělských vý</w:t>
        <w:softHyphen/>
        <w:t>robků pro jiná území republiky, zemědělství není a nebude zdrojem nových pracovních příležitostí.  Vysoký počet regi</w:t>
        <w:softHyphen/>
        <w:t>strovaných samostatně hospodařících rolníků je               z části fiktivní a má stále klesající tendenci a skutečně fungující zemědělské firmy budou                v nejbližších letech čelit na trhu zemědělských komo</w:t>
        <w:softHyphen/>
        <w:t>dit EU ne zcela rovným podmínkám hospodářské soutěže. Klesající podpora zemědělců ze strany státu v méně přízni</w:t>
        <w:softHyphen/>
        <w:t>vých oblastech (LFA) tuto situaci dále dramatizuje a může mít pro obce Podoubraví nepříznivý dopad na péči o krajinu a snižo</w:t>
        <w:softHyphen/>
        <w:t>vání její zajímavosti pro cestovní ruch a venkovské osídlení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éně příznivé zemědělské oblasti Podoubraví, určené Nařízením vlády číslo 500/2001 Sb., jsou podle katastrálních území vyznačeny v mapě číslo 3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39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>Situace v </w:t>
      </w:r>
      <w:r>
        <w:rPr>
          <w:rFonts w:cs="Times New Roman" w:ascii="Times New Roman" w:hAnsi="Times New Roman"/>
          <w:b/>
          <w:sz w:val="22"/>
        </w:rPr>
        <w:t>úrovni bydlení</w:t>
      </w:r>
      <w:r>
        <w:rPr>
          <w:rFonts w:cs="Times New Roman" w:ascii="Times New Roman" w:hAnsi="Times New Roman"/>
          <w:sz w:val="22"/>
        </w:rPr>
        <w:t xml:space="preserve"> se příliš nezměnila a je vcel</w:t>
        <w:softHyphen/>
        <w:t>ku příznivá. Po jistém oživení bytové (především individuální) výstavby, zůstává bydlení v domech venkovského typu a v nověj</w:t>
        <w:softHyphen/>
        <w:t>ších rodinných domech převažující formou - vesměs mezi 96 až 100% s logickou výjimkou Chotěboře a zřejmě historicky danou výjimkou Uhelné Příbramě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íznivý je ukazatel počtu 2,0 - 2,5 obyvatel na 1 bytovou jednotku, který se v malých obcích          s vyšším podílem starších obyvatel pohybuje i kolem 1,5-1,9 osob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S poklesem počtu narozených dětí a se stárnutím obyvatel Podoubraví bezprostředně souvisí některé negativní jevy a změny ve </w:t>
      </w:r>
      <w:r>
        <w:rPr>
          <w:rFonts w:cs="Times New Roman" w:ascii="Times New Roman" w:hAnsi="Times New Roman"/>
          <w:b/>
          <w:sz w:val="22"/>
        </w:rPr>
        <w:t>školství.</w:t>
      </w:r>
      <w:r>
        <w:rPr>
          <w:rFonts w:cs="Times New Roman" w:ascii="Times New Roman" w:hAnsi="Times New Roman"/>
          <w:sz w:val="22"/>
        </w:rPr>
        <w:t xml:space="preserve"> 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e 27 členských obcí svazku jsou mateřské a základní školy jen ve 12 obcích, základní umělecké školy jen ve 3 obcích. V ce</w:t>
        <w:softHyphen/>
        <w:t>lém Podoubraví je pouze jedna učňovská škola a tři střední školy             a střední odborná učiliště, jediná vyšší odborná škola je provo</w:t>
        <w:softHyphen/>
        <w:t>zována v Chotěboři při obchodní akademii. Z celého počtu 38 zmíněných škol je jich 11 (t.j. 29 %) soustředěno do Chotěboře, což časově a finančně ztěžuje přístup ke vzdělání dětí a mládeže z okrajových obcí svazku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Z hlediska dostupnosti zůstává nezměněna situace </w:t>
      </w:r>
      <w:r>
        <w:rPr>
          <w:rFonts w:cs="Times New Roman" w:ascii="Times New Roman" w:hAnsi="Times New Roman"/>
          <w:b/>
          <w:sz w:val="22"/>
        </w:rPr>
        <w:t>ve zdra</w:t>
        <w:softHyphen/>
        <w:t>votnických a sociálních službách</w:t>
      </w:r>
      <w:r>
        <w:rPr>
          <w:rFonts w:cs="Times New Roman" w:ascii="Times New Roman" w:hAnsi="Times New Roman"/>
          <w:sz w:val="22"/>
        </w:rPr>
        <w:t>.                   Lékařské ordinace jsou provozovány jen v 9 obcích, přičemž polovina z jejich celkového počtu připadá na Chotěboř. V Podou</w:t>
        <w:softHyphen/>
        <w:t>braví jsou jen 3 domy s pečovatelskou službou, jeden dětský domov a v Chotěboři dvě ostatní sociální zařízení. Speciální léče</w:t>
        <w:softHyphen/>
        <w:t>bna v Chotěboři však má pro celý mikroregion význam v poskytová</w:t>
        <w:softHyphen/>
        <w:t>ní ambulantních služeb.</w:t>
      </w:r>
    </w:p>
    <w:p>
      <w:pPr>
        <w:pStyle w:val="Normal"/>
        <w:spacing w:before="12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celém zájmovém území svazku však není nemocnice, neexistu</w:t>
        <w:softHyphen/>
        <w:t>je zde léčebna dlouhodobě nemocných ani jediný domov důchodců (!). Spádová nemocnice v Havlíčkově Brodu je z obcí Podoubraví vzdá</w:t>
        <w:softHyphen/>
        <w:t>lena v průměru 25 kilometrů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>Od celostátního stavu se příliš nelišící je situace v </w:t>
      </w:r>
      <w:r>
        <w:rPr>
          <w:rFonts w:cs="Times New Roman" w:ascii="Times New Roman" w:hAnsi="Times New Roman"/>
          <w:b/>
          <w:sz w:val="22"/>
        </w:rPr>
        <w:t>auto</w:t>
        <w:softHyphen/>
        <w:t>busové dopravě</w:t>
      </w:r>
      <w:r>
        <w:rPr>
          <w:rFonts w:cs="Times New Roman" w:ascii="Times New Roman" w:hAnsi="Times New Roman"/>
          <w:sz w:val="22"/>
        </w:rPr>
        <w:t>. V pracovní dny poměrně dobře pokrývá všechny po</w:t>
        <w:softHyphen/>
        <w:t>žadavky na dopravní obsluhu, mimo pracovní dny však zůstává 11 obcí ze 27 (více jak 40%) bez této služby. V mnoha dalších obcích jsou v těchto dnech provozovány jen 1 - 2 páry spojů, zcela od</w:t>
        <w:softHyphen/>
        <w:t>říznuty od autobusové dopravy však zůstávají malé části obcí, kam tyto spoje nezajíždějí a železniční doprava zde nemůže výpadek dopravní obslužnosti nahradi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Pro většinu obcí Podoubraví má </w:t>
      </w:r>
      <w:r>
        <w:rPr>
          <w:rFonts w:cs="Times New Roman" w:ascii="Times New Roman" w:hAnsi="Times New Roman"/>
          <w:b/>
          <w:sz w:val="22"/>
        </w:rPr>
        <w:t>železniční doprava</w:t>
      </w:r>
      <w:r>
        <w:rPr>
          <w:rFonts w:cs="Times New Roman" w:ascii="Times New Roman" w:hAnsi="Times New Roman"/>
          <w:sz w:val="22"/>
        </w:rPr>
        <w:t xml:space="preserve"> podstat</w:t>
        <w:softHyphen/>
        <w:t xml:space="preserve">ně menší význam než doprava autobusová. Celkem 7 železničních stanic a zastávek se nachází na území 4 členských obcí svazku, přičemž z obcí ležících mimo železniční tratě je k nejbližší stanici či zastávce od 3 do 13 kilometrů (nad 10 km u 6 obcí). 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ůležitější je spíše železniční spojení v ose Havlíčkův Brod - Chotěboř - Ždírec nad Doubravou - Hlinsko - Chrudim - Pardubi</w:t>
        <w:softHyphen/>
        <w:t>ce a Havlíčkův Brod - Golčův Jeníkov - Praha, v opačném směru Havlíčkův Brod - Brno. Již několik let trvající útlum osobní do</w:t>
        <w:softHyphen/>
        <w:t>pravy na trati 238 Pardubice - Havlíčkův Brod se, mimo jiné, pro</w:t>
        <w:softHyphen/>
        <w:t>jevuje i v omezování večerních spojů mezi Havlíčkovým Brodem a Ždírcem nad Doubravou ukončováním a vracením těchto vlakových souprav již                   v Chotěboři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Místně nevyrovnané zůstává zásobování obyvatel členských obcí svazku </w:t>
      </w:r>
      <w:r>
        <w:rPr>
          <w:rFonts w:cs="Times New Roman" w:ascii="Times New Roman" w:hAnsi="Times New Roman"/>
          <w:b/>
          <w:sz w:val="22"/>
        </w:rPr>
        <w:t>pitnou vodou</w:t>
      </w:r>
      <w:r>
        <w:rPr>
          <w:rFonts w:cs="Times New Roman" w:ascii="Times New Roman" w:hAnsi="Times New Roman"/>
          <w:sz w:val="22"/>
        </w:rPr>
        <w:t>.                       V Dolním Sokolovci, Heřmanicích a Kraborovicích neexistuje vodovodní řád vůbec, v Uhelné Příbrami a ve Sloupně jsou na ve</w:t>
        <w:softHyphen/>
        <w:t>řejný vodovod napojeny jen 2/3 domácností, v Libici nad Doubravou a v Nové Vsi u Chotěboře přibližně 4/5. Naopak v ostatních 20 obcích (t.j. téměř            v 75%) je tento podíl od 90 do 100%, když 100%-ní hranici již dosáhlo 10 obcí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K nejzávažnějším problémům Podoubraví patří v oblasti tech</w:t>
        <w:softHyphen/>
        <w:t xml:space="preserve">nické infrastruktury </w:t>
      </w:r>
      <w:r>
        <w:rPr>
          <w:rFonts w:cs="Times New Roman" w:ascii="Times New Roman" w:hAnsi="Times New Roman"/>
          <w:b/>
          <w:sz w:val="22"/>
        </w:rPr>
        <w:t>nedostatečné čištění odpadních vod</w:t>
      </w:r>
      <w:r>
        <w:rPr>
          <w:rFonts w:cs="Times New Roman" w:ascii="Times New Roman" w:hAnsi="Times New Roman"/>
          <w:sz w:val="22"/>
        </w:rPr>
        <w:t>. Centrál</w:t>
        <w:softHyphen/>
        <w:t>ní ČOV jsou pouze v 5 obcích, ve všech případech bez napojení je</w:t>
        <w:softHyphen/>
        <w:t>jich (vesměs více) okrajových částí. Celkem 41 již existujících individuálních a skupinových ČOV v 17 obcích nemůže tento nepří</w:t>
        <w:softHyphen/>
        <w:t>znivý stav eliminovat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ačná je situace v nakládání s tuhými komunálními odpady. Ve všech obcích Podoubraví jde výhradně o tříděný svoz, celý sy</w:t>
        <w:softHyphen/>
        <w:t>stém dále doplňuje 6 sběrných dvorů ve větších členských obcích svazku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S nejrůznější (a vesměs nepřímou) podporou obcí se daří udržovat v provozu </w:t>
      </w:r>
      <w:r>
        <w:rPr>
          <w:rFonts w:cs="Times New Roman" w:ascii="Times New Roman" w:hAnsi="Times New Roman"/>
          <w:b/>
          <w:sz w:val="22"/>
        </w:rPr>
        <w:t>maloobchodní prodejny</w:t>
      </w:r>
      <w:r>
        <w:rPr>
          <w:rFonts w:cs="Times New Roman" w:ascii="Times New Roman" w:hAnsi="Times New Roman"/>
          <w:sz w:val="22"/>
        </w:rPr>
        <w:t xml:space="preserve"> i v okrajových a co do počtu obyvatel malých obcích. </w:t>
        <w:tab/>
        <w:tab/>
        <w:tab/>
        <w:t xml:space="preserve">                   Tato zařízení občanské vybavenosti chybí pouze v Dolním Sokolovci, Lánech a Sloupně, bohužel však také v mnoha malých částech obcí. Z celkového počtu 217 maloobchodních prodejen jich je však 174 (tedy plných 80%) soustředěno do Chotěboře, Golčova Jeníkova a Ždírce nad Doubravou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okud jde o </w:t>
      </w:r>
      <w:r>
        <w:rPr>
          <w:rFonts w:cs="Times New Roman" w:ascii="Times New Roman" w:hAnsi="Times New Roman"/>
          <w:b/>
          <w:sz w:val="22"/>
        </w:rPr>
        <w:t>restaurační a ubytovací služby</w:t>
      </w:r>
      <w:r>
        <w:rPr>
          <w:rFonts w:cs="Times New Roman" w:ascii="Times New Roman" w:hAnsi="Times New Roman"/>
          <w:sz w:val="22"/>
        </w:rPr>
        <w:t>, tak i zde je situace poměrně příznivá: místní hostince nebo restaurace nejsou jen v 6 obcích svazku, naopak možnost ubytování v hotelích, pen</w:t>
        <w:softHyphen/>
        <w:t>zionech a turistických ubytovnách existuje již ve 13 obcích Podoubraví, i když toto číslo není možné považovat z hlediska žádoucího rozvoje cestovního ruchu a místní zaměstnanosti za jednoznačně příznivé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Vybavení obcí Podoubraví </w:t>
      </w:r>
      <w:r>
        <w:rPr>
          <w:rFonts w:cs="Times New Roman" w:ascii="Times New Roman" w:hAnsi="Times New Roman"/>
          <w:b/>
          <w:sz w:val="22"/>
        </w:rPr>
        <w:t xml:space="preserve">zařízeními pro sport a rekreaci </w:t>
      </w:r>
      <w:r>
        <w:rPr>
          <w:rFonts w:cs="Times New Roman" w:ascii="Times New Roman" w:hAnsi="Times New Roman"/>
          <w:sz w:val="22"/>
        </w:rPr>
        <w:t>(s dopadem na cestovní ruch) zůstává pod úrovní okolních regionů - Sečské přehrady, Ždárska, Havlíčkova Brodu apod. Hřiště a univerzální sportovní plochy jsou sice ve 22 člen</w:t>
        <w:softHyphen/>
        <w:t>ských obcích svazku, celé Podoubraví však zcela postrádá koupa</w:t>
        <w:softHyphen/>
        <w:t>liště odpovídající dnešním technickým a hygienickým normám, kry</w:t>
        <w:softHyphen/>
        <w:t>tý plavecký bazén, atletický stadion a větší počet rozměrově vy</w:t>
        <w:softHyphen/>
        <w:t>hovujících sportovních hal - tělocvičen. Krytý zimní stadion v Chotěboři však plní svoji funkci pro celé spádové území.       Podstatněji vzrostl počet cyklostezek (jen čtyřmi obcemi neprochází žádná z nich), zatím                 v samém počátku je zřizování na</w:t>
        <w:softHyphen/>
        <w:t>učných stezek - existují pouze dvě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 xml:space="preserve">Nevyvážené zůstává vybavení obcí Podoubraví </w:t>
      </w:r>
      <w:r>
        <w:rPr>
          <w:rFonts w:cs="Times New Roman" w:ascii="Times New Roman" w:hAnsi="Times New Roman"/>
          <w:b/>
          <w:sz w:val="22"/>
        </w:rPr>
        <w:t>zařízeními pro kulturu a informatiku</w:t>
      </w:r>
      <w:r>
        <w:rPr>
          <w:rFonts w:cs="Times New Roman" w:ascii="Times New Roman" w:hAnsi="Times New Roman"/>
          <w:sz w:val="22"/>
        </w:rPr>
        <w:t>. Relativně lépe je zabezpečena informatika - ve 27 obcích je aktivních 30 veřejných knihoven,         21 veřejně přístupných internetových míst a 7 informačních center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opak ve 14 obcích (52%) není k dispozici kulturní dům nebo jiné podobné zařízení                        (z 19 existujících jich je 6 soustře</w:t>
        <w:softHyphen/>
        <w:t>děno na správním území Chotěboře), na území Podoubraví není kla</w:t>
        <w:softHyphen/>
        <w:t>sická divadelní budova, jen ve dvou obcích jsou výstavní galerie a muzea (Havlíčkova Borová a Krucemburk), ani jediný podobný kul</w:t>
        <w:softHyphen/>
        <w:t>turní stánek nemají města Chotěboř, Ždírec nad Doubravou a Golčův Jeníkov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>Za poslední tři roky nedošlo k žádoucím změnám v </w:t>
      </w:r>
      <w:r>
        <w:rPr>
          <w:rFonts w:cs="Times New Roman" w:ascii="Times New Roman" w:hAnsi="Times New Roman"/>
          <w:b/>
          <w:sz w:val="22"/>
        </w:rPr>
        <w:t>územním plánování a přípravě dalších podobných dokumentací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 všech obcích Podoubraví „přežívají“ urbanistické stu</w:t>
        <w:softHyphen/>
        <w:t>die, vesměs pořízené před 7-10 lety pro účast obcí v POV. Úze</w:t>
        <w:softHyphen/>
        <w:t>mní plány byly dosud pořízeny v 10 obcích, avšak pouze v jediné (Sobíňově) pro celé správní území obce. V žádné obci Podoubraví dosud nebyl pořízen regulační plán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obná je situace v přípravě pasportů místních komunika</w:t>
        <w:softHyphen/>
        <w:t>cí a povodňových plánů - dokončeny nebo těsně před dokončením jsou tyto dokumenty shodně jen v 10 obcích Podoubraví.                 Jen u 5 katastrálních území ze 78 (cca u 6,5%) se podaři</w:t>
        <w:softHyphen/>
        <w:t>lo realizovat komplexní pozemkové úpravy, tolik potřebné pro pořízení kvalitních územních plánů obcí a pro příznivé změny                   v krajinném rázu Podoubraví (optimální velikosti zemědělských po</w:t>
        <w:softHyphen/>
        <w:t>zemků, síti polních cest, krajinné zeleni, malých vodotečích ap.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Mimořádně závažným je vývoj </w:t>
      </w:r>
      <w:r>
        <w:rPr>
          <w:rFonts w:cs="Times New Roman" w:ascii="Times New Roman" w:hAnsi="Times New Roman"/>
          <w:b/>
          <w:sz w:val="22"/>
        </w:rPr>
        <w:t>podílu obcí na hrubém celo</w:t>
        <w:softHyphen/>
        <w:t>státním výnosu z DPH a z daně z příjmů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vým významným jevem je zvýšení tohoto ukazatele za sva</w:t>
        <w:softHyphen/>
        <w:t>zek jako celek o téměř 40% (!). Samo toto číslo však neznamená automatické zvýšení příjmů pro obce Podoubraví, důležitý bude objem daní, který se podaří vybrat orgánům státní správy od da</w:t>
        <w:softHyphen/>
        <w:t>ňových poplatníků. Druhým významným a závažným jevem je nebezpečí nevyrovna</w:t>
        <w:softHyphen/>
        <w:t>ného rozvoje území. Jestliže se totiž odchylky v podílu obcí na daňových výnosech v přepočtu na  1 oby</w:t>
        <w:softHyphen/>
        <w:t>vatele pohybovaly v roce 2001 pouze v rozmezí několika málo procent, je pro rok 2004 tato situace zcela opačná:</w:t>
      </w:r>
    </w:p>
    <w:p>
      <w:pPr>
        <w:pStyle w:val="FR2"/>
        <w:spacing w:lineRule="auto" w:line="240" w:before="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řem obcím Podoubraví (Dolnímu Sokolovci, Heřmanicím a Slavětínu byl vyhláškou MF stanoven nulový podíl (!) na daňových výnosech,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zi zbývajícími 24 obcemi došlo k razantní diferenciaci; ve vyjádření relativním číslem od 0,68 až po 13,67 (téměř 20ti násobek) s tím, že na zvýšení tohoto ukazatele především profitují dvě největší města a některé větší obce Podoubraví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 léta 2001 až 2003 získaly obce Podoubraví 70.246 tisíc Kč </w:t>
      </w:r>
      <w:r>
        <w:rPr>
          <w:rFonts w:cs="Times New Roman" w:ascii="Times New Roman" w:hAnsi="Times New Roman"/>
          <w:b/>
          <w:sz w:val="22"/>
        </w:rPr>
        <w:t>dotací z vnějších zdrojů</w:t>
      </w:r>
      <w:r>
        <w:rPr>
          <w:rFonts w:cs="Times New Roman" w:ascii="Times New Roman" w:hAnsi="Times New Roman"/>
          <w:sz w:val="22"/>
        </w:rPr>
        <w:t xml:space="preserve">, tedy ročně průměrně 23,4 miliónů Kč. Ve vztahu k sumě příjmů obecních rozpočtů, plánovaných pro rok 2004, představuje tato částka 11,5 </w:t>
      </w:r>
      <w:r>
        <w:rPr>
          <w:rFonts w:cs="Times New Roman" w:ascii="Times New Roman" w:hAnsi="Times New Roman"/>
          <w:i/>
          <w:sz w:val="22"/>
        </w:rPr>
        <w:t>%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jvydatnějším zdrojem dotací byl Státní fond rozvoje bydlení - 55,0 %, dále Státní fond životního prostředí - 16,9 %, Program ob</w:t>
        <w:softHyphen/>
        <w:t>novy venkova - 11,0 %, granty Kraje Vysočina - 4,2 %        a ostatní zdroje celkem - 12,9 %. Z programu SAPARD nezískala dotaci ani je</w:t>
        <w:softHyphen/>
        <w:t>diná členská obec svazku. Nevyrovnaný je podíl získaných dotací v přepočtu na 1 oby</w:t>
        <w:softHyphen/>
        <w:t>vatele, přispívající                     k nerovnoměrnému rozvoji území. Pohybuje se totiž o nuly (Čečkovice, Heřmanice, Slavětín až po téměř 12 tisíc Kč, s celosvazkovým průměrem 2.837 Kč, který překračuje jen 9 obcí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S dostupností dotací a jiných vnějších finančních zdrojů úzce souvisí </w:t>
      </w:r>
      <w:r>
        <w:rPr>
          <w:rFonts w:cs="Times New Roman" w:ascii="Times New Roman" w:hAnsi="Times New Roman"/>
          <w:b/>
          <w:sz w:val="22"/>
        </w:rPr>
        <w:t>vydatnost příjmů obecních rozpočtů a míra zadluženosti obcí</w:t>
      </w:r>
      <w:r>
        <w:rPr>
          <w:rFonts w:cs="Times New Roman" w:ascii="Times New Roman" w:hAnsi="Times New Roman"/>
          <w:sz w:val="22"/>
        </w:rPr>
        <w:t xml:space="preserve"> (výše nesplacených závazků). Celosvazkové rozpočtové příjmy činí pro rok 2004 zaokrouhleně 203 milionů Kč, celkové dlužné částky na počátku roku 37 milionů Kč, t.j. 18,3% z příjmů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 obou ukazatelích je situace v členských obcích svazku nevyrovnaná a v přepočtu na 1 obyvatele následující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120"/>
        <w:ind w:left="1134" w:hanging="283"/>
        <w:jc w:val="both"/>
        <w:rPr/>
      </w:pPr>
      <w:r>
        <w:rPr>
          <w:rFonts w:cs="Times New Roman" w:ascii="Times New Roman" w:hAnsi="Times New Roman"/>
        </w:rPr>
        <w:t>příjmy obecních rozpočtů se pohybují od 4,2 do 12,0 tisíc Kč, svazkový průměr 8,2 tisíc Kč překračuje ze 27 pouze 10 obcí,</w:t>
      </w:r>
    </w:p>
    <w:p>
      <w:pPr>
        <w:pStyle w:val="FR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120"/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užné částky mají rozpětí od nuly až po 3 tisíce Kč, svazkový průměr 1,5 tisíc Kč překračuje 10 obcí s tím, že 9 obcí nemá k 1 .1. 2004 závazky žádné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Situaci v zadluženosti nelze považovat za jednoznačné ne</w:t>
        <w:softHyphen/>
        <w:t>gativní, neboť za dlužnými částkami je třeba vidět již vybudova</w:t>
        <w:softHyphen/>
        <w:t>ná a fungující díla (zejména infrastrukturální) a současně jejich víceletý splátkový režim. Problémem je spíše vydatnost obecních rozpočtů v poměru k dříve popsaným vývojovým změnám v Podoubra</w:t>
        <w:softHyphen/>
        <w:t>ví - stárnutí obyvatel, vyšší míře nezaměstnanosti, dopravní obslužnosti, útlumu zemědělství, útlumu venkovského školství, vylidňování malých sídel, vybavenosti obcí zařízeními pro soci</w:t>
        <w:softHyphen/>
        <w:t>ální služby a podobné.</w:t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3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52"/>
        </w:rPr>
      </w:pPr>
      <w:bookmarkStart w:id="14" w:name="__RefHeading___Toc81192350"/>
      <w:bookmarkEnd w:id="14"/>
      <w:r>
        <w:rPr>
          <w:rFonts w:cs="Times New Roman" w:ascii="Times New Roman" w:hAnsi="Times New Roman"/>
          <w:sz w:val="52"/>
        </w:rPr>
        <w:t>PROPOJOVACÍ ČÁST</w:t>
      </w:r>
    </w:p>
    <w:p>
      <w:pPr>
        <w:pStyle w:val="Heading3"/>
        <w:numPr>
          <w:ilvl w:val="0"/>
          <w:numId w:val="16"/>
        </w:numPr>
        <w:spacing w:before="1680" w:after="0"/>
        <w:ind w:left="357" w:hanging="357"/>
        <w:rPr>
          <w:rFonts w:ascii="Times New Roman" w:hAnsi="Times New Roman" w:cs="Times New Roman"/>
        </w:rPr>
      </w:pPr>
      <w:bookmarkStart w:id="15" w:name="__RefHeading___Toc81192351"/>
      <w:bookmarkStart w:id="16" w:name="_Ref71518877"/>
      <w:bookmarkEnd w:id="15"/>
      <w:r>
        <w:rPr>
          <w:rFonts w:cs="Times New Roman" w:ascii="Times New Roman" w:hAnsi="Times New Roman"/>
          <w:sz w:val="28"/>
        </w:rPr>
        <w:t>HODNOCENÍ S W O T</w:t>
      </w:r>
      <w:bookmarkEnd w:id="16"/>
    </w:p>
    <w:p>
      <w:pPr>
        <w:pStyle w:val="FR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spacing w:lineRule="auto" w:line="240" w:before="120" w:after="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dnocení silných a slabých stránek Podoubraví (vnitřních vlivů) na straně jedné a příležitostí a rizik jeho dalšího roz</w:t>
        <w:softHyphen/>
        <w:t>voje (vnějších vlivů) na straně druhé, vychází z podrobného roz</w:t>
        <w:softHyphen/>
        <w:t>boru                       sociálně-ekonomické situace tohoto území a současně vytváří základ pro věcné pojmenování jednotlivých složek programové části strategického plánu. S využitím všech dosud uvedených údajů, in</w:t>
        <w:softHyphen/>
        <w:t>formací, poznatků a názorů má nejstručněji a nejhutněji formulo</w:t>
        <w:softHyphen/>
        <w:t>vané SWOT hodnocení tuto podobu:</w:t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 - Silné stránky</w:t>
      </w:r>
    </w:p>
    <w:p>
      <w:pPr>
        <w:pStyle w:val="FR2"/>
        <w:spacing w:lineRule="auto" w:line="240" w:before="12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bilizace počtu obyvatel, stále kvalitní pracovní síly se standardní vzdělanost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s dílčí problémy fungující významné průmyslové a zeměděl</w:t>
        <w:softHyphen/>
        <w:t>ské podniky a početné řemeslnické dílny a drobné živnosti i v malých venkovských obcích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istence nejrůznějších volných objektů a ploch, vhodných pro následné ekonomické                   a mimoekonomické využit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kreační areály Řeka, Uhelná Příbram, Doubravník a blízký Pařížov, významné pro další rozvoj komerční turistiky a rekreace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 většině obcí zajištěné zásobování pitnou vodou a zemním plynem, fungující systém hospodaření s TKO, plně vyhovující telefonní služby, zásobování ostatními palivy, nejrůznější pohotovostní služby ap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y, vodní zdroje a vodní toky Podoubraví, ložiska hlín, pí</w:t>
        <w:softHyphen/>
        <w:t>sků a kamene, větrný potenciál území, vhodné plochy pro pěsto</w:t>
        <w:softHyphen/>
        <w:t>vání plodin k technickému a energetickému využití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dskou činností dosud nepříliš dotčená příroda a krajina a hlavní složky životního prostředí, zachované venkovské osídle</w:t>
        <w:softHyphen/>
        <w:t>ní, udržované a rozvíjené historické tradice Podoubrav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istence a činnost „Svazku obcí Podoubraví“ a jeho dlouhodo</w:t>
        <w:softHyphen/>
        <w:t>bé zájmy a záměry</w:t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- Slabé stránky</w:t>
      </w:r>
    </w:p>
    <w:p>
      <w:pPr>
        <w:pStyle w:val="FR2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árnutí obyvatel, zejména v menších venkovských obcích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/>
      </w:pPr>
      <w:r>
        <w:rPr>
          <w:rFonts w:cs="Times New Roman" w:ascii="Times New Roman" w:hAnsi="Times New Roman"/>
          <w:sz w:val="22"/>
        </w:rPr>
        <w:t>Pozvolný růst nezaměstnanosti, nedostatek pracovních příle</w:t>
        <w:softHyphen/>
        <w:t>žitostí pro vysokoškoláky                  a specialisty-středoškoláky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kračující nerovnoměrný rozvoj území, především odloučených částí menších a malých venkovských obcí, roztříštěnost sídel, rozdíly v životní úrovni mezi městem a venkovem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/>
      </w:pPr>
      <w:r>
        <w:rPr>
          <w:rFonts w:cs="Times New Roman" w:ascii="Times New Roman" w:hAnsi="Times New Roman"/>
          <w:sz w:val="22"/>
        </w:rPr>
        <w:t>Útlum bytové výstavby, zejména finančně dostupné pro mladé ro</w:t>
        <w:softHyphen/>
        <w:t>diny s dětmi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lá ochota a odvaha obyvatel Podoubraví zúčastňovat se roz</w:t>
        <w:softHyphen/>
        <w:t>vojových programů a projektů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ud málo využité a využívané zdroje pro rozvoj turistiky, jako významného ekonomického odvětví, včetně malé ubytovací ka</w:t>
        <w:softHyphen/>
        <w:t>pacity a propagace území, revitalizace krajiny a jejich jednotlivých prvků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dostatečná dopravní obslužnost obcí spolu se špatným stavebně technickým stavem silnic a místních komunikací a zvyšují</w:t>
        <w:softHyphen/>
        <w:t>cí se zátěží silnice II. třídy mezi Golčovým Jeníkovem a Ždírcem nad Doubravou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dostatečný systém odkanalizování a čištění odpadních vod v celém Podoubrav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Dlouhodobě nedostačující občanská vybavenost - od maloobchod</w:t>
        <w:softHyphen/>
        <w:t>ní sítě (vč. velkých obchodních center), přes kulturní, spole</w:t>
        <w:softHyphen/>
        <w:t>čenská, sportovní a rekreační zařízení místního                  i regionální</w:t>
        <w:softHyphen/>
        <w:t>ho významu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Zvláště negativně pociťovaná nedostatečnost ve vybavení obcí zařízeními pro staré                    a dlouhodobě nemocné občany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řetrvávající dopady nedokončené reformy veřejné správy, přehnaná ochrana přírody brzdící rozvoj obcí, rozrůstající se administrativa, malá podpora obnovy a rozvoje venkovských obc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Excentrická poloha Podoubraví v rámci kraje a jeho nevyrovnané klimatické podmínky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Nedostatečnost obecních rozpočtů pro zásadní změny v podmín</w:t>
        <w:softHyphen/>
        <w:t>kách života v Podoubrav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ro příští léta již málo vyhovující současná organizační a řídící struktura „Svazku obcí Podoubraví“.</w:t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O - Příležitosti, reálné šance</w:t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dpora rozvoje chotěbořské aglomerace ze strany orgánů Kraje Vysočina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Národní a evropské programy rozvoje obcí a venkovských územ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Národní a evropské programy v oblasti péče o hlavní složky životního prostřed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Komplexní pozemkové úpravy organizované a financované stá</w:t>
        <w:softHyphen/>
        <w:t>tem a EU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řevod silnice II. třídy Golčův Jeníkov - Ždírec nad Doubra</w:t>
        <w:softHyphen/>
        <w:t>vou do I. třídy s  tomu odpovídajícími úpravami  a úplná rekonstrukce silnice II. třídy Chotěboř - Havlíčkův Brod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Zvyšující se zájem o turisticky dosud méně frekventované oblasti Podoubraví s cyklostezkami.</w:t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 - Rizika, reálné hrozby</w:t>
      </w:r>
    </w:p>
    <w:p>
      <w:pPr>
        <w:pStyle w:val="FR2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kračující ekonomická, politická a legislativní recese v </w:t>
      </w:r>
      <w:r>
        <w:rPr>
          <w:rFonts w:cs="Times New Roman" w:ascii="Times New Roman" w:hAnsi="Times New Roman"/>
          <w:smallCaps/>
          <w:sz w:val="22"/>
        </w:rPr>
        <w:t xml:space="preserve">čr. 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Odborně, administrativně a finančně náročná příprava projek</w:t>
        <w:softHyphen/>
        <w:t>tů národních a zejména evropských rozvojových programů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Malý zájem investorů a podnikání v Podoubrav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Neúnosné zvýšení intenzity nákladní dopravy na rekonstruované silnici I. třídy Golčův Jeníkov – Ždírec nad Doubravou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átní politika útlumu zemědělství v nerovných podmínkách zemědělců na evropském trhu zemědělských komodit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Státní politika přerozdělování daňových výnosů ve prospěch velkých obcí a měst, spojená se snahou o rušení právní sa</w:t>
        <w:softHyphen/>
        <w:t>mostatnosti malých venkovských obcí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Legislativní omezování existence základních škol ve venkov</w:t>
        <w:softHyphen/>
        <w:t>ských obcích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Chybějící dlouhodobá koncepce zdravotnictví, malá podpora sociálních služeb ze strany státu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Malý zájem správců vodních toků o revitalizaci toků a vý</w:t>
        <w:softHyphen/>
        <w:t>stavbu vodních děl.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řetrvávající nedostatky ve veřejné správě, stále prosazova</w:t>
        <w:softHyphen/>
        <w:t>ná ochrana přírody a krajiny bez respektování zájmů, záměrů a možností obcí, zvyšování požadavků ze strany státní byrokracie ap.</w:t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spacing w:lineRule="auto" w:line="240"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52"/>
        </w:rPr>
      </w:pPr>
      <w:bookmarkStart w:id="17" w:name="__RefHeading___Toc81192352"/>
      <w:bookmarkEnd w:id="17"/>
      <w:r>
        <w:rPr>
          <w:rFonts w:cs="Times New Roman" w:ascii="Times New Roman" w:hAnsi="Times New Roman"/>
          <w:sz w:val="52"/>
        </w:rPr>
        <w:t>PROGRAMOVÁ ČÁST</w:t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bookmarkStart w:id="18" w:name="__RefHeading___Toc81192353"/>
      <w:bookmarkStart w:id="19" w:name="_Ref71519105"/>
      <w:bookmarkEnd w:id="18"/>
      <w:r>
        <w:rPr>
          <w:rFonts w:cs="Times New Roman" w:ascii="Times New Roman" w:hAnsi="Times New Roman"/>
          <w:sz w:val="28"/>
        </w:rPr>
        <w:t>ZÁJMY A ZÁMĚRY</w:t>
      </w:r>
      <w:bookmarkEnd w:id="19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ředchozí rozborové části a z hodnocení SWOT vyplývá, že Podoubraví stále zůstává jedním z okrajových území Vysočiny, ležícím mimo významná průmyslová, obchodní, kulturní a správní centra a mimo hlavní dopravní trasy, územím s rostoucí nezaměst</w:t>
        <w:softHyphen/>
        <w:t>naností, stárnoucím obyvatelstvem a všeobecně obtížnějšími pod</w:t>
        <w:softHyphen/>
        <w:t>mínkami pro život v malých venkovských obcích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oubraví však také disponuje některými zdroji (možnostmi), využitelnými pro změnu výše naznačené situace - stále ještě kva</w:t>
        <w:softHyphen/>
        <w:t>litní pracovní silou, několika významnými průmyslovými podniky, zatím stabilizovaným zemědělstvím, objekty vhodnými pro drobné a střední podnikání, ložisky hlín, písků a kameniva, bohatými lesy a vodami a civilizačními neduhy méně dotčenou přírodou a krajin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trategickým zájmem a záměrem svazku a jeho členských obcí je </w:t>
      </w:r>
      <w:r>
        <w:rPr>
          <w:rFonts w:cs="Times New Roman" w:ascii="Times New Roman" w:hAnsi="Times New Roman"/>
          <w:b/>
          <w:sz w:val="24"/>
        </w:rPr>
        <w:t>pokračovat ve snaze o eliminaci hlavních negativních tenden</w:t>
        <w:softHyphen/>
        <w:t xml:space="preserve">cí v Podoubraví a ve snaze o využití zdrojů tohoto území </w:t>
      </w:r>
      <w:r>
        <w:rPr>
          <w:rFonts w:cs="Times New Roman" w:ascii="Times New Roman" w:hAnsi="Times New Roman"/>
          <w:sz w:val="24"/>
        </w:rPr>
        <w:t>pro zlepšování životních podmínek zdejších obyvatel, při zachování charakteristického venkovského osídlení a všech přírodních a krajinářských hodnot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ová část strategického plánu vychází dále z předpo</w:t>
        <w:softHyphen/>
        <w:t>kladu, že podobné zájmy a záměry (byť s individuálními odlišno</w:t>
        <w:softHyphen/>
        <w:t>stmi) mají též občané zdejších měst a obcí, průmysloví podnikatelé, řemeslníci a jiní živnostníci, zemědělci a další fyzické a právnické osoby a správní orgán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Obecným zájmem a záměrem je </w:t>
      </w:r>
      <w:r>
        <w:rPr>
          <w:rFonts w:cs="Times New Roman" w:ascii="Times New Roman" w:hAnsi="Times New Roman"/>
          <w:b/>
          <w:sz w:val="24"/>
        </w:rPr>
        <w:t>prosazovat tento strategický plán jako „globální“ plán Podoubraví</w:t>
      </w:r>
      <w:r>
        <w:rPr>
          <w:rFonts w:cs="Times New Roman" w:ascii="Times New Roman" w:hAnsi="Times New Roman"/>
          <w:sz w:val="24"/>
        </w:rPr>
        <w:t>, k jehož hlavním cílům a prio</w:t>
        <w:softHyphen/>
        <w:t>ritám se může přihlásit každý, kdo v Podoubraví žije, pracuje nebo rozvíjí jakoukoliv činno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Takto deklarovaným zájmům a záměrům odpovídá obsah a uspo</w:t>
        <w:softHyphen/>
        <w:t xml:space="preserve">řádání následujících kapitol programové části strategického plá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bookmarkStart w:id="20" w:name="__RefHeading___Toc81192354"/>
      <w:bookmarkStart w:id="21" w:name="_Ref71519137"/>
      <w:bookmarkEnd w:id="20"/>
      <w:r>
        <w:rPr>
          <w:rFonts w:cs="Times New Roman" w:ascii="Times New Roman" w:hAnsi="Times New Roman"/>
          <w:sz w:val="28"/>
        </w:rPr>
        <w:t>VIZE STRATEGICKÉHO PLÁNU</w:t>
      </w:r>
      <w:bookmarkEnd w:id="21"/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Vizi Podoubraví, t.j. </w:t>
      </w:r>
      <w:r>
        <w:rPr>
          <w:rFonts w:cs="Times New Roman" w:ascii="Times New Roman" w:hAnsi="Times New Roman"/>
          <w:b/>
          <w:sz w:val="24"/>
        </w:rPr>
        <w:t>pohled na stav podmínek pro život ve zdejších městech a obcích po uplynutí příštích 8-10 let</w:t>
      </w:r>
      <w:r>
        <w:rPr>
          <w:rFonts w:cs="Times New Roman" w:ascii="Times New Roman" w:hAnsi="Times New Roman"/>
          <w:sz w:val="24"/>
        </w:rPr>
        <w:t>, pre</w:t>
        <w:softHyphen/>
        <w:t>zentuje strategický plán prostřednictvím těchto 15 předpokladů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odoubraví má stále </w:t>
      </w:r>
      <w:r>
        <w:rPr>
          <w:rFonts w:cs="Times New Roman" w:ascii="Times New Roman" w:hAnsi="Times New Roman"/>
          <w:b/>
          <w:sz w:val="24"/>
        </w:rPr>
        <w:t>vysočinský charakter</w:t>
      </w:r>
      <w:r>
        <w:rPr>
          <w:rFonts w:cs="Times New Roman" w:ascii="Times New Roman" w:hAnsi="Times New Roman"/>
          <w:sz w:val="24"/>
        </w:rPr>
        <w:t xml:space="preserve"> s mnoha malými obcemi a osadami, se vzrůstajícím podílem chalupářů a s po</w:t>
        <w:softHyphen/>
        <w:t xml:space="preserve">všechně </w:t>
      </w:r>
      <w:r>
        <w:rPr>
          <w:rFonts w:cs="Times New Roman" w:ascii="Times New Roman" w:hAnsi="Times New Roman"/>
          <w:b/>
          <w:sz w:val="24"/>
        </w:rPr>
        <w:t>nižším ekonomickým potenciálem</w:t>
      </w:r>
      <w:r>
        <w:rPr>
          <w:rFonts w:cs="Times New Roman" w:ascii="Times New Roman" w:hAnsi="Times New Roman"/>
          <w:sz w:val="24"/>
        </w:rPr>
        <w:t xml:space="preserve"> ve srovnání se svým okolím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ři </w:t>
      </w:r>
      <w:r>
        <w:rPr>
          <w:rFonts w:cs="Times New Roman" w:ascii="Times New Roman" w:hAnsi="Times New Roman"/>
          <w:b/>
          <w:sz w:val="24"/>
        </w:rPr>
        <w:t xml:space="preserve">stagnaci </w:t>
      </w:r>
      <w:r>
        <w:rPr>
          <w:rFonts w:cs="Times New Roman" w:ascii="Times New Roman" w:hAnsi="Times New Roman"/>
          <w:sz w:val="24"/>
        </w:rPr>
        <w:t>celkového počtu obyvatel (a mnoha místními rozdíly v tomto směru), je prvotním znakem demografického vý</w:t>
        <w:softHyphen/>
        <w:t xml:space="preserve">voje </w:t>
      </w:r>
      <w:r>
        <w:rPr>
          <w:rFonts w:cs="Times New Roman" w:ascii="Times New Roman" w:hAnsi="Times New Roman"/>
          <w:b/>
          <w:sz w:val="24"/>
        </w:rPr>
        <w:t xml:space="preserve">vysoký podíl obyvatel v poproduktivním </w:t>
      </w:r>
      <w:r>
        <w:rPr>
          <w:rFonts w:cs="Times New Roman" w:ascii="Times New Roman" w:hAnsi="Times New Roman"/>
          <w:sz w:val="24"/>
        </w:rPr>
        <w:t>věku - stárnutí obyvatel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</w:rPr>
        <w:t>Malé obce</w:t>
      </w:r>
      <w:r>
        <w:rPr>
          <w:rFonts w:cs="Times New Roman" w:ascii="Times New Roman" w:hAnsi="Times New Roman"/>
          <w:sz w:val="24"/>
        </w:rPr>
        <w:t xml:space="preserve">, až na výjimky, </w:t>
      </w:r>
      <w:r>
        <w:rPr>
          <w:rFonts w:cs="Times New Roman" w:ascii="Times New Roman" w:hAnsi="Times New Roman"/>
          <w:b/>
          <w:sz w:val="24"/>
        </w:rPr>
        <w:t>odolávají</w:t>
      </w:r>
      <w:r>
        <w:rPr>
          <w:rFonts w:cs="Times New Roman" w:ascii="Times New Roman" w:hAnsi="Times New Roman"/>
          <w:sz w:val="24"/>
        </w:rPr>
        <w:t xml:space="preserve"> ekonomickým, legislati</w:t>
        <w:softHyphen/>
        <w:t xml:space="preserve">vním a administrativním </w:t>
      </w:r>
      <w:r>
        <w:rPr>
          <w:rFonts w:cs="Times New Roman" w:ascii="Times New Roman" w:hAnsi="Times New Roman"/>
          <w:b/>
          <w:sz w:val="24"/>
        </w:rPr>
        <w:t>tlakům na jejich slučování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mimo jiné i díky vzájemné spolupráci v rámci svazku při řešení odborně a finančně náročných problémů místní správy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Stejně jako v jiných částech ČR, také v Podoubraví probí</w:t>
        <w:softHyphen/>
        <w:t xml:space="preserve">há </w:t>
      </w:r>
      <w:r>
        <w:rPr>
          <w:rFonts w:cs="Times New Roman" w:ascii="Times New Roman" w:hAnsi="Times New Roman"/>
          <w:b/>
          <w:sz w:val="24"/>
        </w:rPr>
        <w:t>nerovnoměrný rozvoj území</w:t>
      </w:r>
      <w:r>
        <w:rPr>
          <w:rFonts w:cs="Times New Roman" w:ascii="Times New Roman" w:hAnsi="Times New Roman"/>
          <w:sz w:val="24"/>
        </w:rPr>
        <w:t>, daný objektivně rozmístěním průmyslu, služeb a zemědělských podniků, směrováním dopravních tras, velikostí obcí, zájmy podnikatelů apod. I malé obce však realizují nejrůznější projekty místního významu, které přispí</w:t>
        <w:softHyphen/>
        <w:t xml:space="preserve">vají k vytváření </w:t>
      </w:r>
      <w:r>
        <w:rPr>
          <w:rFonts w:cs="Times New Roman" w:ascii="Times New Roman" w:hAnsi="Times New Roman"/>
          <w:b/>
          <w:sz w:val="24"/>
        </w:rPr>
        <w:t>přijatelných podmínek pro život na venkově</w:t>
      </w:r>
      <w:r>
        <w:rPr>
          <w:rFonts w:cs="Times New Roman" w:ascii="Times New Roman" w:hAnsi="Times New Roman"/>
          <w:sz w:val="24"/>
        </w:rPr>
        <w:t>. Obce prostřednictvím orgánů svazku také vytvářejí stálý tlak na zákonodárné orgány k přijímání takových zákonů, které by zvyšovaly daňové a jiné povinnosti chalupářů vůči obcím, které jim poskytují podobné služby, jako místním občanů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louhodobě nízký podíl dětí a mládeže na celkovém počtu obyvatel Podoubraví se též negativně projevil ve </w:t>
      </w:r>
      <w:r>
        <w:rPr>
          <w:rFonts w:cs="Times New Roman" w:ascii="Times New Roman" w:hAnsi="Times New Roman"/>
          <w:b/>
          <w:sz w:val="24"/>
        </w:rPr>
        <w:t>zrušení dal</w:t>
        <w:softHyphen/>
        <w:t>ších základních škol</w:t>
      </w:r>
      <w:r>
        <w:rPr>
          <w:rFonts w:cs="Times New Roman" w:ascii="Times New Roman" w:hAnsi="Times New Roman"/>
          <w:sz w:val="24"/>
        </w:rPr>
        <w:t xml:space="preserve"> v malých obcích a  ve výhradní </w:t>
      </w:r>
      <w:r>
        <w:rPr>
          <w:rFonts w:cs="Times New Roman" w:ascii="Times New Roman" w:hAnsi="Times New Roman"/>
          <w:b/>
          <w:sz w:val="24"/>
        </w:rPr>
        <w:t>koncentraci středního školství do Chotěboře</w:t>
      </w:r>
      <w:r>
        <w:rPr>
          <w:rFonts w:cs="Times New Roman" w:ascii="Times New Roman" w:hAnsi="Times New Roman"/>
          <w:sz w:val="24"/>
        </w:rPr>
        <w:t>, s dopadem na časovou a finan</w:t>
        <w:softHyphen/>
        <w:t>ční dostupnost vzdělání z okrajových míst Podoubraví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Svazek obcí Podoubraví“ prokázal dosavadní činností </w:t>
      </w:r>
      <w:r>
        <w:rPr>
          <w:rFonts w:cs="Times New Roman" w:ascii="Times New Roman" w:hAnsi="Times New Roman"/>
          <w:b/>
          <w:sz w:val="24"/>
        </w:rPr>
        <w:t>oprávněnost své existence</w:t>
      </w:r>
      <w:r>
        <w:rPr>
          <w:rFonts w:cs="Times New Roman" w:ascii="Times New Roman" w:hAnsi="Times New Roman"/>
          <w:sz w:val="24"/>
        </w:rPr>
        <w:t>. Jeho význam nadále roste - jak pro pří</w:t>
        <w:softHyphen/>
        <w:t>pravu a realizaci společných projektů, tak pro nezištnou pomoc malým obcím a trvalé prosazování principů partnerství, spolupráce a soli</w:t>
        <w:softHyphen/>
        <w:t>darity. Tomu také odpovídají změny v jeho vnitřní organizaci a v řídících orgánech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Obce Podoubraví již </w:t>
      </w:r>
      <w:r>
        <w:rPr>
          <w:rFonts w:cs="Times New Roman" w:ascii="Times New Roman" w:hAnsi="Times New Roman"/>
          <w:b/>
          <w:sz w:val="24"/>
        </w:rPr>
        <w:t>zvládly problémy spojené s členstvím ČR v EU od roku 2004</w:t>
      </w:r>
      <w:r>
        <w:rPr>
          <w:rFonts w:cs="Times New Roman" w:ascii="Times New Roman" w:hAnsi="Times New Roman"/>
          <w:sz w:val="24"/>
        </w:rPr>
        <w:t>, stále se však potýkají s přebujelou ad</w:t>
        <w:softHyphen/>
        <w:t>ministrativou a s často sobě odporujícími národními právními, technickými a metodickými normami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oměrně </w:t>
      </w:r>
      <w:r>
        <w:rPr>
          <w:rFonts w:cs="Times New Roman" w:ascii="Times New Roman" w:hAnsi="Times New Roman"/>
          <w:b/>
          <w:sz w:val="24"/>
        </w:rPr>
        <w:t>malý a pozvolný ekonomický rozvoj Podoubraví</w:t>
      </w:r>
      <w:r>
        <w:rPr>
          <w:rFonts w:cs="Times New Roman" w:ascii="Times New Roman" w:hAnsi="Times New Roman"/>
          <w:sz w:val="24"/>
        </w:rPr>
        <w:t xml:space="preserve"> je od</w:t>
        <w:softHyphen/>
        <w:t>razem jeho polohy a klimatických podmínek, omezených místních rozvojových zdrojů a přetrvávajícího malého zájmu významněj</w:t>
        <w:softHyphen/>
        <w:t>ších investorů o toto území. Přes tyto problémy opět zahájily činnost dříve zrušené malé a střední podniky, daří se řemeslům a drobným službám i v menších a malých obcích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e stárnutí obyvatel průběžně </w:t>
      </w:r>
      <w:r>
        <w:rPr>
          <w:rFonts w:cs="Times New Roman" w:ascii="Times New Roman" w:hAnsi="Times New Roman"/>
          <w:b/>
          <w:sz w:val="24"/>
        </w:rPr>
        <w:t>rostou požadavky na kapacitu zařízení sociálních služeb</w:t>
      </w:r>
      <w:r>
        <w:rPr>
          <w:rFonts w:cs="Times New Roman" w:ascii="Times New Roman" w:hAnsi="Times New Roman"/>
          <w:sz w:val="24"/>
        </w:rPr>
        <w:t xml:space="preserve"> rychleji, než místní zdro</w:t>
        <w:softHyphen/>
        <w:t>je, použitelné k těmto účelům. Za malé účasti státu a kraje tak zůstává Podoubraví bez regionálního domova důchodců, bez různých léčeben a jen s menším počtem míst v domech s pečova</w:t>
        <w:softHyphen/>
        <w:t>telskou službou a v jiných podobných zařízeních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Ze stejných, tedy finančních důvodů, zůstává stinnou strán</w:t>
        <w:softHyphen/>
        <w:t xml:space="preserve">kou Podoubraví chybějící </w:t>
      </w:r>
      <w:r>
        <w:rPr>
          <w:rFonts w:cs="Times New Roman" w:ascii="Times New Roman" w:hAnsi="Times New Roman"/>
          <w:b/>
          <w:sz w:val="24"/>
        </w:rPr>
        <w:t>kulturní                       a společenská zařízení regio</w:t>
        <w:softHyphen/>
        <w:t>nálního významu</w:t>
      </w:r>
      <w:r>
        <w:rPr>
          <w:rFonts w:cs="Times New Roman" w:ascii="Times New Roman" w:hAnsi="Times New Roman"/>
          <w:sz w:val="24"/>
        </w:rPr>
        <w:t xml:space="preserve"> (divadlo, koncertní síň, galerie, muzeum ap.). Naopak potěšitelná je činnost nejrůznějších divadelních, hu</w:t>
        <w:softHyphen/>
        <w:t>debních, společenských a jiných spolků, sdružení a občanských iniciativ po celém území Podoubraví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Díky postupné výstavbě víceúčelového sportovního areálu regionálního rozsahu a významu                  v Chotěboři, došlo v celém Po</w:t>
        <w:softHyphen/>
        <w:t xml:space="preserve">doubraví ke </w:t>
      </w:r>
      <w:r>
        <w:rPr>
          <w:rFonts w:cs="Times New Roman" w:ascii="Times New Roman" w:hAnsi="Times New Roman"/>
          <w:b/>
          <w:sz w:val="24"/>
        </w:rPr>
        <w:t>zlepšení podmínek pro sport a rekreaci</w:t>
      </w:r>
      <w:r>
        <w:rPr>
          <w:rFonts w:cs="Times New Roman" w:ascii="Times New Roman" w:hAnsi="Times New Roman"/>
          <w:sz w:val="24"/>
        </w:rPr>
        <w:t>. Přispívá                 k tomu i stálá péče obcí o místní drobná sportoviště a rekre</w:t>
        <w:softHyphen/>
        <w:t>ační zařízení, stejně jako zlepšující se „turistická prostup</w:t>
        <w:softHyphen/>
        <w:t>nost“ území prostřednictvím nových cyklostezek, naučných ste</w:t>
        <w:softHyphen/>
        <w:t>zek, odpočinkových a informačních míst apod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Členské obce svazku dokončily zamýšlený rozsah plynofikace a nadále uplatňují osvědčený systém nakládání s tuhými komunál</w:t>
        <w:softHyphen/>
        <w:t>ními odpady. Ačkoliv je provozováno již více individuálních a skupinových čistíren odpadních vod a jsou k těmto účelům vyu</w:t>
        <w:softHyphen/>
        <w:t xml:space="preserve">žívány různé biologické prostředky (rybníky, kořenové čistírny), </w:t>
      </w:r>
      <w:r>
        <w:rPr>
          <w:rFonts w:cs="Times New Roman" w:ascii="Times New Roman" w:hAnsi="Times New Roman"/>
          <w:b/>
          <w:sz w:val="24"/>
        </w:rPr>
        <w:t>zůstává plošné čistění odpadních vod v Podoubraví stále vážným problémem</w:t>
      </w:r>
      <w:r>
        <w:rPr>
          <w:rFonts w:cs="Times New Roman" w:ascii="Times New Roman" w:hAnsi="Times New Roman"/>
          <w:sz w:val="24"/>
        </w:rPr>
        <w:t>. Novým a plně využívaným prvkem technické infrastruk</w:t>
        <w:softHyphen/>
        <w:t>tury je vysokorychlostní Internet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znivé změny jsou po mnoha letech patrné v </w:t>
      </w:r>
      <w:r>
        <w:rPr>
          <w:rFonts w:cs="Times New Roman" w:ascii="Times New Roman" w:hAnsi="Times New Roman"/>
          <w:b/>
          <w:sz w:val="24"/>
        </w:rPr>
        <w:t>silniční síti</w:t>
      </w:r>
      <w:r>
        <w:rPr>
          <w:rFonts w:cs="Times New Roman" w:ascii="Times New Roman" w:hAnsi="Times New Roman"/>
          <w:sz w:val="24"/>
        </w:rPr>
        <w:t>. Do I. třídy byla přeřazena silnice II/345 Ždírec nad Doubravou - Golčův Jeníkov, zevrubná rekonstrukce silnice II/344 nyní umožňuje rychlejší a bezpečnější spojení Podoubraví s Havlíčko</w:t>
        <w:softHyphen/>
        <w:t>vým Brodem a s dálnicí D1 u Humpolce. V jednotlivých obcích je podstatně více místních komunikací se zpevněným povrchem, což se v mnoha případech týká páteřových cyklostezek. Nasazením inve</w:t>
        <w:softHyphen/>
        <w:t xml:space="preserve">stičně a provozně méně náročných typů autobusů je v Podoubraví provozováno více spojů na linkách, plošně vhodnějším způsobem pokrývajících poptávku po </w:t>
      </w:r>
      <w:r>
        <w:rPr>
          <w:rFonts w:cs="Times New Roman" w:ascii="Times New Roman" w:hAnsi="Times New Roman"/>
          <w:b/>
          <w:sz w:val="24"/>
        </w:rPr>
        <w:t>dopravní obslužnosti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Jednoznačným </w:t>
      </w:r>
      <w:r>
        <w:rPr>
          <w:rFonts w:cs="Times New Roman" w:ascii="Times New Roman" w:hAnsi="Times New Roman"/>
          <w:b/>
          <w:sz w:val="24"/>
        </w:rPr>
        <w:t>centrem Podoubraví je město Chotěboř</w:t>
      </w:r>
      <w:r>
        <w:rPr>
          <w:rFonts w:cs="Times New Roman" w:ascii="Times New Roman" w:hAnsi="Times New Roman"/>
          <w:sz w:val="24"/>
        </w:rPr>
        <w:t xml:space="preserve"> s významnou kapacitou pracovních příležitostí a s občanskou vybavenos</w:t>
        <w:softHyphen/>
        <w:t>tí a veřejnou správou regionálního významu. Pro horní část Podoubraví je významnějším centrem Ždírec nad Doubravou s Krucemburkem, pro dolní část pak Golčův Jeníkov s Vilémovem. Centra zaměstnanosti, státní správy a samosprávy a služeb a jejich územní vliv jsou schematicky naznačena v mapě číslo 4.</w:t>
      </w:r>
    </w:p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Nepřehlédnutelnou hodnotou zůstává </w:t>
      </w:r>
      <w:r>
        <w:rPr>
          <w:rFonts w:cs="Times New Roman" w:ascii="Times New Roman" w:hAnsi="Times New Roman"/>
          <w:b/>
          <w:sz w:val="24"/>
        </w:rPr>
        <w:t>příroda a krajina</w:t>
      </w:r>
      <w:r>
        <w:rPr>
          <w:rFonts w:cs="Times New Roman" w:ascii="Times New Roman" w:hAnsi="Times New Roman"/>
          <w:sz w:val="24"/>
        </w:rPr>
        <w:t>. Podou</w:t>
        <w:softHyphen/>
        <w:t>braví tak nabízí kvalitní ovzduší, mnohé revitalizované vodní toky, nové rybníky, typickou venkovskou zástavbu s místní a kra</w:t>
        <w:softHyphen/>
        <w:t>jinnou zelení, citlivě obhospodařované zemědělské pozemky a lesy a zajímavé krajinné scenérie v klidném podhůří Žďárských vrchů a Železných hor a podél obou břehů Doubravy.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bookmarkStart w:id="22" w:name="_Ref71519163"/>
      <w:r>
        <w:rPr>
          <w:rFonts w:cs="Times New Roman" w:ascii="Times New Roman" w:hAnsi="Times New Roman"/>
          <w:sz w:val="28"/>
        </w:rPr>
        <w:t xml:space="preserve"> </w:t>
      </w:r>
      <w:bookmarkStart w:id="23" w:name="__RefHeading___Toc81192355"/>
      <w:r>
        <w:rPr>
          <w:rFonts w:cs="Times New Roman" w:ascii="Times New Roman" w:hAnsi="Times New Roman"/>
          <w:sz w:val="28"/>
        </w:rPr>
        <w:t>HLAVNÍ STRATEGICKÉ CÍLE</w:t>
      </w:r>
      <w:bookmarkEnd w:id="22"/>
      <w:bookmarkEnd w:id="23"/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3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-li vize Podoubraví dojít svého naplnění, popřípadě s ještě lepšími, než očekávanými výsledky, musí všichni, kteří se přihlásí k tomuto strategickému plánu, sledovat tyto tři hlavní strategické cíl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stavení negativních tendencí v činnostech a životě obyvatel a obcí Podoubraví a stabilizace sociálně-ekonomické situace v měnících se podmínkách (členství ČR v EU, změny v podmínkách pro podnikání, reforma veřejné správy a veřejných financí apod.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něcování, podpora a rozvíjení ekonomických činností a zvyšování příjmové úrovně obyvatel, jako nejdůležitější pod</w:t>
        <w:softHyphen/>
        <w:t>mínka uskutečňování všech ostatních zamýšlených změn v Podou</w:t>
        <w:softHyphen/>
        <w:t>braví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100" w:after="120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éče o jednotlivé složky životního prostředí a péče o zachování přírodních a krajinářských hodnot Podoubraví, jako významného faktoru zájmu o život v tomto území a o zdejší ro</w:t>
        <w:softHyphen/>
        <w:t>zvoj ekonomických a společenských činností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osažení hlavních strategických cílů v následujících 8-10 letech vyžaduje upřednostnit některé zájmy, záměry a činnosti před jinými - tedy stanovit </w:t>
      </w:r>
      <w:r>
        <w:rPr>
          <w:rFonts w:cs="Times New Roman" w:ascii="Times New Roman" w:hAnsi="Times New Roman"/>
          <w:b/>
          <w:spacing w:val="38"/>
          <w:sz w:val="24"/>
        </w:rPr>
        <w:t>priority</w:t>
      </w:r>
      <w:r>
        <w:rPr>
          <w:rFonts w:cs="Times New Roman" w:ascii="Times New Roman" w:hAnsi="Times New Roman"/>
          <w:sz w:val="24"/>
        </w:rPr>
        <w:t>. Strategický plán je (z důvodů již uvedených v kapitole 8.) rozděluje na priority všeobecné a priority svazku a jeho členských obc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bookmarkStart w:id="24" w:name="__RefHeading___Toc81192356"/>
      <w:bookmarkStart w:id="25" w:name="_Ref71519185"/>
      <w:bookmarkEnd w:id="24"/>
      <w:r>
        <w:rPr>
          <w:rFonts w:cs="Times New Roman" w:ascii="Times New Roman" w:hAnsi="Times New Roman"/>
          <w:sz w:val="28"/>
        </w:rPr>
        <w:t>VŠEOBECNÉ PRIORITY</w:t>
      </w:r>
      <w:bookmarkEnd w:id="25"/>
      <w:r>
        <w:rPr>
          <w:rFonts w:cs="Times New Roman" w:ascii="Times New Roman" w:hAnsi="Times New Roman"/>
          <w:sz w:val="28"/>
        </w:rPr>
        <w:t xml:space="preserve"> A JEJICH VĚCNÝ OBSAH</w:t>
      </w:r>
    </w:p>
    <w:p>
      <w:pPr>
        <w:pStyle w:val="TextBody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všeobecné priority považuje strategický plán takové vě</w:t>
        <w:softHyphen/>
        <w:t>cné projektové a realizační záměry, jejichž význam a důsledky budou pro Podoubraví celoplošné a dlouhodobé, a jejichž nositelem (realizátorem) může být každý subjekt, který se přihlásí k programovým zásadám tohoto plánu. Při prosazování všeobecných priorit vesměs půjde o soubory projektů nebo jednotlivé projek</w:t>
        <w:softHyphen/>
        <w:t>ty většího finančního a časového rozsahu a složitějšího techno</w:t>
        <w:softHyphen/>
        <w:t>logického, technického, stavebního, montážního a provozního ře</w:t>
        <w:softHyphen/>
        <w:t>šení. V uvedeném pojetí těmito prioritami jsou:</w:t>
      </w:r>
    </w:p>
    <w:p>
      <w:pPr>
        <w:pStyle w:val="TextBody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nova a rozvoj podnikání v Podoubraví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Obnova a rozvoj průmyslu, stavebnictví, dopravy, řemesel a nejrůznějších živností a služeb, mimo jiné zaměřených i na využití energetických zdrojů Podoubraví, vydatných pramenů kvalitní pitné vody a místních ložisek surovin - vše s cílem ob</w:t>
        <w:softHyphen/>
        <w:t>novy plošné zaměstnanosti obyvatel a zvýšení jejich příjmové úrovně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bilizace zemědělských činností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Prosazení relativně stabilizované struktury zeměděl</w:t>
        <w:softHyphen/>
        <w:t>ských činností bez dalšího úbytku pracovních příležitostí na ven</w:t>
        <w:softHyphen/>
        <w:t>kově prostřednictvím posílení finančně plně hrazené krajinotvorné funkce zemědělství (vč. protierozních a protipovodňových opatře</w:t>
        <w:softHyphen/>
        <w:t>ní) a zvyšování podílu rostlinné produkce pro nepotravinářské účely použití (technické, energetické) při využití půdního potenciálu Podoubraví.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voj komerčních služeb cestovního ruchu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Výstavba, rekonstrukce a provozování zařízení a služeb cesto</w:t>
        <w:softHyphen/>
        <w:t>vního ruchu, turistiky a rekreace na komerčním základu, jako no</w:t>
        <w:softHyphen/>
        <w:t>vě se tvořící ekonomické odvětví, s úzkou vazbou na prioritu  „A“ a s využitím příznivých podmínek zejména podél pravého toku Dou</w:t>
        <w:softHyphen/>
        <w:t>bravy a ve styčných místech s turisticky exponovanou oblastí Že</w:t>
        <w:softHyphen/>
        <w:t>lezných hor a Žďárských vrchů - Seč, Horní Bradlo, Hlinecko ap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onstrukce a obnova silnic II. a III. třídy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ěny směrových a výškových poměrů na silnicích Podoubraví, rekonstrukce a obnova jejich povrchů a odstraňování dopravně nebezpečných míst. U silnic II. třídy přednostně na trase sil</w:t>
        <w:softHyphen/>
        <w:t>nice II/344 Chotěboř - Havlíčkův Brod a v opačném směru Chotěboř - Maleč - Rušinov (a dále Horní Bradlo). U silnic III. tří</w:t>
        <w:softHyphen/>
        <w:t>dy přednostně: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268" w:leader="none"/>
        </w:tabs>
        <w:spacing w:before="120" w:after="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III/3507  v úseku: </w:t>
        <w:tab/>
        <w:t>silnice I/34 - Slavětín - Havlíčkova Borová - Modlíkov - silnice II/350,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left="2268" w:hanging="18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/34428 v úseku:  Chuchel - Maleč a dále III/ 34416 Libice nad Doubravou – Horní  Studenec  - silnice I/37,</w:t>
      </w:r>
    </w:p>
    <w:p>
      <w:pPr>
        <w:pStyle w:val="FR1"/>
        <w:tabs>
          <w:tab w:val="clear" w:pos="720"/>
          <w:tab w:val="left" w:pos="993" w:leader="none"/>
          <w:tab w:val="left" w:pos="2268" w:leader="none"/>
        </w:tabs>
        <w:spacing w:before="120" w:after="0"/>
        <w:ind w:left="2268" w:hanging="18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I/34417 v úseku: </w:t>
        <w:tab/>
        <w:t>Libice nad Doubravou - Barovice - Křemenice (a dále Trhová Kamenice),</w:t>
      </w:r>
    </w:p>
    <w:p>
      <w:pPr>
        <w:pStyle w:val="Normal"/>
        <w:tabs>
          <w:tab w:val="clear" w:pos="720"/>
          <w:tab w:val="left" w:pos="993" w:leader="none"/>
          <w:tab w:val="left" w:pos="2268" w:leader="none"/>
        </w:tabs>
        <w:spacing w:before="120" w:after="0"/>
        <w:ind w:left="2268" w:hanging="18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/34529 v úseku: Chotěboř – Střížov - silnice I/34 a dále III/3508 Jitkov - Havlíčkova Borová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Optimalizace dopravní obslužnosti území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Provozování veřejné autobusové dopravy s přijatelnými ná</w:t>
        <w:softHyphen/>
        <w:t>klady a se zvýšením podílu dopravní obslužnosti excentricky ležících sídel (osad ap.) a všeobecně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mimopracovních dnech, při sladění časového režimu jednotlivých spojů se železniční dopravo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Golčově Jeníkově, Chotěboři a Ždírci nad Doubravou.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voj sociálních služeb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Obnova, výstavba a provozování zařízení sociálních služeb s regionální působností nebo kapacitou, se zvláštním zaměřením na domov (domovy) důchodců, domovy s pečovatelskou službou, popřípadě na léčebny dlouhodobě nemocných nebo zařízení následné péče a na všeobecné služby pro občan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poproduktivním věku.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Odkanalizování a čištění odpadních vod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Zásadní zvýšení podílu odkanalizovaných a čištěných odpad</w:t>
        <w:softHyphen/>
        <w:t>ních vod prostřednictvím finančně únosných a přírodě blízkých technologií a technických prostředk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talizace Doubravy a ostatních významnějších toků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Obnova přirozených řečišť, odstranění naplavenin a nečis</w:t>
        <w:softHyphen/>
        <w:t>tot, péče o břehové porosty a technická díla a související re</w:t>
        <w:softHyphen/>
        <w:t>vitalizace přítoků. Na Doubravě přednostně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úseku od Ranského rybníku do Bílku, s cílem navrátit extremně regulovanému toku jeho původní přirozený ráz.</w:t>
      </w:r>
    </w:p>
    <w:p>
      <w:pPr>
        <w:pStyle w:val="Heading9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Komplexní pozemkové úpravy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Realizace evidenčních a technických částí komplexních pozem</w:t>
        <w:softHyphen/>
        <w:t>kových úprav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jednotlivých katastrálních územích Podoubraví a využití jejich fyzického řešení v terénu ke kvalitativním změnám v krajinném rázu, v síti polních cest, turistické pros</w:t>
        <w:softHyphen/>
        <w:t>tupností území, ozelenění okolí zemědělských objektů a pozemků a podobně.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Vzhledem k plošnému pojetí a regionálnímu významu bude po</w:t>
        <w:softHyphen/>
        <w:t>drobnější specifikace všeobecných priorit již záležitostí prá</w:t>
        <w:softHyphen/>
        <w:t>vnických a fyzických osob, které se s nimi ztotožní a v jejichž rámci připraví jednotlivé projekty. Z metodického hlediska se tak stane na taktické - střednědobé úrovni plánování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bookmarkStart w:id="26" w:name="_Ref71519223"/>
      <w:r>
        <w:rPr>
          <w:rFonts w:cs="Times New Roman" w:ascii="Times New Roman" w:hAnsi="Times New Roman"/>
          <w:sz w:val="28"/>
        </w:rPr>
        <w:t xml:space="preserve"> </w:t>
      </w:r>
      <w:bookmarkStart w:id="27" w:name="__RefHeading___Toc81192357"/>
      <w:r>
        <w:rPr>
          <w:rFonts w:cs="Times New Roman" w:ascii="Times New Roman" w:hAnsi="Times New Roman"/>
          <w:sz w:val="28"/>
        </w:rPr>
        <w:t>PRIORITY SVAZKU A JEHO ČLENSKÝCH OBCÍ</w:t>
      </w:r>
      <w:bookmarkEnd w:id="26"/>
      <w:bookmarkEnd w:id="27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Kromě všeobecných priorit, směřujících především k aktivizaci podnikatelských subjektů, finančních investorů, správců nemo</w:t>
        <w:softHyphen/>
        <w:t>vitostí apod., vymezuje strategický plán též priority, respektu</w:t>
        <w:softHyphen/>
        <w:t xml:space="preserve">jící možnosti, pravomoci a hlavní funkce svazku a jeho členských obcí – v podstatě vnitřní priority nositelů strategie Podoubraví. </w:t>
      </w:r>
    </w:p>
    <w:p>
      <w:pPr>
        <w:pStyle w:val="Normal"/>
        <w:spacing w:before="200" w:after="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Změny podmínek pro život ve venkovských obcích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oubor převážně drobných investičních a neinvestičních akcí, v souhrnu zlepšujících podmínky života ve venkovských obcích a zmírňujících rozdíly mezi městem a venkovem)</w:t>
      </w:r>
    </w:p>
    <w:p>
      <w:pPr>
        <w:pStyle w:val="Heading9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čanská vybavenost nadobecního významu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Výstavba a rekonstrukce objektů občanské vybavenosti převá</w:t>
        <w:softHyphen/>
        <w:t>žně v centrech Podoubraví, uspokojující požadavky vždy více obcí nebo Podoubraví jako celku)</w:t>
      </w:r>
    </w:p>
    <w:p>
      <w:pPr>
        <w:pStyle w:val="Heading9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něcování a podpora podnikání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Činnosti hmotné i nehmotné povahy, přispívající svým dílem k vytváření příznivějších podmínek pro obnovu a rozvoj pod</w:t>
        <w:softHyphen/>
        <w:t>nikání v Podoubraví a k podněcování zájmu investorů o toto území)</w:t>
      </w:r>
    </w:p>
    <w:p>
      <w:pPr>
        <w:pStyle w:val="Heading9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nikání svazku a jeho členských obcí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Využívání majetku a nejrůznějších aktivit svazku a jeho člen</w:t>
        <w:softHyphen/>
        <w:t>ských obcí k posilování příjmové stránky rozpočtů a finanční stability)</w:t>
      </w:r>
    </w:p>
    <w:p>
      <w:pPr>
        <w:pStyle w:val="Heading9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éče o přírodu, krajinu, památky a tradice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(Početné investiční a neinvestiční akce, směřující k ochra</w:t>
        <w:softHyphen/>
        <w:t>ně hlavních složek životního prostředí a přírodních, kraji</w:t>
        <w:softHyphen/>
        <w:t>nářských, urbanistických, kulturních a stavebně-technických hodnot Podoubraví a zvyků a tradic původních i dnešních oby</w:t>
        <w:softHyphen/>
        <w:t>vatel)</w:t>
      </w:r>
    </w:p>
    <w:p>
      <w:pPr>
        <w:pStyle w:val="Heading9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nnost „Svazku obcí Podoubraví“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(Plnění základní funkce svazku, t.j. ochrany a prosazování společných zájmů členských obcí při respektování zásad par</w:t>
        <w:softHyphen/>
        <w:t>tnerství, spolupráce a solidarity.)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4"/>
        </w:rPr>
        <w:t>Uvedených šest priorit svazku a jeho členských obcí vytvá</w:t>
        <w:softHyphen/>
        <w:t xml:space="preserve">ří svou podstatou společně sedmou prioritu průřezového charakteru </w:t>
      </w:r>
      <w:r>
        <w:rPr>
          <w:rFonts w:cs="Times New Roman" w:ascii="Times New Roman" w:hAnsi="Times New Roman"/>
          <w:b/>
          <w:sz w:val="24"/>
        </w:rPr>
        <w:t xml:space="preserve">G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potlačování nerovnoměrného rozvoje obcí Podoubraví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kladntext3"/>
        <w:spacing w:before="100" w:after="0"/>
        <w:rPr>
          <w:sz w:val="22"/>
        </w:rPr>
      </w:pPr>
      <w:r>
        <w:rPr/>
        <w:t>Specifikace všech sedmi priorit (věcné vymezení specific</w:t>
        <w:softHyphen/>
        <w:t>kých cílů) je v podrobnosti, odpovídající strategické úrovni plánování, provedena v následující kapitol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bookmarkStart w:id="28" w:name="__RefHeading___Toc81192358"/>
      <w:bookmarkStart w:id="29" w:name="_Ref71519240"/>
      <w:bookmarkEnd w:id="28"/>
      <w:r>
        <w:rPr>
          <w:rFonts w:cs="Times New Roman" w:ascii="Times New Roman" w:hAnsi="Times New Roman"/>
          <w:sz w:val="28"/>
        </w:rPr>
        <w:t>SPECIFICKÉ CÍLE - SPECIFIKACE PRIORIT SVAZKU A JEHO ČLENSKÝCH OBCÍ</w:t>
      </w:r>
      <w:bookmarkEnd w:id="29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bookmarkStart w:id="30" w:name="__RefHeading___Toc81192359"/>
      <w:bookmarkEnd w:id="30"/>
      <w:r>
        <w:rPr>
          <w:rFonts w:cs="Times New Roman" w:ascii="Times New Roman" w:hAnsi="Times New Roman"/>
          <w:sz w:val="24"/>
        </w:rPr>
        <w:t>13.1. Specifické cíle priority 12.A.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A 1</w:t>
        <w:tab/>
        <w:t>Příprava ploch pro bytovou výstavb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Vymezení ploch, přístupové komunikace, nezbytné terénní úpravy, provedení inženýrských sítí ap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A 2</w:t>
        <w:tab/>
        <w:t>Výstavba a rekonstrukce zařízení občanské a technické vybavenosti místního význam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odle místních podmínek, potřeb a možností doplnění ne</w:t>
        <w:softHyphen/>
        <w:t>bo rekonstrukce veřejných budov, školských zařízení, kni</w:t>
        <w:softHyphen/>
        <w:t>hoven a informačních míst, čekáren autobusových zastávek, parkovišť, inženýrských sítí ap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3</w:t>
        <w:tab/>
        <w:t>Výstavba a rekonstrukce zařízení sociálních služeb míst</w:t>
        <w:softHyphen/>
        <w:t>ního význam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 využitím budov a ploch ve vlastnictví obcí řešení mí</w:t>
        <w:softHyphen/>
        <w:t>stních potřeb a požadavků občanů v poproduktivním věku na sociální služby - místní domovy s pečovatelskou služ</w:t>
        <w:softHyphen/>
        <w:t>bou, penziony pro seniory, místní domovy důchodců, jídel</w:t>
        <w:softHyphen/>
        <w:t>ny, kluby ap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4</w:t>
        <w:tab/>
        <w:t>Výstavba a rekonstrukce místních komunikac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Rozšiřování sítě a zlepšování stavebně-technického sta</w:t>
        <w:softHyphen/>
        <w:t>vu místních komunikací včetně propojování odloučených částí obcí nebo zlepšování jejich přístupnosti k silnič</w:t>
        <w:softHyphen/>
        <w:t>ní síti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5  </w:t>
        <w:tab/>
        <w:t>Stabilizace venkovských základních škol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(Zachování venkovských škol dle stavu v roce 2004 s vy</w:t>
        <w:softHyphen/>
        <w:t>loučením absolutní koncentrace základního školství pouze do vícekapacitních městských škol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bookmarkStart w:id="31" w:name="__RefHeading___Toc81192365"/>
      <w:bookmarkEnd w:id="31"/>
      <w:r>
        <w:rPr>
          <w:rFonts w:cs="Times New Roman" w:ascii="Times New Roman" w:hAnsi="Times New Roman"/>
        </w:rPr>
        <w:t>13.2</w:t>
      </w:r>
      <w:r>
        <w:rPr>
          <w:rFonts w:cs="Times New Roman" w:ascii="Times New Roman" w:hAnsi="Times New Roman"/>
          <w:sz w:val="24"/>
        </w:rPr>
        <w:t>. Specifické cíle priority 12.B.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567" w:hanging="5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 1</w:t>
        <w:tab/>
        <w:t>Výstavba a rekonstrukce víceúčelových sportovních a rekre</w:t>
        <w:softHyphen/>
        <w:t>ačních areálů regionálního význam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(Sportovní a rekreační areály splňující platné technic</w:t>
        <w:softHyphen/>
        <w:t>ké a hygienické standardy, které svou kapacitou a speci</w:t>
        <w:softHyphen/>
        <w:t>álním vybavením uspokojí regionální poptávku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2</w:t>
        <w:tab/>
        <w:t>Výstavba a rekonstrukce zařízení sociálních služeb regi</w:t>
        <w:softHyphen/>
        <w:t>onálního význam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V návaznosti na všeobecnou prioritu 11.F. a s využitím majetku obcí výstavba nebo rekonstrukce budov pro zřizo</w:t>
        <w:softHyphen/>
        <w:t>vání domovů důchodců a domů s pečovatelskou službou, popřípadě azylových domů a jiných podobných zařízení, které svou kapacitou uspokojí poptávku více obcí Podoubraví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3</w:t>
        <w:tab/>
        <w:t>Komunikační infrastruktura Podoubrav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rojekce, výstavba a instalace nejrůznějších komunikač</w:t>
        <w:softHyphen/>
        <w:t>ních zařízení, zajištujících vzájemnou informační propo</w:t>
        <w:softHyphen/>
        <w:t>jenost obcí, orgánů státní správy, krajských orgánů, národních a evropských informačních zdrojů ap.)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bookmarkStart w:id="32" w:name="__RefHeading___Toc81192368"/>
      <w:bookmarkEnd w:id="32"/>
      <w:r>
        <w:rPr>
          <w:rFonts w:cs="Times New Roman" w:ascii="Times New Roman" w:hAnsi="Times New Roman"/>
          <w:sz w:val="24"/>
        </w:rPr>
        <w:t>13.3. Specifické cíle priority 12.C.</w:t>
      </w:r>
    </w:p>
    <w:p>
      <w:pPr>
        <w:pStyle w:val="Heading3"/>
        <w:tabs>
          <w:tab w:val="clear" w:pos="720"/>
          <w:tab w:val="left" w:pos="567" w:leader="non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1</w:t>
        <w:tab/>
        <w:t>Pořizování územně plánovacích dokumentac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ředevším územní a regulační plány obcí, popřípadě do</w:t>
        <w:softHyphen/>
        <w:t>plněné dalšími specifickými dokumenty, s cílem určení funkčního využití ploch a souvisejících limitů pro roz</w:t>
        <w:softHyphen/>
        <w:t>voj podnikatelských činností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2</w:t>
        <w:tab/>
        <w:t>Příprava objektů a komunikací pro podnikán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nventarizace volných a příprava dalších stavebních objektů, ploch a komunikací pro zájemce o podnikání v obcích Podoubraví a jejich nabídka prostřednictvím specifického cíle C 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3</w:t>
        <w:tab/>
        <w:t>Zvýšení turistické prostupnosti Podoubrav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oubor vesměs investičně méně náročných akcí, zavádě</w:t>
        <w:softHyphen/>
        <w:t>jících pěší a cykloturisty a návštěvníky měst a obcí do dalších zajímavých míst Podoubraví s druhotným efektem pro všeobecnou prioritu 11.C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r>
        <w:rPr>
          <w:rFonts w:cs="Times New Roman" w:ascii="Times New Roman" w:hAnsi="Times New Roman"/>
        </w:rPr>
        <w:t>C 4</w:t>
      </w:r>
      <w:r>
        <w:rPr>
          <w:rFonts w:cs="Times New Roman" w:ascii="Times New Roman" w:hAnsi="Times New Roman"/>
          <w:sz w:val="24"/>
        </w:rPr>
        <w:tab/>
        <w:t>Všeobecná propagace Podoubrav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(Nejrůznější propagační akce, edice propagačních a informačních materiálů, šíření informací o Podoubraví s vy</w:t>
        <w:softHyphen/>
        <w:t>užitím komunikační infrastruktury (viz B 3), včetně cí</w:t>
        <w:softHyphen/>
        <w:t>lené propagace vhodných podmínek k rozvoji podnikatel</w:t>
        <w:softHyphen/>
        <w:t>ských činností v jednotlivých obcích Podoubraví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bookmarkStart w:id="33" w:name="__RefHeading___Toc81192373"/>
      <w:bookmarkEnd w:id="33"/>
      <w:r>
        <w:rPr>
          <w:rFonts w:cs="Times New Roman" w:ascii="Times New Roman" w:hAnsi="Times New Roman"/>
        </w:rPr>
        <w:t xml:space="preserve">13.4. </w:t>
      </w:r>
      <w:r>
        <w:rPr>
          <w:rFonts w:cs="Times New Roman" w:ascii="Times New Roman" w:hAnsi="Times New Roman"/>
          <w:sz w:val="24"/>
        </w:rPr>
        <w:t>Specifické cíle priority 12.D.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</w:t>
        <w:tab/>
        <w:t>Svazkové technické služb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(Založení a provozování obchodní společnosti pro organi</w:t>
        <w:softHyphen/>
        <w:t>začně a finančně účelné zajišťování nejrůznějších prací v kompetenci a povinnosti členských obcí svazku. Například péče o veřejnou zeleň , údržby veřejných ploch a mí</w:t>
        <w:softHyphen/>
        <w:t>stních komunikací, údržby veřejného osvětlení, drobných zemních a stavebních prací, dopravy materiálů ap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z w:val="24"/>
        </w:rPr>
        <w:t>2</w:t>
        <w:tab/>
        <w:t>Podnikání s majetkem obc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hodnocování majetku obcí v podnikatelských činnostech a posilování příjmové stránky obecních rozpočtů - hospo</w:t>
        <w:softHyphen/>
        <w:t>daření v lesích, provozování sportovně-rekreačních are</w:t>
        <w:softHyphen/>
        <w:t>álů, pronájem nebo komerční využití bývalých škol, prode</w:t>
        <w:softHyphen/>
        <w:t>jen apod., pronájem pozemků, služby s technickými a doprav</w:t>
        <w:softHyphen/>
        <w:t>ními prostředky atd., včetně provozování informačních center s placenými službami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r>
        <w:rPr>
          <w:rFonts w:cs="Times New Roman" w:ascii="Times New Roman" w:hAnsi="Times New Roman"/>
          <w:sz w:val="24"/>
        </w:rPr>
        <w:t>D 3</w:t>
        <w:tab/>
        <w:t>Svazkové akce komerčního charakter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(Propagační, informační, vzdělávací, kulturní, prodejní a jiné podobné akce částečně nebo plně komerčního chara</w:t>
        <w:softHyphen/>
        <w:t>kteru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bookmarkStart w:id="34" w:name="__RefHeading___Toc81192377"/>
      <w:bookmarkEnd w:id="34"/>
      <w:r>
        <w:rPr>
          <w:rFonts w:cs="Times New Roman" w:ascii="Times New Roman" w:hAnsi="Times New Roman"/>
        </w:rPr>
        <w:t xml:space="preserve">13.5. </w:t>
      </w:r>
      <w:r>
        <w:rPr>
          <w:rFonts w:cs="Times New Roman" w:ascii="Times New Roman" w:hAnsi="Times New Roman"/>
          <w:sz w:val="24"/>
        </w:rPr>
        <w:t>Specifické cíle priority 12.E.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</w:t>
        <w:tab/>
        <w:t>Revitalizace rybníků a malých vodních toků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nova a údržba rybníků ve vlastnictví obcí a ve spolu</w:t>
        <w:softHyphen/>
        <w:t>práci se správci vodních toků údržba malých místních vodních toků, jejich nejbližšího okolí a drobných objek</w:t>
        <w:softHyphen/>
        <w:t>tů na tocích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2 </w:t>
        <w:tab/>
        <w:t>Místní systémy čištění odpadních vod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nvestičně a provozně nenáročné a přírodě blízké místní systémy čištění odpadních vod                  s přihlédnutím ke koncen</w:t>
        <w:softHyphen/>
        <w:t>traci obyvatel, množství vypouštěných odpadních vod, samočisticí schopnosti okolní přírody ap.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</w:t>
        <w:tab/>
        <w:t>Péče o veřejnou a krajinnou zeleň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Údržba, obnova a nová výsadba veřejné zeleně v intravilánech obcí a souvislé krajinné zeleně, remízků a solitérů v extravilánech obcí ve vazbě na územní a regulační plány, plány péče o chráněné krajinné oblasti a komplexní pozem</w:t>
        <w:softHyphen/>
        <w:t>kové úpravy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</w:t>
        <w:tab/>
        <w:t>Péče o památkové objekt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Údržba a obnova chráněných památkových objektů stavební</w:t>
        <w:softHyphen/>
        <w:t>ho, kulturního a sakrálního charakteru, technických pamá</w:t>
        <w:softHyphen/>
        <w:t>tek a zajímavostí a drobných rozptýlených objektů - pomní</w:t>
        <w:softHyphen/>
        <w:t>ků, kapliček, zvoniček, rozcestníků ap., dotvářejících přirozený venkovský ráz obcí a krajiny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r>
        <w:rPr>
          <w:rFonts w:cs="Times New Roman" w:ascii="Times New Roman" w:hAnsi="Times New Roman"/>
          <w:sz w:val="24"/>
        </w:rPr>
        <w:t xml:space="preserve">E 5 </w:t>
        <w:tab/>
        <w:t>Udržování tradic a lidových zvyků Podoubraví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ořádání, spoluúčast nebo podpora místních a mikroregionálních poutí, posvícení, dožínek, oslav různých výročí, národopisných slavností a zvyků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6 </w:t>
        <w:tab/>
        <w:t>Účast na ochraně přírody a krajin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amostatné akce nebo spoluúčast na akcích jiných orgánů ochrany přírody a krajiny, vycházejících z ustanovení §§ 75 a 76 zákona 114/1992 Sb., o ochraně přírody a krajiny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bookmarkStart w:id="35" w:name="__RefHeading___Toc81192384"/>
      <w:r>
        <w:rPr>
          <w:rFonts w:cs="Times New Roman" w:ascii="Times New Roman" w:hAnsi="Times New Roman"/>
          <w:sz w:val="24"/>
        </w:rPr>
        <w:t>13.6. Specifické cíle priority 12.F.</w:t>
      </w:r>
      <w:bookmarkEnd w:id="35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1</w:t>
        <w:tab/>
        <w:t>Prosazování rozvoje venkova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valé prosazování zásad, programů a finanční podpory rozvoje venkova a venkovských obcí u zákonodárných sborů, vládních orgánů, orgánů státní správy, orgánů Kraje Vyso</w:t>
        <w:softHyphen/>
        <w:t>čina, popřípadě dalších institucí, zabývajících se venko</w:t>
        <w:softHyphen/>
        <w:t>vem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2</w:t>
        <w:tab/>
        <w:t>Plány činnosti svazku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20"/>
          <w:pgMar w:left="1400" w:right="1400" w:gutter="0" w:header="425" w:top="1554" w:footer="32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Roční až střednědobé plány činnosti svazku podle zásad organizační části tohoto strategického plánu, respektují</w:t>
        <w:softHyphen/>
        <w:t>cí vývojové změny a aktuální potřeby a možnosti svazku a jeho členských obcí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3</w:t>
        <w:tab/>
        <w:t xml:space="preserve">Optimalizace organizační a řídící struktury svazku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Realizace změn ve vnitřní organizaci svazku a v jeho ří</w:t>
        <w:softHyphen/>
        <w:t>dících orgánech s přihlédnutím                    k územní velikosti Podoubraví a počtu členských obcí, s cílem oživení a zefektiv</w:t>
        <w:softHyphen/>
        <w:t>nění činnosti svazku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4</w:t>
        <w:tab/>
        <w:t>Novelizace stanov svazk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Úpravy stanov v návaznosti na změny v organizační a ří</w:t>
        <w:softHyphen/>
        <w:t>dící struktuře svazku a úpravy, vycházející z potřeby přesnější úpravy věcných, finančních a členských vztahů uvnitř svazku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20"/>
          <w:pgMar w:left="1418" w:right="1400" w:gutter="0" w:header="426" w:top="15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bookmarkStart w:id="36" w:name="__RefHeading___Toc81192389"/>
      <w:bookmarkEnd w:id="36"/>
      <w:r>
        <w:rPr>
          <w:rFonts w:cs="Times New Roman" w:ascii="Times New Roman" w:hAnsi="Times New Roman"/>
          <w:sz w:val="24"/>
        </w:rPr>
        <w:t>13.7. Specifické cíle priority 12.G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fikací průřezové priority 12.G. je prostorové směřo</w:t>
        <w:softHyphen/>
        <w:t>vání aktivit k potlačování objektivně existujícího nerovnoměr</w:t>
        <w:softHyphen/>
        <w:t>ného rozvoje obcí Podoubraví. Strategický plán tak činí zprostředkovaně, vymezením sídel (částí obcí, osad, ap.) s proka</w:t>
        <w:softHyphen/>
        <w:t>zatelně útlumovým vývojem a sídel, v nichž končí silniční síť - vesměs silnice III. třídy, což je u Podoubraví, jako vnitrozemského území, zvláštním a jednoznačně negativním jevem. Uve</w:t>
        <w:softHyphen/>
        <w:t>dené charakteristiky se týkají následujících obcí a jejich sí</w:t>
        <w:softHyphen/>
        <w:t>del:</w:t>
      </w:r>
    </w:p>
    <w:p>
      <w:pPr>
        <w:sectPr>
          <w:headerReference w:type="default" r:id="rId10"/>
          <w:footerReference w:type="default" r:id="rId11"/>
          <w:type w:val="nextPage"/>
          <w:pgSz w:w="11906" w:h="16820"/>
          <w:pgMar w:left="1400" w:right="1400" w:gutter="0" w:header="426" w:top="141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6"/>
        <w:gridCol w:w="2400"/>
        <w:gridCol w:w="2944"/>
      </w:tblGrid>
      <w:tr>
        <w:trPr>
          <w:trHeight w:val="496" w:hRule="atLeast"/>
        </w:trPr>
        <w:tc>
          <w:tcPr>
            <w:tcW w:w="21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c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ídla s útlumem 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ídla s končící silniční sítí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orek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užno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lní Sokolovec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rní Sokolovec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lčův Jeníkov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lík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rákovice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rtěšice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Havlíčkova Borová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Železné Horky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šíkov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eřmanic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čovic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čovice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eřišno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hořice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stecká Lhotka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aborovic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Úhrov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cemburk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luboká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é Ransko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bice nad Doubravou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loumek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ladruby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ladruby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álava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řemenice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hodovka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álava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le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lní Lhotka</w:t>
            </w:r>
          </w:p>
        </w:tc>
        <w:tc>
          <w:tcPr>
            <w:tcW w:w="29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lní Lhotka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rní Lhotka</w:t>
            </w:r>
          </w:p>
        </w:tc>
        <w:tc>
          <w:tcPr>
            <w:tcW w:w="294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latnice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ředboř</w:t>
            </w:r>
          </w:p>
        </w:tc>
        <w:tc>
          <w:tcPr>
            <w:tcW w:w="294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vá Ves u Chotěboře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zlejov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vý Dvůr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lesí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stráň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oklan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udeč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udeč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šinov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ratkov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lavíkov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Štikov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lní Vestec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courov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Štikov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bíňov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lína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helná Příbram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rošov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řísečno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lémov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kubovice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šťany</w:t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šťany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hoř</w:t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2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Ždánice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Ždírec nad Doubravou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užinec</w:t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užinec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3"/>
        <w:spacing w:before="0" w:after="0"/>
        <w:rPr/>
      </w:pPr>
      <w:r>
        <w:rPr/>
        <w:t>Doplňující specifikací této priority je výčet obcí s počtem do 100 a 200 obyvatel, v nichž hrozí nerovnoměrný nebo útlumový vývoj nejen z důvodu vnějšího (státního) ekonomického tlaku, ale též z důvodů abnormálních požadavků orgánů státní správy na vedení složitých správních agend. Z celkového počtu 27 členských obcí svazku se tato negativní specifikace týká následujících 12 obcí (44,4 %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387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 počtem obyvatel do 100 </w:t>
        <w:tab/>
        <w:t>b) s počtem obyvatel od 101 do 200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loupno (45)</w:t>
        <w:tab/>
        <w:t>Borek (145)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ány (53) </w:t>
        <w:tab/>
        <w:t>Podmoklany (168)</w:t>
        <w:tab/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řmanice (76)</w:t>
        <w:tab/>
        <w:t xml:space="preserve">Rušinov (177) </w:t>
        <w:tab/>
        <w:tab/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lavětín (93) </w:t>
        <w:tab/>
        <w:t>Víska (182)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Čečkovice (94)</w:t>
        <w:tab/>
        <w:t>Jitkov (188)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ní Sokolovec (97)</w:t>
        <w:tab/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aborovice (1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místění sídel Podoubraví s útlumovým vývojem je naznačeno v mapě číslo 5, rozmístění sídel Podoubraví s koncovými body silniční sítě v mapě číslo 6. Přehled o počtu a rozmístění obcí Podoubraví s počtem obyvatel do 100 a 200 osob je v mapě číslo 7.</w:t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bookmarkStart w:id="37" w:name="__RefHeading___Toc81192390"/>
      <w:r>
        <w:rPr>
          <w:rFonts w:cs="Times New Roman" w:ascii="Times New Roman" w:hAnsi="Times New Roman"/>
          <w:sz w:val="28"/>
        </w:rPr>
        <w:t>ORIENTAČNÍ FINANČNÍ BILANCE</w:t>
      </w:r>
      <w:bookmarkEnd w:id="37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>Strategický plán se zabývá orientační bilancí potřeb a zdrojů finančních prostředků jen u </w:t>
      </w:r>
      <w:r>
        <w:rPr>
          <w:rFonts w:cs="Times New Roman" w:ascii="Times New Roman" w:hAnsi="Times New Roman"/>
          <w:b/>
          <w:sz w:val="24"/>
        </w:rPr>
        <w:t>priorit a specifických cílů svazku a jeho členských obcí</w:t>
      </w:r>
      <w:r>
        <w:rPr>
          <w:rFonts w:cs="Times New Roman" w:ascii="Times New Roman" w:hAnsi="Times New Roman"/>
          <w:sz w:val="24"/>
        </w:rPr>
        <w:t>, neboť všeobecné priority (kapitola 11) jsou především směrovány k aktivizaci „vnějších“ investorů, u nichž je finanční zajištění projektů výhradně jejich vnitřní záležitostí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38" w:name="__RefHeading___Toc81192391"/>
      <w:bookmarkEnd w:id="38"/>
      <w:r>
        <w:rPr>
          <w:rFonts w:cs="Times New Roman" w:ascii="Times New Roman" w:hAnsi="Times New Roman"/>
          <w:sz w:val="24"/>
        </w:rPr>
        <w:t>14.1. Potřeba finančních prostředků</w:t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otřeba finančních prostředků na realizaci prioritních cílů svazku a jeho členských obcí v </w:t>
      </w:r>
      <w:r>
        <w:rPr>
          <w:rFonts w:cs="Times New Roman" w:ascii="Times New Roman" w:hAnsi="Times New Roman"/>
          <w:b/>
          <w:sz w:val="24"/>
        </w:rPr>
        <w:t xml:space="preserve">následujících 10 letech </w:t>
      </w:r>
      <w:r>
        <w:rPr>
          <w:rFonts w:cs="Times New Roman" w:ascii="Times New Roman" w:hAnsi="Times New Roman"/>
          <w:sz w:val="24"/>
        </w:rPr>
        <w:t>je položkově kalkulována podle kapitol 12. a 13., s přihlédnutím k výchozímu stavu, zájmům a záměrům a k legislativním, správním, technickým, kapacitním                          a organizačním možnostem a omezením. V bilanci potřeb plán nekalkuluje s průřezovou prioritou G – Potlačování nerovnoměrného rozvoje obcí Podoubraví, neboť ta je a bude prosazována zprostředkovaně – jako efekt realizace specifických cílů priorit A – F.</w:t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numPr>
          <w:ilvl w:val="0"/>
          <w:numId w:val="6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měny podmínek pro život ve venkovských obcích</w:t>
      </w:r>
    </w:p>
    <w:p>
      <w:pPr>
        <w:pStyle w:val="FR1"/>
        <w:tabs>
          <w:tab w:val="clear" w:pos="720"/>
          <w:tab w:val="left" w:pos="284" w:leader="none"/>
          <w:tab w:val="right" w:pos="7371" w:leader="none"/>
          <w:tab w:val="left" w:pos="7513" w:leader="none"/>
        </w:tabs>
        <w:spacing w:before="120" w:after="0"/>
        <w:ind w:left="70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1  (Příprava ploch pro bytovou výstavbu)</w:t>
        <w:tab/>
        <w:t>150</w:t>
        <w:tab/>
        <w:t>mil. Kč</w:t>
      </w:r>
    </w:p>
    <w:p>
      <w:pPr>
        <w:pStyle w:val="FR1"/>
        <w:tabs>
          <w:tab w:val="clear" w:pos="720"/>
          <w:tab w:val="left" w:pos="851" w:leader="none"/>
          <w:tab w:val="right" w:pos="737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  (Občanská a technická vybavenost místního významu)</w:t>
        <w:tab/>
        <w:t>130</w:t>
      </w:r>
    </w:p>
    <w:p>
      <w:pPr>
        <w:pStyle w:val="FR1"/>
        <w:tabs>
          <w:tab w:val="clear" w:pos="720"/>
          <w:tab w:val="left" w:pos="851" w:leader="none"/>
          <w:tab w:val="right" w:pos="737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3  (Sociální služby místního významu)</w:t>
        <w:tab/>
        <w:t>25</w:t>
      </w:r>
    </w:p>
    <w:p>
      <w:pPr>
        <w:pStyle w:val="FR1"/>
        <w:tabs>
          <w:tab w:val="clear" w:pos="720"/>
          <w:tab w:val="left" w:pos="851" w:leader="none"/>
          <w:tab w:val="right" w:pos="737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4  (Místní komunikace)</w:t>
        <w:tab/>
        <w:t>150</w:t>
      </w:r>
    </w:p>
    <w:p>
      <w:pPr>
        <w:pStyle w:val="FR1"/>
        <w:tabs>
          <w:tab w:val="clear" w:pos="720"/>
          <w:tab w:val="left" w:pos="851" w:leader="none"/>
          <w:tab w:val="left" w:pos="2835" w:leader="none"/>
          <w:tab w:val="right" w:pos="7371" w:leader="none"/>
          <w:tab w:val="left" w:pos="7513" w:leader="none"/>
        </w:tabs>
        <w:spacing w:before="100" w:after="0"/>
        <w:ind w:left="851" w:firstLine="39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4889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85pt" to="446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mezisoučet</w:t>
        <w:tab/>
        <w:t>455</w:t>
        <w:tab/>
        <w:t>mil. Kč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6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čanská vybavenost nadobecního významu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12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1</w:t>
        <w:tab/>
        <w:t>(Sportovní a rekreační areály)</w:t>
        <w:tab/>
        <w:t>150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2</w:t>
        <w:tab/>
        <w:t>(Zařízení sociálních služeb)</w:t>
        <w:tab/>
        <w:t>130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3</w:t>
        <w:tab/>
        <w:t>(Komunikační infrastruktura)</w:t>
        <w:tab/>
        <w:t>25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320</wp:posOffset>
                </wp:positionH>
                <wp:positionV relativeFrom="paragraph">
                  <wp:posOffset>57150</wp:posOffset>
                </wp:positionV>
                <wp:extent cx="3108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5pt" to="446.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left" w:pos="4536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mezisoučet</w:t>
        <w:tab/>
        <w:t>305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left" w:pos="4536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6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dněcování a podpora podnikání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12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1</w:t>
        <w:tab/>
        <w:t>(Územně plánovací dokumentace)</w:t>
        <w:tab/>
        <w:t>15</w:t>
        <w:tab/>
        <w:t>mil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2</w:t>
        <w:tab/>
        <w:t>(Příprava objektů pro podnikání)</w:t>
        <w:tab/>
        <w:t>30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/>
      </w:pPr>
      <w:r>
        <w:rPr>
          <w:rFonts w:cs="Times New Roman" w:ascii="Times New Roman" w:hAnsi="Times New Roman"/>
          <w:sz w:val="24"/>
        </w:rPr>
        <w:t>C 3</w:t>
        <w:tab/>
        <w:t>(Zvýšení turistické prostupnosti území)</w:t>
        <w:tab/>
        <w:t>5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4</w:t>
        <w:tab/>
        <w:t>(Všeobecná propagace Podoubraví)</w:t>
        <w:tab/>
        <w:t>2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3108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446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mezisoučet</w:t>
        <w:tab/>
        <w:t>52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6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dnikání svazku a jeho členských obcí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12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</w:t>
        <w:tab/>
        <w:t>(Svazkové technické služby)</w:t>
        <w:tab/>
        <w:t>40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2</w:t>
        <w:tab/>
        <w:t>(Podnikání s majetkem obcí)</w:t>
        <w:tab/>
        <w:t>35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3</w:t>
        <w:tab/>
        <w:t>(Svazkové komerční akce)</w:t>
        <w:tab/>
        <w:t>2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0320</wp:posOffset>
                </wp:positionH>
                <wp:positionV relativeFrom="paragraph">
                  <wp:posOffset>43180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4pt" to="446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mezisoučet</w:t>
        <w:tab/>
        <w:t>77</w:t>
        <w:tab/>
        <w:t>mil.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6"/>
        </w:numPr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Péče o přírodu, krajinu, památky a tradice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12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</w:t>
        <w:tab/>
        <w:t>(Revitalizace rybníků a vodotečí)</w:t>
        <w:tab/>
        <w:t>30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</w:t>
        <w:tab/>
        <w:t>(Místní systémy čištění odpadních vod)</w:t>
        <w:tab/>
        <w:t>400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</w:t>
        <w:tab/>
        <w:t>(Veřejná a krajinná zeleň)</w:t>
        <w:tab/>
        <w:t>10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</w:t>
        <w:tab/>
        <w:t>(Péče o památkové objekty)</w:t>
        <w:tab/>
        <w:t>4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</w:t>
        <w:tab/>
        <w:t>(Udržování tradic a lidových zvyků)</w:t>
        <w:tab/>
        <w:t>3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</w:t>
        <w:tab/>
        <w:t>(Účast na ochraně přírody a krajiny)</w:t>
        <w:tab/>
        <w:t>1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0320</wp:posOffset>
                </wp:positionH>
                <wp:positionV relativeFrom="paragraph">
                  <wp:posOffset>62230</wp:posOffset>
                </wp:positionV>
                <wp:extent cx="3108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9pt" to="446.3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mezisoučet</w:t>
        <w:tab/>
        <w:t>448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6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Činnost „Svazku obcí Podoubraví“</w:t>
      </w:r>
    </w:p>
    <w:p>
      <w:pPr>
        <w:pStyle w:val="Normal"/>
        <w:tabs>
          <w:tab w:val="clear" w:pos="720"/>
          <w:tab w:val="left" w:pos="-567" w:leader="none"/>
          <w:tab w:val="left" w:pos="1418" w:leader="none"/>
          <w:tab w:val="right" w:pos="7371" w:leader="none"/>
          <w:tab w:val="left" w:pos="7513" w:leader="none"/>
        </w:tabs>
        <w:spacing w:before="12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1 a F 2</w:t>
        <w:tab/>
        <w:t>(Souhrnně činnost orgánů svazku, vedení administrativy,</w:t>
      </w:r>
    </w:p>
    <w:p>
      <w:pPr>
        <w:pStyle w:val="Normal"/>
        <w:tabs>
          <w:tab w:val="clear" w:pos="720"/>
          <w:tab w:val="left" w:pos="-567" w:leader="none"/>
          <w:tab w:val="left" w:pos="1418" w:leader="none"/>
          <w:tab w:val="right" w:pos="7371" w:leader="none"/>
          <w:tab w:val="left" w:pos="7513" w:leader="none"/>
        </w:tabs>
        <w:spacing w:before="0" w:after="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žie)</w:t>
        <w:tab/>
        <w:t>1</w:t>
        <w:tab/>
        <w:t>mil. Kč</w:t>
      </w:r>
    </w:p>
    <w:p>
      <w:pPr>
        <w:pStyle w:val="Textvbloku"/>
        <w:tabs>
          <w:tab w:val="left" w:pos="-567" w:leader="none"/>
          <w:tab w:val="left" w:pos="1418" w:leader="none"/>
          <w:tab w:val="left" w:pos="6946" w:leader="none"/>
          <w:tab w:val="right" w:pos="7371" w:leader="none"/>
          <w:tab w:val="left" w:pos="7513" w:leader="none"/>
        </w:tabs>
        <w:ind w:left="1418" w:right="2394" w:hanging="993"/>
        <w:jc w:val="both"/>
        <w:rPr>
          <w:sz w:val="24"/>
        </w:rPr>
      </w:pPr>
      <w:r>
        <w:rPr>
          <w:sz w:val="24"/>
        </w:rPr>
        <w:t>F 3 a F 4</w:t>
        <w:tab/>
        <w:t>(Souhrnně změny organizace a řízení, stanovy, právní a jiné odborné služby)</w:t>
        <w:tab/>
        <w:tab/>
        <w:t>1</w:t>
      </w:r>
    </w:p>
    <w:p>
      <w:pPr>
        <w:pStyle w:val="Textvbloku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0320</wp:posOffset>
                </wp:positionH>
                <wp:positionV relativeFrom="paragraph">
                  <wp:posOffset>26035</wp:posOffset>
                </wp:positionV>
                <wp:extent cx="3108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05pt" to="446.3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1418" w:leader="none"/>
          <w:tab w:val="right" w:pos="7371" w:leader="none"/>
          <w:tab w:val="left" w:pos="7513" w:leader="none"/>
        </w:tabs>
        <w:spacing w:before="0" w:after="0"/>
        <w:ind w:left="1418" w:right="-51" w:firstLine="340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mezisoučet</w:t>
        <w:tab/>
        <w:t>2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1418" w:leader="none"/>
          <w:tab w:val="right" w:pos="7371" w:leader="none"/>
          <w:tab w:val="left" w:pos="7513" w:leader="none"/>
        </w:tabs>
        <w:spacing w:before="0" w:after="0"/>
        <w:ind w:left="1418" w:right="-51" w:firstLine="340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567" w:leader="none"/>
          <w:tab w:val="left" w:pos="1418" w:leader="none"/>
          <w:tab w:val="right" w:pos="7371" w:leader="none"/>
          <w:tab w:val="left" w:pos="7513" w:leader="none"/>
        </w:tabs>
        <w:spacing w:before="120" w:after="0"/>
        <w:ind w:left="1417" w:right="-51" w:hanging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zerva</w:t>
        <w:tab/>
        <w:tab/>
        <w:t>7,5 %</w:t>
        <w:tab/>
        <w:t>11</w:t>
        <w:tab/>
        <w:t>mil. Kč</w:t>
      </w:r>
    </w:p>
    <w:p>
      <w:pPr>
        <w:pStyle w:val="Normal"/>
        <w:tabs>
          <w:tab w:val="clear" w:pos="720"/>
          <w:tab w:val="left" w:pos="-567" w:leader="none"/>
          <w:tab w:val="left" w:pos="1418" w:leader="none"/>
          <w:tab w:val="right" w:pos="7371" w:leader="none"/>
          <w:tab w:val="left" w:pos="7513" w:leader="none"/>
        </w:tabs>
        <w:spacing w:before="120" w:after="0"/>
        <w:ind w:left="1417" w:right="-51" w:firstLine="340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0</wp:posOffset>
                </wp:positionV>
                <wp:extent cx="3108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8.5pt" to="446.3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right" w:pos="7371" w:leader="none"/>
          <w:tab w:val="left" w:pos="7513" w:leader="none"/>
        </w:tabs>
        <w:spacing w:before="0" w:after="0"/>
        <w:ind w:firstLine="48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CELKEM</w:t>
        <w:tab/>
        <w:t>1.350</w:t>
        <w:tab/>
        <w:t>mil. Kč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39" w:name="__RefHeading___Toc81192392"/>
      <w:r>
        <w:rPr>
          <w:rFonts w:cs="Times New Roman" w:ascii="Times New Roman" w:hAnsi="Times New Roman"/>
        </w:rPr>
        <w:t xml:space="preserve">14.2. </w:t>
      </w:r>
      <w:r>
        <w:rPr>
          <w:rFonts w:cs="Times New Roman" w:ascii="Times New Roman" w:hAnsi="Times New Roman"/>
          <w:sz w:val="24"/>
        </w:rPr>
        <w:t>Vlastní zdroje finančních prostředků</w:t>
      </w:r>
      <w:bookmarkEnd w:id="39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100" w:after="0"/>
        <w:jc w:val="both"/>
        <w:rPr/>
      </w:pPr>
      <w:r>
        <w:rPr>
          <w:rFonts w:cs="Times New Roman" w:ascii="Times New Roman" w:hAnsi="Times New Roman"/>
          <w:sz w:val="24"/>
        </w:rPr>
        <w:t>Krytí potřeby finančních prostředků pro realizaci strate</w:t>
        <w:softHyphen/>
        <w:t>gického plánu se především opírá o příjmy obecních rozpočtů, očištěné od průběžných položek (dotace školství, sociální dáv</w:t>
        <w:softHyphen/>
        <w:t>ky apod.) a o převody zůstatků volných finančních prostředků z minulých let. Podle stavu z roku 2004 a s přihlédnutím k oče</w:t>
        <w:softHyphen/>
        <w:t xml:space="preserve">kávanému mírnému tempu ekonomického rozvoje území, k očekávané inflaci a k předpokládaným změnám v rozpočtových pravidlech, se bude reálná celosvazková vydatnost čistých příjmů obecních rozpočtů pohybovat v rozmezí                      </w:t>
      </w:r>
      <w:r>
        <w:rPr>
          <w:rFonts w:cs="Times New Roman" w:ascii="Times New Roman" w:hAnsi="Times New Roman"/>
          <w:b/>
          <w:sz w:val="24"/>
        </w:rPr>
        <w:t>210 – 220 milionů Kč</w:t>
      </w:r>
      <w:r>
        <w:rPr>
          <w:rFonts w:cs="Times New Roman" w:ascii="Times New Roman" w:hAnsi="Times New Roman"/>
          <w:sz w:val="24"/>
        </w:rPr>
        <w:t>, t.j. v prů</w:t>
        <w:softHyphen/>
        <w:t xml:space="preserve">běhu následujících 10 let celkem </w:t>
      </w:r>
      <w:r>
        <w:rPr>
          <w:rFonts w:cs="Times New Roman" w:ascii="Times New Roman" w:hAnsi="Times New Roman"/>
          <w:b/>
          <w:sz w:val="24"/>
        </w:rPr>
        <w:t>cca 2.150 milionů Kč</w:t>
      </w:r>
      <w:r>
        <w:rPr>
          <w:rFonts w:cs="Times New Roman" w:ascii="Times New Roman" w:hAnsi="Times New Roman"/>
          <w:sz w:val="24"/>
        </w:rPr>
        <w:t>. Z této sumy je a bude určeno zhruba 60% na zajišťování běžných (provozních) výdajů obcí, zbývajících 40% pak na rozvojové akce.</w:t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Dalšími předpokládanými zdroji jsou čisté výnosy z čin</w:t>
        <w:softHyphen/>
        <w:t>nosti svazkových technických služeb pro cizí, tržby z podniká</w:t>
        <w:softHyphen/>
        <w:t>ní s obecním majetkem (proti nákladům dle 14.1.D2) a ze svazkových komerčních akcí, u nichž však strategický plán nepředpoklá</w:t>
        <w:softHyphen/>
        <w:t>dá čistý výnos v řádu milionů Kč.</w:t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numPr>
          <w:ilvl w:val="0"/>
          <w:numId w:val="20"/>
        </w:numPr>
        <w:tabs>
          <w:tab w:val="clear" w:pos="720"/>
          <w:tab w:val="left" w:pos="426" w:leader="none"/>
          <w:tab w:val="right" w:pos="7655" w:leader="none"/>
          <w:tab w:val="left" w:pos="7797" w:leader="none"/>
        </w:tabs>
        <w:spacing w:before="0" w:after="120"/>
        <w:ind w:left="426" w:right="2394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isté příjmy obecních rozpočtů po odpočtu 60% na nutné provozní výdaje obcí              </w:t>
        <w:tab/>
        <w:t>860</w:t>
        <w:tab/>
        <w:t>mil. Kč</w:t>
      </w:r>
    </w:p>
    <w:p>
      <w:pPr>
        <w:pStyle w:val="FR1"/>
        <w:numPr>
          <w:ilvl w:val="0"/>
          <w:numId w:val="20"/>
        </w:numPr>
        <w:tabs>
          <w:tab w:val="clear" w:pos="720"/>
          <w:tab w:val="left" w:pos="426" w:leader="none"/>
          <w:tab w:val="right" w:pos="7655" w:leader="none"/>
          <w:tab w:val="left" w:pos="7797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výnos ze specifického cíle D1</w:t>
        <w:tab/>
        <w:t>8</w:t>
        <w:tab/>
      </w:r>
    </w:p>
    <w:p>
      <w:pPr>
        <w:pStyle w:val="FR1"/>
        <w:spacing w:before="0" w:after="12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svazkové technické služby)                    </w:t>
      </w:r>
    </w:p>
    <w:p>
      <w:pPr>
        <w:pStyle w:val="FR1"/>
        <w:numPr>
          <w:ilvl w:val="0"/>
          <w:numId w:val="20"/>
        </w:numPr>
        <w:tabs>
          <w:tab w:val="clear" w:pos="720"/>
          <w:tab w:val="left" w:pos="426" w:leader="none"/>
          <w:tab w:val="right" w:pos="7655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žby ze specifického cíle D2</w:t>
        <w:tab/>
        <w:t>40</w:t>
      </w:r>
    </w:p>
    <w:p>
      <w:pPr>
        <w:pStyle w:val="FR1"/>
        <w:spacing w:before="0" w:after="12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podnikání s majetkem obcí)               </w:t>
      </w:r>
    </w:p>
    <w:p>
      <w:pPr>
        <w:pStyle w:val="FR1"/>
        <w:numPr>
          <w:ilvl w:val="0"/>
          <w:numId w:val="20"/>
        </w:numPr>
        <w:tabs>
          <w:tab w:val="clear" w:pos="720"/>
          <w:tab w:val="left" w:pos="426" w:leader="none"/>
          <w:tab w:val="right" w:pos="7655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žby ze specifického cíle D3</w:t>
        <w:tab/>
        <w:t>2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4460</wp:posOffset>
                </wp:positionH>
                <wp:positionV relativeFrom="paragraph">
                  <wp:posOffset>13144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0.35pt" to="454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(svazkové komerční akce)                        </w:t>
      </w:r>
    </w:p>
    <w:p>
      <w:pPr>
        <w:pStyle w:val="FR1"/>
        <w:tabs>
          <w:tab w:val="clear" w:pos="720"/>
          <w:tab w:val="right" w:pos="7655" w:leader="none"/>
          <w:tab w:val="left" w:pos="7797" w:leader="none"/>
        </w:tabs>
        <w:spacing w:before="120" w:after="0"/>
        <w:ind w:firstLine="4820"/>
        <w:rPr/>
      </w:pPr>
      <w:r>
        <w:rPr>
          <w:rFonts w:cs="Times New Roman" w:ascii="Times New Roman" w:hAnsi="Times New Roman"/>
          <w:sz w:val="24"/>
        </w:rPr>
        <w:t>CELKEM</w:t>
        <w:tab/>
        <w:t>910</w:t>
        <w:tab/>
        <w:t>mil. Kč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40" w:name="__RefHeading___Toc81192393"/>
      <w:bookmarkEnd w:id="40"/>
      <w:r>
        <w:rPr>
          <w:rFonts w:cs="Times New Roman" w:ascii="Times New Roman" w:hAnsi="Times New Roman"/>
          <w:sz w:val="24"/>
        </w:rPr>
        <w:t>14.3. Vyrovnání finanční bilance</w:t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Z rozdílu mezi vlastními zdroji a celkovou potřebou finančních prostředků 440 milionů Kč (t.j. 32,6 % celkové potřeby) vyplývá, že vyrovnání finanční bilance bude - podobné jako v mi</w:t>
        <w:softHyphen/>
        <w:t>nulých letech - závislé na získání a efektivním využití dotací, grantů, finančních podpor a spoluúčastí apod. z vnějších zdrojů. Strategický plán předpokládá jejich následující strukturu a fi</w:t>
        <w:softHyphen/>
        <w:t>nanční objem:</w:t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numPr>
          <w:ilvl w:val="0"/>
          <w:numId w:val="3"/>
        </w:numPr>
        <w:tabs>
          <w:tab w:val="clear" w:pos="720"/>
          <w:tab w:val="left" w:pos="426" w:leader="none"/>
          <w:tab w:val="right" w:pos="7655" w:leader="none"/>
          <w:tab w:val="left" w:pos="7797" w:leader="none"/>
        </w:tabs>
        <w:spacing w:before="0" w:after="120"/>
        <w:ind w:left="426" w:right="2394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obnovy venkova MMR, Program obnovy venkova a granty Kraje Vysočina</w:t>
        <w:tab/>
        <w:t>30</w:t>
        <w:tab/>
        <w:t xml:space="preserve">mil. Kč        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426" w:leader="none"/>
          <w:tab w:val="right" w:pos="7655" w:leader="none"/>
          <w:tab w:val="left" w:pos="7797" w:leader="none"/>
        </w:tabs>
        <w:spacing w:before="0" w:after="0"/>
        <w:ind w:left="425" w:right="239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rodní programy účelového zaměření</w:t>
        <w:tab/>
        <w:t>130</w:t>
      </w:r>
    </w:p>
    <w:p>
      <w:pPr>
        <w:pStyle w:val="Normal"/>
        <w:spacing w:before="0" w:after="120"/>
        <w:ind w:left="425" w:right="167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tátní fond bydlení, Státní fond život</w:t>
        <w:softHyphen/>
        <w:t>ního prostředí, Státní fond dopravní infrastruktury Program péče o přírodu a krajinu MŽP/ apod.)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426" w:leader="none"/>
          <w:tab w:val="right" w:pos="7655" w:leader="none"/>
          <w:tab w:val="left" w:pos="7797" w:leader="none"/>
        </w:tabs>
        <w:spacing w:before="0" w:after="0"/>
        <w:ind w:left="425" w:right="239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ální fondy EU</w:t>
        <w:tab/>
        <w:t xml:space="preserve">280     </w:t>
      </w:r>
    </w:p>
    <w:p>
      <w:pPr>
        <w:pStyle w:val="FR1"/>
        <w:tabs>
          <w:tab w:val="clear" w:pos="720"/>
          <w:tab w:val="right" w:pos="7655" w:leader="none"/>
          <w:tab w:val="left" w:pos="7797" w:leader="none"/>
        </w:tabs>
        <w:spacing w:before="0" w:after="0"/>
        <w:ind w:right="23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tabs>
          <w:tab w:val="clear" w:pos="720"/>
          <w:tab w:val="right" w:pos="7655" w:leader="none"/>
          <w:tab w:val="left" w:pos="7797" w:leader="none"/>
        </w:tabs>
        <w:spacing w:before="180" w:after="0"/>
        <w:ind w:left="5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4460</wp:posOffset>
                </wp:positionH>
                <wp:positionV relativeFrom="paragraph">
                  <wp:posOffset>27940</wp:posOffset>
                </wp:positionV>
                <wp:extent cx="3108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2.2pt" to="454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CELKEM</w:t>
        <w:tab/>
        <w:t>440</w:t>
        <w:tab/>
        <w:t>mil. Kč</w:t>
      </w:r>
      <w:r>
        <w:rPr>
          <w:rFonts w:cs="Times New Roman" w:ascii="Times New Roman" w:hAnsi="Times New Roman"/>
          <w:sz w:val="22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81192394"/>
      <w:bookmarkEnd w:id="41"/>
      <w:r>
        <w:rPr>
          <w:rFonts w:cs="Times New Roman" w:ascii="Times New Roman" w:hAnsi="Times New Roman"/>
        </w:rPr>
        <w:t xml:space="preserve">14.4. </w:t>
      </w:r>
      <w:r>
        <w:rPr>
          <w:rFonts w:cs="Times New Roman" w:ascii="Times New Roman" w:hAnsi="Times New Roman"/>
          <w:sz w:val="24"/>
        </w:rPr>
        <w:t>Souhrnný bilanční přehl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t ř e b y</w:t>
      </w:r>
    </w:p>
    <w:p>
      <w:pPr>
        <w:pStyle w:val="FR1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ifický cíl</w:t>
        <w:tab/>
        <w:t>A</w:t>
        <w:tab/>
        <w:t>455</w:t>
        <w:tab/>
        <w:t>mil. Kč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</w:t>
        <w:tab/>
        <w:t>305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</w:t>
        <w:tab/>
        <w:t>52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</w:t>
        <w:tab/>
        <w:t>77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</w:t>
        <w:tab/>
        <w:t>448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</w:t>
        <w:tab/>
        <w:t>2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zerva  7,5 %</w:t>
        <w:tab/>
        <w:t>11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ind w:left="538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4460</wp:posOffset>
                </wp:positionH>
                <wp:positionV relativeFrom="paragraph">
                  <wp:posOffset>76835</wp:posOffset>
                </wp:positionV>
                <wp:extent cx="3108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6.05pt" to="454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KEM</w:t>
        <w:tab/>
        <w:t>1.350</w:t>
        <w:tab/>
        <w:t>mil. Kč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 d r o j e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2.a</w:t>
        <w:tab/>
        <w:t>860</w:t>
        <w:tab/>
        <w:t>mil. Kč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2.b</w:t>
        <w:tab/>
        <w:t>8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2.c</w:t>
        <w:tab/>
        <w:t>40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2.d</w:t>
        <w:tab/>
        <w:t>2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3.a</w:t>
        <w:tab/>
        <w:t>30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3.b</w:t>
        <w:tab/>
        <w:t>130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3.c</w:t>
        <w:tab/>
        <w:t>280</w: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4460</wp:posOffset>
                </wp:positionH>
                <wp:positionV relativeFrom="paragraph">
                  <wp:posOffset>43180</wp:posOffset>
                </wp:positionV>
                <wp:extent cx="3108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3.4pt" to="454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tabs>
          <w:tab w:val="clear" w:pos="720"/>
          <w:tab w:val="left" w:pos="1418" w:leader="none"/>
          <w:tab w:val="right" w:pos="7655" w:leader="none"/>
          <w:tab w:val="left" w:pos="7797" w:leader="none"/>
        </w:tabs>
        <w:spacing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CELKEM</w:t>
        <w:tab/>
        <w:t>1.350</w:t>
        <w:tab/>
        <w:t>mil. Kč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52"/>
        </w:rPr>
      </w:pPr>
      <w:bookmarkStart w:id="42" w:name="__RefHeading___Toc81192395"/>
      <w:bookmarkEnd w:id="42"/>
      <w:r>
        <w:rPr>
          <w:rFonts w:cs="Times New Roman" w:ascii="Times New Roman" w:hAnsi="Times New Roman"/>
          <w:sz w:val="52"/>
        </w:rPr>
        <w:t>ORGANIZAČNÍ ČÁST</w:t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-284" w:leader="none"/>
        </w:tabs>
        <w:ind w:left="567" w:hanging="567"/>
        <w:jc w:val="both"/>
        <w:rPr>
          <w:rFonts w:ascii="Times New Roman" w:hAnsi="Times New Roman" w:cs="Times New Roman"/>
          <w:sz w:val="28"/>
        </w:rPr>
      </w:pPr>
      <w:bookmarkStart w:id="43" w:name="__RefHeading___Toc81192396"/>
      <w:bookmarkEnd w:id="43"/>
      <w:r>
        <w:rPr>
          <w:rFonts w:cs="Times New Roman" w:ascii="Times New Roman" w:hAnsi="Times New Roman"/>
          <w:sz w:val="28"/>
        </w:rPr>
        <w:t>PRAVIDLA VYUŽÍVANÍ A AKTUALIZACE STRATEGICKÉHO PLÁN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3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ány a členské obce svazku využívají strategický plán k prezentaci a prosazování jeho cílů uvnitř i vně svazku a pravi</w:t>
        <w:softHyphen/>
        <w:t>delně k přípravě ročních plánů a rozpočtů svazku.</w:t>
      </w:r>
    </w:p>
    <w:p>
      <w:pPr>
        <w:pStyle w:val="TextBody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střednictvím strategického plánu se svazek, jeho členské obce a všechny subjekty, které se přihlásí k tomuto dokumentu, zúčastňují nejrůznějších rozvojových programů a uchází se o fi</w:t>
        <w:softHyphen/>
        <w:t>nanční či jinou formu podpory jednotlivých projektů.</w:t>
      </w:r>
    </w:p>
    <w:p>
      <w:pPr>
        <w:pStyle w:val="TextBody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titulu nositele strategického plánu valná hromada, a z je</w:t>
        <w:softHyphen/>
        <w:t>jího pověření též další orgány svazku, proto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x za rok kriticky posuzují realizaci cílů, priorit a pro</w:t>
        <w:softHyphen/>
        <w:t>jektových záměrů strategického plánu,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posuzují změny vnitřních a vnějších podmínek realizace stra</w:t>
        <w:softHyphen/>
        <w:t>tegického plán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ávazně upravují jeho programovou část tak, aby její věcné zá</w:t>
        <w:softHyphen/>
        <w:t>měry odpovídaly aktuálním potřebám, možnostem a příležitostem Podoubraví, při důsledném prosazování hlavních strategických cíl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yto účely shromažduje potřebné informace představenstvo svazku - přednostně od členských obcí a jejich orgánů a dále od orgánů Kraje Vysočina, orgánů státní správy, orgánů ochrany pří</w:t>
        <w:softHyphen/>
        <w:t>rody, od správců vodních toků, podnikatelů, stavovských svazů a spolků, nositelů nejrůznějších národních a evropských rozvojových programů, občanských iniciativ apod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ékoliv úpravy strategického plánu musí mít formu pořado</w:t>
        <w:softHyphen/>
        <w:t>vě číslovaných písemných dodatků se schvalovací doložkou valné hromady svazku. Valná hromada má též právo rozhodnout o úplné aktualizaci strategického plánu při dodržení metodických postupů, doporučovaných nebo prosazovaných národními či evropskými orgány řízení regionálního rozvoje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-142" w:leader="none"/>
        </w:tabs>
        <w:ind w:left="709" w:hanging="709"/>
        <w:jc w:val="both"/>
        <w:rPr>
          <w:rFonts w:ascii="Times New Roman" w:hAnsi="Times New Roman" w:cs="Times New Roman"/>
          <w:sz w:val="28"/>
        </w:rPr>
      </w:pPr>
      <w:bookmarkStart w:id="44" w:name="__RefHeading___Toc81192397"/>
      <w:bookmarkEnd w:id="44"/>
      <w:r>
        <w:rPr>
          <w:rFonts w:cs="Times New Roman" w:ascii="Times New Roman" w:hAnsi="Times New Roman"/>
          <w:sz w:val="28"/>
        </w:rPr>
        <w:t>PRAVIDLA MONITORINGU, KONTROLY A HODNOCENÍ REALIZACE STRATEGICKÉHO PLÁN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4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itoring, kontrola a hodnocení průběhu a výsledků reali</w:t>
        <w:softHyphen/>
        <w:t>zace strategického plánu jako celku splývá s pravidly jeho ak</w:t>
        <w:softHyphen/>
        <w:t>tualizace, uvedenými v předcházející kapitol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Při realizace jednotlivých projektů, vycházejících ze stra</w:t>
        <w:softHyphen/>
        <w:t>tegického plánu, se rozumí: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24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4"/>
        </w:rPr>
        <w:t>monitoringem</w:t>
      </w:r>
      <w:r>
        <w:rPr>
          <w:rFonts w:cs="Times New Roman" w:ascii="Times New Roman" w:hAnsi="Times New Roman"/>
          <w:sz w:val="24"/>
        </w:rPr>
        <w:t xml:space="preserve"> – sledování průběhu přípravy a průběhu a výsled</w:t>
        <w:softHyphen/>
        <w:t>ků realizace projektů, zpracování získaných poznatků a jejich případné poskytnutí nositeli strategického plánu,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4"/>
        </w:rPr>
        <w:t>kontrolou</w:t>
      </w:r>
      <w:r>
        <w:rPr>
          <w:rFonts w:cs="Times New Roman" w:ascii="Times New Roman" w:hAnsi="Times New Roman"/>
          <w:sz w:val="24"/>
        </w:rPr>
        <w:t xml:space="preserve"> - činnost zaměřená na důsledné dodržování schvále</w:t>
        <w:softHyphen/>
        <w:t>né technické, finanční, časové a organizační dokumentace pro</w:t>
        <w:softHyphen/>
        <w:t>jektů, případně dalších specifických pravidel a podmínek,</w:t>
      </w:r>
    </w:p>
    <w:p>
      <w:pPr>
        <w:pStyle w:val="FR2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120" w:after="0"/>
        <w:ind w:left="850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</w:rPr>
        <w:t>hodnocením</w:t>
      </w:r>
      <w:r>
        <w:rPr>
          <w:rFonts w:cs="Times New Roman" w:ascii="Times New Roman" w:hAnsi="Times New Roman"/>
          <w:sz w:val="24"/>
        </w:rPr>
        <w:t xml:space="preserve"> - posuzování konečných výsledků, t.j. souladu pro</w:t>
        <w:softHyphen/>
        <w:t>jektovaných a skutečně dosažených parametrů, hodnocení zís</w:t>
        <w:softHyphen/>
        <w:t>kaných praktických poznatků a jejich případné poskytnutí pro aktualizaci jednotlivých prvků strategického plánu nebo jeho celkového pojetí.</w:t>
      </w:r>
    </w:p>
    <w:p>
      <w:pPr>
        <w:pStyle w:val="FR2"/>
        <w:spacing w:lineRule="auto" w:line="240" w:before="120" w:after="0"/>
        <w:ind w:left="42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řípravu podrobných pravidel monitoringu (sledování), kontroly a hodnocení vždy odpovídá nositel projekt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-li projekt finančně nebo jinak podporován z vnějších (cizích) zdrojů - z dotací, grantů, půjček apod., přechází prá</w:t>
        <w:softHyphen/>
        <w:t>vo rozhodovat o pravidlech monitoringu, kontroly a hodnocení na poskytovatele podpor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16"/>
        </w:numPr>
        <w:spacing w:before="240" w:after="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bookmarkStart w:id="45" w:name="__RefHeading___Toc81192398"/>
      <w:r>
        <w:rPr>
          <w:rFonts w:cs="Times New Roman" w:ascii="Times New Roman" w:hAnsi="Times New Roman"/>
          <w:sz w:val="28"/>
        </w:rPr>
        <w:t>POVINNOSTI ÚČASTNÍKŮ STRATEGICKÉHO PLÁNU</w:t>
      </w:r>
      <w:bookmarkEnd w:id="45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mě povinností, vyplývajících z pravidel využívání a ak</w:t>
        <w:softHyphen/>
        <w:t>tualizace strategického plánu a pravidel monitoringu, kontroly a hodnocení, jsou povinnostmi svazku, členských obcí a všech su</w:t>
        <w:softHyphen/>
        <w:t>bjektů, které se přihlásí k tomuto dokumentu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ě přistupovat k realizaci cílů strategického plánu, vytvářet k tomu nezbytné podmínky a podněcovat další subjekty k účasti na této činnost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edávat a využívat vnější zdroje financování nebo jiné formy podpory realizace jednotlivých projektů, vycházejících ze strategického plánu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rhovat změny a doplňky strategického plánu s cílem lepšího využití potenciálu Podoubraví a dostupných vnějších zdrojů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propagovat strategický plán a jeho prostřednictvím dosa</w:t>
        <w:softHyphen/>
        <w:t>žené výsledky jak v Podoubraví, tak v celé ČR a v orgánech E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bookmarkStart w:id="46" w:name="__RefHeading___Toc81192399"/>
      <w:r>
        <w:rPr>
          <w:rFonts w:cs="Times New Roman" w:ascii="Times New Roman" w:hAnsi="Times New Roman"/>
          <w:sz w:val="28"/>
        </w:rPr>
        <w:t>SCHVALOVACÍ DOLOŽKA</w:t>
      </w:r>
      <w:bookmarkEnd w:id="46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nto „Strategický plán rozvoje Podoubraví“ schválila valná hromada „Svazku obcí Podoubraví“ na svém zasedání dne 17. 6. 2004 a současně s tím potvrdila statut svazku, jako nositele tohoto strategického dokument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um: 17. 6. 2004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20"/>
          <w:tab w:val="center" w:pos="1134" w:leader="none"/>
          <w:tab w:val="center" w:pos="7513" w:leader="none"/>
        </w:tabs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.</w:t>
        <w:tab/>
        <w:t>…………………………..</w:t>
      </w:r>
    </w:p>
    <w:p>
      <w:pPr>
        <w:pStyle w:val="Normal"/>
        <w:tabs>
          <w:tab w:val="clear" w:pos="720"/>
          <w:tab w:val="center" w:pos="1134" w:leader="none"/>
          <w:tab w:val="center" w:pos="7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ng. Miloš Uchytil</w:t>
        <w:tab/>
        <w:t>Jaroslava Pecinová</w:t>
      </w:r>
    </w:p>
    <w:p>
      <w:pPr>
        <w:pStyle w:val="Normal"/>
        <w:tabs>
          <w:tab w:val="clear" w:pos="720"/>
          <w:tab w:val="center" w:pos="1134" w:leader="none"/>
          <w:tab w:val="center" w:pos="7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ředseda svazku</w:t>
        <w:tab/>
        <w:t>místopředsedkyně svazku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bookmarkStart w:id="47" w:name="__RefHeading___Toc81192400"/>
      <w:r>
        <w:rPr>
          <w:rFonts w:cs="Times New Roman" w:ascii="Times New Roman" w:hAnsi="Times New Roman"/>
          <w:sz w:val="72"/>
        </w:rPr>
        <w:t>M</w:t>
      </w:r>
      <w:bookmarkEnd w:id="47"/>
      <w:r>
        <w:rPr>
          <w:rFonts w:cs="Times New Roman" w:ascii="Times New Roman" w:hAnsi="Times New Roman"/>
          <w:sz w:val="72"/>
        </w:rPr>
        <w:t>APY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12"/>
      <w:footerReference w:type="default" r:id="rId13"/>
      <w:type w:val="nextPage"/>
      <w:pgSz w:w="11906" w:h="16820"/>
      <w:pgMar w:left="1276" w:right="1580" w:gutter="0" w:header="426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  <w:tab/>
    </w:r>
    <w:r>
      <w:rPr>
        <w:rFonts w:cs="Times New Roman" w:ascii="Times New Roman" w:hAnsi="Times New Roman"/>
        <w:sz w:val="22"/>
      </w:rPr>
      <w:t xml:space="preserve">Strana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8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  <w:tab/>
    </w:r>
    <w:r>
      <w:rPr>
        <w:rFonts w:cs="Times New Roman" w:ascii="Times New Roman" w:hAnsi="Times New Roman"/>
        <w:sz w:val="22"/>
      </w:rPr>
      <w:t xml:space="preserve">Strana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9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  <w:tab/>
    </w:r>
    <w:r>
      <w:rPr>
        <w:rFonts w:cs="Times New Roman" w:ascii="Times New Roman" w:hAnsi="Times New Roman"/>
        <w:sz w:val="22"/>
      </w:rPr>
      <w:t xml:space="preserve">Strana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30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>
        <w:rStyle w:val="PageNumber"/>
        <w:rFonts w:cs="Times New Roman" w:ascii="Times New Roman" w:hAnsi="Times New Roman"/>
        <w:sz w:val="22"/>
      </w:rPr>
      <w:t xml:space="preserve">Strana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39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340" w:after="0"/>
      <w:ind w:left="360" w:hanging="3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right="336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R2">
    <w:name w:val="FR2"/>
    <w:qFormat/>
    <w:pPr>
      <w:widowControl w:val="false"/>
      <w:bidi w:val="0"/>
      <w:spacing w:lineRule="auto" w:line="439" w:before="140" w:after="0"/>
      <w:ind w:firstLine="56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40" w:after="0"/>
      <w:ind w:right="-5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80" w:after="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left" w:pos="800" w:leader="none"/>
        <w:tab w:val="left" w:pos="851" w:leader="none"/>
        <w:tab w:val="left" w:pos="1000" w:leader="none"/>
        <w:tab w:val="right" w:pos="9072" w:leader="dot"/>
      </w:tabs>
      <w:spacing w:before="0" w:after="0"/>
      <w:ind w:left="567" w:hanging="367"/>
    </w:pPr>
    <w:rPr>
      <w:rFonts w:ascii="Times New Roman" w:hAnsi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851" w:hanging="0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>
      <w:spacing w:before="0" w:after="0"/>
      <w:ind w:right="400" w:hanging="0"/>
      <w:jc w:val="both"/>
    </w:pPr>
    <w:rPr>
      <w:rFonts w:ascii="Times New Roman" w:hAnsi="Times New Roman" w:cs="Times New Roman"/>
      <w:sz w:val="22"/>
    </w:rPr>
  </w:style>
  <w:style w:type="paragraph" w:styleId="Textvbloku">
    <w:name w:val="Text v bloku"/>
    <w:basedOn w:val="Normal"/>
    <w:qFormat/>
    <w:pPr>
      <w:tabs>
        <w:tab w:val="clear" w:pos="720"/>
        <w:tab w:val="left" w:pos="-567" w:leader="none"/>
        <w:tab w:val="left" w:pos="1418" w:leader="none"/>
        <w:tab w:val="right" w:pos="7371" w:leader="none"/>
        <w:tab w:val="left" w:pos="7513" w:leader="none"/>
      </w:tabs>
      <w:spacing w:before="0" w:after="0"/>
      <w:ind w:left="1418" w:right="1650" w:hanging="993"/>
    </w:pPr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spacing w:before="20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27:00Z</dcterms:created>
  <dc:creator>Lukáš Fiala</dc:creator>
  <dc:description/>
  <dc:language>en-US</dc:language>
  <cp:lastModifiedBy>Lukáš Fiala</cp:lastModifiedBy>
  <cp:lastPrinted>2004-08-25T11:24:00Z</cp:lastPrinted>
  <dcterms:modified xsi:type="dcterms:W3CDTF">2004-09-08T13:27:00Z</dcterms:modified>
  <cp:revision>2</cp:revision>
  <dc:subject/>
  <dc:title>Svazek obcí Podoubraví, IČO: 70924937, Trčků z Lípy 69,</dc:title>
</cp:coreProperties>
</file>