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tabs>
          <w:tab w:val="clear" w:pos="708"/>
          <w:tab w:val="left" w:pos="3840" w:leader="none"/>
        </w:tabs>
        <w:jc w:val="center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Osnova </w:t>
      </w:r>
      <w:r>
        <w:rPr>
          <w:rFonts w:cs="Arial;Arial" w:ascii="Arial;Arial" w:hAnsi="Arial;Arial"/>
          <w:b/>
          <w:sz w:val="26"/>
          <w:szCs w:val="26"/>
        </w:rPr>
        <w:t>Závěrečné zprávy o realizaci projektu v rámci programu Ministerstva zdravotnictví Péče o děti a dorost pro rok 2017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ávěrečná zpráva o realizaci projektu v rámci programu Ministerstva zdravotnictví Péče o děti a dorost pro rok 2017 (dále jen Závěrečná zpráva) je předkládána poskytovateli dotace v souladu s Metodikou Ministerstva zdravotnictví pro přidělování neinvestičních finančních prostředků na program „Péče o děti a dorost“ pro rok 2017 (dále jen Metodika) a příslušným Rozhodnutím Ministerstva zdravotnictví o poskytnutí neinvestiční dotace ze státního rozpočtu České republiky na rok 2017 (dále jen Rozhodnutí) a </w:t>
      </w:r>
      <w:r>
        <w:rPr>
          <w:rFonts w:cs="Arial;Arial" w:ascii="Arial;Arial" w:hAnsi="Arial;Arial"/>
          <w:color w:val="000000"/>
          <w:sz w:val="22"/>
          <w:szCs w:val="22"/>
        </w:rPr>
        <w:t>Podmínkami přidělení dotace, pro použití dotace, vyúčtování poskytnutých finančních prostředků a vypořádání se státním rozpočtem dle níže uvedené tabulky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Závěrečná zpráva je zasílána ve 2 písemných vyhotoveních a současně na elektronickém nosiči </w:t>
      </w:r>
      <w:r>
        <w:rPr>
          <w:rFonts w:cs="Arial;Arial" w:ascii="Arial;Arial" w:hAnsi="Arial;Arial"/>
          <w:sz w:val="22"/>
          <w:szCs w:val="22"/>
        </w:rPr>
        <w:t xml:space="preserve">v termínu do 31. 1. následujícího roku na adresu: Ministerstvo zdravotnictví, odbor zdravotních služeb, Palackého nám. 4, 128 01 Praha 2. 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abulka: 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ávěrečná zpráva o realizaci projektu v rámci programu Ministerstva zdravotnictví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3"/>
        <w:gridCol w:w="2490"/>
        <w:gridCol w:w="1245"/>
        <w:gridCol w:w="3142"/>
      </w:tblGrid>
      <w:tr>
        <w:trPr>
          <w:trHeight w:val="293" w:hRule="atLeast"/>
          <w:cantSplit w:val="true"/>
        </w:trPr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firstLine="4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pacing w:before="240" w:after="60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</w:rPr>
              <w:t xml:space="preserve">Program Péče o děti a dorost </w:t>
            </w:r>
          </w:p>
        </w:tc>
      </w:tr>
      <w:tr>
        <w:trPr>
          <w:trHeight w:val="29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JEKT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název projektu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JEMCE DOTAC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ázev a adres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organizace:</w:t>
            </w:r>
          </w:p>
        </w:tc>
      </w:tr>
      <w:tr>
        <w:trPr>
          <w:trHeight w:val="293" w:hRule="atLeast"/>
        </w:trPr>
        <w:tc>
          <w:tcPr>
            <w:tcW w:w="2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.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:</w:t>
            </w:r>
          </w:p>
        </w:tc>
      </w:tr>
      <w:tr>
        <w:trPr>
          <w:trHeight w:val="293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tutární orgán: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řizovatel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ázev a adresa: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.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Řešitel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Příjmení, jméno, titul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Název a adresa pracoviště řešitele: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Tel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E-mail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Arial;Arial" w:ascii="Arial;Arial" w:hAnsi="Arial;Arial"/>
                <w:i w:val="false"/>
                <w:iCs w:val="false"/>
              </w:rPr>
              <w:t>Náklady na projekt v Kč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 xml:space="preserve">Náklady celkem: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skytnutá dotace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Rozhodnutí</w:t>
            </w:r>
          </w:p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o poskytnutí neinvestiční dotace na rok 2017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Číslo: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Ze dne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Změna rozhodnutí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 poskytnutí dotace na rok 2017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 xml:space="preserve">Číslo: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Ze dne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ÁVĚREČNÁ ZPRÁVA O REALIZACI PROJEKTU </w:t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a) Závěrečná zpráva o plnění projektu *)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b)Závěrečná zpráva o dosažených výsledcích *)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 xml:space="preserve">c) Zhodnocení dosažených výsledků z hlediska stanovených cílů </w:t>
            </w:r>
          </w:p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a harmonogramu projektu *)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Arial;Arial" w:ascii="Arial;Arial" w:hAnsi="Arial;Arial"/>
                <w:i w:val="false"/>
                <w:iCs w:val="false"/>
              </w:rPr>
              <w:t xml:space="preserve">d) Stručná souhrnná zpráva o realizaci projektu pro uveřejnění na webu MZ s odkazem </w:t>
            </w:r>
          </w:p>
        </w:tc>
      </w:tr>
      <w:tr>
        <w:trPr>
          <w:trHeight w:val="1002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6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ČERPÁNÍ DOTACE</w:t>
            </w:r>
          </w:p>
          <w:p>
            <w:pPr>
              <w:pStyle w:val="Prosttext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formace o čerpání poskytnutých neinvestičních finančních prostředků (vyúčtování dotace) je řešena samostatně v souladu s Metodikou a příslušným Rozhodnutím.</w:t>
            </w:r>
          </w:p>
        </w:tc>
      </w:tr>
      <w:tr>
        <w:trPr>
          <w:trHeight w:val="465" w:hRule="atLeast"/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tutární orgán potvrzuje pravdivost uváděných údajů: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ne:                                                                   Podpis,  razítko: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 lze řešit přílohou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Consolas"/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;Consolas" w:hAnsi="Courier New;Consolas" w:cs="Courier New;Consola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Times New Roman;Times New Roman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;Consolas" w:hAnsi="Courier New;Consolas" w:cs="Courier New;Consola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" w:hAnsi="Symbol;Symbol" w:cs="Times New Roman;Times New Roman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nsolas" w:hAnsi="Courier New;Consolas" w:cs="Courier New;Consola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nsolas" w:hAnsi="Courier New;Consolas" w:cs="Courier New;Consola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Times New Roman;Times New Roman"/>
    </w:rPr>
  </w:style>
  <w:style w:type="character" w:styleId="WW8Num9z1">
    <w:name w:val="WW8Num9z1"/>
    <w:qFormat/>
    <w:rPr>
      <w:rFonts w:ascii="Courier New;Consolas" w:hAnsi="Courier New;Consolas" w:cs="Courier New;Consolas"/>
    </w:rPr>
  </w:style>
  <w:style w:type="character" w:styleId="WW8Num9z2">
    <w:name w:val="WW8Num9z2"/>
    <w:qFormat/>
    <w:rPr>
      <w:rFonts w:ascii="Wingdings" w:hAnsi="Wingdings" w:cs="Times New Roman;Times New Roman"/>
    </w:rPr>
  </w:style>
  <w:style w:type="character" w:styleId="WW8Num10z0">
    <w:name w:val="WW8Num10z0"/>
    <w:qFormat/>
    <w:rPr>
      <w:rFonts w:ascii="Symbol;Symbol" w:hAnsi="Symbol;Symbol"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Times New Roman;Times New Roman"/>
    </w:rPr>
  </w:style>
  <w:style w:type="character" w:styleId="WW8Num13z0">
    <w:name w:val="WW8Num13z0"/>
    <w:qFormat/>
    <w:rPr>
      <w:rFonts w:ascii="Symbol;Symbol" w:hAnsi="Symbol;Symbol" w:cs="Times New Roman;Times New Roman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nsolas" w:hAnsi="Courier New;Consolas" w:cs="Courier New;Consola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Times New Roman;Times New Roman"/>
    </w:rPr>
  </w:style>
  <w:style w:type="character" w:styleId="WW8Num21z0">
    <w:name w:val="WW8Num21z0"/>
    <w:qFormat/>
    <w:rPr>
      <w:rFonts w:ascii="Symbol;Symbol" w:hAnsi="Symbol;Symbol"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nsolas" w:hAnsi="Courier New;Consolas" w:cs="Courier New;Consola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Times New Roman;Times New Roman"/>
    </w:rPr>
  </w:style>
  <w:style w:type="character" w:styleId="WW8Num25z0">
    <w:name w:val="WW8Num25z0"/>
    <w:qFormat/>
    <w:rPr>
      <w:rFonts w:ascii="Symbol;Symbol" w:hAnsi="Symbol;Symbol" w:cs="Times New Roman;Times New Roman"/>
    </w:rPr>
  </w:style>
  <w:style w:type="character" w:styleId="WW8Num26z0">
    <w:name w:val="WW8Num26z0"/>
    <w:qFormat/>
    <w:rPr>
      <w:rFonts w:ascii="Symbol;Symbol" w:hAnsi="Symbol;Symbol" w:cs="Times New Roman;Times New Roman"/>
    </w:rPr>
  </w:style>
  <w:style w:type="character" w:styleId="WW8Num27z0">
    <w:name w:val="WW8Num27z0"/>
    <w:qFormat/>
    <w:rPr>
      <w:rFonts w:ascii="Symbol;Symbol" w:hAnsi="Symbol;Symbol" w:cs="Times New Roman;Times New Roman"/>
      <w:sz w:val="24"/>
      <w:szCs w:val="24"/>
    </w:rPr>
  </w:style>
  <w:style w:type="character" w:styleId="WW8Num28z0">
    <w:name w:val="WW8Num28z0"/>
    <w:qFormat/>
    <w:rPr>
      <w:rFonts w:ascii="Symbol;Symbol" w:hAnsi="Symbol;Symbol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Times New Roman;Times New Roman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nsolas" w:hAnsi="Courier New;Consolas" w:cs="Courier New;Consola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ind w:left="708" w:hanging="0"/>
      <w:jc w:val="center"/>
    </w:pPr>
    <w:rPr>
      <w:b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41">
    <w:name w:val="text41"/>
    <w:basedOn w:val="Normal"/>
    <w:qFormat/>
    <w:pPr>
      <w:spacing w:before="60" w:after="0"/>
    </w:pPr>
    <w:rPr>
      <w:rFonts w:ascii="Arial;Arial" w:hAnsi="Arial;Arial" w:cs="Arial;Arial"/>
      <w:szCs w:val="20"/>
    </w:rPr>
  </w:style>
  <w:style w:type="paragraph" w:styleId="PlainText">
    <w:name w:val="Plain Text"/>
    <w:basedOn w:val="Normal"/>
    <w:qFormat/>
    <w:pPr/>
    <w:rPr>
      <w:rFonts w:ascii="Courier New;Consolas" w:hAnsi="Courier New;Consolas" w:cs="Courier New;Consolas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ind w:firstLine="708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;Consolas" w:hAnsi="Courier New;Consolas" w:cs="Courier New;Consolas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1:00Z</dcterms:created>
  <dc:creator>truell</dc:creator>
  <dc:description/>
  <dc:language>en-US</dc:language>
  <cp:lastModifiedBy>Tyburcová Štěpánka Ing.</cp:lastModifiedBy>
  <cp:lastPrinted>2008-07-14T09:36:00Z</cp:lastPrinted>
  <dcterms:modified xsi:type="dcterms:W3CDTF">2016-07-08T07:51:00Z</dcterms:modified>
  <cp:revision>2</cp:revision>
  <dc:subject/>
  <dc:title>Ministerstvo zdravotnictví</dc:title>
</cp:coreProperties>
</file>