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Arial" w:hAnsi="Arial" w:cs="Arial"/>
          <w:b/>
          <w:b/>
          <w:color w:val="365F91"/>
          <w:sz w:val="40"/>
        </w:rPr>
      </w:pPr>
      <w:r>
        <w:rPr>
          <w:rFonts w:cs="Arial" w:ascii="Arial" w:hAnsi="Arial"/>
          <w:b/>
          <w:color w:val="365F91"/>
          <w:sz w:val="40"/>
        </w:rPr>
        <w:t>Příloha č. 8</w:t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365F91"/>
          <w:sz w:val="40"/>
        </w:rPr>
      </w:pPr>
      <w:r>
        <w:rPr>
          <w:rFonts w:cs="Arial" w:ascii="Arial" w:hAnsi="Arial"/>
          <w:b/>
          <w:color w:val="365F91"/>
          <w:sz w:val="4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365F91"/>
          <w:sz w:val="40"/>
        </w:rPr>
      </w:pPr>
      <w:r>
        <w:rPr>
          <w:rFonts w:cs="Arial" w:ascii="Arial" w:hAnsi="Arial"/>
          <w:b/>
          <w:color w:val="365F91"/>
          <w:sz w:val="4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365F91"/>
          <w:sz w:val="40"/>
        </w:rPr>
      </w:pPr>
      <w:r>
        <w:rPr>
          <w:rFonts w:cs="Arial" w:ascii="Arial" w:hAnsi="Arial"/>
          <w:b/>
          <w:color w:val="365F91"/>
          <w:sz w:val="4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color w:val="365F91"/>
          <w:sz w:val="40"/>
        </w:rPr>
        <w:t>Koordinační mechanismus pro Operační program Výzkum, vývoj a vzdělávání a Integrovaný regionální operační program</w:t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both"/>
        <w:rPr/>
      </w:pPr>
      <w:r>
        <w:rPr>
          <w:rFonts w:cs="Arial" w:ascii="Arial" w:hAnsi="Arial"/>
        </w:rPr>
        <w:t>Koordinační mechanismus byl vytvořen pro Operační program Výzkum, vývoj a vzdělávání (OP VVV) a Integrovaný regionální operační program (IROP) s cílem zajistit efektivní koordinaci implementovaných opatř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Ve vztahu k programovému období 2014 – 2020 a ESIF zahrnuje </w:t>
      </w:r>
      <w:r>
        <w:rPr>
          <w:rFonts w:cs="Arial" w:ascii="Arial" w:hAnsi="Arial"/>
          <w:b/>
        </w:rPr>
        <w:t>Operační program Výzkum, vývoj a vzdělávání</w:t>
      </w:r>
      <w:r>
        <w:rPr>
          <w:rFonts w:cs="Arial" w:ascii="Arial" w:hAnsi="Arial"/>
        </w:rPr>
        <w:t xml:space="preserve">, respektive jeho </w:t>
      </w:r>
      <w:r>
        <w:rPr>
          <w:rFonts w:cs="Arial" w:ascii="Arial" w:hAnsi="Arial"/>
          <w:i/>
        </w:rPr>
        <w:t xml:space="preserve">prioritní osa </w:t>
      </w:r>
      <w:r>
        <w:rPr>
          <w:rFonts w:cs="Arial" w:ascii="Arial" w:hAnsi="Arial"/>
        </w:rPr>
        <w:t xml:space="preserve">3 Rovný přístup ke kvalitnímu předškolnímu, primárnímu a sekundárnímu vzdělávání a dále </w:t>
      </w:r>
      <w:r>
        <w:rPr>
          <w:rFonts w:cs="Arial" w:ascii="Arial" w:hAnsi="Arial"/>
          <w:b/>
        </w:rPr>
        <w:t>Integrovaný regionální operační program (IROP)</w:t>
      </w:r>
      <w:r>
        <w:rPr>
          <w:rFonts w:cs="Arial" w:ascii="Arial" w:hAnsi="Arial"/>
        </w:rPr>
        <w:t xml:space="preserve">, respektive </w:t>
      </w:r>
      <w:r>
        <w:rPr>
          <w:rFonts w:cs="Arial" w:ascii="Arial" w:hAnsi="Arial"/>
          <w:i/>
        </w:rPr>
        <w:t xml:space="preserve">specifický </w:t>
      </w:r>
      <w:r>
        <w:rPr>
          <w:rFonts w:cs="Arial" w:ascii="Arial" w:hAnsi="Arial"/>
          <w:bCs/>
          <w:i/>
        </w:rPr>
        <w:t>cíl 2.4</w:t>
      </w:r>
      <w:r>
        <w:rPr>
          <w:rFonts w:cs="Arial" w:ascii="Arial" w:hAnsi="Arial"/>
          <w:bCs/>
        </w:rPr>
        <w:t xml:space="preserve"> </w:t>
      </w:r>
      <w:r>
        <w:rPr>
          <w:rFonts w:eastAsia="Times New Roman" w:cs="Arial" w:ascii="Arial" w:hAnsi="Arial"/>
          <w:spacing w:val="-3"/>
          <w:lang w:eastAsia="cs-CZ"/>
        </w:rPr>
        <w:t xml:space="preserve">Prioritní osy </w:t>
      </w:r>
      <w:r>
        <w:rPr>
          <w:rFonts w:cs="Arial" w:ascii="Arial" w:hAnsi="Arial"/>
          <w:bCs/>
        </w:rPr>
        <w:t xml:space="preserve">2 </w:t>
      </w:r>
      <w:r>
        <w:rPr>
          <w:rFonts w:cs="Arial" w:ascii="Arial" w:hAnsi="Arial"/>
        </w:rPr>
        <w:t>Zvýšení kvality a dostupnosti infrastruktury pro vzdělávání a celoživotní učení aktivity, které budou koordinovány</w:t>
      </w:r>
      <w:r>
        <w:rPr>
          <w:rFonts w:cs="Arial" w:ascii="Arial" w:hAnsi="Arial"/>
          <w:b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120"/>
        <w:jc w:val="both"/>
        <w:rPr/>
      </w:pPr>
      <w:r>
        <w:rPr>
          <w:rFonts w:cs="Arial" w:ascii="Arial" w:hAnsi="Arial"/>
          <w:b/>
        </w:rPr>
        <w:t>Koordinační mechanismus bude nastaven ve dvou rovinách:</w:t>
      </w:r>
    </w:p>
    <w:p>
      <w:pPr>
        <w:pStyle w:val="Odstavecseseznamem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trální koordinační úroveň  - MMR </w:t>
      </w:r>
    </w:p>
    <w:p>
      <w:pPr>
        <w:pStyle w:val="Odstavecseseznamem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ind w:left="357" w:hanging="357"/>
        <w:contextualSpacing/>
        <w:jc w:val="both"/>
        <w:rPr/>
      </w:pPr>
      <w:r>
        <w:rPr>
          <w:rFonts w:cs="Arial" w:ascii="Arial" w:hAnsi="Arial"/>
        </w:rPr>
        <w:t>Koordinace na úrovni implementace programů – implementační struktura OP VVV a IROP</w:t>
      </w:r>
    </w:p>
    <w:p>
      <w:pPr>
        <w:pStyle w:val="Odstavecseseznamem"/>
        <w:spacing w:lineRule="auto" w:line="312"/>
        <w:ind w:left="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Centrální koordinační úroveň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oordinace MMR spočívá v organizování a koordinaci pracovní skupiny pro zajištění správného a koordinovaného vyhlašování výzev u operačních programů, které mají spolu identifikovány synergie a komplementarity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/>
      </w:pPr>
      <w:r>
        <w:rPr>
          <w:rFonts w:cs="Arial" w:ascii="Arial" w:hAnsi="Arial"/>
          <w:iCs/>
        </w:rPr>
        <w:t>Koordinace v rámci Národního dokumentu územní dimenze prostřednictvím platformy Národní stálé konference (NSK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ŘO OP VVV o členství v NSK požádal a provedl nominaci. Díky této platformě bude možné zastřešit celou problematiku regionálního školství v rámci níž je identifikována koordinace s IROP na úrovni celé ČR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/>
      </w:pPr>
      <w:r>
        <w:rPr>
          <w:rFonts w:cs="Arial" w:ascii="Arial" w:hAnsi="Arial"/>
          <w:iCs/>
        </w:rPr>
        <w:t xml:space="preserve">Pod NSK jsou zřízeny Regionální stálé konference (RSK), které jsou zřízeny na principech partnerství s územní působností v jednotlivých krajích ČR. RSK jsou složeny ze zástupců regionálních, místních, městských a jiných orgánů veřejné správy, hospodářských a sociálních partnerů a subjektů zastupujících občanskou společnost a Agentury pro sociální začleňování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P VVV a IROP budou v relevantních částech RSK zaměřených na vzdělávání zastoupeny prostřednictvím svých zástupců (například garanty prioritních os), jejichž cílem bude dohlížet na identifikované potřeby v jednotlivých regionech v oblasti vzdělávání a v relevantních případech je zohledňovat v plánovaných koordinovaných výzvách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/>
      </w:pPr>
      <w:r>
        <w:rPr>
          <w:rFonts w:cs="Arial" w:ascii="Arial" w:hAnsi="Arial"/>
          <w:b/>
          <w:iCs/>
          <w:u w:val="single"/>
        </w:rPr>
        <w:t>Koordinace a spolupráce OP VVV a IROP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 rámci OP VVV dojde rovněž k ustavení</w:t>
      </w:r>
      <w:r>
        <w:rPr>
          <w:rFonts w:cs="Arial" w:ascii="Arial" w:hAnsi="Arial"/>
          <w:b/>
          <w:iCs/>
        </w:rPr>
        <w:t xml:space="preserve"> interních pracovních skupin na úrovni</w:t>
      </w:r>
      <w:r>
        <w:rPr>
          <w:rFonts w:cs="Arial" w:ascii="Arial" w:hAnsi="Arial"/>
          <w:iCs/>
        </w:rPr>
        <w:t xml:space="preserve"> prioritních os /specifických cílů (bude se jednat o formalizovanou platformu bez statutu a jednacího řádu, která </w:t>
      </w:r>
      <w:r>
        <w:rPr>
          <w:rFonts w:cs="Arial" w:ascii="Arial" w:hAnsi="Arial"/>
          <w:b/>
          <w:iCs/>
        </w:rPr>
        <w:t xml:space="preserve">bude definovat konkrétní návrh textu výzvy připraveného ŘO. </w:t>
      </w:r>
      <w:r>
        <w:rPr>
          <w:rFonts w:cs="Arial" w:ascii="Arial" w:hAnsi="Arial"/>
          <w:iCs/>
        </w:rPr>
        <w:t xml:space="preserve">Ustavení a činnost interní pracovní skupiny je popsána v řídicí dokumentaci OP VVV. Interní pracovní skupina bude složena z pracovníků implementace a v případě potřeby budou přizváni i zástupci IROP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0"/>
        <w:jc w:val="both"/>
        <w:textAlignment w:val="baseline"/>
        <w:rPr/>
      </w:pPr>
      <w:r>
        <w:rPr>
          <w:rFonts w:cs="Arial" w:ascii="Arial" w:hAnsi="Arial"/>
          <w:iCs/>
        </w:rPr>
        <w:t xml:space="preserve">Pro finální dopracování věcné části textů výzev, je ustanovena tzv. Plánovací komise programu, tato platforma je ustanovena pod Monitorovacím výborem OP VVV. Mezi členy Monitorovacího výboru OP VVV patří i zástupce IROP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o dopracování věcných částí textů výzev tedy dospecifikování vyhlašovaných aktivit, které jsou komplementární s aktivitami IROP je ustanovena pod Plánovací komisí programu dílčí pracovní skupina zastoupená regionálními partnery a zástupcem IROP.  Složení Plánovací komise programu je popsáno v řídicí dokumentaci OP VVV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0"/>
        <w:jc w:val="both"/>
        <w:textAlignment w:val="baselin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0"/>
        <w:jc w:val="both"/>
        <w:textAlignment w:val="baselin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0"/>
        <w:jc w:val="both"/>
        <w:textAlignment w:val="baselin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0"/>
        <w:jc w:val="both"/>
        <w:textAlignment w:val="baselin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chéma koordinace OP VVV a IROP pomocí pracovních skupin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0"/>
        <w:jc w:val="both"/>
        <w:textAlignment w:val="baselin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0"/>
        <w:jc w:val="both"/>
        <w:textAlignment w:val="baselin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0"/>
        <w:jc w:val="both"/>
        <w:textAlignment w:val="baselin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57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2028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6540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6360" y="0"/>
                            <a:ext cx="2531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cs-CZ" w:bidi="ar-SA"/>
                                </w:rPr>
                                <w:t>Finální harmonogram výzev na rok n/finální text výzv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160"/>
                            <a:ext cx="2531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cs-CZ" w:bidi="ar-SA"/>
                                </w:rPr>
                                <w:t>Interní Pracovní skupina pro přípravu Harmonogramu výzev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056680"/>
                            <a:ext cx="253044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cs-CZ" w:bidi="ar-SA"/>
                                </w:rPr>
                                <w:t>Interní pracovní skupina pro přípravu textu výzev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3440" y="1028160"/>
                            <a:ext cx="2531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cs-CZ" w:bidi="ar-SA"/>
                                </w:rPr>
                                <w:t>Externí pracovní skupina pro dokončení Harmonogramu výzev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3440" y="2056680"/>
                            <a:ext cx="2531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cs-CZ" w:bidi="ar-SA"/>
                                </w:rPr>
                                <w:t>Externí pracovní skupina pro dokončení textu výzev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1680" y="685080"/>
                            <a:ext cx="421560" cy="3423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4f81b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1217880"/>
                            <a:ext cx="421560" cy="405000"/>
                          </a:xfrm>
                          <a:prstGeom prst="rightArrow">
                            <a:avLst>
                              <a:gd name="adj1" fmla="val 50000"/>
                              <a:gd name="adj2" fmla="val 26022"/>
                            </a:avLst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2252520"/>
                            <a:ext cx="421560" cy="389160"/>
                          </a:xfrm>
                          <a:prstGeom prst="rightArrow">
                            <a:avLst>
                              <a:gd name="adj1" fmla="val 50000"/>
                              <a:gd name="adj2" fmla="val 27081"/>
                            </a:avLst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713960"/>
                            <a:ext cx="427320" cy="383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5pt" coordorigin="0,0" coordsize="8639,4319">
                <v:rect id="shape_0" stroked="f" o:allowincell="f" style="position:absolute;left:0;top:0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0" stroked="t" o:allowincell="f" style="position:absolute;left:6646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319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993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8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325;top:0;width:398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2"/>
                            <w:rFonts w:ascii="Calibri" w:hAnsi="Calibri" w:eastAsia="Calibri" w:cs="Times New Roman"/>
                            <w:color w:val="auto"/>
                            <w:lang w:val="cs-CZ" w:bidi="ar-SA"/>
                          </w:rPr>
                          <w:t>Finální harmonogram výzev na rok n/finální text výzv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619;width:398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2"/>
                            <w:rFonts w:ascii="Calibri" w:hAnsi="Calibri" w:eastAsia="Calibri" w:cs="Times New Roman"/>
                            <w:color w:val="auto"/>
                            <w:lang w:val="cs-CZ" w:bidi="ar-SA"/>
                          </w:rPr>
                          <w:t>Interní Pracovní skupina pro přípravu Harmonogramu výzev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1;top:3239;width:3984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2"/>
                            <w:rFonts w:ascii="Calibri" w:hAnsi="Calibri" w:eastAsia="Calibri" w:cs="Times New Roman"/>
                            <w:color w:val="auto"/>
                            <w:lang w:val="cs-CZ" w:bidi="ar-SA"/>
                          </w:rPr>
                          <w:t>Interní pracovní skupina pro přípravu textu výzev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4651;top:1619;width:398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2"/>
                            <w:rFonts w:ascii="Calibri" w:hAnsi="Calibri" w:eastAsia="Calibri" w:cs="Times New Roman"/>
                            <w:color w:val="auto"/>
                            <w:lang w:val="cs-CZ" w:bidi="ar-SA"/>
                          </w:rPr>
                          <w:t>Externí pracovní skupina pro dokončení Harmonogramu výzev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4651;top:3239;width:398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2"/>
                            <w:rFonts w:ascii="Calibri" w:hAnsi="Calibri" w:eastAsia="Calibri" w:cs="Times New Roman"/>
                            <w:color w:val="auto"/>
                            <w:lang w:val="cs-CZ" w:bidi="ar-SA"/>
                          </w:rPr>
                          <w:t>Externí pracovní skupina pro dokončení textu výzev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4f81bd" stroked="t" o:allowincell="f" style="position:absolute;left:5294;top:1079;width:663;height:538;mso-wrap-style:none;v-text-anchor:middle;mso-position-horizontal-relative:char" type="_x0000_t68">
                  <v:fill o:detectmouseclick="t" type="solid" color2="#b07e42"/>
                  <v:stroke color="black" joinstyle="miter" endcap="flat"/>
                  <v:shadow on="t" obscured="f" color="#243f60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548dd4" stroked="t" o:allowincell="f" style="position:absolute;left:3987;top:1918;width:663;height:637;mso-wrap-style:none;v-text-anchor:middle;mso-position-horizontal-relative:char" type="_x0000_t13"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fillcolor="#548dd4" stroked="t" o:allowincell="f" style="position:absolute;left:3987;top:3547;width:663;height:612;mso-wrap-style:none;v-text-anchor:middle;mso-position-horizontal-relative:char" type="_x0000_t13">
                  <v:fill o:detectmouseclick="t" type="solid" color2="#ab722b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548dd4" stroked="t" o:allowincell="f" style="position:absolute;left:1652;top:2699;width:672;height:603;mso-wrap-style:none;v-text-anchor:middle;mso-position-horizontal-relative:char" type="_x0000_t67">
                  <v:fill o:detectmouseclick="t" type="solid" color2="#ab722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polupráce ŘO s IROP je </w:t>
      </w:r>
      <w:r>
        <w:rPr>
          <w:rFonts w:cs="Arial" w:ascii="Arial" w:hAnsi="Arial"/>
        </w:rPr>
        <w:t xml:space="preserve">definována </w:t>
      </w:r>
      <w:r>
        <w:rPr>
          <w:rFonts w:cs="Arial" w:ascii="Arial" w:hAnsi="Arial"/>
          <w:b/>
        </w:rPr>
        <w:t>v programových dokumentech OP</w:t>
      </w:r>
      <w:r>
        <w:rPr>
          <w:rFonts w:cs="Arial" w:ascii="Arial" w:hAnsi="Arial"/>
        </w:rPr>
        <w:t xml:space="preserve"> a dále definována v </w:t>
      </w:r>
      <w:r>
        <w:rPr>
          <w:rFonts w:cs="Arial" w:ascii="Arial" w:hAnsi="Arial"/>
          <w:b/>
        </w:rPr>
        <w:t>Memorand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a bude dále ukotvena v Dohodě mezi ŘO OP VVV a ŘO IROP po schválení programových dokumentů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/>
      </w:pPr>
      <w:r>
        <w:rPr>
          <w:rFonts w:cs="Arial" w:ascii="Arial" w:hAnsi="Arial"/>
        </w:rPr>
        <w:t>ŘO IROP se v OP VVV podílí v přípravě programu zejména n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  <w:t>směřování intervencí pod vedením Ministerstva školství, mládeže a tělovýchovy pro dosažení cílů vzdělávací politiky v území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/>
      </w:pPr>
      <w:r>
        <w:rPr>
          <w:rFonts w:eastAsia="Times New Roman" w:cs="Arial" w:ascii="Arial" w:hAnsi="Arial"/>
          <w:spacing w:val="-3"/>
          <w:lang w:eastAsia="cs-CZ"/>
        </w:rPr>
        <w:t>přípravě finančního, právního, technického a organizačního zabezpečení příslušných oblastí intervence s ohledem na synergie a komplementarit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/>
      </w:pPr>
      <w:r>
        <w:rPr>
          <w:rFonts w:eastAsia="Times New Roman" w:cs="Arial" w:ascii="Arial" w:hAnsi="Arial"/>
          <w:spacing w:val="-3"/>
          <w:lang w:eastAsia="cs-CZ"/>
        </w:rPr>
        <w:t>přípravě budoucího způsobu implementace prostřednictvím místních a krajských plánů rozvoje vzdělávání (pilotáže), spolupráci při přípravě metodiky pro přípravu a implementaci místních a krajských plánů rozvoje vzdělávání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  <w:t>členství v relevantních platformách ustavených Ministerstvem pro místní rozvoj a Ministerstvem školství, mládeže a tělovýchovy pro přípravu IROP a OP VVV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/>
      </w:pPr>
      <w:r>
        <w:rPr>
          <w:rFonts w:eastAsia="Times New Roman" w:cs="Arial" w:ascii="Arial" w:hAnsi="Arial"/>
          <w:spacing w:val="-3"/>
          <w:lang w:eastAsia="cs-CZ"/>
        </w:rPr>
        <w:t>přípravě souvisejících podkladů a spolupráci na vypořádání připomínek k IROP a OP VVV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/>
      </w:pPr>
      <w:r>
        <w:rPr>
          <w:rFonts w:eastAsia="Times New Roman" w:cs="Arial" w:ascii="Arial" w:hAnsi="Arial"/>
          <w:spacing w:val="-3"/>
          <w:lang w:eastAsia="cs-CZ"/>
        </w:rPr>
        <w:t>přípravě souvisejících podkladů pro vyjednávání formou zpracování materiálů/argumentace případně dalších forem a zaslání na OP VVV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ind w:left="720" w:hanging="0"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/>
      </w:pPr>
      <w:r>
        <w:rPr>
          <w:rFonts w:cs="Arial" w:ascii="Arial" w:hAnsi="Arial"/>
        </w:rPr>
        <w:t>IROP se v OP VVV bude podílet v realizaci zejména n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pacing w:val="-3"/>
          <w:lang w:eastAsia="cs-CZ"/>
        </w:rPr>
        <w:t>koordinaci finančního, právního, technického a organizačního zabezpečení příslušných oblastí intervence;</w:t>
      </w:r>
    </w:p>
    <w:p>
      <w:pPr>
        <w:pStyle w:val="Odstavecseseznamem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/>
      </w:pPr>
      <w:r>
        <w:rPr>
          <w:rFonts w:cs="Arial" w:ascii="Arial" w:hAnsi="Arial"/>
        </w:rPr>
        <w:t>spolupráci při vytváření metodiky výběru projektů na území, ve kterých budou zpracovávány plány rozvoje vzdělávání</w:t>
      </w:r>
      <w:r>
        <w:rPr>
          <w:rFonts w:cs="Arial" w:ascii="Arial" w:hAnsi="Arial"/>
          <w:spacing w:val="-3"/>
          <w:lang w:eastAsia="cs-CZ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  <w:t>koordinaci a garanci věcného obsahu zaměření výzev k předkládání projektů s ohledem na cíle vzdělávací politiky a s ohledem na naplňování plánovaných hodnot monitorovacích ukazatelů, plánu čerpání a milníků implementac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/>
      </w:pPr>
      <w:r>
        <w:rPr>
          <w:rFonts w:eastAsia="Times New Roman" w:cs="Arial" w:ascii="Arial" w:hAnsi="Arial"/>
          <w:spacing w:val="-3"/>
          <w:lang w:eastAsia="cs-CZ"/>
        </w:rPr>
        <w:t>časové koordinaci vyhlašování relevantních výzev a plánu čerpání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  <w:t>spolupráci při nastavení technických parametrů výzev (alokace finančních prostředků, stanovení formy výzvy, územní zaměření, specifikace oprávněných žadatelů a příjemců atd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cs="Arial" w:ascii="Arial" w:hAnsi="Arial"/>
          <w:bCs/>
        </w:rPr>
        <w:t>spolupráci při hodnocení a výběru předložených projektů (spolupráce bude spočívat v definování specifického kritéria pro hodnocení projektů); detailní popis způsobu zapojení IROP do hodnocení a výběru projektů bude popsána v Dohodě o spoluprác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  <w:t>spolupráci na vyhodnocení výzev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  <w:t>vzájemné rámcové informování o průběhu realizace projektů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  <w:t>spolupráci na hodnocení přínosů projektů a spolupráci na relevantních evaluacích IROP a OP VVV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  <w:t>monitorování IROP a OP VVV (výroční zprávy, zprávy o realizaci, plnění milníků, apod.) v příslušných oblastech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  <w:t>členství v Monitorovacím výboru IROP a OP VVV a dalších relevantních platformách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contextualSpacing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  <w:t>spolupráci při auditech Evropské komise, Evropského účetního dvora, Auditního orgánu a Nejvyššího kontrolního úřadu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" w:hAnsi="Arial" w:eastAsia="Times New Roman" w:cs="Arial"/>
          <w:spacing w:val="-3"/>
          <w:lang w:eastAsia="cs-CZ"/>
        </w:rPr>
      </w:pPr>
      <w:r>
        <w:rPr>
          <w:rFonts w:eastAsia="Times New Roman" w:cs="Arial" w:ascii="Arial" w:hAnsi="Arial"/>
          <w:spacing w:val="-3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/>
      </w:pPr>
      <w:r>
        <w:rPr>
          <w:rFonts w:cs="Arial" w:ascii="Arial" w:hAnsi="Arial"/>
        </w:rPr>
        <w:t>Pro koordinaci OP VVV a IROP v realizaci bude nastavena úzká spolupráce při předávání informací a koordinaci výše uvedených aktivit mezi OP VVV a IROP. Dle aktuální potřeby bude svolávána pracovní skupina OP VVV a IROP případně bude zvolen jiný způsob e-mail, telefon aj. Možné jsou obě z uvedených variant dle aktuální řešené oblasti. Podrobně bude rozdělena činnost v Dohodě mezi OP VVV a IROP navazující na uzavřené Memorandum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Memorandum mezi MŠMT a IROP bylo uzavřeno 3. Července 2014 mezi ministrem školství, mládeže a tělovýchovy PhDr. Marcelem Chládkem, MBA a ministryní pro místní rozvoj Mgr. et. Mgr. Věrou Jourovou. Dohoda mezi MŠMT a MMR bude dle uzavřeného Memoranda podepsána po schválení Operačních programů Evropskou komisí.</w:t>
      </w:r>
      <w:r>
        <w:rPr>
          <w:rFonts w:eastAsia="Times New Roman" w:cs="Arial" w:ascii="Arial" w:hAnsi="Arial"/>
          <w:spacing w:val="-3"/>
          <w:sz w:val="24"/>
          <w:szCs w:val="24"/>
          <w:lang w:eastAsia="cs-CZ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dpis7Char">
    <w:name w:val="Nadpis 7 Char"/>
    <w:qFormat/>
    <w:rPr>
      <w:rFonts w:eastAsia="Times New Roman"/>
      <w:sz w:val="24"/>
      <w:szCs w:val="24"/>
      <w:lang w:val="en-US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7:00Z</dcterms:created>
  <dc:creator>DA357626</dc:creator>
  <dc:description/>
  <cp:keywords/>
  <dc:language>en-US</dc:language>
  <cp:lastModifiedBy>Martina Fišerová</cp:lastModifiedBy>
  <cp:lastPrinted>2014-12-03T14:31:00Z</cp:lastPrinted>
  <dcterms:modified xsi:type="dcterms:W3CDTF">2015-04-07T06:41:00Z</dcterms:modified>
  <cp:revision>5</cp:revision>
  <dc:subject/>
  <dc:title>Koordinační mechanismus pro oblast veřejné správy  - TC2 (ERDF) TC 11 (ESF)</dc:title>
</cp:coreProperties>
</file>