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Calibri"/>
        </w:rPr>
      </w:pPr>
      <w:r>
        <w:rPr>
          <w:rFonts w:eastAsia="Calibri"/>
        </w:rPr>
        <w:t>Příloha č. 3: Podrobný přehled reformních opatření vlády nad rámec doporučení Rady z roku 2014</w:t>
      </w:r>
    </w:p>
    <w:p>
      <w:pPr>
        <w:pStyle w:val="Normal"/>
        <w:rPr>
          <w:rFonts w:eastAsia="Calibri"/>
        </w:rPr>
      </w:pPr>
      <w:r>
        <w:rPr>
          <w:rFonts w:eastAsia="Calibri"/>
        </w:rPr>
      </w:r>
    </w:p>
    <w:tbl>
      <w:tblPr>
        <w:tblW w:w="31624" w:type="dxa"/>
        <w:jc w:val="left"/>
        <w:tblInd w:w="-745" w:type="dxa"/>
        <w:tblLayout w:type="fixed"/>
        <w:tblCellMar>
          <w:top w:w="0" w:type="dxa"/>
          <w:left w:w="70" w:type="dxa"/>
          <w:bottom w:w="0" w:type="dxa"/>
          <w:right w:w="70" w:type="dxa"/>
        </w:tblCellMar>
      </w:tblPr>
      <w:tblGrid>
        <w:gridCol w:w="456"/>
        <w:gridCol w:w="1260"/>
        <w:gridCol w:w="851"/>
        <w:gridCol w:w="1843"/>
        <w:gridCol w:w="1701"/>
        <w:gridCol w:w="3118"/>
        <w:gridCol w:w="2693"/>
        <w:gridCol w:w="2552"/>
        <w:gridCol w:w="2551"/>
        <w:gridCol w:w="2719"/>
        <w:gridCol w:w="2580"/>
        <w:gridCol w:w="1162"/>
        <w:gridCol w:w="1163"/>
        <w:gridCol w:w="1163"/>
        <w:gridCol w:w="1162"/>
        <w:gridCol w:w="1162"/>
        <w:gridCol w:w="1163"/>
        <w:gridCol w:w="1163"/>
        <w:gridCol w:w="1162"/>
      </w:tblGrid>
      <w:tr>
        <w:trPr>
          <w:tblHeader w:val="true"/>
          <w:trHeight w:val="390"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Arial"/>
                <w:b/>
                <w:bCs/>
                <w:color w:val="000000"/>
                <w:sz w:val="16"/>
                <w:szCs w:val="16"/>
                <w:lang w:eastAsia="cs-CZ"/>
              </w:rPr>
              <w:t> </w:t>
            </w:r>
            <w:r>
              <w:rPr>
                <w:rFonts w:eastAsia="Times New Roman" w:cs="Arial;Arial"/>
                <w:b/>
                <w:bCs/>
                <w:color w:val="000000"/>
                <w:sz w:val="16"/>
                <w:szCs w:val="16"/>
                <w:lang w:eastAsia="cs-CZ"/>
              </w:rPr>
              <w:t>Č.</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Kapitola v NPR 2015</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Gestor (Spolu-</w:t>
            </w:r>
          </w:p>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gestor)</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Název opatření</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Typ opatření</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Popis opatření</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 xml:space="preserve">Cílový stav </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Arial"/>
                <w:b/>
                <w:b/>
                <w:bCs/>
                <w:color w:val="000000"/>
                <w:sz w:val="16"/>
                <w:szCs w:val="16"/>
                <w:lang w:eastAsia="cs-CZ"/>
              </w:rPr>
            </w:pPr>
            <w:r>
              <w:fldChar w:fldCharType="begin"/>
            </w:r>
            <w:r>
              <w:rPr>
                <w:rStyle w:val="InternetLink"/>
                <w:sz w:val="16"/>
                <w:b/>
                <w:szCs w:val="16"/>
                <w:bCs/>
                <w:rFonts w:eastAsia="Times New Roman" w:cs="Arial;Arial"/>
                <w:color w:val="000000"/>
                <w:lang w:eastAsia="cs-CZ"/>
              </w:rPr>
              <w:instrText xml:space="preserve"> HYPERLINK "../../C:%5CUsers%5CStankova%5CAppData%5CLocal%5CMicrosoft%5CWindows%5CTemporary%20Internet%20Files%5CContent.MSO%5CB0243736.tmp" \l "RANGE!%23ODKAZ!"</w:instrText>
            </w:r>
            <w:r>
              <w:rPr>
                <w:rStyle w:val="InternetLink"/>
                <w:sz w:val="16"/>
                <w:b/>
                <w:szCs w:val="16"/>
                <w:bCs/>
                <w:rFonts w:eastAsia="Times New Roman" w:cs="Arial;Arial"/>
                <w:color w:val="000000"/>
                <w:lang w:eastAsia="cs-CZ"/>
              </w:rPr>
              <w:fldChar w:fldCharType="separate"/>
            </w:r>
            <w:bookmarkStart w:id="0" w:name="RANGE!H2"/>
            <w:r>
              <w:rPr>
                <w:rStyle w:val="InternetLink"/>
                <w:rFonts w:eastAsia="Times New Roman" w:cs="Arial;Arial"/>
                <w:b/>
                <w:bCs/>
                <w:color w:val="000000"/>
                <w:sz w:val="16"/>
                <w:szCs w:val="16"/>
                <w:lang w:eastAsia="cs-CZ"/>
              </w:rPr>
              <w:t xml:space="preserve">Očekávané dopady opatření (na státní rozpočet, hospodářské, sociální, na životní prostředí atd.) </w:t>
            </w:r>
            <w:r>
              <w:rPr>
                <w:rStyle w:val="InternetLink"/>
                <w:sz w:val="16"/>
                <w:b/>
                <w:szCs w:val="16"/>
                <w:bCs/>
                <w:rFonts w:eastAsia="Times New Roman" w:cs="Arial;Arial"/>
                <w:color w:val="000000"/>
                <w:lang w:eastAsia="cs-CZ"/>
              </w:rPr>
              <w:fldChar w:fldCharType="end"/>
            </w:r>
            <w:bookmarkEnd w:id="0"/>
          </w:p>
        </w:tc>
        <w:tc>
          <w:tcPr>
            <w:tcW w:w="25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Relevance pro strategii Evropa 2020, stěžejní iniciativy, národní cíle</w:t>
            </w:r>
          </w:p>
        </w:tc>
        <w:tc>
          <w:tcPr>
            <w:tcW w:w="529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Harmonogram realizace opatření</w:t>
            </w:r>
          </w:p>
        </w:tc>
        <w:tc>
          <w:tcPr>
            <w:tcW w:w="9300" w:type="dxa"/>
            <w:gridSpan w:val="8"/>
            <w:tcBorders/>
            <w:tcMar>
              <w:left w:w="0" w:type="dxa"/>
              <w:right w:w="0" w:type="dxa"/>
            </w:tcMar>
          </w:tcPr>
          <w:p>
            <w:pPr>
              <w:pStyle w:val="Normal"/>
              <w:snapToGrid w:val="false"/>
              <w:spacing w:before="0" w:after="200"/>
              <w:rPr>
                <w:rFonts w:eastAsia="Times New Roman" w:cs="Arial;Arial"/>
                <w:b/>
                <w:b/>
                <w:bCs/>
                <w:color w:val="000000"/>
                <w:sz w:val="16"/>
                <w:szCs w:val="16"/>
                <w:lang w:eastAsia="cs-CZ"/>
              </w:rPr>
            </w:pPr>
            <w:r>
              <w:rPr>
                <w:rFonts w:eastAsia="Times New Roman" w:cs="Arial;Arial"/>
                <w:b/>
                <w:bCs/>
                <w:color w:val="000000"/>
                <w:sz w:val="16"/>
                <w:szCs w:val="16"/>
                <w:lang w:eastAsia="cs-CZ"/>
              </w:rPr>
            </w:r>
          </w:p>
        </w:tc>
      </w:tr>
      <w:tr>
        <w:trPr>
          <w:tblHeader w:val="true"/>
          <w:trHeight w:val="39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25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Arial;Arial"/>
                <w:b/>
                <w:b/>
                <w:bCs/>
                <w:color w:val="000000"/>
                <w:sz w:val="16"/>
                <w:szCs w:val="16"/>
                <w:lang w:eastAsia="cs-CZ"/>
              </w:rPr>
            </w:pPr>
            <w:r>
              <w:rPr>
                <w:rFonts w:eastAsia="Times New Roman" w:cs="Arial;Arial"/>
                <w:b/>
                <w:bCs/>
                <w:color w:val="000000"/>
                <w:sz w:val="16"/>
                <w:szCs w:val="16"/>
                <w:lang w:eastAsia="cs-CZ"/>
              </w:rPr>
            </w:r>
          </w:p>
        </w:tc>
        <w:tc>
          <w:tcPr>
            <w:tcW w:w="2719"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 xml:space="preserve">Dosavadní pokrok v realizaci </w:t>
            </w:r>
          </w:p>
        </w:tc>
        <w:tc>
          <w:tcPr>
            <w:tcW w:w="258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Arial"/>
                <w:b/>
                <w:b/>
                <w:bCs/>
                <w:color w:val="000000"/>
                <w:sz w:val="16"/>
                <w:szCs w:val="16"/>
                <w:lang w:eastAsia="cs-CZ"/>
              </w:rPr>
            </w:pPr>
            <w:r>
              <w:rPr>
                <w:rFonts w:eastAsia="Times New Roman" w:cs="Arial;Arial"/>
                <w:b/>
                <w:bCs/>
                <w:color w:val="000000"/>
                <w:sz w:val="16"/>
                <w:szCs w:val="16"/>
                <w:lang w:eastAsia="cs-CZ"/>
              </w:rPr>
              <w:t>Další plánované kroky</w:t>
            </w:r>
          </w:p>
        </w:tc>
        <w:tc>
          <w:tcPr>
            <w:tcW w:w="9300" w:type="dxa"/>
            <w:gridSpan w:val="8"/>
            <w:tcBorders/>
            <w:tcMar>
              <w:left w:w="0" w:type="dxa"/>
              <w:right w:w="0" w:type="dxa"/>
            </w:tcMar>
          </w:tcPr>
          <w:p>
            <w:pPr>
              <w:pStyle w:val="Normal"/>
              <w:snapToGrid w:val="false"/>
              <w:spacing w:before="0" w:after="200"/>
              <w:rPr>
                <w:rFonts w:eastAsia="Times New Roman" w:cs="Arial;Arial"/>
                <w:b/>
                <w:b/>
                <w:bCs/>
                <w:color w:val="000000"/>
                <w:sz w:val="16"/>
                <w:szCs w:val="16"/>
                <w:lang w:eastAsia="cs-CZ"/>
              </w:rPr>
            </w:pPr>
            <w:r>
              <w:rPr>
                <w:rFonts w:eastAsia="Times New Roman" w:cs="Arial;Arial"/>
                <w:b/>
                <w:bCs/>
                <w:color w:val="000000"/>
                <w:sz w:val="16"/>
                <w:szCs w:val="16"/>
                <w:lang w:eastAsia="cs-CZ"/>
              </w:rPr>
            </w:r>
          </w:p>
        </w:tc>
      </w:tr>
      <w:tr>
        <w:trPr>
          <w:trHeight w:val="1425"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1</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5.1 Efektivní veřejná správa a kvalitní legislativní prostředí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V (ostatní ústřední správní orgány)</w:t>
            </w:r>
          </w:p>
        </w:tc>
        <w:tc>
          <w:tcPr>
            <w:tcW w:w="1843"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rPr>
              <w:t>Strategický rámec rozvoje veřejné správy ČR pro období 2014</w:t>
            </w:r>
            <w:r>
              <w:rPr>
                <w:rFonts w:cs="Arial;Arial"/>
                <w:sz w:val="16"/>
                <w:szCs w:val="16"/>
              </w:rPr>
              <w:t>–</w:t>
            </w:r>
            <w:r>
              <w:rPr>
                <w:rFonts w:eastAsia="Times New Roman" w:cs="Arial;Arial"/>
                <w:sz w:val="16"/>
                <w:szCs w:val="16"/>
              </w:rPr>
              <w:t>2020,</w:t>
            </w:r>
            <w:r>
              <w:rPr>
                <w:rFonts w:cs="Arial;Arial"/>
                <w:sz w:val="16"/>
                <w:szCs w:val="16"/>
              </w:rPr>
              <w:t xml:space="preserve"> </w:t>
            </w:r>
          </w:p>
          <w:p>
            <w:pPr>
              <w:pStyle w:val="Normal"/>
              <w:spacing w:lineRule="auto" w:line="240" w:before="0" w:after="0"/>
              <w:rPr>
                <w:rFonts w:cs="Arial;Arial"/>
                <w:sz w:val="16"/>
                <w:szCs w:val="16"/>
              </w:rPr>
            </w:pPr>
            <w:r>
              <w:rPr>
                <w:rFonts w:cs="Arial;Arial"/>
                <w:sz w:val="16"/>
                <w:szCs w:val="16"/>
              </w:rPr>
            </w:r>
          </w:p>
          <w:p>
            <w:pPr>
              <w:pStyle w:val="Normal"/>
              <w:spacing w:lineRule="auto" w:line="240" w:before="0" w:after="0"/>
              <w:rPr>
                <w:rFonts w:cs="Arial;Arial"/>
                <w:sz w:val="16"/>
                <w:szCs w:val="16"/>
              </w:rPr>
            </w:pPr>
            <w:r>
              <w:rPr>
                <w:rFonts w:cs="Arial;Arial"/>
                <w:sz w:val="16"/>
                <w:szCs w:val="16"/>
              </w:rPr>
              <w:t xml:space="preserve">Implementační plány </w:t>
            </w:r>
            <w:r>
              <w:rPr>
                <w:rFonts w:eastAsia="Times New Roman" w:cs="Arial;Arial"/>
                <w:sz w:val="16"/>
                <w:szCs w:val="16"/>
              </w:rPr>
              <w:t>Strategického rámce rozvoje veřejné správy ČR pro období 2014</w:t>
            </w:r>
            <w:r>
              <w:rPr>
                <w:rFonts w:cs="Arial;Arial"/>
                <w:sz w:val="16"/>
                <w:szCs w:val="16"/>
              </w:rPr>
              <w:t>–</w:t>
            </w:r>
            <w:r>
              <w:rPr>
                <w:rFonts w:eastAsia="Times New Roman" w:cs="Arial;Arial"/>
                <w:sz w:val="16"/>
                <w:szCs w:val="16"/>
              </w:rPr>
              <w:t>2020</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pPr>
            <w:r>
              <w:rPr>
                <w:rFonts w:cs="Arial;Arial"/>
                <w:sz w:val="16"/>
                <w:szCs w:val="16"/>
              </w:rPr>
              <w:t xml:space="preserve">Koncepční dokument navazující na </w:t>
            </w:r>
            <w:r>
              <w:rPr>
                <w:rFonts w:cs="Arial;Arial"/>
                <w:i/>
                <w:sz w:val="16"/>
                <w:szCs w:val="16"/>
              </w:rPr>
              <w:t>Strategii Smart Administration pro období 2007</w:t>
            </w:r>
            <w:r>
              <w:rPr>
                <w:rFonts w:cs="Arial;Arial"/>
                <w:sz w:val="16"/>
                <w:szCs w:val="16"/>
              </w:rPr>
              <w:t>–</w:t>
            </w:r>
            <w:r>
              <w:rPr>
                <w:rFonts w:cs="Arial;Arial"/>
                <w:i/>
                <w:sz w:val="16"/>
                <w:szCs w:val="16"/>
              </w:rPr>
              <w:t>2015</w:t>
            </w:r>
            <w:r>
              <w:rPr>
                <w:rFonts w:cs="Arial;Arial"/>
                <w:sz w:val="16"/>
                <w:szCs w:val="16"/>
              </w:rPr>
              <w:t xml:space="preserve"> a stanovující směr rozvoje veřejné správy v ČR do roku 2020.  </w:t>
            </w:r>
          </w:p>
          <w:p>
            <w:pPr>
              <w:pStyle w:val="Normal"/>
              <w:spacing w:lineRule="auto" w:line="240" w:before="0" w:after="0"/>
              <w:rPr>
                <w:rFonts w:cs="Arial;Arial"/>
                <w:sz w:val="16"/>
                <w:szCs w:val="16"/>
              </w:rPr>
            </w:pPr>
            <w:r>
              <w:rPr>
                <w:rFonts w:cs="Arial;Arial"/>
                <w:sz w:val="16"/>
                <w:szCs w:val="16"/>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Zjednodušení struktury a zvýšení skladebnosti územního členění veřejné správy, větší transparentnost financování veřejné správy, zavedení procesního modelování agend a zavádění metod kvality, vytvoření metody a systému monitorování a hodnocení výkonu veřejné správy z hlediska její efektivnosti, hospodárnosti, úspornosti, účelnosti a přiměřenosti, zvýšení dostupnosti veřejné správy prostřednictvím eGovernmentu, profesionalizace a rozvoj lidských zdrojů ve veřejné správě.</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Náklady budou závislé na množství a typu realizovaných opatření, na způsobu jejich realizace (interně, externě) a na způsobu jejich financování (EU, státní rozpočet). Předběžný odhad celkových finančních nákladů je součástí Implementačních plánů jednotlivých specifických cílů.</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Efektivně fungující veřejná správa v širších souvislostech ovlivňuje veškerá opatření související s naplňováním Strategie Evropa 2020.</w:t>
            </w:r>
          </w:p>
        </w:tc>
        <w:tc>
          <w:tcPr>
            <w:tcW w:w="2719"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58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2</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o odpovědnosti za přestupky a řízení o nich</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Legislativní </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ová právní úprava sjednotí podmínky odpovědnosti za přestupky fyzických osob a správní delikty právnických a podnikajících fyzických osob a upraví specifické řízení k uplatnění odpovědnosti za přestupky.</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efektivnění postihu pachatelů přestupků, účinnější správní tresty a efektivnější vedení řízení o přestupku.</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Žádné dopady na SR, zvýšení vymahatelnosti práva.</w:t>
            </w:r>
          </w:p>
        </w:tc>
        <w:tc>
          <w:tcPr>
            <w:tcW w:w="2551"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ne 4. 3. 2015 byl materiál předložen Legislativní radě vlády</w:t>
            </w:r>
            <w:r>
              <w:rPr>
                <w:rFonts w:cs="Arial;Arial"/>
                <w:sz w:val="16"/>
                <w:szCs w:val="16"/>
              </w:rPr>
              <w:t>.</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03/2015 projednávání v rámci pracovních komisí LRV, předpokládaná účinnost od 1. 1. 2017.</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3</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Evidence vybraných přestupků</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zákona, kterým se mění zákon č. 200/1990 Sb., o přestupcích, ve znění pozdějších předpisů, zákon č. 269/1994 Sb., o Rejstříku trestů, ve znění pozdějších předpisů, a některé další zákony)</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Vytvoření evidence vybraných přestupků.</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Vytvoření centrální evidence vybraných přestupků, která umožní adekvátnější postih protiprávního jednání (v rámci řízení o přestupcích), získat přesnější údaje o tzv. přestupkové spolehlivosti dotčených osob pro účely řízení dle zvláštních předpisů.</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Evidence přestupků umožní efektivněji postihovat recidivu v případě páchání evidovaných přestupků a ověřovat přestupkovou spolehlivost v případech stanovených zákonem. Náklady vytvoření evidence přestupků jsou vyčísleny v závěrečné zprávě RIA, jde cca o 37,2 mil. Kč.</w:t>
            </w:r>
          </w:p>
        </w:tc>
        <w:tc>
          <w:tcPr>
            <w:tcW w:w="2551"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slanecká sněmovna návrh zákona projednala v prvním čtení v 01/2015.</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Účinnosti má zákon nabýt prvním dnem čtrnáctého kalendářního měsíce po jeho vyhlášení. Vybrané změny přestupkového zákona a vybrané změny zákona o Rejstříku trestů nabydou účinnosti již prvním dnem druhého kalendářního měsíce po dni vyhlášení.</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4</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V, Úřad vlády (ministr pro lidská práva, rovné příležitosti a legislativu)</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jekt e-Sbírka a e</w:t>
              <w:noBreakHyphen/>
              <w:t>Legislativa </w:t>
            </w:r>
          </w:p>
        </w:tc>
        <w:tc>
          <w:tcPr>
            <w:tcW w:w="1701"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Kombinace nelegislativních a legislativních opatření (návrh zákona o Sbírce zákonů a mezinárodních smluv a o tvorbě právních předpisů vyhlašovaných ve Sbírce zákonů a mezinárodních smluv /zákon o Sbírce zákonů a mezinárodních smluv/ a návrh zákona, kterým se mění některé zákony v souvislosti s přijetím zákona o Sbírce zákonů a mezinárodních smluv)</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 xml:space="preserve">Projekt přinese technická a legislativní opatření ke zvýšení dostupnosti a srozumitelnosti práva a pro jeho kvalitnější, transparentnější a efektivnější tvorbu. </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Moderní podoba přístupu k právu a moderní tvorba práva prostřednictvím informačního systému e-Sbírka a e-Legislativa, právně závazná elektronická podoba právního předpisu a právní závaznost jeho úplných znění.</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Záměrem je umožnit snazší orientaci v právním řádu, snížit administrativní náročnost tvorby práva, zmírnit ekonomické dopady legislativních chyb, rozvoj trhu právní informatiky, vyšší konkurenceschopnost právního prostředí a dospět k úsporám v nákladech na přístup k právu a při tvorbě práva. Pozitivním dopadem na životní prostředí bude úspora spotřeby papíru díky zavedení právně závazné elektronické podoby Sbírky zákonů a mezinárodních smluv. Je plánováno kofinancování projektu z evropských strukturálních fondů. Předpokládaná spoluúčast SR je ve výši 17,5 % a měla by činit 92,5 mil. Kč.</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jekt provádí strategii Evropa 2020 důrazem na inovaci služeb, zvyšování konkurenceschopnosti veřejných institucí a podporou rozvoje znalostní ekonomiky v oblasti právní informatiky.</w:t>
            </w:r>
          </w:p>
        </w:tc>
        <w:tc>
          <w:tcPr>
            <w:tcW w:w="2719"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V předchozím programovém období 2007</w:t>
            </w:r>
            <w:r>
              <w:rPr>
                <w:rFonts w:cs="Arial;Arial"/>
                <w:sz w:val="16"/>
                <w:szCs w:val="16"/>
              </w:rPr>
              <w:t>–</w:t>
            </w:r>
            <w:r>
              <w:rPr>
                <w:rFonts w:eastAsia="Times New Roman" w:cs="Arial;Arial"/>
                <w:color w:val="000000"/>
                <w:sz w:val="16"/>
                <w:szCs w:val="16"/>
                <w:lang w:eastAsia="cs-CZ"/>
              </w:rPr>
              <w:t>2013 byla vytvořena projektová dokumentace a architektura projektu a připraven návrh právní úpravy.</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 schválení IROP je předpokládáno znovuzahájení realizace projektu e-Sbírka a e-Legislativa (vypsání výzvy v rámci IROP se předpokládá na 08/2015). Předložení návrhu právní úpravy vládě je plánováno na 06/2015. Plánované ukončení projektu je k 31. 12. 2018 a spuštění ostrého provozu k začátku roku 2019. Právní úprava nabyde účinnosti k 1. 1. 2019.</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5</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Ú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ovelizace Obecných zásad pro hodnocení dopadů regulace (RIA) přijatých usnesením ze dne 14. 12. 2011 č. 922 </w:t>
            </w:r>
          </w:p>
        </w:tc>
        <w:tc>
          <w:tcPr>
            <w:tcW w:w="1701"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 xml:space="preserve">Nelegislativní opatření </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Aktualizace základní metodiky pro provádění RIA dle doporučení ze závěrečné zprávy k evaluaci procesu RIA z roku 2013.</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lepšování kvality právního prostředí.</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Zvýšení transparentnosti rozhodování se znalostí předpokládaných dopadů. Jedná se o potencionální úspory vyplývající z eliminace negativních dopadů vyplývajících z nezamýšlených dopadů a nákladů pro dotčené subjekty přijímaných regulatorních opatření. Správná aplikace metodiky RIA umožňuje i zpětné vyhodnocení účinnosti realizovaných politik za účelem odstranění nadbytečných nákladů a nadbytečné regulatorní zátěže pro dotčené subjekty požadavkům, respektive výdaje SR na implementaci a vynucování schválených politik prostřednictvím regulatorních nástrojů. </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patření na podporu inteligentní regulace.</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ijetí usnesení vlády ze dne 8. 1. 2014 č. 26 novelizující Obecné zásady RIA.</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ozvíjení dílčích metodik RIA doplňujících hlavní Obecné zásady RIA (Metodika hodnocení dopadů na malé a střední podniky, Metodika hodnocení dopadů na konkurenceschopnost, Metodika analýzy rizik a Metodiky pro hodnocení administrativní zátěže občanů a dopadů na soukromí) s předpokladem předložení a schválení vládou do konce r. 2015.</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K podpoře procesu zpětného hodnocení účinnosti právní regulace může být ve spolupráci s resorty zváženo zpracování návrhy Metodiky ex-post hodnocení dopadů pro pilotní ověření v průběhu roku 2015.</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6</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ČR </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Hodnocení dopadů regulace (RIA)</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 xml:space="preserve">Zavedení povinnosti zdůvodnění a povinného vyhodnocení dopadů poslaneckých a senátních iniciativ, respektive pozměňovacích návrhů k vládním návrhům zákonů změnou jednacího řádu obou komor PČR. Dovyhodnocování, respektive aktualizace hodnocení dopadů vyvolaných pozměňovacími návrhy, respektive finální verzí přijatou PČR je předpokladem mj. pro efektivní zpětné hodnocení dopadů u právních předpisů co do jejich účinnosti v praxi zpracovaných a předložených s ex-ante RIA. </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Zavedení obdobných požadavků na strukturované provádění a prezentaci výsledků hodnocení dopadů regulace (RIA) do podoby závěrečných zpráv RIA, jako se provádí k vládním návrhům právních předpisů připravovaných v souladu s požadavky Legislativních pravidel vlády a Obecných zásad RIA.</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transparentnosti rozhodování se znalostí předpokládaných dopadů při navrhování poslaneckých a senátních iniciativ a pozměňovacích návrhů. Lze očekávat zásadní úspory, respektive vyvarování se novým nákladům na dotčené subjekty a požadavků na výdaje SR vyvolané schválenými pozměňovacími návrhy oproti vládní verzi návrhu zákona, které nejsou podrobeny kritickému přezkumu a faktické analýze rizik a souvisejících přímých a nepřímých nákladů na dotčené subjekty.</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patření na podporu inteligentní regulace.</w:t>
            </w:r>
          </w:p>
        </w:tc>
        <w:tc>
          <w:tcPr>
            <w:tcW w:w="2719" w:type="dxa"/>
            <w:tcBorders>
              <w:bottom w:val="single" w:sz="4" w:space="0" w:color="000000"/>
              <w:right w:val="single" w:sz="4" w:space="0" w:color="000000"/>
            </w:tcBorders>
          </w:tcPr>
          <w:p>
            <w:pPr>
              <w:pStyle w:val="Heading1"/>
              <w:shd w:fill="FFFFFF" w:val="clear"/>
              <w:spacing w:lineRule="auto" w:line="240" w:before="0" w:after="60"/>
              <w:rPr>
                <w:rFonts w:ascii="Arial;Arial" w:hAnsi="Arial;Arial" w:cs="Arial;Arial"/>
                <w:color w:val="000000"/>
                <w:sz w:val="16"/>
                <w:szCs w:val="16"/>
                <w:lang w:val="cs-CZ" w:eastAsia="cs-CZ"/>
              </w:rPr>
            </w:pPr>
            <w:r>
              <w:rPr>
                <w:rFonts w:cs="Arial;Arial" w:ascii="Arial;Arial" w:hAnsi="Arial;Arial"/>
                <w:b w:val="false"/>
                <w:bCs w:val="false"/>
                <w:color w:val="000000"/>
                <w:kern w:val="0"/>
                <w:sz w:val="16"/>
                <w:szCs w:val="16"/>
                <w:lang w:val="cs-CZ" w:eastAsia="cs-CZ"/>
              </w:rPr>
              <w:t>Novela zákona č. 265/2014 Sb., o jednacím řádu Poslanecké sněmovny, zákon č. 90/1995 Sb. ze dne 19. 11. 2014 s účinností od 1.3 2015. Byla doplněna některá stávající ustanovení týkající se požadavků na provedení odůvodnění pozměňovacích návrhů, respektive poslaneckých iniciativ návrhů zákonů. Obdobně vyhlášena ve Sbírce novela zákona č. 16/2015 Sb., kterým byl novelizován zákon, č. 107/1999 Sb., o jednacím řádu Senátu s účinností od 19. 2. 2015. V obou případech však zpracování odůvodnění není vyžadováno formou a v rozsahu závazných metodických pokynů platných pro zpracování RIA na úrovni vlády. Obdobný požadavek by ale pravděpodobně musel současně řešit otázku procesního a organizačního zabezpečení procesu RIA na půdě Parlamentu ČR.</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1575"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7</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5.2.1 Zlepšování podnikatelského prostředí, rozvoj služeb pro podnikání</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ižování administrativní a regulatorní zátěže podnikatelů</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Legislativní (právní předpisy u opatření uvedených ve Zprávě o pokroku ve snižování administrativní zátěže podnikatelů za rok 2013) a nelegislativní (opatření uvedená ve Zprávě o pokroku ve snižování administrativní zátěže podnikatelů za rok 2013 bez uvedení právního předpisu)</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Snížení administrativní zátěže podnikatelů o 60 opatření do 31. 12. 2015. V roce 2013 bylo realizováno 34 opatření. Na plnění dalších opatření resorty pracují. V roce 2014 byla zřízena Expertní skupina pro snižování administrativní zátěže podnikatelů, která se zabývá řešením podnětů přímo od podnikatelů. </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ižší administrativní zátěž pro podnikatele.</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Bez dopadu na SR.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lepšení podnikatelského prostředí v ČR a zvýšení konkurenceschopnosti, tj. snížení nákladů podnikatelů.</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těžejní iniciativa EU č. 5. Průmyslová politika pro éru globalizace.</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árodní cíl: Snížení administrativní zátěže podnikatelů oproti roku 2005 o 30 %.</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K 31. 12. 2013 došlo ke snížení administrativní zátěže podnikatelů o 24,39 % (v cenách roku 2005 bylo dosaženo snížení 36,82 %). Bylo realizováno 34 opatření pro snížení zátěže (z 53 schválených).</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04/2014 byla zřízena Expertní skupina pro snižování administrativní zátěže podnikatelů, 3 náměty již byly vyřešeny (z 30 řešených).</w:t>
            </w:r>
          </w:p>
          <w:p>
            <w:pPr>
              <w:pStyle w:val="Normal"/>
              <w:spacing w:lineRule="auto" w:line="240" w:before="0" w:after="0"/>
              <w:rPr>
                <w:rFonts w:cs="Arial;Arial"/>
                <w:sz w:val="16"/>
                <w:szCs w:val="16"/>
                <w:lang w:eastAsia="cs-CZ"/>
              </w:rPr>
            </w:pPr>
            <w:r>
              <w:rPr>
                <w:rFonts w:eastAsia="Arial;Arial" w:cs="Arial;Arial"/>
                <w:sz w:val="16"/>
                <w:szCs w:val="16"/>
                <w:lang w:eastAsia="cs-CZ"/>
              </w:rPr>
              <w:t xml:space="preserve"> </w:t>
            </w:r>
            <w:r>
              <w:rPr>
                <w:rFonts w:eastAsia="Times New Roman" w:cs="Arial;Arial"/>
                <w:sz w:val="16"/>
                <w:szCs w:val="16"/>
                <w:lang w:eastAsia="cs-CZ"/>
              </w:rPr>
              <w:t> </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Do 30. 6. 2015 bude předložena vládě Zpráva o pokroku ve snižování administrativní zátěže podnikatelů za rok 2014.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roce 2016 bude realizováno nové přeměření administrativní zátěže podnikatelů.</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9300" w:type="dxa"/>
            <w:gridSpan w:val="8"/>
            <w:tcBorders/>
            <w:tcMar>
              <w:left w:w="0" w:type="dxa"/>
              <w:right w:w="0" w:type="dxa"/>
            </w:tcMar>
          </w:tcPr>
          <w:p>
            <w:pPr>
              <w:pStyle w:val="Normal"/>
              <w:snapToGrid w:val="false"/>
              <w:spacing w:before="0" w:after="200"/>
              <w:rPr>
                <w:rFonts w:eastAsia="Times New Roman" w:cs="Arial;Arial"/>
                <w:sz w:val="16"/>
                <w:szCs w:val="16"/>
                <w:lang w:eastAsia="cs-CZ"/>
              </w:rPr>
            </w:pPr>
            <w:r>
              <w:rPr>
                <w:rFonts w:eastAsia="Times New Roman" w:cs="Arial;Arial"/>
                <w:sz w:val="16"/>
                <w:szCs w:val="16"/>
                <w:lang w:eastAsia="cs-CZ"/>
              </w:rPr>
            </w:r>
          </w:p>
        </w:tc>
      </w:tr>
      <w:tr>
        <w:trPr>
          <w:trHeight w:val="1398"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8</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O (MF, MPS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Jednotná data účinnosti</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tanovení dvou dat v rámci roku, ke kterým budou nabývat účinnost právní předpisy s dopadem na podnikatelské prostředí.</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avedení termínů 1. 1. a 1. 7. jako doporučených termínů pro nabytí účinnosti právních předpisů s dopadem na podnikatelské prostředí.</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Bez dopadů na SR. </w:t>
            </w:r>
          </w:p>
          <w:p>
            <w:pPr>
              <w:pStyle w:val="Normal"/>
              <w:spacing w:lineRule="auto" w:line="240" w:before="0" w:after="0"/>
              <w:rPr/>
            </w:pPr>
            <w:r>
              <w:rPr>
                <w:rFonts w:eastAsia="Times New Roman" w:cs="Arial;Arial"/>
                <w:sz w:val="16"/>
                <w:szCs w:val="16"/>
                <w:lang w:eastAsia="cs-CZ"/>
              </w:rPr>
              <w:t>Zjednodušení orientace v právním rámci podnikání.</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těžejní iniciativa EU č. 5. Průmyslová politika pro éru globalizace.</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o Legislativních pravidel vlády, jejichž novelizace je plánována na 1. pololetí roku 2015, je navrženo začlenit doporučení dobrovolně využívat jednotná data účinnosti pro právní předpisy s dopadem na podnikatelské prostředí v případech, kdy je to možné.</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Sledovat průběžně vývoj.  </w:t>
            </w:r>
          </w:p>
        </w:tc>
        <w:tc>
          <w:tcPr>
            <w:tcW w:w="9300" w:type="dxa"/>
            <w:gridSpan w:val="8"/>
            <w:tcBorders/>
            <w:tcMar>
              <w:left w:w="0" w:type="dxa"/>
              <w:right w:w="0" w:type="dxa"/>
            </w:tcMar>
          </w:tcPr>
          <w:p>
            <w:pPr>
              <w:pStyle w:val="Normal"/>
              <w:snapToGrid w:val="false"/>
              <w:spacing w:before="0" w:after="200"/>
              <w:rPr>
                <w:rFonts w:eastAsia="Times New Roman" w:cs="Arial;Arial"/>
                <w:sz w:val="16"/>
                <w:szCs w:val="16"/>
                <w:lang w:eastAsia="cs-CZ"/>
              </w:rPr>
            </w:pPr>
            <w:r>
              <w:rPr>
                <w:rFonts w:eastAsia="Times New Roman" w:cs="Arial;Arial"/>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9</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Ochrana spotřebitele</w:t>
            </w:r>
          </w:p>
        </w:tc>
        <w:tc>
          <w:tcPr>
            <w:tcW w:w="1701"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Nelegislativní i legislativní (</w:t>
            </w:r>
            <w:r>
              <w:rPr>
                <w:rFonts w:cs="Arial;Arial"/>
                <w:sz w:val="16"/>
                <w:szCs w:val="16"/>
              </w:rPr>
              <w:t>návrh zákona, kterým se mění zákon č. 634/1992 Sb</w:t>
            </w:r>
            <w:r>
              <w:rPr>
                <w:rFonts w:eastAsia="Times New Roman" w:cs="Arial;Arial"/>
                <w:color w:val="000000"/>
                <w:sz w:val="16"/>
                <w:szCs w:val="16"/>
                <w:lang w:eastAsia="cs-CZ"/>
              </w:rPr>
              <w:t>.)</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Zajištění bezpečnosti výrobků a služeb, provádění promyšlené a přínosné regulace podnikatelského prostředí vhodnými právními normami, zvýšení účinnosti dozoru na trhu, posílení vymahatelnosti práva, podpora činnosti a rozvoje spotřebitelských organizací a zvyšování znalostní úrovně spotřebitelů. </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ajištění vysoké úrovně ochrany spotřebitelů bez přílišné regulace podnikatelského prostředí a při zachování řádně fungující hospodářské soutěže.</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Bez dopadů na SR.</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těžejní iniciativa EU č. 5: Průmyslová politika pro éru globalizace.</w:t>
            </w:r>
          </w:p>
        </w:tc>
        <w:tc>
          <w:tcPr>
            <w:tcW w:w="2719" w:type="dxa"/>
            <w:tcBorders>
              <w:bottom w:val="single" w:sz="4" w:space="0" w:color="000000"/>
              <w:right w:val="single" w:sz="4" w:space="0" w:color="000000"/>
            </w:tcBorders>
          </w:tcPr>
          <w:p>
            <w:pPr>
              <w:pStyle w:val="Normal"/>
              <w:spacing w:lineRule="auto" w:line="240" w:before="0" w:after="0"/>
              <w:rPr/>
            </w:pPr>
            <w:r>
              <w:rPr>
                <w:rFonts w:cs="Arial;Arial"/>
                <w:sz w:val="16"/>
                <w:szCs w:val="16"/>
              </w:rPr>
              <w:t>V 01/2015 byly vládou schváleny Priority spotřebitelské politiky 2015–2020, které vymezují základní aspekty směrování činností v oblasti ochrany spotřebitele, přičemž ponechávají prostor pro řešení budoucích aktuálních potřeb.</w:t>
            </w:r>
          </w:p>
          <w:p>
            <w:pPr>
              <w:pStyle w:val="Normal"/>
              <w:spacing w:lineRule="auto" w:line="240" w:before="0" w:after="0"/>
              <w:rPr>
                <w:rFonts w:cs="Arial;Arial"/>
                <w:sz w:val="16"/>
                <w:szCs w:val="16"/>
              </w:rPr>
            </w:pPr>
            <w:r>
              <w:rPr>
                <w:rFonts w:cs="Arial;Arial"/>
                <w:sz w:val="16"/>
                <w:szCs w:val="16"/>
              </w:rPr>
              <w:t>V legislativním procesu se nachází návrh zákona, kterým se mění zákon č. 634/1992 Sb., o ochraně spotřebitele, ve znění pozdějších předpisů, a některé další zákony.</w:t>
            </w:r>
          </w:p>
        </w:tc>
        <w:tc>
          <w:tcPr>
            <w:tcW w:w="2580" w:type="dxa"/>
            <w:tcBorders>
              <w:bottom w:val="single" w:sz="4" w:space="0" w:color="000000"/>
              <w:right w:val="single" w:sz="4" w:space="0" w:color="000000"/>
            </w:tcBorders>
          </w:tcPr>
          <w:p>
            <w:pPr>
              <w:pStyle w:val="Normal"/>
              <w:spacing w:lineRule="auto" w:line="240" w:before="0" w:after="0"/>
              <w:rPr/>
            </w:pPr>
            <w:r>
              <w:rPr>
                <w:rFonts w:cs="Arial;Arial"/>
                <w:sz w:val="16"/>
                <w:szCs w:val="16"/>
              </w:rPr>
              <w:t xml:space="preserve">Začala implementace Priorit spotřebitelské politiky 2015–2020. Zpráva o plnění stanovených úkolů bude vládě předložena do konce roku 2017. </w:t>
            </w:r>
          </w:p>
          <w:p>
            <w:pPr>
              <w:pStyle w:val="Normal"/>
              <w:spacing w:lineRule="auto" w:line="240" w:before="0" w:after="0"/>
              <w:rPr>
                <w:rFonts w:cs="Arial;Arial"/>
                <w:sz w:val="16"/>
                <w:szCs w:val="16"/>
              </w:rPr>
            </w:pPr>
            <w:r>
              <w:rPr>
                <w:rFonts w:cs="Arial;Arial"/>
                <w:sz w:val="16"/>
                <w:szCs w:val="16"/>
              </w:rPr>
              <w:t>Návrh zákona o ochraně spotřebitele bude projednáván v rámci legislativního procesu.</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10</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ŽP (MP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Ekoaudit</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creening podnikatelského prostředí v oblasti nadměrné administrativní zátěže způsobené některými ustanoveními právních předpisů z oblasti životního prostředí jdoucí nad rámec právních předpisů EU.</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Snížení zejména administrativní zátěže a též i finanční zátěže pro podnikatele. </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Bez dopadu na SR.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lepšení podnikatelského prostředí v ČR a zvýšení konkurenceschopnosti, tj. snížení nákladů podnikatelů.</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těžejní iniciativa EU č. 5. Průmyslová politika pro éru globalizace.</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Usnesením č. 419/2010 schválila vláda materiál obsahující 96 konkrétních podnětů, ze kterých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bylo splněno 80. Usnesením č. 72/2013 schválila vláda materiál obsahující dalších 36 konkrétních podnětů, z nichž 12 bylo splněno.  Usnesením č. 54/2015 schválila vláda dalších 46 konkrétních podnětů, které jsou nyní plněny. Termín plnění zbývajících úkolů byl posunut na 12/2016.</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o konce roku 2015 bude zpracován podklad pro další etapu Ekoauditu, tzn. přehled podnětů na změnu některých ustanovení environmentálních právních předpisů, které nadměrně zatěžují podnikatelskou sféru.</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Do konce roku 2016 bude předložen materiál vládě ČR.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11</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Sp</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jednodušení zakládání společností</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ížení nákladů na založení společností do 100 EUR, snižování odměny notářům za sepsání notářského zápisu o zakladatelském právním jednání.</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ížení nákladů na založení společností pod 100 EUR.</w:t>
            </w:r>
          </w:p>
        </w:tc>
        <w:tc>
          <w:tcPr>
            <w:tcW w:w="2552"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lnění předběžné podmínky EK.</w:t>
            </w:r>
          </w:p>
        </w:tc>
        <w:tc>
          <w:tcPr>
            <w:tcW w:w="2719"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Novela zákona o soudních poplatcích se nyní nachází v legislativním procesu.</w:t>
            </w:r>
          </w:p>
        </w:tc>
        <w:tc>
          <w:tcPr>
            <w:tcW w:w="258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12</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yšování informovanosti a zkvalitňování služeb pro podnikatele – Jednotná kontaktní místa, ProCoP a SOLVIT</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elegislativní </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kvalitnění nástrojů integrovaných služeb pro podnikatele a zvýšení informovanosti o možnostech jejich využití (JKM, SOLVIT a ProCoP). Zároveň posílení informování o serveru pro občany a podnikatele Your Europe.</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lepšení informovanosti podnikatelů působících na vnitřním trhu EU o existenci integrované služby pro podnikatele JKM, SOLVIT a ProCoP a zvýšení jejich užívání. Vetší přívětivost a modernizace služeb, především elektronického JKM.</w:t>
            </w:r>
          </w:p>
        </w:tc>
        <w:tc>
          <w:tcPr>
            <w:tcW w:w="2552"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Bez dopadů na SR. Možné zvýšení kvality podnikatelského prostředí a podpora exportu do zemí EU, pozitivní vliv na HDP.</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těžejní iniciativa EU č. 5. Průmyslová politika pro éru globalizace.</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 xml:space="preserve">V roce 2014 proběhla intenzivní informační kampaň o službách JKM, ProCoP a SOLVIT. Zároveň, pokračovaly práce v rozvoji serveru Businessinfo.cz, na aktualizaci jeho obsahu a překladu do více jazykových mutací.  </w:t>
            </w:r>
          </w:p>
        </w:tc>
        <w:tc>
          <w:tcPr>
            <w:tcW w:w="2580"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B</w:t>
            </w:r>
            <w:r>
              <w:rPr>
                <w:rFonts w:eastAsia="Times New Roman" w:cs="Arial;Arial"/>
                <w:color w:val="000000"/>
                <w:sz w:val="16"/>
                <w:szCs w:val="16"/>
                <w:lang w:eastAsia="cs-CZ"/>
              </w:rPr>
              <w:t>ude pokračováno ve zvyšování informovanosti o jednotlivých službách pro podnikatele. Zároveň bude pokračováno v rozvoji elektronického JKM 2. generace.</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13</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PO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PS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výšení společenské odpovědnosti organizací (CSR)</w:t>
            </w:r>
          </w:p>
        </w:tc>
        <w:tc>
          <w:tcPr>
            <w:tcW w:w="1701"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polečenská odpovědnost má dobrovolný charakter. K hlavním opatřením patří podpora uplatňování společenské odpovědnosti organizacemi, posílení porozumění a důvěryhodnosti konceptu společenské odpovědnosti ve společnosti a podpora CSR v podnicích a dalších organizacích v ČR poskytováním relevantních informací.</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Rozvoj informovanosti o konceptu společenské odpovědnosti organizací v ČR a jeho pozitivních dopadů. Zavedení motivačních prvků.</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Bez dopadů na SR.</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zitivní dopady na konkurenceschopnost, zlepšení podmínek ve společnosti v oblastech týkajících se lidských práv, péče o zaměstnance, tvorby pracovních míst, diversity, rovného přístupu k zaměstnancům, celoživotního vzdělávání, prevence znečištění životního prostředí, využívání obnovitelných zdrojů, úspory energií, vody a ostatních zdrojů, boje proti korupci, transparentnosti či kvality produktů a služeb.</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ne 2. 4. 2014 vláda schválila usnesením č. 199 strategický materiál Národní akční plán společenské odpovědnosti organizací v České republice. Probíhá průběžně plnění opatření obsažených v NAP CSR, které je monitorováno a kontrolováno.</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12/2015 - v návaznosti na usnesení č. 199 bude předložen vládě aktualizovaný Národní akční plán CSR.</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265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14</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P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Živnostenské podnikání </w:t>
            </w:r>
          </w:p>
        </w:tc>
        <w:tc>
          <w:tcPr>
            <w:tcW w:w="1701"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Legislativní (novela zákona č. 455/1991 Sb.)</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Zákonem č. 140/2014 Sb. se </w:t>
            </w:r>
            <w:r>
              <w:rPr>
                <w:rFonts w:cs="Arial;Arial"/>
                <w:sz w:val="16"/>
                <w:szCs w:val="16"/>
              </w:rPr>
              <w:t>zavádí digitalizace dokumentů předkládaných podnikateli živnostenskému úřadu a zároveň se zneveřejňují některé dosud veřejně přístupné údaje vedené v živnostenském rejstříku.</w:t>
            </w:r>
          </w:p>
        </w:tc>
        <w:tc>
          <w:tcPr>
            <w:tcW w:w="2693"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 xml:space="preserve">Odstranění </w:t>
            </w:r>
            <w:r>
              <w:rPr>
                <w:rFonts w:cs="Arial;Arial"/>
                <w:sz w:val="16"/>
                <w:szCs w:val="16"/>
              </w:rPr>
              <w:t>povinnosti podnikatelů opakovaně dokládat živnostenskému úřadu doklady, které již byly některému živnostenskému úřadu doloženy a skutečnosti, které tyto doklady osvědčují, se nezměnily.</w:t>
            </w:r>
          </w:p>
          <w:p>
            <w:pPr>
              <w:pStyle w:val="Normal"/>
              <w:spacing w:lineRule="auto" w:line="240" w:before="0" w:after="0"/>
              <w:rPr>
                <w:rFonts w:eastAsia="Times New Roman" w:cs="Arial;Arial"/>
                <w:sz w:val="16"/>
                <w:szCs w:val="16"/>
                <w:lang w:eastAsia="cs-CZ"/>
              </w:rPr>
            </w:pPr>
            <w:r>
              <w:rPr>
                <w:rFonts w:cs="Arial;Arial"/>
                <w:sz w:val="16"/>
                <w:szCs w:val="16"/>
              </w:rPr>
              <w:t xml:space="preserve">Zajištění větší ochrany soukromí osob a jejich osobních údajů zapisovaných do rejstříku. </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nížení administrativní zátěže podnikatelů.  </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těžejní iniciativa EU č. 5: Průmyslová politika pro éru globalizace.</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ne 18. 6. 2014 byl schválen zákon č. 140/2014 Sb.</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Od 1. 1. 2015 je zákon č. 140/2014 Sb. plně účinný.</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15</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MR</w:t>
            </w:r>
          </w:p>
        </w:tc>
        <w:tc>
          <w:tcPr>
            <w:tcW w:w="1843"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Zavedení jednotného povolovacího řízení</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ovelizace zákona č. 183/2006 Sb., o územním plánování a stavebním řádu (stavební zákon), ve znění pozdějších předpisů, která přinese zjednodušení, zrychlení a zefektivnění správních procesů v oblasti povolování staveb.</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avedení jednotného povolení zahrnujícího potřebná povolení k realizaci záměru. Zjednodušení vydávání povolení k realizaci staveb.</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této fázi nelze kvantifikovat.</w:t>
            </w:r>
          </w:p>
        </w:tc>
        <w:tc>
          <w:tcPr>
            <w:tcW w:w="2551"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719"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říprava předmětné novely zákona </w:t>
            </w:r>
            <w:r>
              <w:rPr>
                <w:rFonts w:eastAsia="Times New Roman" w:cs="Arial;Arial"/>
                <w:sz w:val="16"/>
                <w:szCs w:val="16"/>
                <w:lang w:eastAsia="cs-CZ"/>
              </w:rPr>
              <w:t>č. 183/2006 Sb., o územním plánování a stavebním řádu (stavební zákon), ve znění pozdějších předpisů, je v Plánu legislativních prací vlády na rok 2015. Předpokládané nabytí účinnosti novely je plánováno na 06/2016.</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16</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5.2.2 Průmyslová politika</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dpora malých a středních podniků (MSP)</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elegislativní </w:t>
            </w:r>
          </w:p>
        </w:tc>
        <w:tc>
          <w:tcPr>
            <w:tcW w:w="3118"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Realizace opatření Koncepce podpory malých a středních podnikatelů na období let 2014</w:t>
            </w:r>
            <w:r>
              <w:rPr>
                <w:rFonts w:cs="Arial;Arial"/>
                <w:sz w:val="16"/>
                <w:szCs w:val="16"/>
              </w:rPr>
              <w:t>–</w:t>
            </w:r>
            <w:r>
              <w:rPr>
                <w:rFonts w:eastAsia="Times New Roman" w:cs="Arial;Arial"/>
                <w:sz w:val="16"/>
                <w:szCs w:val="16"/>
                <w:lang w:eastAsia="cs-CZ"/>
              </w:rPr>
              <w:t>2020 (prostřednictvím národních programů a OP PIK).</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ro rok 2015 jsou veškerá opatření uvedena v Akčním plánu podpory malých a středních podnikatelů na rok 2015.</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Snadnější přístup MSP k financím a programům rozvoje ekonomických aktivit MSP.</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Bez dopadů na SR.</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Stěžejní iniciativa EU č. 5. Průmyslová politika pro éru globalizace.</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V průběhu r. 2014 byla postupně realizována opatření zakotvená v Koncepci podpory MSP na období let 2014–2020. Podnikatelé mohou využít program Záruka 2015–2023, jehož cílem je pomocí zvýhodněných záruk umožnit realizaci podnikatelských záměrů malých podnikatelů. Program REVIT je určen pro podporu MSP působících v regionech s nižší či klesající ekonomickou aktivitou a vysokou nezaměstnaností nebo postižených živelními pohromami. V rámci programu INOSTART mohou MSP získat úvěry od České spořitelny zaručené bankovní zárukou od ČMZRB a odborné poradenství.</w:t>
            </w:r>
          </w:p>
        </w:tc>
        <w:tc>
          <w:tcPr>
            <w:tcW w:w="2580" w:type="dxa"/>
            <w:tcBorders>
              <w:bottom w:val="single" w:sz="4" w:space="0" w:color="000000"/>
              <w:right w:val="single" w:sz="4" w:space="0" w:color="000000"/>
            </w:tcBorders>
          </w:tcPr>
          <w:p>
            <w:pPr>
              <w:pStyle w:val="Normal"/>
              <w:spacing w:lineRule="auto" w:line="240" w:before="0" w:after="0"/>
              <w:rPr/>
            </w:pPr>
            <w:r>
              <w:rPr>
                <w:rFonts w:cs="Arial;Arial"/>
                <w:sz w:val="16"/>
                <w:szCs w:val="16"/>
              </w:rPr>
              <w:t>V roce 2015 se bude pokračovat v realizaci opatření obsažených v Koncepci podpory MSP na období let 2014–2020. Rovněž v průběhu roku 2015 bude zahájená implementace Akčního plánu podpory malých a středních podnikatelů na rok 2015 (AP MSP), který navazuje na vládní Akční plán na podporu hospodářského růstu a zaměstnanosti ČR. Jednotlivá opatření jsou namířena k ulehčení situace MSP ve všech fázích jejich podnikatelského cyklu, a to k usnadnění vzniku MSP, akceleraci jejich rozvoje, zpřístupnění finančních zdrojů, internacionalizaci, efektivnímu nakládání s energiemi aj.</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17</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O (MZV, MF, MZe, MMR, MŽP, M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dpora exportu</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Podpora podnikatelů formou nabídky služeb pro exportéry a snížení administrativní zátěže zefektivněním informačních systémů a procesů, vytvořením kontaktních míst nabízejících vývozcům služby státu v regionech tzv. „one-stop-shop pro export“. Pro podporu exportu vláda maximálně využije ekonomické diplomacie a instituce jako CzechInvest, CzechTrade, ČEB, EGAP nebo CzechTourism. Vedle zemí EU bude vláda podporovat vývozní expanzi firem do prioritních zemí a zemí zájmu definovaných ve spolupráci se soukromým sektorem.</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Zvýšení počtu exportérů a zvýšení objemu exportu. Diverzifikace exportu do zemí mimo EU, posun českých exportérů v hodnotových řetězcích do segmentů a odvětví s vyšší přidanou hodnotou, efektivní koordinace spolupráce všech zainteresovaných subjektů.</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ez přímého dopadu na SR. </w:t>
            </w:r>
          </w:p>
        </w:tc>
        <w:tc>
          <w:tcPr>
            <w:tcW w:w="2551"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Stěžejní iniciativa EU č. 5. Průmyslová politika pro éru globalizace.</w:t>
            </w:r>
            <w:r>
              <w:rPr>
                <w:rFonts w:eastAsia="Times New Roman" w:cs="Arial;Arial"/>
                <w:color w:val="000000"/>
                <w:sz w:val="16"/>
                <w:szCs w:val="16"/>
                <w:lang w:eastAsia="cs-CZ"/>
              </w:rPr>
              <w:t> </w:t>
            </w:r>
          </w:p>
        </w:tc>
        <w:tc>
          <w:tcPr>
            <w:tcW w:w="2719"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Vláda pokračovala ve vytváření předpokladů globální diverzifikace vývozu a v procesu identifikace perspektivních oborů. Byl zpracován seznam sektorových priorit, které napomůžou identifikovat sektory s vysokým růstovým potenciálem a lépe zacílit marketingové aktivity státu.</w:t>
            </w:r>
            <w:r>
              <w:rPr>
                <w:rFonts w:cs="Arial;Arial"/>
                <w:sz w:val="16"/>
                <w:szCs w:val="16"/>
              </w:rPr>
              <w:t xml:space="preserve"> </w:t>
            </w:r>
            <w:r>
              <w:rPr>
                <w:rFonts w:eastAsia="Times New Roman" w:cs="Arial;Arial"/>
                <w:sz w:val="16"/>
                <w:szCs w:val="16"/>
                <w:lang w:eastAsia="cs-CZ"/>
              </w:rPr>
              <w:t>Byla zřízena Jednotná síť služeb pro podporu exportu ČR, konsolidující činnosti MPO, MZV a CzechTrade v zahraničí. Dále byl dne 1. 10. 2014 zahájen provoz Klientského centra pro export, které zjednoduší a sjednotí přístup ke službám nabízeným státem. Dne 30. 9. 2014 byl představen společný Katalog služeb, sjednocující nabídku služeb pro exportéry poskytovaných zastupitelskými úřady ČR a zahraničními kancelářemi CzechTrade v zahraničí.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roce 2014 zastupitelské úřady realizovaly 51 projektů ekonomické diplomacie zaměřených na propagaci českých firem a odvětví na zahraničích trzích s finanční podporou MZV ve výši 4,5 mil. Kč.</w:t>
            </w:r>
          </w:p>
        </w:tc>
        <w:tc>
          <w:tcPr>
            <w:tcW w:w="2580"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V roce 2015 bude pokračovat podpora exportu formou zajištění podnikatelských misí a účastí na veletrzích a výstavách, zasedání smíšených orgánů pro hospodářskou spolupráci a pořádání odborných seminářů a podnikatelských fór.</w:t>
            </w:r>
            <w:r>
              <w:rPr>
                <w:rFonts w:eastAsia="Times New Roman" w:cs="Arial;Arial"/>
                <w:color w:val="000000"/>
                <w:sz w:val="16"/>
                <w:szCs w:val="16"/>
                <w:lang w:eastAsia="cs-CZ"/>
              </w:rPr>
              <w:t xml:space="preserve"> Pro rok 2015 MZV navýšilo finanční prostředky na podporu projektů ekonomické diplomacie na 11,3 mil. Kč, ze kterých by mělo být podpořeno až 87 projektů.</w:t>
            </w:r>
            <w:r>
              <w:rPr>
                <w:rFonts w:cs="Arial;Arial"/>
                <w:sz w:val="16"/>
                <w:szCs w:val="16"/>
              </w:rPr>
              <w:t xml:space="preserve"> </w:t>
            </w:r>
            <w:r>
              <w:rPr>
                <w:rFonts w:eastAsia="Times New Roman" w:cs="Arial;Arial"/>
                <w:color w:val="000000"/>
                <w:sz w:val="16"/>
                <w:szCs w:val="16"/>
                <w:lang w:eastAsia="cs-CZ"/>
              </w:rPr>
              <w:t>Na rok 2015 je také plánováno na základě předchozího rozhodnutí vlády ČR posílení Jednotné zahraniční sítě o 10 nových míst ekonomických diplomatů (v současné době probíhají výběrová řízení). Od roku 2016 je plánováno posílení o dalších 14 míst ekonomických diplomatů v mimoevropských zemích.</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18</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dpora investic</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Příprava a realizace novely zákona o investičních pobídkách, jejímž cílem je zatraktivnit prostředí ČR pro domácí i zahraniční investory. </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Kvalitnější investiční prostředí v ČR, efektivnější finanční podpora investic v rámci investičních pobídek, zatraktivnění strategických průmyslových zón pro investory.</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Cílem je zvýšit počet investičních projektů zaměřených na progresivní technologie a aktivity s vysokou přidanou hodnotou a velkým exportním potenciálem, zvýšit počet projektů zaměřených na tvorbu nových pracovních míst.</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Předpokládaný strop přislíbených investičních pobídek: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ro výrobu 11,14 mld. Kč ročně po dobu 5 let,</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ro technologická centra a centra strategických služeb 432 mil. Kč ročně,</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očekávané čerpání min. 50% stropu.</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Očekávané přínosy z podpořených projektů povinné udržitelnosti:</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 výroby: 14 108 mil. Kč,</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z technologických center a center strategických služeb 446 mil. Kč,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celkem: 14,55 mld. Kč ročně po dobu 5 let, tzn. 72,75 mld. Kč.</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Celkový přínos z nepřímých daní tak lze stanovit za 5 let povinné udržitelnosti projektu na 23,9 mld. Kč.</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Stěžejní iniciativa EU č. 5. Průmyslová politika pro éru globalizace.</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9/2014 – předložení novely zákona vládě,</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1/2015 – druhé čtení v PSP ČR.</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5/2015 – předpokládaná účinnost.</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19</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5.2.3 Dopravní infrastruktura</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D</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Efektivní strategické plánování a jeho realizace</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Implementace projektů v souladu s Dopravní politikou ČR 2014</w:t>
            </w:r>
            <w:r>
              <w:rPr>
                <w:rFonts w:cs="Arial;Arial"/>
                <w:sz w:val="16"/>
                <w:szCs w:val="16"/>
              </w:rPr>
              <w:t>–</w:t>
            </w:r>
            <w:r>
              <w:rPr>
                <w:rFonts w:cs="Arial;Arial"/>
                <w:color w:val="000000"/>
                <w:sz w:val="16"/>
                <w:szCs w:val="16"/>
                <w:lang w:eastAsia="cs-CZ"/>
              </w:rPr>
              <w:t>2020 s výhledem do 2050 a Dopravní sektorovou strategií, 2. fáze.</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Zajištění přípravy projektů dopravní infrastruktury tak, aby absorpční kapacita umožňovala proinvestovat příslušné evropské fondy (CEF, FS, ERDF), jakož i prostředky z národních zdrojů. Postupná realizace projektů s nejvyšší přidanou hodnotou za vynaložené peníze dle strategických dokumentů.</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Zlepšení dostupnosti ČR a regionů a z toho plynoucí zvýšená konkurenceschopnost. Vytváří předpoklady pro rozvoj ostatních sektorů a vliv na HDP je tak ve velké většině nepřímý. Snížení dopadů na zdraví obyvatelstva a produkce skleníkových plynů. Konkrétní ekonomická efektivnost se u jednotlivých projektů liší.</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Doporučení č. 1 Rozpočtová strategie v části „Upřednostňovat výdaje podporující růst, aby se podařilo oživení a zlepšily se vyhlídky na růst“;  doporučení č. 6 Reforma regulovaných profesí a snížení energetické náročnosti v části „Zintenzivnit snahy o zvýšení energetické účinnosti v ekonomice“; doporučení 7 Kvalitní státní správa, boj proti korupci, administrace fondů EU, zadávání veřejných zakázek v části </w:t>
            </w:r>
          </w:p>
          <w:p>
            <w:pPr>
              <w:pStyle w:val="Normal"/>
              <w:spacing w:lineRule="auto" w:line="240" w:before="0" w:after="0"/>
              <w:rPr>
                <w:rFonts w:cs="Arial;Arial"/>
                <w:color w:val="000000"/>
                <w:sz w:val="16"/>
                <w:szCs w:val="16"/>
                <w:lang w:eastAsia="cs-CZ"/>
              </w:rPr>
            </w:pPr>
            <w:r>
              <w:rPr>
                <w:rFonts w:eastAsia="Arial;Arial" w:cs="Arial;Arial"/>
                <w:color w:val="000000"/>
                <w:sz w:val="16"/>
                <w:szCs w:val="16"/>
                <w:lang w:eastAsia="cs-CZ"/>
              </w:rPr>
              <w:t xml:space="preserve"> </w:t>
            </w:r>
            <w:r>
              <w:rPr>
                <w:rFonts w:eastAsia="Times New Roman" w:cs="Arial;Arial"/>
                <w:color w:val="000000"/>
                <w:sz w:val="16"/>
                <w:szCs w:val="16"/>
                <w:lang w:eastAsia="cs-CZ"/>
              </w:rPr>
              <w:t>„</w:t>
            </w:r>
            <w:r>
              <w:rPr>
                <w:rFonts w:eastAsia="Times New Roman" w:cs="Arial;Arial"/>
                <w:color w:val="000000"/>
                <w:sz w:val="16"/>
                <w:szCs w:val="16"/>
                <w:lang w:eastAsia="cs-CZ"/>
              </w:rPr>
              <w:t>Zlepšit správu prostředků z fondů EU, a sice zjednodušením prováděcích struktur, zvýšením kapacity a lepším řešením střetů zájmů.</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 xml:space="preserve">Opatření je plněno průběžně. </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20</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MD</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Rozvoj silniční infrastruktury</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pPr>
            <w:r>
              <w:rPr>
                <w:rFonts w:cs="Arial;Arial"/>
                <w:sz w:val="16"/>
                <w:szCs w:val="16"/>
                <w:lang w:eastAsia="cs-CZ"/>
              </w:rPr>
              <w:t>Příprava a realizace projektů dle strategických dokumentů MD.</w:t>
            </w:r>
            <w:r>
              <w:rPr>
                <w:rFonts w:eastAsia="Times New Roman" w:cs="Arial;Arial"/>
                <w:sz w:val="16"/>
                <w:szCs w:val="16"/>
                <w:lang w:eastAsia="cs-CZ"/>
              </w:rPr>
              <w:t> </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lang w:eastAsia="cs-CZ"/>
              </w:rPr>
              <w:t>Zajištění plošné obsluhy území, zmírňování vlivů na veřejné zdraví (výstavba obchvatů sídel).</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lang w:eastAsia="cs-CZ"/>
              </w:rPr>
              <w:t>Zlepšení konkurenceschopnosti regionů ČR zlepšením dopravní dostupnosti.</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lang w:eastAsia="cs-CZ"/>
              </w:rPr>
              <w:t>Postupné připojování všech krajů na páteřní síť silničních komunikací (není dokončeno napojení Jihočeského a Karlovarského kraje). Napojení na síť TEN-T sousedních států (není dokončeno napojení Saska (D8), Horního Rakouska (D/R3), západní části Polska (D/R11) a severní částí Slovenska (I/11).</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stupná dostavba R1, D8, R35, D/R3, D/R11, I/11, R49, R6, R7, R4 a zkapacitnění R52.</w:t>
            </w:r>
          </w:p>
        </w:tc>
        <w:tc>
          <w:tcPr>
            <w:tcW w:w="2580" w:type="dxa"/>
            <w:tcBorders>
              <w:bottom w:val="single" w:sz="4" w:space="0" w:color="000000"/>
              <w:right w:val="single" w:sz="4" w:space="0" w:color="000000"/>
            </w:tcBorders>
          </w:tcPr>
          <w:p>
            <w:pPr>
              <w:pStyle w:val="Normal"/>
              <w:spacing w:lineRule="auto" w:line="240" w:before="0" w:after="0"/>
              <w:rPr/>
            </w:pPr>
            <w:r>
              <w:rPr>
                <w:rFonts w:cs="Arial;Arial"/>
                <w:sz w:val="16"/>
                <w:szCs w:val="16"/>
                <w:lang w:eastAsia="cs-CZ"/>
              </w:rPr>
              <w:t>Příprava a realizace projektů dle strategických dokumentů MD.</w:t>
            </w:r>
            <w:r>
              <w:rPr>
                <w:rFonts w:eastAsia="Times New Roman" w:cs="Arial;Arial"/>
                <w:sz w:val="16"/>
                <w:szCs w:val="16"/>
                <w:lang w:eastAsia="cs-CZ"/>
              </w:rPr>
              <w:t>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21</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MD</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 xml:space="preserve">Rozvoj železniční infrastruktury </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lang w:eastAsia="cs-CZ"/>
              </w:rPr>
              <w:t>Příprava a realizace projektů dle strategických dokumentů MD, zajištění financování služeb v osobní dopravě, dostatečná kapacita pro nákladní dopravu.</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lang w:eastAsia="cs-CZ"/>
              </w:rPr>
              <w:t>Zajištění konkurenceschopnosti železniční dopravy a její propojení s dopravou silniční (integrované systémy v osobní dopravě, kvalitní dostatek kvalitních tras pro dálkovou nákladní dopravu). Zaměřeno na snižování vlivů na životní prostředí a veřejné zdraví a na úspory spotřeby energií v dopravě.</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lang w:eastAsia="cs-CZ"/>
              </w:rPr>
              <w:t>Zlepšení konkurenceschopnosti regionů ČR zlepšením dopravní dostupnosti. Energetické úspory a snížení závislosti na ropě.</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kračování dostavby čtyř tranzitních železničních koridorů.</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okončení čtyř tranzitních železničních koridorů, modernizace pravobřežní trati (Kolín – Děčín) včetně trati Praha – Lysá n/L, zkapacitnění trati do Mladé Boleslavi, Modernizace trati Brno – Přerov, modernizace trati Plzeň – Česká – Kubice, napojení letiště Václava Havla na železniční síť, postupné vybavování tratí systémem ERTMS, dálkové řízení hlavních tratí.</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lang w:eastAsia="cs-CZ"/>
              </w:rPr>
              <w:t>Příprava a realizace projektů dle strategických dokumentů MD, zajištění financování služeb v osobní dopravě, dostatečná kapacita pro nákladní dopravu.</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22</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MD</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Rozvoj vnitrozemské vodní dopravy</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lang w:eastAsia="cs-CZ"/>
              </w:rPr>
              <w:t>Příprava a realizace projektů dle strategických dokumentů MD. Vytváření dalších podmínek pro větší využívání vodní dopravy (Koncepce vodní dopravy).</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lang w:eastAsia="cs-CZ"/>
              </w:rPr>
              <w:t>Rozhodujícím projektem pro větší využití vodní dopravy v ČR je zlepšení spolehlivosti vodní cesty v úseku Ústí n/L – státní hranice.</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lang w:eastAsia="cs-CZ"/>
              </w:rPr>
              <w:t>Energetické úspory a snížení závislosti na ropě.</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lang w:eastAsia="cs-CZ"/>
              </w:rPr>
              <w:t>Rozhodujícím projektem pro větší využití vodní dopravy v ČR je zlepšení spolehlivosti vodní cesty v úseku Ústí n/L – státní hranice.</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Nutno dokončit proces EIA projektu </w:t>
            </w:r>
            <w:r>
              <w:rPr>
                <w:rFonts w:cs="Arial;Arial"/>
                <w:sz w:val="16"/>
                <w:szCs w:val="16"/>
                <w:lang w:eastAsia="cs-CZ"/>
              </w:rPr>
              <w:t>zlepšení spolehlivosti vodní cesty v úseku Ústí n/L – státní hranice. V návaznosti na tento projekt se připravuje zajištění splavnosti Labe z Chvaletic do Pardubic.</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lang w:eastAsia="cs-CZ"/>
              </w:rPr>
              <w:t>Příprava a realizace projektů dle strategických dokumentů MD. Vytváření dalších podmínek pro větší využívání vodní dopravy (Koncepce vodní dopravy).</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23</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MD</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Rozvoj multimodální dopravy</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pPr>
            <w:r>
              <w:rPr>
                <w:rFonts w:cs="Arial;Arial"/>
                <w:sz w:val="16"/>
                <w:szCs w:val="16"/>
                <w:lang w:eastAsia="cs-CZ"/>
              </w:rPr>
              <w:t>Příprava a realizace projektů dle strategických dokumentů MD.</w:t>
            </w:r>
            <w:r>
              <w:rPr>
                <w:rFonts w:eastAsia="Times New Roman" w:cs="Arial;Arial"/>
                <w:sz w:val="16"/>
                <w:szCs w:val="16"/>
                <w:lang w:eastAsia="cs-CZ"/>
              </w:rPr>
              <w:t> </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Kombinovaná doprava bude stále významnější při zajišťování přeprav do námořních přístavů. Ve vnitroevropských relacích bude vytvářet služby pro silniční dopravce (přeprava silničních návěsů, výměnných nástaveb a kontejnerů). </w:t>
            </w:r>
            <w:r>
              <w:rPr>
                <w:rFonts w:cs="Arial;Arial"/>
                <w:sz w:val="16"/>
                <w:szCs w:val="16"/>
                <w:lang w:eastAsia="cs-CZ"/>
              </w:rPr>
              <w:t>Zaměřeno na snižování vlivů na životní prostředí a veřejné zdraví a na úspory spotřeby energií v dopravě.</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lang w:eastAsia="cs-CZ"/>
              </w:rPr>
              <w:t>Zlepšení konkurenceschopnosti regionů ČR zlepšením dopravní dostupnosti. Energetické úspory a snížení závislosti na ropě.</w:t>
            </w:r>
          </w:p>
        </w:tc>
        <w:tc>
          <w:tcPr>
            <w:tcW w:w="2551"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cs="Arial;Arial"/>
                <w:sz w:val="16"/>
                <w:szCs w:val="16"/>
                <w:lang w:eastAsia="cs-CZ"/>
              </w:rPr>
              <w:t>Zprovozněn nový terminál v České Třebové a postupná modernizace trimodálního terminálu Mělník.</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lang w:eastAsia="cs-CZ"/>
              </w:rPr>
              <w:t>Prostřednictvím OP D bude podpořen rozvoj sítě terminálů multimodální dopravy (výstavba nových a zlepšení parametrů vybraných stávajících).</w:t>
            </w:r>
          </w:p>
        </w:tc>
        <w:tc>
          <w:tcPr>
            <w:tcW w:w="2580" w:type="dxa"/>
            <w:tcBorders>
              <w:bottom w:val="single" w:sz="4" w:space="0" w:color="000000"/>
              <w:right w:val="single" w:sz="4" w:space="0" w:color="000000"/>
            </w:tcBorders>
          </w:tcPr>
          <w:p>
            <w:pPr>
              <w:pStyle w:val="Normal"/>
              <w:spacing w:lineRule="auto" w:line="240" w:before="0" w:after="0"/>
              <w:rPr/>
            </w:pPr>
            <w:r>
              <w:rPr>
                <w:rFonts w:cs="Arial;Arial"/>
                <w:sz w:val="16"/>
                <w:szCs w:val="16"/>
                <w:lang w:eastAsia="cs-CZ"/>
              </w:rPr>
              <w:t>Příprava a realizace projektů dle strategických dokumentů MD.</w:t>
            </w:r>
            <w:r>
              <w:rPr>
                <w:rFonts w:eastAsia="Times New Roman" w:cs="Arial;Arial"/>
                <w:sz w:val="16"/>
                <w:szCs w:val="16"/>
                <w:lang w:eastAsia="cs-CZ"/>
              </w:rPr>
              <w:t>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24</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200"/>
              <w:rPr>
                <w:rFonts w:eastAsia="Times New Roman" w:cs="Arial;Arial"/>
                <w:color w:val="000000"/>
                <w:sz w:val="16"/>
                <w:szCs w:val="16"/>
                <w:lang w:eastAsia="cs-CZ"/>
              </w:rPr>
            </w:pPr>
            <w:r>
              <w:rPr>
                <w:rFonts w:cs="Arial;Arial"/>
                <w:color w:val="000000"/>
                <w:sz w:val="16"/>
                <w:szCs w:val="16"/>
                <w:lang w:eastAsia="cs-CZ"/>
              </w:rPr>
              <w:t>MD (MPO, MV)</w:t>
            </w:r>
          </w:p>
        </w:tc>
        <w:tc>
          <w:tcPr>
            <w:tcW w:w="1843"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Využívání a rozvoj inteligentních dopravních systémů</w:t>
            </w:r>
          </w:p>
        </w:tc>
        <w:tc>
          <w:tcPr>
            <w:tcW w:w="170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 xml:space="preserve">Zlepšení obsahu dat o dopravním provozu a o cestování a rozšíření poskytování informací pro řidiče a cestující v národním i mezinárodním měřítku a jejich optimální využití. </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Akční plán rozvoje inteligentních dopravních systémů (ITS) v ČR do roku 2020.</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 xml:space="preserve">Zvýšené přepravní výkony a efektivita dopravy. Zvýšená bezpečnosti provozu, větší komfort přepravy, udržitelná mobilita. </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 xml:space="preserve">Existence jednotné platformy integrující prostorová data všech druhů dopravy, která bude plně pokrývat požadavky všech uživatelů a prostorová data se standardizovaným popisem a rozsahem popisu dle potřeb jejich uživatelů. </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Sjednocená koncepce sběru a sdílení dopravních a cestovních dat, která vnímá a respektuje potřeby uživatelů nejen ITS systémů ale i uživatelů z jiných oblastí dopravy či např. územního plánování, může velkým podílem přispět k tomu, aby se data stala vysoce kvalitním podkladem pro řešení souvisejících problematik (modelování mobility, územní plánování aj.).</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oporučení č. 1 Rozpočtová strategie v části „Upřednostňovat výdaje podporující růst, aby se podařilo oživení a zlepšily se vyhlídky na růst“;  doporučení č. 6 Reforma regulovaných profesí a snížení energetické náročnosti v části „Zintenzivnit snahy o zvýšení energetické účinnosti v ekonomice“; doporučení č. 7 Kvalitní státní správa, boj proti korupci, administrace fondů EU, zadávání veřejných zakázek v části „Zlepšit správu prostředků z fondů EU, a sice zjednodušením prováděcích struktur, zvýšením kapacity a lepším řešením střetů zájmů.</w:t>
            </w:r>
          </w:p>
        </w:tc>
        <w:tc>
          <w:tcPr>
            <w:tcW w:w="2719"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Národním vrcholovým strategickým dokumentem vztahujícím se k rozvoji ITS je Dopravní politika ČR pro období 2014</w:t>
            </w:r>
            <w:r>
              <w:rPr>
                <w:rFonts w:cs="Arial;Arial"/>
                <w:sz w:val="16"/>
                <w:szCs w:val="16"/>
              </w:rPr>
              <w:t>–</w:t>
            </w:r>
            <w:r>
              <w:rPr>
                <w:rFonts w:eastAsia="Times New Roman" w:cs="Arial;Arial"/>
                <w:color w:val="000000"/>
                <w:sz w:val="16"/>
                <w:szCs w:val="16"/>
                <w:lang w:eastAsia="cs-CZ"/>
              </w:rPr>
              <w:t xml:space="preserve">2020 s výhledem do roku 2050.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ávazným dokumentem dopravní politiky je Akční plán rozvoje inteligentních dopravních systémů (ITS) v ČR do roku 2020 (s výhledem do roku 2050), který byl 15. 4. 2015 schválen vládou.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highlight w:val="yellow"/>
                <w:lang w:eastAsia="cs-CZ"/>
              </w:rPr>
            </w:pPr>
            <w:r>
              <w:rPr>
                <w:rFonts w:eastAsia="Times New Roman" w:cs="Arial;Arial"/>
                <w:color w:val="000000"/>
                <w:sz w:val="16"/>
                <w:szCs w:val="16"/>
                <w:lang w:eastAsia="cs-CZ"/>
              </w:rPr>
              <w:t>EK vydala dne 17. 12. 2014 rozhodnutí o spolufinancování projektu společného zájmu CROCODILE z fondu TEN-T.</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V projektu CROCODILE se bude pracovat na vytvoření národní datové sady prostorových dat silniční sítě.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ude se jednat o první kroky ke zkvalitnění zpravodajství o silničním provozu po organizační. Pro přenos těchto dat bude zaveden evropský standardizovaný protokol DATEX 2. V této souvislosti proběhnou přípravy na poskytování informací o parkovacích místech pro silniční nákladní a užitková vozidla. Dalším záměrem je nastavení dopravně-informačního systému pro přepravu nadměrných a nadrozměrných nákladů a spuštění jeho pilotního provozu.</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25</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200"/>
              <w:rPr>
                <w:rFonts w:cs="Arial;Arial"/>
                <w:sz w:val="16"/>
                <w:szCs w:val="16"/>
              </w:rPr>
            </w:pPr>
            <w:r>
              <w:rPr>
                <w:rFonts w:eastAsia="Times New Roman" w:cs="Arial;Arial"/>
                <w:color w:val="000000"/>
                <w:sz w:val="16"/>
                <w:szCs w:val="16"/>
                <w:lang w:eastAsia="cs-CZ"/>
              </w:rPr>
              <w:t>MD</w:t>
            </w:r>
          </w:p>
        </w:tc>
        <w:tc>
          <w:tcPr>
            <w:tcW w:w="1843" w:type="dxa"/>
            <w:tcBorders>
              <w:bottom w:val="single" w:sz="4" w:space="0" w:color="000000"/>
              <w:right w:val="single" w:sz="4" w:space="0" w:color="000000"/>
            </w:tcBorders>
          </w:tcPr>
          <w:p>
            <w:pPr>
              <w:pStyle w:val="Normal"/>
              <w:spacing w:lineRule="auto" w:line="240" w:before="0" w:after="0"/>
              <w:rPr/>
            </w:pPr>
            <w:r>
              <w:rPr>
                <w:rFonts w:cs="Arial;Arial"/>
                <w:color w:val="000000"/>
                <w:sz w:val="16"/>
                <w:szCs w:val="16"/>
                <w:lang w:eastAsia="cs-CZ"/>
              </w:rPr>
              <w:t>Zlepšení legislativních podmínek</w:t>
            </w:r>
            <w:r>
              <w:rPr>
                <w:rFonts w:eastAsia="Times New Roman" w:cs="Arial;Arial"/>
                <w:color w:val="000000"/>
                <w:sz w:val="16"/>
                <w:szCs w:val="16"/>
                <w:lang w:eastAsia="cs-CZ"/>
              </w:rPr>
              <w:t> </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Legislativní (přehled návrhů uvádí Dopravní politika ČR pro období 2014</w:t>
            </w:r>
            <w:r>
              <w:rPr>
                <w:rFonts w:cs="Arial;Arial"/>
                <w:sz w:val="16"/>
                <w:szCs w:val="16"/>
              </w:rPr>
              <w:t>–</w:t>
            </w:r>
            <w:r>
              <w:rPr>
                <w:rFonts w:cs="Arial;Arial"/>
                <w:color w:val="000000"/>
                <w:sz w:val="16"/>
                <w:szCs w:val="16"/>
                <w:lang w:eastAsia="cs-CZ"/>
              </w:rPr>
              <w:t>2020)</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Urychlení, zkvalitnění a zlevnění přípravy a realizace staveb, harmonizace podmínek pro podnikání v jednotlivých druzích dopravy.</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Novelizace příslušných zákonů.</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r>
              <w:rPr>
                <w:rFonts w:cs="Arial;Arial"/>
                <w:color w:val="000000"/>
                <w:sz w:val="16"/>
                <w:szCs w:val="16"/>
                <w:lang w:eastAsia="cs-CZ"/>
              </w:rPr>
              <w:t> </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2719"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26</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 xml:space="preserve">5.2.4. Digitální agenda </w:t>
            </w:r>
          </w:p>
        </w:tc>
        <w:tc>
          <w:tcPr>
            <w:tcW w:w="85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MPO (ČTÚ)</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nižování nákladů na výstavbu vysokorychlostních sítí elektronických komunikací a zjednodušení procesu výstavby</w:t>
            </w:r>
          </w:p>
        </w:tc>
        <w:tc>
          <w:tcPr>
            <w:tcW w:w="170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Legislativní (návrh zákona, kterým se implementuje směrnice 2014/61/EU o opatřeních ke snížení nákladů na zavádění vysokorychlostních sítí elektronických komunikací do českého právního řádu)</w:t>
            </w:r>
          </w:p>
        </w:tc>
        <w:tc>
          <w:tcPr>
            <w:tcW w:w="3118"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Podpora výstavby vysokorychlostních sítí elektronických komunikací formou snižování nákladů na výstavbu (administrativa spojená s výstavbou, různorodá praxe stavebních úřadů, délka stavebního řízení a nejednotná výše poplatků spojených s věcnými břemeny). Úspory nákladů na investice do sítí díky větší transparentnosti, příležitost k využití větší části existující pasivní infrastruktury, příležitost k zavádění infrastruktury napříč odvětvími, rychlejšímu, snadnějšímu a levnějšímu zavádění.</w:t>
            </w:r>
          </w:p>
        </w:tc>
        <w:tc>
          <w:tcPr>
            <w:tcW w:w="2693"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Snížení nákladů na výstavbu a zjednodušení celého procesu. Zvýšení penetrace vysokorychlostního přístupu k internetu a snížení nákladů na výstavbu sítí.</w:t>
            </w:r>
          </w:p>
        </w:tc>
        <w:tc>
          <w:tcPr>
            <w:tcW w:w="2552"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Bez dopadů na SR.</w:t>
            </w:r>
          </w:p>
        </w:tc>
        <w:tc>
          <w:tcPr>
            <w:tcW w:w="255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Stěžejní iniciativa EU č. 1. Digitální agenda pro Evropu.</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Snižování nákladů na výstavbu vysokorychlostních sítí elektronických komunikací a svoboda internetu jsou úzce provázány s Digitální agendou pro Evropu, která představuje první z tzv. vlajkových lodí Strategie Evropa 2020 zaměřenou na roli a využití ICT s cílem odstranění bariér v Evropě.</w:t>
            </w:r>
          </w:p>
        </w:tc>
        <w:tc>
          <w:tcPr>
            <w:tcW w:w="2719"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Vláda v roce 2014 schválila Zprávu o plnění opatření aktualizované Státní politiky v elektronických komunikacích Digitální Česko v. 2.0 – Cesta k digitální ekonomice a o naplňování Digitální agendy pro Evropu v ČR. V této zprávě vláda mimo jiné uvedla, že ČR aktivně podporuje cíle Digitální agendy, které považuje za hlavní nástroje pro zvýšení konkurenceschopnosti EU, rozvoje trhu, zvyšování nabídky služeb a ochrany spotřebitele.</w:t>
            </w:r>
          </w:p>
        </w:tc>
        <w:tc>
          <w:tcPr>
            <w:tcW w:w="2580" w:type="dxa"/>
            <w:tcBorders>
              <w:bottom w:val="single" w:sz="4" w:space="0" w:color="000000"/>
              <w:right w:val="single" w:sz="4" w:space="0" w:color="000000"/>
            </w:tcBorders>
          </w:tcPr>
          <w:p>
            <w:pPr>
              <w:pStyle w:val="Normal"/>
              <w:spacing w:lineRule="auto" w:line="240" w:before="0" w:after="0"/>
              <w:rPr>
                <w:rFonts w:cs="Arial;Arial"/>
                <w:color w:val="000000"/>
                <w:sz w:val="16"/>
                <w:szCs w:val="16"/>
              </w:rPr>
            </w:pPr>
            <w:r>
              <w:rPr>
                <w:rFonts w:cs="Arial;Arial"/>
                <w:color w:val="000000"/>
                <w:sz w:val="16"/>
                <w:szCs w:val="16"/>
                <w:lang w:eastAsia="cs-CZ"/>
              </w:rPr>
              <w:t xml:space="preserve">Jednání s dotčenými podnikatelskými subjekty, legislativní proces návrhu zákona.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27</w:t>
            </w:r>
          </w:p>
        </w:tc>
        <w:tc>
          <w:tcPr>
            <w:tcW w:w="1260" w:type="dxa"/>
            <w:tcBorders>
              <w:bottom w:val="single" w:sz="4" w:space="0" w:color="000000"/>
              <w:right w:val="single" w:sz="4" w:space="0" w:color="000000"/>
            </w:tcBorders>
          </w:tcPr>
          <w:p>
            <w:pPr>
              <w:pStyle w:val="Normal"/>
              <w:snapToGrid w:val="false"/>
              <w:spacing w:lineRule="auto" w:line="240" w:before="0" w:after="0"/>
              <w:rPr>
                <w:rFonts w:cs="Arial;Arial"/>
                <w:color w:val="000000"/>
                <w:sz w:val="16"/>
                <w:szCs w:val="16"/>
                <w:lang w:eastAsia="cs-CZ"/>
              </w:rPr>
            </w:pPr>
            <w:r>
              <w:rPr>
                <w:rFonts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BÚ</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ákon č. 181/2014 Sb., o kybernetické bezpečnosti</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prováděcí předpisy (vyhlášky č. 316/2014 Sb. a 317/2014 Sb., nařízení vlády č. 423/2010 ve znění nařízení vlády č. 315/2014 Sb.)</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ákon upravující práva a povinnosti osob a působnost a pravomoci orgánů veřejné moci v oblasti kybernetické bezpečnosti. Zákon zejména zavádí preventivní bezpečnostní opatření u určitých informačních systémů, systém hlášení kybernetických incidentů a předávání informací a zakotvuje pravomocí NBÚ v dané oblasti.</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hláška o kybernetické bezpečnosti, vyhláška o významných informačních systémech a jejich určujících kritériích, nařízení o kritériích pro určování prvku kritické infrastruktury).</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jištění bezpečného fungování informační společnosti a bezpečnosti kritické informační infrastruktury a významných informačních systémů.</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míry ochrany informačních práv, větší důvěra obyvatel ve stát a jeho instituce, vyšší bezpečnost kriticky důležitých společenských funkcionalit, omezení/prevence ekonomických škod, zapříčiněných kybernetických incidentu, větší atraktivita ČR pro investory, vyšší konkurenceschopnost ČR.</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Inteligentní růst</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Evropa 2020,</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Digitální agenda pro Evropu,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Unie inovací,</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ůmyslová politika pro éru globalizace</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ákon vešel společně s prováděcími předpisy v účinnost ke dni 1. 1. 2015.</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ylo dokončeno první kolo mapování systémů kritické informační infrastruktury.</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okračování v určování systémů kritické informační infrastruktury a významných informačních systémů.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ozvíjení kapacit Národního centra kybernetické bezpečnosti.</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ůběžné plnění zákona.</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28</w:t>
            </w:r>
          </w:p>
        </w:tc>
        <w:tc>
          <w:tcPr>
            <w:tcW w:w="1260" w:type="dxa"/>
            <w:tcBorders>
              <w:bottom w:val="single" w:sz="4" w:space="0" w:color="000000"/>
              <w:right w:val="single" w:sz="4" w:space="0" w:color="000000"/>
            </w:tcBorders>
          </w:tcPr>
          <w:p>
            <w:pPr>
              <w:pStyle w:val="Normal"/>
              <w:snapToGrid w:val="false"/>
              <w:spacing w:lineRule="auto" w:line="240" w:before="0" w:after="0"/>
              <w:rPr>
                <w:rFonts w:cs="Arial;Arial"/>
                <w:color w:val="000000"/>
                <w:sz w:val="16"/>
                <w:szCs w:val="16"/>
                <w:lang w:eastAsia="cs-CZ"/>
              </w:rPr>
            </w:pPr>
            <w:r>
              <w:rPr>
                <w:rFonts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BÚ</w:t>
            </w:r>
          </w:p>
        </w:tc>
        <w:tc>
          <w:tcPr>
            <w:tcW w:w="1843"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Národní strategie kybernetické bezpečnosti na období let 2015</w:t>
            </w:r>
            <w:r>
              <w:rPr>
                <w:rFonts w:cs="Arial;Arial"/>
                <w:sz w:val="16"/>
                <w:szCs w:val="16"/>
              </w:rPr>
              <w:t>–</w:t>
            </w:r>
            <w:r>
              <w:rPr>
                <w:rFonts w:eastAsia="Times New Roman" w:cs="Arial;Arial"/>
                <w:color w:val="000000"/>
                <w:sz w:val="16"/>
                <w:szCs w:val="16"/>
                <w:lang w:eastAsia="cs-CZ"/>
              </w:rPr>
              <w:t>2020</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tvoření koncepčního rámce pro tvorbu právních předpisů, politik či standardů a jiných nástrojů v oblasti ochrany a zabezpečení kyberprostoru.</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jištění odpovídající úrovně bezpečnosti informačních systémů v ČR.</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národních kapacit pro zajišťování kybernetické bezpečnosti, vytvoření podmínek pro rozvoj informační společnosti, podpora ekonomické stability,</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investorské atraktivity ČR a její konkurenceschopnosti v evropském a mezinárodním kontextu.</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r>
              <w:rPr>
                <w:rFonts w:eastAsia="Times New Roman" w:cs="Arial;Arial"/>
                <w:color w:val="000000"/>
                <w:sz w:val="16"/>
                <w:szCs w:val="16"/>
                <w:lang w:eastAsia="cs-CZ"/>
              </w:rPr>
              <w:t>Inteligentní růst</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Evropa 2020,</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Digitální agenda pro Evropu,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Unie inovací,</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ůmyslová politika pro éru globalizace</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trategie byla schválena vládou 16. 2.2015 (usnesení vlády č. 105)</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chválení Akčního plánu ke  Strategii.</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29</w:t>
            </w:r>
          </w:p>
        </w:tc>
        <w:tc>
          <w:tcPr>
            <w:tcW w:w="1260" w:type="dxa"/>
            <w:tcBorders>
              <w:bottom w:val="single" w:sz="4" w:space="0" w:color="000000"/>
              <w:right w:val="single" w:sz="4" w:space="0" w:color="000000"/>
            </w:tcBorders>
          </w:tcPr>
          <w:p>
            <w:pPr>
              <w:pStyle w:val="Normal"/>
              <w:snapToGrid w:val="false"/>
              <w:spacing w:lineRule="auto" w:line="240" w:before="0" w:after="0"/>
              <w:rPr>
                <w:rFonts w:cs="Arial;Arial"/>
                <w:color w:val="000000"/>
                <w:sz w:val="16"/>
                <w:szCs w:val="16"/>
                <w:lang w:eastAsia="cs-CZ"/>
              </w:rPr>
            </w:pPr>
            <w:r>
              <w:rPr>
                <w:rFonts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BÚ</w:t>
            </w:r>
          </w:p>
        </w:tc>
        <w:tc>
          <w:tcPr>
            <w:tcW w:w="1843"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Akční plán k Národní strategii kybernetické bezpečnosti na období let 2015</w:t>
            </w:r>
            <w:r>
              <w:rPr>
                <w:rFonts w:cs="Arial;Arial"/>
                <w:sz w:val="16"/>
                <w:szCs w:val="16"/>
              </w:rPr>
              <w:t>–</w:t>
            </w:r>
            <w:r>
              <w:rPr>
                <w:rFonts w:eastAsia="Times New Roman" w:cs="Arial;Arial"/>
                <w:color w:val="000000"/>
                <w:sz w:val="16"/>
                <w:szCs w:val="16"/>
                <w:lang w:eastAsia="cs-CZ"/>
              </w:rPr>
              <w:t>2020</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tvoření nástroje definujícího konkrétní úkoly a kompetence pro naplňování cílů Národní strategie kybernetické bezpečnosti.</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aplnění cílů stanovených Národní strategií kybernetické bezpečnosti pro zajištění odpovídající úrovně bezpečnosti informačních systémů v ČR. </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národních kapacit pro zajišťování kybernetické bezpečnosti, vytvoření podmínek pro rozvoj informační společnosti, podpora ekonomické stability, zvýšení investorské atraktivity ČR a její konkurenceschopnosti v evropském a mezinárodním kontextu, dopady na státní rozpočet v intencích strategie a zákona o kybernetické bezpečnosti.</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Inteligentní růst</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Evropa 2020,</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Digitální agenda pro Evropu,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Unie inovací,</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ůmyslová politika pro éru globalizace</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Akční plán předložen do připomínkového řízení Bezpečnostní rady státu</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edložení Akčního plánu Bezpečnostní radě státu a následně vládě ke schválení v Q2 2015.</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30</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5.2.5. Energetika a ochrana klimatu</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Aktualizace Státní energetické koncepce (SEK)</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EK formuluje vláda ČR politický, legislativní a administrativní rámec ke spolehlivému, cenově dostupnému a dlouhodobě udržitelnému zásobování energií. SEK je strategickým dokumentem vyjadřujícím cíle státu v energetickém hospodářství v souladu s potřebami hospodářského a společenského rozvoje, včetně ochrany životního prostředí, sloužícím i pro vypracování územních energetických koncepcí.</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Hlavním cílem SEK je zajistit spolehlivou, bezpečnou a k životnímu prostředí šetrnou dodávku energie pro potřeby obyvatelstva a ekonomiky ČR, a to za konkurenceschopné a přijatelné ceny za standardních podmínek. Současně musí zabezpečit nepřerušené dodávky energie v krizových situacích v rozsahu nezbytném pro fungování nejdůležitějších složek státu a přežití obyvatelstva.</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Bez přímého dopadu na SR.</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Stěžejní iniciativa EU č. 4. Evropa méně náročná na zdroje.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Stěžejní iniciativa EU č. 5. Průmyslová politika pro éru globalizace.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Hlavní cíl (tzv. 20-20-20) strategie Evropa 2020.</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roce 2014 se v rámci procesu SEA uskutečnilo mezinárodní projednání aktualizace SEK, které bylo završeno vydáním závěrečného stanoviska ze strany příslušného úřadu (MŽP). Aktualizovaná verze SEK byla vládou projednána dne 22. 12. 2014. Její další projednávání bylo odloženo na druhou polovinu roku 2015.</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e druhé polovině roku 2015 se očekává další projednávání aktualizované verze SEK.</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31</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bnovitelné zdroje energie</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elegislativní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Aktualizace Národního akčního plánu pro OZE Nastavení dlouhodobě stabilní a udržitelné podmínky podpory výroby energie z OZE. Posílení regulačních nástrojů k plánovanému omezení provozní podpory OZE.</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mezení podpory při zachování splnění cíle, tj. dosažení podílu energie z obnovitelných zdrojů ve výši 20 % do roku 2020.</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této fázi nelze přesně kvantifikovat.</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Stěžejní iniciativa EU č. 4. Evropa méně náročná na zdroje.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Stěžejní iniciativa EU č. 5. Průmyslová politika pro éru globalizace. </w:t>
            </w:r>
          </w:p>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Hlavní cíl (tzv. 20-20-20) strategie Evropa 2020.</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V roce 2014 vláda připravila další návrh legislativních změn, který reagoval na ukončení notifikačního řízení Evropské komise z 06/2014 k systému podpory zavedenému v zákoně o podporovaných zdrojích energie. V 10/2014 požádala ČR EK o pokračování notifikačního řízení vedoucího k vydání rozhodnutí o souladu systému podpory pro výrobu elektřiny z OZE s pravidly veřejné podpory EU také ve vztahu k výrobnám elektřiny z OZE uvedeným do provozu před 1. 1. 2013.</w:t>
            </w:r>
          </w:p>
        </w:tc>
        <w:tc>
          <w:tcPr>
            <w:tcW w:w="2580"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 xml:space="preserve">Připravuje se aktualizace </w:t>
            </w:r>
            <w:r>
              <w:rPr>
                <w:rFonts w:eastAsia="Times New Roman" w:cs="Arial;Arial"/>
                <w:iCs/>
                <w:color w:val="000000"/>
                <w:sz w:val="16"/>
                <w:szCs w:val="16"/>
                <w:lang w:eastAsia="cs-CZ"/>
              </w:rPr>
              <w:t>Národního akčního plánu ČR pro energii z OZE</w:t>
            </w:r>
            <w:r>
              <w:rPr>
                <w:rFonts w:eastAsia="Times New Roman" w:cs="Arial;Arial"/>
                <w:i/>
                <w:iCs/>
                <w:color w:val="000000"/>
                <w:sz w:val="16"/>
                <w:szCs w:val="16"/>
                <w:lang w:eastAsia="cs-CZ"/>
              </w:rPr>
              <w:t xml:space="preserve"> – </w:t>
            </w:r>
            <w:r>
              <w:rPr>
                <w:rFonts w:eastAsia="Times New Roman" w:cs="Arial;Arial"/>
                <w:color w:val="000000"/>
                <w:sz w:val="16"/>
                <w:szCs w:val="16"/>
                <w:lang w:eastAsia="cs-CZ"/>
              </w:rPr>
              <w:t>do 30. 6. 2015 (navazuje na dokončení po aktualizaci Státní energetické koncepce, jakož i po schválení revize směrnice 98/70/ES (2009/30/ES) a směrnice 2009/28/ES v EP).</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32</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patření v oblasti surovin</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Revize legislativních překážek využívání domácích surovin s cílem jejich odstranění. Vytvoření koherentní strategie pro období následujících 20 let vytyčující mantinely pro využívání nerostných i druhotných surovin, jak z domácích, tak i ze zahraničních zdrojů. Do dokumentu jsou implementovány principy evropské surovinové strategie Raw Materials Initiative. Zpracování Akčního plánu na podporu zvyšování soběstačnosti České republiky v surovinových zdrojích substitucí primárních zdrojů druhotnými surovinami v případech, kdy to je technicky možné a ekonomicky rentabilní.</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Odstranění legislativních překážek využívání domácích surovin. Náhrada neobnovitelných přírodních zdrojů druhotnými zdroji získanými z výrobků a materiálů po ukončení jejich životnosti. Snížení materiálové a energetické náročnosti.</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této fázi nelze kvantifikovat.</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Stěžejní iniciativa EU č. 4. Evropa méně náročná na zdroje.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těžejní iniciativa EU č. 5. Průmyslová politika pro éru globalizace.</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ipravovaná aktualizace státní surovinové politiky bude projednána společně s aktualizací SEK.</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Vláda ČR schválila usnesením č. 755/2014 strategický dokument Politika druhotných surovin, který bude aktualizován každé 2 roky. Základní vizí dokumentu je přeměna odpadu na zdroje s cílem náhrady primárních zdrojů druhotnými surovinami získanými z výrobků a materiálů, které ukončily svůj životní cyklus. </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ude pokračovat příprava aktualizace státní surovinové politiky, která bude obsahovat suroviny rudní, nerudní, stavební i netradiční a high-tech nerostné zdroje, ale i energetické suroviny, včetně návrhu řešení územně ekologických limitů těžby hnědého uhlí v severních Čechách. Akční plán na podporu zvyšování soběstačnosti ČR v surovinových zdrojích substitucí primárních zdrojů druhotnými surovinami v případech, kdy to je technicky možné a ekonomicky rentabilní, bude předložen vládě do 30. 6. 2015.</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33</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e (MP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užití biomasy</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K hlavním cílům patří stanovení kvantifikovaného energetického potenciálu zemědělské biomasy a lesní dendromasy a kvantifikace množství energie, která může být reálně vyrobená v ČR z biomasy s výhledem do roku 2020 a zároveň vymezuje vhodná opatření a principy k zajištění efektivního a účelného využití energetického potenciálu biomasy.</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Efektivní využití biomasy v centrálních i decentrálních výrobnách tepla a elektřiny. Odstranění duplicit a překryvu podpor. Zvýšení podílu biomasy (v rámci OZE) na energetickém mixu ČR.</w:t>
            </w:r>
          </w:p>
        </w:tc>
        <w:tc>
          <w:tcPr>
            <w:tcW w:w="2552"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Stěžejní iniciativa EU č. 4. Evropa méně náročná na zdroje.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těžejní iniciativa EU č. 5. Průmyslová politika pro éru globalizace.</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Akční plán pro biomasu v ČR na období 2012</w:t>
            </w:r>
            <w:r>
              <w:rPr>
                <w:rFonts w:cs="Arial;Arial"/>
                <w:sz w:val="16"/>
                <w:szCs w:val="16"/>
              </w:rPr>
              <w:t>–</w:t>
            </w:r>
            <w:r>
              <w:rPr>
                <w:rFonts w:eastAsia="Times New Roman" w:cs="Arial;Arial"/>
                <w:sz w:val="16"/>
                <w:szCs w:val="16"/>
                <w:lang w:eastAsia="cs-CZ"/>
              </w:rPr>
              <w:t>2020 byl vládou schválen 12. 9. 2012. Probíhá implementace závěrů a doporučení, která z tohoto materiálu vzešla.</w:t>
            </w:r>
          </w:p>
        </w:tc>
        <w:tc>
          <w:tcPr>
            <w:tcW w:w="2580"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Bude pokračovat plnění Akčního plánu pro biomasu v ČR na období 2012</w:t>
            </w:r>
            <w:r>
              <w:rPr>
                <w:rFonts w:cs="Arial;Arial"/>
                <w:sz w:val="16"/>
                <w:szCs w:val="16"/>
              </w:rPr>
              <w:t>–</w:t>
            </w:r>
            <w:r>
              <w:rPr>
                <w:rFonts w:eastAsia="Times New Roman" w:cs="Arial;Arial"/>
                <w:color w:val="000000"/>
                <w:sz w:val="16"/>
                <w:szCs w:val="16"/>
                <w:lang w:eastAsia="cs-CZ"/>
              </w:rPr>
              <w:t>2020, tj. stanovení kvantifikovaného energetického potenciálu zemědělské biomasy a lesní dendromasy a kvantifikace množství energie, která může být reálně vyrobená v ČR z biomasy s výhledem do roku 2020.</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34</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ozvoj energetické infrastruktury</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PST transformátory (transformátory s řízeným posuvem) budou účinně regulovat kruhové toky elektřiny z větrných farem v SRN do naší přenosové soustavy. Spolu s posílením naší infrastruktury se eliminuje výskyt úzkých míst. Plynárenské propojení s Polskem a Rakouskem posílí energetickou bezpečnost ČR.</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Posílení flexibility a robustnosti přenosové soustavy ČR tak, aby bylo minimalizováno její přetížení v důsledku neplánovaných přetoků elektřiny zejména z VTE na severu SRN; zvýšení bezpečnosti a spolehlivosti provozu soustavy a zvýšení spolehlivosti zásobování průmyslu a obyvatel elektřinou; zvýšení bezpečnosti dodávek zemního plynu.</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této fázi nelze kvantifikovat.</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Stěžejní iniciativa EU č. 4. Evropa méně náročná na zdroje. </w:t>
            </w:r>
          </w:p>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Stěžejní iniciativa EU č. 5. Průmyslová politika pro éru globalizace.</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vozovatel přenosové soustavy ČEPS, a.s. uzavřel smlouvu s dodavatelem zařízení. V 10/2014 bylo uděleno stavební povolení. Projekty propojení plynárenské soustavy ČR a Polska (STORK II) a ČR a Rakouska (BACI, OBERKAPPEL) byly zařazeny na seznam projektů společného zájmu EU. Projekty jsou ve fázi přípravy.</w:t>
            </w:r>
          </w:p>
        </w:tc>
        <w:tc>
          <w:tcPr>
            <w:tcW w:w="2580"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Předpokládané datum uvedení PST transformátorů do provozu je 31. 12. 2016. Uvedení do provozu plynovodu STORK II je rok 2019, BACI 2019</w:t>
            </w:r>
            <w:r>
              <w:rPr>
                <w:rFonts w:cs="Arial;Arial"/>
                <w:sz w:val="16"/>
                <w:szCs w:val="16"/>
              </w:rPr>
              <w:t>–</w:t>
            </w:r>
            <w:r>
              <w:rPr>
                <w:rFonts w:eastAsia="Times New Roman" w:cs="Arial;Arial"/>
                <w:color w:val="000000"/>
                <w:sz w:val="16"/>
                <w:szCs w:val="16"/>
                <w:lang w:eastAsia="cs-CZ"/>
              </w:rPr>
              <w:t>2020 a propojení OBERKAPPEL 2020</w:t>
            </w:r>
            <w:r>
              <w:rPr>
                <w:rFonts w:cs="Arial;Arial"/>
                <w:sz w:val="16"/>
                <w:szCs w:val="16"/>
              </w:rPr>
              <w:t>–</w:t>
            </w:r>
            <w:r>
              <w:rPr>
                <w:rFonts w:eastAsia="Times New Roman" w:cs="Arial;Arial"/>
                <w:color w:val="000000"/>
                <w:sz w:val="16"/>
                <w:szCs w:val="16"/>
                <w:lang w:eastAsia="cs-CZ"/>
              </w:rPr>
              <w:t>2022.</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35</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5. 2. 6. Environmentální politika</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ŽP</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litika ochrany klimatu v České republice</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rPr>
              <w:t>Politika bude představovat strategii ochrany klimatu v ČR do roku 2030 s dlouhodobým výhledem do roku 2050 a měla by nastínit možnosti a opatření nezbytná pro přechod na efektivní nízkouhlíkové hospodářství. Stanovené cíle by měly zajistit plnění mezinárodních závazků ČR v </w:t>
            </w:r>
            <w:bookmarkStart w:id="1" w:name="OLE_LINK2"/>
            <w:bookmarkStart w:id="2" w:name="OLE_LINK1"/>
            <w:r>
              <w:rPr>
                <w:rFonts w:eastAsia="Times New Roman" w:cs="Arial;Arial"/>
                <w:sz w:val="16"/>
                <w:szCs w:val="16"/>
              </w:rPr>
              <w:t>oblasti snižování emisí s</w:t>
            </w:r>
            <w:bookmarkEnd w:id="1"/>
            <w:bookmarkEnd w:id="2"/>
            <w:r>
              <w:rPr>
                <w:rFonts w:eastAsia="Times New Roman" w:cs="Arial;Arial"/>
                <w:sz w:val="16"/>
                <w:szCs w:val="16"/>
              </w:rPr>
              <w:t>kleníkových plynů a příslušných dokumentů a strategií EU, především stávajícího klimaticko-energetického balíčku a nového rámce pro klima a energetiku do roku 2030.</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plnění redukčních závazků ČR k rokům 2020 a 2030. Nastavení dlouhodobé trajektorie přechodu na nízkouhlíkové hospodářství do roku 2050.</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oučástí dokumentu by měla být ekonomická analýza.  Dopady na životní prostředí budou vyhodnocovány v rámci procesu SEA.</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azba na stěžejní iniciativu Evropa méně náročná na zdroje a cíle Strategie Evropa 2020 v oblasti energetiky a klimatu.</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rPr>
              <w:t>První návrh Politiky ochrany klimatu zpracovalo MŽP ve spolupráci s externími konzultanty již v roce 2009. K materiálu proběhlo vnitřní a meziresortní připomínkové řízení a v 06/2010 bylo zveřejněno kladné stanovisko SEA. Předložení dokumentu vládě bylo však opakovaně odloženo, především v souvislosti s požadavkem na propojení s dalšími připravovanými strategickými dokumenty, zejména Aktualizací státní energetické koncepce a novou Státní politikou životního prostředí.</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edložení materiálu vládě ČR pro informaci do 31. 7. 2015. Předložení koncepce do procesu SEA s předpokladem finálního schválení v roce 2016.</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36</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ŽP</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třednědobá strategie (do roku 2020) zlepšení kvality ovzduší v ČR</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trategický dokument, který obsahuje opatření ke snížení emisí a ke zlepšení kvality ovzduší v ČR na regionální i národní úrovni.</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Hlavním cílem Strategie je  zajištění plnění imisních limitů a národních emisních stropů s využitím různých finančních zdrojů, včetně OP ŽP. </w:t>
            </w:r>
            <w:r>
              <w:rPr>
                <w:rFonts w:eastAsia="Times New Roman" w:cs="Arial;Arial"/>
                <w:sz w:val="16"/>
                <w:szCs w:val="16"/>
              </w:rPr>
              <w:t>Širším cílem Strategie je také přispět ke snížení emisí skleníkových plynů.</w:t>
            </w:r>
          </w:p>
        </w:tc>
        <w:tc>
          <w:tcPr>
            <w:tcW w:w="2552"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 xml:space="preserve">Náklady státního rozpočtu na zpracování Strategie činí 15% z celkové ceny, což představuje 3 188 955 Kč vč. DPH (spolufinancováno z technické asistence OP ŽP). </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3. Snížení energetické náročnosti ekonomiky nejméně o 20%, zvýšení podílu energie z obnovitelných zdrojů v energetickém maximu na 20% a redukce emisí CO2 o 20% s možným navýšením redukčního cíle na 30%.</w:t>
            </w:r>
          </w:p>
        </w:tc>
        <w:tc>
          <w:tcPr>
            <w:tcW w:w="2719"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 xml:space="preserve">Nyní ve fázi prefinální verze, 9/2015 plánované předložení ke schválení. </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Národní program snižování emisí ČR, který je součástí Strategie, bude schválen usnesením vlády. Programy zlepšování kvality ovzduší pro jednotlivé zóny a aglomerace, které jsou rovněž součástí Strategie, budou přijaty opatřením obecné povahy. Zpracování zmíněných dokumentů vyplývá ze zákona č. 201/2012 Sb., o ochraně ovzduší, v platném znění.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37</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ŽP</w:t>
            </w:r>
          </w:p>
        </w:tc>
        <w:tc>
          <w:tcPr>
            <w:tcW w:w="1843"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Plán odpadového hospodářství 2015</w:t>
            </w:r>
            <w:r>
              <w:rPr>
                <w:rFonts w:cs="Arial;Arial"/>
                <w:sz w:val="16"/>
                <w:szCs w:val="16"/>
              </w:rPr>
              <w:t>–</w:t>
            </w:r>
            <w:r>
              <w:rPr>
                <w:rFonts w:eastAsia="Times New Roman" w:cs="Arial;Arial"/>
                <w:color w:val="000000"/>
                <w:sz w:val="16"/>
                <w:szCs w:val="16"/>
                <w:lang w:eastAsia="cs-CZ"/>
              </w:rPr>
              <w:t>2024 (POH)</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 – NV 352/2014 Sb.</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ávazný podklad pro zpracování POH krajů, pro rozhodovací a jiné činnosti příslušných správních úřadů, krajů a obcí v oblasti OH. Reflektuje strategii a vytyčené priority rozvoje OH na další období. Obsahuje cíle, zásady a opatřením, které zohledňují politiku ŽP ČR, evropské závazky ČR a potřeby současného odpadového hospodářství v ČR. Je založena na principu dodržování hierarchie nakládání s odpady.</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edcházení vzniku odpadů a snižování nebezpečných vlastností odpadů. Opětovní použití výrobků s ukončenou životností. Kvalitní recyklace a maximální využití vhodných odpadů. Optimalizace nakládání s BRO na území ČR. Povinné zavedení tříděného sběru pro odpady z papíru, kovu, plastu a skla a BRO do roku 2015. Zásadní omezení skládkování na území ČR.</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ptimalizace veškeré činnosti v odpadovém hospodářství s ohledem na ochranu zdraví lidí a ŽP.</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ptimalizace veškeré činnosti v OH, s ohledem na vynaložené náklady a ekonomickou a sociální udržitelnost.</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jasnění stavu, kdy odpad přestává být odpadem.</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jištění dlouhodobé stability a udržitelnosti odpadového hospodářství v regionech i v rámci ČR.</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Evropa méně náročná na zdroje.</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719"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Realizovat cíle, zásady a opatření POH ČR pro období 2015</w:t>
            </w:r>
            <w:r>
              <w:rPr>
                <w:rFonts w:cs="Arial;Arial"/>
                <w:sz w:val="16"/>
                <w:szCs w:val="16"/>
              </w:rPr>
              <w:t>–</w:t>
            </w:r>
            <w:r>
              <w:rPr>
                <w:rFonts w:eastAsia="Times New Roman" w:cs="Arial;Arial"/>
                <w:color w:val="000000"/>
                <w:sz w:val="16"/>
                <w:szCs w:val="16"/>
                <w:lang w:eastAsia="cs-CZ"/>
              </w:rPr>
              <w:t>2020 bylo uloženo prostřednictvím usnesení vlády č. 1080/2014.</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Hodnocení POH ČR bude probíhat ve dvouletých intervalech.</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38</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ŽP (Mze)</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ižování rizika povodní</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 (novela vyhlášky 236/2002 Sb.) a plánovací (plány pro zvládání povodňových rizik)</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Upřesnit legislativní podporu na vymezování záplavových území s vazbou na mapování povodňového ohrožení a povodňových rizik, zpracování, projednání a přijetí vlastním plánů pro zvládání povodňových rizik do konce roku 2015 včetně návrhu protipovodňových opatření na další šestileté období. </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mezení oblastí s významným povodňovým rizikem a záplavových území, povědomí o povodňovém riziku, návrh protipovodňových opatření na 6leté období.</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egulace nevhodné výstavby a aktivit v oblastech s významným povodňovým rizikem s cílem zvýšit povědomí o povodňovém riziku a snížení budoucího financování povodňových škod, které by byly nárokovány z veřejných rozpočtů.</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Evropa méně náročná na zdroje.</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ípravy plánů pro zvládání povodňových rizik probíhají v souladu se stanoveným časovým harmonogramem.  Práce na novelizaci vyhlášky probíhají v součinnosti s ostatními dotčenými orgány (Podniky Povodí, Ministerstvo zemědělství).</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okončení první etapy do 31. 12. 2015.</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39</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ŽP</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ižování dopadu sucha</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 (Strategie přizpůsobení se změně klimatu v podmínkách ČR)  i legislativní (nařízení vlády stanovující minimální zůstatkové průtoky) a plánovací (plány povod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Upřesnit legislativní podporu na stanovení minimálních zůstatkových průtoků, zpracování, projednání a přijetí plánů pro povodí do konce roku 2015 včetně návrhu opatření proti suchu na další šestileté období, předmětem Strategie přizpůsobení se změně klimatu v podmínkách ČR je mimo jiné problematika sucha v kontextu pozorovaných a předpokládaných dopadů klimatické změny v ČR.</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tanovení minimálních zůstatkových průtoků, návrh opatření na zmírnění dopadů sucha na 6leté období, schválení Strategie přizpůsobení se změně klimatu v podmínkách ČR Vládou ČR.</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této fázi nelze kvantifikovat.</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Evropa méně náročná na zdroje.</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současné době probíhají expertní jednání k přípravě návrhu nařízení vlády stanovujícího minimální zůstatkové průtoky.</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V průběhu roku 2015.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40</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bCs/>
                <w:color w:val="000000"/>
                <w:sz w:val="16"/>
                <w:szCs w:val="16"/>
                <w:lang w:eastAsia="cs-CZ"/>
              </w:rPr>
            </w:pPr>
            <w:r>
              <w:rPr>
                <w:rFonts w:eastAsia="Times New Roman" w:cs="Arial;Arial"/>
                <w:bCs/>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bCs/>
                <w:color w:val="000000"/>
                <w:sz w:val="16"/>
                <w:szCs w:val="16"/>
                <w:lang w:eastAsia="cs-CZ"/>
              </w:rPr>
            </w:pPr>
            <w:r>
              <w:rPr>
                <w:rFonts w:eastAsia="Times New Roman" w:cs="Arial;Arial"/>
                <w:sz w:val="16"/>
                <w:szCs w:val="16"/>
                <w:lang w:eastAsia="cs-CZ"/>
              </w:rPr>
              <w:t>MZe (MŽP)</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bCs/>
                <w:color w:val="000000"/>
                <w:sz w:val="16"/>
                <w:szCs w:val="16"/>
                <w:lang w:eastAsia="cs-CZ"/>
              </w:rPr>
            </w:pPr>
            <w:r>
              <w:rPr>
                <w:rFonts w:eastAsia="Times New Roman" w:cs="Arial;Arial"/>
                <w:color w:val="000000"/>
                <w:sz w:val="16"/>
                <w:szCs w:val="16"/>
                <w:lang w:eastAsia="cs-CZ"/>
              </w:rPr>
              <w:t>Snižování dopadu sucha</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bCs/>
                <w:color w:val="000000"/>
                <w:sz w:val="16"/>
                <w:szCs w:val="16"/>
                <w:lang w:eastAsia="cs-CZ"/>
              </w:rPr>
            </w:pPr>
            <w:r>
              <w:rPr>
                <w:rFonts w:eastAsia="Times New Roman" w:cs="Arial;Arial"/>
                <w:color w:val="000000"/>
                <w:sz w:val="16"/>
                <w:szCs w:val="16"/>
                <w:lang w:eastAsia="cs-CZ"/>
              </w:rPr>
              <w:t>Rozšíření seznamu lokalit v Generelu území chráněných pro akumulaci povrchových vod</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eznam lokalit uvedených v Generelu území chráněných pro akumulaci povrchových vod a základní zásady využití těchto území (dále jen „generel“) podléhá přezkoumání v šestiletých cyklech v návaznosti na prognózy vývoje klimatické změny v rámci plánování v oblasti vod a zejména v návaznosti na opatření přijatá v plánech povodí, které svým efekty mohou přispět ke zmírnění dopadů klimatické změny a tedy i ke snížení potřebnosti samotných nádrží. K výstavbě konkrétní nádrže dojde v případě prokazatelné potřeby.</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bCs/>
                <w:color w:val="000000"/>
                <w:sz w:val="16"/>
                <w:szCs w:val="16"/>
                <w:lang w:eastAsia="cs-CZ"/>
              </w:rPr>
            </w:pPr>
            <w:r>
              <w:rPr>
                <w:rFonts w:cs="Arial;Arial"/>
                <w:sz w:val="16"/>
                <w:szCs w:val="16"/>
                <w:lang w:eastAsia="cs-CZ"/>
              </w:rPr>
              <w:t xml:space="preserve">Připravit a provést revizi a rozšířit stávající seznam lokalit v generelu a </w:t>
            </w:r>
            <w:r>
              <w:rPr>
                <w:rFonts w:eastAsia="Times New Roman" w:cs="Arial;Arial"/>
                <w:color w:val="000000"/>
                <w:sz w:val="16"/>
                <w:szCs w:val="16"/>
                <w:lang w:eastAsia="cs-CZ"/>
              </w:rPr>
              <w:t>vytipovat další plochy lokalit vhodných pro vybudování vodních nádrží</w:t>
            </w:r>
            <w:r>
              <w:rPr>
                <w:rFonts w:cs="Arial;Arial"/>
                <w:sz w:val="16"/>
                <w:szCs w:val="16"/>
                <w:lang w:eastAsia="cs-CZ"/>
              </w:rPr>
              <w:t>, ve smyslu posouzení zabezpečenosti funkce uvažovaných vodních nádrží v podmínkách klimatické změny a předpokládaných nároků na vodu (především k pokrytí potřeb obyvatelstva a energetiky).</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ze v této fázi kvantifikovat.</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Jedná se o koncepční materiál, jehož dopady jsou aktuálně spíše socioekonomické s ohledem na zakotvení lokalit do územně plánovacích dokumentací, a jde o předběžnou opatrnost před dopadem změny klimatu.</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bCs/>
                <w:color w:val="000000"/>
                <w:sz w:val="16"/>
                <w:szCs w:val="16"/>
                <w:lang w:eastAsia="cs-CZ"/>
              </w:rPr>
            </w:pPr>
            <w:r>
              <w:rPr>
                <w:rFonts w:eastAsia="Times New Roman" w:cs="Arial;Arial"/>
                <w:bCs/>
                <w:color w:val="000000"/>
                <w:sz w:val="16"/>
                <w:szCs w:val="16"/>
                <w:lang w:eastAsia="cs-CZ"/>
              </w:rPr>
            </w:r>
          </w:p>
        </w:tc>
        <w:tc>
          <w:tcPr>
            <w:tcW w:w="2551" w:type="dxa"/>
            <w:tcBorders>
              <w:bottom w:val="single" w:sz="4" w:space="0" w:color="000000"/>
              <w:right w:val="single" w:sz="4" w:space="0" w:color="000000"/>
            </w:tcBorders>
          </w:tcPr>
          <w:p>
            <w:pPr>
              <w:pStyle w:val="Normal"/>
              <w:spacing w:lineRule="auto" w:line="240"/>
              <w:rPr>
                <w:rFonts w:cs="Arial;Arial"/>
                <w:sz w:val="16"/>
                <w:szCs w:val="16"/>
              </w:rPr>
            </w:pPr>
            <w:r>
              <w:rPr>
                <w:rFonts w:cs="Arial;Arial"/>
                <w:sz w:val="16"/>
                <w:szCs w:val="16"/>
              </w:rPr>
              <w:t>Iniciativa „Evropa méně náročná na zdroje“.</w:t>
            </w:r>
          </w:p>
          <w:p>
            <w:pPr>
              <w:pStyle w:val="Normal"/>
              <w:spacing w:lineRule="auto" w:line="240" w:before="0" w:after="0"/>
              <w:rPr>
                <w:rFonts w:eastAsia="Times New Roman" w:cs="Arial;Arial"/>
                <w:bCs/>
                <w:color w:val="000000"/>
                <w:sz w:val="16"/>
                <w:szCs w:val="16"/>
                <w:lang w:eastAsia="cs-CZ"/>
              </w:rPr>
            </w:pPr>
            <w:r>
              <w:rPr>
                <w:rFonts w:eastAsia="Times New Roman" w:cs="Arial;Arial"/>
                <w:color w:val="000000"/>
                <w:sz w:val="16"/>
                <w:szCs w:val="16"/>
                <w:lang w:eastAsia="cs-CZ"/>
              </w:rPr>
              <w:t>Příprava realizace opatření pro zmírnění negativních dopadů sucha a nedostatku vody, Plánů pro zvládání sucha.</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bCs/>
                <w:color w:val="000000"/>
                <w:sz w:val="16"/>
                <w:szCs w:val="16"/>
                <w:lang w:eastAsia="cs-CZ"/>
              </w:rPr>
            </w:pPr>
            <w:r>
              <w:rPr>
                <w:rFonts w:eastAsia="Times New Roman" w:cs="Arial;Arial"/>
                <w:color w:val="000000"/>
                <w:sz w:val="16"/>
                <w:szCs w:val="16"/>
                <w:lang w:eastAsia="cs-CZ"/>
              </w:rPr>
              <w:t>V současné době jsou shromážděny požadavky na aktualizaci generelu od podniků povodí, je prováděno jejich prověřování z hlediska oprávněnosti nároků, následně bude připraveno nařízení vlády.</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bCs/>
                <w:color w:val="000000"/>
                <w:sz w:val="16"/>
                <w:szCs w:val="16"/>
                <w:lang w:eastAsia="cs-CZ"/>
              </w:rPr>
            </w:pPr>
            <w:r>
              <w:rPr>
                <w:rFonts w:eastAsia="Times New Roman" w:cs="Arial;Arial"/>
                <w:color w:val="000000"/>
                <w:sz w:val="16"/>
                <w:szCs w:val="16"/>
                <w:lang w:eastAsia="cs-CZ"/>
              </w:rPr>
              <w:t xml:space="preserve">Výběr lokalit a jednání s dotčenými subjekty budou probíhat v průběhu roku 2015 a generel musí být pořízen ve spolupráci s MŽP, tedy i jeho aktualizace (§ 28a vodního zákona). Lokality, o něž bude generel rozšířen, bude třeba uplatnit v územně plánovacích dokumentacích. </w:t>
            </w:r>
          </w:p>
        </w:tc>
        <w:tc>
          <w:tcPr>
            <w:tcW w:w="9300" w:type="dxa"/>
            <w:gridSpan w:val="8"/>
            <w:tcBorders/>
            <w:tcMar>
              <w:left w:w="0" w:type="dxa"/>
              <w:right w:w="0" w:type="dxa"/>
            </w:tcMar>
          </w:tcPr>
          <w:p>
            <w:pPr>
              <w:pStyle w:val="Normal"/>
              <w:snapToGrid w:val="false"/>
              <w:spacing w:before="0" w:after="200"/>
              <w:rPr>
                <w:rFonts w:eastAsia="Times New Roman" w:cs="Arial;Arial"/>
                <w:bCs/>
                <w:color w:val="000000"/>
                <w:sz w:val="16"/>
                <w:szCs w:val="16"/>
                <w:lang w:eastAsia="cs-CZ"/>
              </w:rPr>
            </w:pPr>
            <w:r>
              <w:rPr>
                <w:rFonts w:eastAsia="Times New Roman" w:cs="Arial;Arial"/>
                <w:bCs/>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41</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bCs/>
                <w:color w:val="000000"/>
                <w:sz w:val="16"/>
                <w:szCs w:val="16"/>
                <w:lang w:eastAsia="cs-CZ"/>
              </w:rPr>
            </w:pPr>
            <w:r>
              <w:rPr>
                <w:rFonts w:eastAsia="Times New Roman" w:cs="Arial;Arial"/>
                <w:bCs/>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bCs/>
                <w:color w:val="000000"/>
                <w:sz w:val="16"/>
                <w:szCs w:val="16"/>
                <w:lang w:eastAsia="cs-CZ"/>
              </w:rPr>
            </w:pPr>
            <w:r>
              <w:rPr>
                <w:rFonts w:eastAsia="Times New Roman" w:cs="Arial;Arial"/>
                <w:bCs/>
                <w:color w:val="000000"/>
                <w:sz w:val="16"/>
                <w:szCs w:val="16"/>
                <w:lang w:eastAsia="cs-CZ"/>
              </w:rPr>
              <w:t>MŽP (MZe)</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bCs/>
                <w:color w:val="000000"/>
                <w:sz w:val="16"/>
                <w:szCs w:val="16"/>
                <w:lang w:eastAsia="cs-CZ"/>
              </w:rPr>
            </w:pPr>
            <w:r>
              <w:rPr>
                <w:rFonts w:eastAsia="Times New Roman" w:cs="Arial;Arial"/>
                <w:bCs/>
                <w:color w:val="000000"/>
                <w:sz w:val="16"/>
                <w:szCs w:val="16"/>
                <w:lang w:eastAsia="cs-CZ"/>
              </w:rPr>
              <w:t>Zajištění místa pro oddělené soustřeďování biologicky rozložitelného komunálního odpadu (BRKO).</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bCs/>
                <w:color w:val="000000"/>
                <w:sz w:val="16"/>
                <w:szCs w:val="16"/>
                <w:lang w:eastAsia="cs-CZ"/>
              </w:rPr>
            </w:pPr>
            <w:r>
              <w:rPr>
                <w:rFonts w:eastAsia="Times New Roman" w:cs="Arial;Arial"/>
                <w:bCs/>
                <w:color w:val="000000"/>
                <w:sz w:val="16"/>
                <w:szCs w:val="16"/>
                <w:lang w:eastAsia="cs-CZ"/>
              </w:rPr>
              <w:t>Legislativní – zákon č.185/2001 sb., ve znění pozdějších předpisů.</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bCs/>
                <w:color w:val="000000"/>
                <w:sz w:val="16"/>
                <w:szCs w:val="16"/>
                <w:lang w:eastAsia="cs-CZ"/>
              </w:rPr>
            </w:pPr>
            <w:r>
              <w:rPr>
                <w:rFonts w:eastAsia="Times New Roman" w:cs="Arial;Arial"/>
                <w:bCs/>
                <w:color w:val="000000"/>
                <w:sz w:val="16"/>
                <w:szCs w:val="16"/>
                <w:lang w:eastAsia="cs-CZ"/>
              </w:rPr>
              <w:t xml:space="preserve">Na základě této povinnosti bude od roku 2015 u BRKO, kromě jiného, snaha naplnit stávající zpracovatelské kapacity, dle potřeby dobudovat nové kapacity a uplatnit výsledný produkt (kompost) převážně na zemědělské půdě tak, aby došlo k navrácení organické hmoty zpět do půdy v souladu se zákonem č. 156/1998 Sb., o hnojivech. </w:t>
            </w:r>
          </w:p>
          <w:p>
            <w:pPr>
              <w:pStyle w:val="Normal"/>
              <w:spacing w:lineRule="auto" w:line="240" w:before="0" w:after="0"/>
              <w:rPr>
                <w:rFonts w:eastAsia="Times New Roman" w:cs="Arial;Arial"/>
                <w:bCs/>
                <w:color w:val="000000"/>
                <w:sz w:val="16"/>
                <w:szCs w:val="16"/>
                <w:lang w:eastAsia="cs-CZ"/>
              </w:rPr>
            </w:pPr>
            <w:r>
              <w:rPr>
                <w:rFonts w:eastAsia="Times New Roman" w:cs="Arial;Arial"/>
                <w:bCs/>
                <w:color w:val="000000"/>
                <w:sz w:val="16"/>
                <w:szCs w:val="16"/>
                <w:lang w:eastAsia="cs-CZ"/>
              </w:rPr>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bCs/>
                <w:color w:val="000000"/>
                <w:sz w:val="16"/>
                <w:szCs w:val="16"/>
                <w:lang w:eastAsia="cs-CZ"/>
              </w:rPr>
            </w:pPr>
            <w:r>
              <w:rPr>
                <w:rFonts w:eastAsia="Times New Roman" w:cs="Arial;Arial"/>
                <w:bCs/>
                <w:color w:val="000000"/>
                <w:sz w:val="16"/>
                <w:szCs w:val="16"/>
                <w:lang w:eastAsia="cs-CZ"/>
              </w:rPr>
              <w:t>Odklonění BRKO od skládkování.</w:t>
            </w:r>
          </w:p>
          <w:p>
            <w:pPr>
              <w:pStyle w:val="Normal"/>
              <w:spacing w:lineRule="auto" w:line="240" w:before="0" w:after="0"/>
              <w:rPr>
                <w:rFonts w:eastAsia="Times New Roman" w:cs="Arial;Arial"/>
                <w:bCs/>
                <w:color w:val="000000"/>
                <w:sz w:val="16"/>
                <w:szCs w:val="16"/>
                <w:lang w:eastAsia="cs-CZ"/>
              </w:rPr>
            </w:pPr>
            <w:r>
              <w:rPr>
                <w:rFonts w:eastAsia="Times New Roman" w:cs="Arial;Arial"/>
                <w:bCs/>
                <w:color w:val="000000"/>
                <w:sz w:val="16"/>
                <w:szCs w:val="16"/>
                <w:lang w:eastAsia="cs-CZ"/>
              </w:rPr>
              <w:t>Navrácení organické hmoty do půdy.</w:t>
            </w:r>
          </w:p>
          <w:p>
            <w:pPr>
              <w:pStyle w:val="Normal"/>
              <w:spacing w:lineRule="auto" w:line="240" w:before="0" w:after="0"/>
              <w:rPr>
                <w:rFonts w:eastAsia="Times New Roman" w:cs="Arial;Arial"/>
                <w:bCs/>
                <w:color w:val="000000"/>
                <w:sz w:val="16"/>
                <w:szCs w:val="16"/>
                <w:lang w:eastAsia="cs-CZ"/>
              </w:rPr>
            </w:pPr>
            <w:r>
              <w:rPr>
                <w:rFonts w:eastAsia="Times New Roman" w:cs="Arial;Arial"/>
                <w:bCs/>
                <w:color w:val="000000"/>
                <w:sz w:val="16"/>
                <w:szCs w:val="16"/>
                <w:lang w:eastAsia="cs-CZ"/>
              </w:rPr>
              <w:t>Náhrada průmyslových hnojiv.</w:t>
            </w:r>
          </w:p>
          <w:p>
            <w:pPr>
              <w:pStyle w:val="Normal"/>
              <w:spacing w:lineRule="auto" w:line="240" w:before="0" w:after="0"/>
              <w:rPr>
                <w:rFonts w:eastAsia="Times New Roman" w:cs="Arial;Arial"/>
                <w:bCs/>
                <w:color w:val="000000"/>
                <w:sz w:val="16"/>
                <w:szCs w:val="16"/>
                <w:lang w:eastAsia="cs-CZ"/>
              </w:rPr>
            </w:pPr>
            <w:r>
              <w:rPr>
                <w:rFonts w:eastAsia="Times New Roman" w:cs="Arial;Arial"/>
                <w:bCs/>
                <w:color w:val="000000"/>
                <w:sz w:val="16"/>
                <w:szCs w:val="16"/>
                <w:lang w:eastAsia="cs-CZ"/>
              </w:rPr>
              <w:t>Zvýšení úrodnosti půdy.</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bCs/>
                <w:color w:val="000000"/>
                <w:sz w:val="16"/>
                <w:szCs w:val="16"/>
                <w:lang w:eastAsia="cs-CZ"/>
              </w:rPr>
            </w:pPr>
            <w:r>
              <w:rPr>
                <w:rFonts w:eastAsia="Times New Roman" w:cs="Arial;Arial"/>
                <w:bCs/>
                <w:color w:val="000000"/>
                <w:sz w:val="16"/>
                <w:szCs w:val="16"/>
                <w:lang w:eastAsia="cs-CZ"/>
              </w:rPr>
              <w:t>Podpora se očekává prostřednictvím OP (ŽP a Zemědělství)</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bCs/>
                <w:color w:val="000000"/>
                <w:sz w:val="16"/>
                <w:szCs w:val="16"/>
                <w:lang w:eastAsia="cs-CZ"/>
              </w:rPr>
            </w:pPr>
            <w:r>
              <w:rPr>
                <w:rFonts w:eastAsia="Times New Roman" w:cs="Arial;Arial"/>
                <w:bCs/>
                <w:color w:val="000000"/>
                <w:sz w:val="16"/>
                <w:szCs w:val="16"/>
                <w:lang w:eastAsia="cs-CZ"/>
              </w:rPr>
              <w:t>Iniciativa „Evropa méně náročná na zdroje“</w:t>
            </w:r>
          </w:p>
        </w:tc>
        <w:tc>
          <w:tcPr>
            <w:tcW w:w="2719" w:type="dxa"/>
            <w:tcBorders>
              <w:bottom w:val="single" w:sz="4" w:space="0" w:color="000000"/>
              <w:right w:val="single" w:sz="4" w:space="0" w:color="000000"/>
            </w:tcBorders>
          </w:tcPr>
          <w:p>
            <w:pPr>
              <w:pStyle w:val="Normal"/>
              <w:spacing w:lineRule="auto" w:line="240" w:before="0" w:after="0"/>
              <w:rPr/>
            </w:pPr>
            <w:r>
              <w:rPr>
                <w:rFonts w:eastAsia="Times New Roman" w:cs="Arial;Arial"/>
                <w:bCs/>
                <w:color w:val="000000"/>
                <w:sz w:val="16"/>
                <w:szCs w:val="16"/>
                <w:lang w:eastAsia="cs-CZ"/>
              </w:rPr>
              <w:t>Bylo podpořeno v rámci výzev OP ŽP 2007</w:t>
            </w:r>
            <w:r>
              <w:rPr>
                <w:rFonts w:cs="Arial;Arial"/>
                <w:sz w:val="16"/>
                <w:szCs w:val="16"/>
              </w:rPr>
              <w:t>–</w:t>
            </w:r>
            <w:r>
              <w:rPr>
                <w:rFonts w:eastAsia="Times New Roman" w:cs="Arial;Arial"/>
                <w:bCs/>
                <w:color w:val="000000"/>
                <w:sz w:val="16"/>
                <w:szCs w:val="16"/>
                <w:lang w:eastAsia="cs-CZ"/>
              </w:rPr>
              <w:t>2013.</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bCs/>
                <w:color w:val="000000"/>
                <w:sz w:val="16"/>
                <w:szCs w:val="16"/>
                <w:lang w:eastAsia="cs-CZ"/>
              </w:rPr>
            </w:pPr>
            <w:r>
              <w:rPr>
                <w:rFonts w:eastAsia="Times New Roman" w:cs="Arial;Arial"/>
                <w:bCs/>
                <w:color w:val="000000"/>
                <w:sz w:val="16"/>
                <w:szCs w:val="16"/>
                <w:lang w:eastAsia="cs-CZ"/>
              </w:rPr>
              <w:t xml:space="preserve">Bude podpořeno opatřeními POH patří Podpora využití kompostů vyrobených z biologicky rozložitelných komunálních odpadů, tj. biologických odpadů získaných z odděleného sběru biologicky rozložitelných komunálních odpadů, k aplikaci do půdy, vytvoření podmínek k odbytu výstupních produktů ze zpracování odděleně sebraných biologicky rozložitelných odpadů, tj. kompostu a digestátu, především pro využití v zemědělské výrobě a také v obcích. </w:t>
            </w:r>
          </w:p>
          <w:p>
            <w:pPr>
              <w:pStyle w:val="Normal"/>
              <w:spacing w:lineRule="auto" w:line="240" w:before="0" w:after="0"/>
              <w:rPr>
                <w:rFonts w:eastAsia="Times New Roman" w:cs="Arial;Arial"/>
                <w:bCs/>
                <w:color w:val="000000"/>
                <w:sz w:val="16"/>
                <w:szCs w:val="16"/>
                <w:lang w:eastAsia="cs-CZ"/>
              </w:rPr>
            </w:pPr>
            <w:r>
              <w:rPr>
                <w:rFonts w:eastAsia="Times New Roman" w:cs="Arial;Arial"/>
                <w:bCs/>
                <w:color w:val="000000"/>
                <w:sz w:val="16"/>
                <w:szCs w:val="16"/>
                <w:lang w:eastAsia="cs-CZ"/>
              </w:rPr>
            </w:r>
          </w:p>
          <w:p>
            <w:pPr>
              <w:pStyle w:val="Normal"/>
              <w:spacing w:lineRule="auto" w:line="240" w:before="0" w:after="0"/>
              <w:rPr/>
            </w:pPr>
            <w:r>
              <w:rPr>
                <w:rFonts w:eastAsia="Times New Roman" w:cs="Arial;Arial"/>
                <w:bCs/>
                <w:color w:val="000000"/>
                <w:sz w:val="16"/>
                <w:szCs w:val="16"/>
                <w:lang w:eastAsia="cs-CZ"/>
              </w:rPr>
              <w:t>Bude podpořeno z OP ŽP 2014</w:t>
            </w:r>
            <w:r>
              <w:rPr>
                <w:rFonts w:cs="Arial;Arial"/>
                <w:sz w:val="16"/>
                <w:szCs w:val="16"/>
              </w:rPr>
              <w:t>–</w:t>
            </w:r>
            <w:r>
              <w:rPr>
                <w:rFonts w:eastAsia="Times New Roman" w:cs="Arial;Arial"/>
                <w:bCs/>
                <w:color w:val="000000"/>
                <w:sz w:val="16"/>
                <w:szCs w:val="16"/>
                <w:lang w:eastAsia="cs-CZ"/>
              </w:rPr>
              <w:t>2020.</w:t>
            </w:r>
          </w:p>
        </w:tc>
        <w:tc>
          <w:tcPr>
            <w:tcW w:w="9300" w:type="dxa"/>
            <w:gridSpan w:val="8"/>
            <w:tcBorders/>
            <w:tcMar>
              <w:left w:w="0" w:type="dxa"/>
              <w:right w:w="0" w:type="dxa"/>
            </w:tcMar>
          </w:tcPr>
          <w:p>
            <w:pPr>
              <w:pStyle w:val="Normal"/>
              <w:snapToGrid w:val="false"/>
              <w:spacing w:before="0" w:after="200"/>
              <w:rPr>
                <w:rFonts w:eastAsia="Times New Roman" w:cs="Arial;Arial"/>
                <w:bCs/>
                <w:color w:val="000000"/>
                <w:sz w:val="16"/>
                <w:szCs w:val="16"/>
                <w:lang w:eastAsia="cs-CZ"/>
              </w:rPr>
            </w:pPr>
            <w:r>
              <w:rPr>
                <w:rFonts w:eastAsia="Times New Roman" w:cs="Arial;Arial"/>
                <w:bCs/>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42</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5.2.7.  Zemědělská politika</w:t>
            </w:r>
          </w:p>
        </w:tc>
        <w:tc>
          <w:tcPr>
            <w:tcW w:w="85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MZe</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 </w:t>
            </w:r>
          </w:p>
        </w:tc>
        <w:tc>
          <w:tcPr>
            <w:tcW w:w="1843"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Podpora živočišné výroby a pěstování ovoce a zeleniny, včetně brambor a chmele</w:t>
            </w:r>
          </w:p>
        </w:tc>
        <w:tc>
          <w:tcPr>
            <w:tcW w:w="170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Legislativní i nelegislativní</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balíček reformních nařízení přijatých v rámci reformy SZP)</w:t>
            </w:r>
          </w:p>
        </w:tc>
        <w:tc>
          <w:tcPr>
            <w:tcW w:w="3118"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Zapojení vhodných nástrojů I. a II. pilíře SZP pro maximální podporu živočišné výroby, pěstování ovoce, zeleniny a vína.</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pBdr>
                <w:bottom w:val="single" w:sz="4" w:space="1" w:color="000000"/>
              </w:pBdr>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Ovoce do škol a Program školního mléka, bude přispívat k propagaci zdravých stravovacích návyků dětí v souladu s národní strategií ochrany a podpory zdraví ve spolupráci s resorty MZd a MŠMT. Podpora ČR a EU k financování dodávek vybraných zemědělských produktů dětem ve vzdělávacích zařízeních.</w:t>
            </w:r>
          </w:p>
        </w:tc>
        <w:tc>
          <w:tcPr>
            <w:tcW w:w="2693"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Zajištění růstu zemědělské produkce, a to zejména v odvětvích s přidanou hodnotou a zlepšování vztahu zemědělství k půdě.</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pBdr>
                <w:bottom w:val="single" w:sz="4" w:space="1" w:color="000000"/>
              </w:pBdr>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Zapojení škol do programu, splnění výživových doporučení ohledně příjmu ovoce, zeleniny, mléka a mléčných výrobků ve školských zařízeních, docílení zdravých stravovacích návyků dětí, výchova budoucího spotřebitele.</w:t>
            </w:r>
          </w:p>
        </w:tc>
        <w:tc>
          <w:tcPr>
            <w:tcW w:w="2552" w:type="dxa"/>
            <w:tcBorders>
              <w:bottom w:val="single" w:sz="4" w:space="0" w:color="000000"/>
              <w:right w:val="single" w:sz="4" w:space="0" w:color="000000"/>
            </w:tcBorders>
          </w:tcPr>
          <w:p>
            <w:pPr>
              <w:pStyle w:val="Normal"/>
              <w:spacing w:lineRule="auto" w:line="240"/>
              <w:rPr>
                <w:rFonts w:cs="Arial;Arial"/>
                <w:sz w:val="16"/>
                <w:szCs w:val="16"/>
              </w:rPr>
            </w:pPr>
            <w:r>
              <w:rPr>
                <w:rFonts w:cs="Arial;Arial"/>
                <w:sz w:val="16"/>
                <w:szCs w:val="16"/>
              </w:rPr>
              <w:t>Zvýšení konkurenceschopnosti zemědělství, modernizace zemědělských podniků, zvýšení jejich hrubé přidané hodnoty a účasti na trhu, zvýšení zaměstnanosti.</w:t>
            </w:r>
          </w:p>
          <w:p>
            <w:pPr>
              <w:pStyle w:val="Normal"/>
              <w:spacing w:lineRule="auto" w:line="240" w:before="0" w:after="0"/>
              <w:rPr>
                <w:rFonts w:cs="Arial;Arial"/>
                <w:bCs/>
                <w:sz w:val="16"/>
                <w:szCs w:val="16"/>
              </w:rPr>
            </w:pPr>
            <w:r>
              <w:rPr>
                <w:rFonts w:cs="Arial;Arial"/>
                <w:bCs/>
                <w:sz w:val="16"/>
                <w:szCs w:val="16"/>
              </w:rPr>
              <w:t xml:space="preserve">Lze očekávat dopady na administraci žádostí o přímé platby, kontrolu plnění podmínek pro poskytování a výplatu těchto plateb. Vzhledem k zatím neupraveným detailním postupům a konkrétním technickým řešením nelze provést komplexní analýzu a kompletně vyčíslit náklady. </w:t>
            </w:r>
          </w:p>
          <w:p>
            <w:pPr>
              <w:pStyle w:val="Normal"/>
              <w:pBdr>
                <w:bottom w:val="single" w:sz="4" w:space="1" w:color="000000"/>
              </w:pBdr>
              <w:spacing w:lineRule="auto" w:line="240" w:before="0" w:after="0"/>
              <w:rPr>
                <w:rFonts w:cs="Arial;Arial"/>
                <w:bCs/>
                <w:color w:val="000000"/>
                <w:sz w:val="16"/>
                <w:szCs w:val="16"/>
                <w:lang w:eastAsia="cs-CZ"/>
              </w:rPr>
            </w:pPr>
            <w:r>
              <w:rPr>
                <w:rFonts w:cs="Arial;Arial"/>
                <w:bCs/>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Snížení administrativní zátěže spojením dvou programů do jednoho společného projektu. Vlivem meziresortní odborné spolupráce na projektu a výběru podporovaných produktů dosažení zdravého životního stylu školní mládeže. Jedná se o kofinancování tohoto projektu režimu podpory do vzdělávacích zařízení. Vzhledem k zatím neupraveným detailním postupům navrhované evropské legislativy na spojení dvou programů nelze přesně definovat náklady. V roce 2013 bylo ze státního rozpočtu na školní mléko vyplaceno 45,7 mil. Kč a na ovoce do škol 37,4 mil. Kč, z rozpočtu EU na školní mléko 10,1 mil. Kč a na Ovoce do škol 101,1 mil. Kč.</w:t>
            </w:r>
          </w:p>
        </w:tc>
        <w:tc>
          <w:tcPr>
            <w:tcW w:w="255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Iniciativa „Průmyslová politika pro éru globalizace“</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Priorita „Růst podporující začlenění“.</w:t>
            </w:r>
          </w:p>
        </w:tc>
        <w:tc>
          <w:tcPr>
            <w:tcW w:w="2719"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cs="Arial;Arial"/>
                <w:sz w:val="16"/>
                <w:szCs w:val="16"/>
                <w:lang w:eastAsia="cs-CZ"/>
              </w:rPr>
              <w:t>PRV byl po schválení vládou dne 9. 7. 2014 předložen ke schválení EK (16. 7. 2014). V roce 2015 bude programový dokument finalizován na základě připomínek EK a konečná verze pak předložena Vládě ČR. Pro stanovení podmínek čerpání podpory probíhá příprava národních prováděcích předpisů.  Předpoklad schválení opatření v rámci PRV je v pololetí roku 2015.</w:t>
            </w:r>
          </w:p>
          <w:p>
            <w:pPr>
              <w:pStyle w:val="Normal"/>
              <w:spacing w:lineRule="auto" w:line="240" w:before="0" w:after="0"/>
              <w:rPr>
                <w:rFonts w:cs="Arial;Arial"/>
                <w:sz w:val="16"/>
                <w:szCs w:val="16"/>
                <w:lang w:eastAsia="cs-CZ"/>
              </w:rPr>
            </w:pPr>
            <w:r>
              <w:rPr>
                <w:rFonts w:cs="Arial;Arial"/>
                <w:sz w:val="16"/>
                <w:szCs w:val="16"/>
                <w:lang w:eastAsia="cs-CZ"/>
              </w:rPr>
            </w:r>
          </w:p>
          <w:p>
            <w:pPr>
              <w:pStyle w:val="Normal"/>
              <w:spacing w:lineRule="auto" w:line="240" w:before="0" w:after="0"/>
              <w:rPr>
                <w:rFonts w:cs="Arial;Arial"/>
                <w:sz w:val="16"/>
                <w:szCs w:val="16"/>
                <w:lang w:eastAsia="cs-CZ"/>
              </w:rPr>
            </w:pPr>
            <w:r>
              <w:rPr>
                <w:rFonts w:cs="Arial;Arial"/>
                <w:sz w:val="16"/>
                <w:szCs w:val="16"/>
                <w:lang w:eastAsia="cs-CZ"/>
              </w:rPr>
            </w:r>
          </w:p>
          <w:p>
            <w:pPr>
              <w:pStyle w:val="Normal"/>
              <w:spacing w:lineRule="auto" w:line="240" w:before="0" w:after="0"/>
              <w:rPr>
                <w:rFonts w:cs="Arial;Arial"/>
                <w:sz w:val="16"/>
                <w:szCs w:val="16"/>
                <w:lang w:eastAsia="cs-CZ"/>
              </w:rPr>
            </w:pPr>
            <w:r>
              <w:rPr>
                <w:rFonts w:cs="Arial;Arial"/>
                <w:sz w:val="16"/>
                <w:szCs w:val="16"/>
                <w:lang w:eastAsia="cs-CZ"/>
              </w:rPr>
            </w:r>
          </w:p>
          <w:p>
            <w:pPr>
              <w:pStyle w:val="Normal"/>
              <w:spacing w:lineRule="auto" w:line="240" w:before="0" w:after="0"/>
              <w:rPr>
                <w:rFonts w:cs="Arial;Arial"/>
                <w:sz w:val="16"/>
                <w:szCs w:val="16"/>
                <w:lang w:eastAsia="cs-CZ"/>
              </w:rPr>
            </w:pPr>
            <w:r>
              <w:rPr>
                <w:rFonts w:cs="Arial;Arial"/>
                <w:sz w:val="16"/>
                <w:szCs w:val="16"/>
                <w:lang w:eastAsia="cs-CZ"/>
              </w:rPr>
            </w:r>
          </w:p>
          <w:p>
            <w:pPr>
              <w:pStyle w:val="Normal"/>
              <w:spacing w:lineRule="auto" w:line="240" w:before="0" w:after="0"/>
              <w:rPr>
                <w:rFonts w:cs="Arial;Arial"/>
                <w:sz w:val="16"/>
                <w:szCs w:val="16"/>
                <w:lang w:eastAsia="cs-CZ"/>
              </w:rPr>
            </w:pPr>
            <w:r>
              <w:rPr>
                <w:rFonts w:cs="Arial;Arial"/>
                <w:sz w:val="16"/>
                <w:szCs w:val="16"/>
                <w:lang w:eastAsia="cs-CZ"/>
              </w:rPr>
            </w:r>
          </w:p>
          <w:p>
            <w:pPr>
              <w:pStyle w:val="Normal"/>
              <w:pBdr>
                <w:bottom w:val="single" w:sz="4" w:space="1" w:color="000000"/>
              </w:pBdr>
              <w:spacing w:lineRule="auto" w:line="240" w:before="0" w:after="0"/>
              <w:rPr>
                <w:rFonts w:cs="Arial;Arial"/>
                <w:sz w:val="16"/>
                <w:szCs w:val="16"/>
                <w:lang w:eastAsia="cs-CZ"/>
              </w:rPr>
            </w:pPr>
            <w:r>
              <w:rPr>
                <w:rFonts w:cs="Arial;Arial"/>
                <w:sz w:val="16"/>
                <w:szCs w:val="16"/>
                <w:lang w:eastAsia="cs-CZ"/>
              </w:rPr>
            </w:r>
          </w:p>
          <w:p>
            <w:pPr>
              <w:pStyle w:val="Normal"/>
              <w:spacing w:lineRule="auto" w:line="240" w:before="0" w:after="0"/>
              <w:rPr/>
            </w:pPr>
            <w:r>
              <w:rPr>
                <w:rFonts w:cs="Arial;Arial"/>
                <w:sz w:val="16"/>
                <w:szCs w:val="16"/>
                <w:lang w:eastAsia="cs-CZ"/>
              </w:rPr>
              <w:t xml:space="preserve">K projektu </w:t>
            </w:r>
            <w:r>
              <w:rPr>
                <w:rFonts w:cs="Arial;Arial"/>
                <w:color w:val="000000"/>
                <w:sz w:val="16"/>
                <w:szCs w:val="16"/>
                <w:lang w:eastAsia="cs-CZ"/>
              </w:rPr>
              <w:t>Ovoce a mléko do škol: V současném období se v EU projednává návrh nařízení Evropského parlamentu a Rady EU, pokud jde o režim podpory na dodávky ovoce a zeleniny, banánů a mléka do vzdělávacích zařízení.</w:t>
            </w:r>
          </w:p>
        </w:tc>
        <w:tc>
          <w:tcPr>
            <w:tcW w:w="2580" w:type="dxa"/>
            <w:tcBorders>
              <w:bottom w:val="single" w:sz="4" w:space="0" w:color="000000"/>
              <w:right w:val="single" w:sz="4" w:space="0" w:color="000000"/>
            </w:tcBorders>
          </w:tcPr>
          <w:p>
            <w:pPr>
              <w:pStyle w:val="Normal"/>
              <w:spacing w:lineRule="auto" w:line="240" w:before="0" w:after="200"/>
              <w:rPr/>
            </w:pPr>
            <w:r>
              <w:rPr>
                <w:rFonts w:cs="Arial;Arial"/>
                <w:color w:val="000000"/>
                <w:sz w:val="16"/>
                <w:szCs w:val="16"/>
                <w:lang w:eastAsia="cs-CZ"/>
              </w:rPr>
              <w:t>Implementace relevantních opatření Program rozvoje venkova na období 2014</w:t>
            </w:r>
            <w:r>
              <w:rPr>
                <w:rFonts w:cs="Arial;Arial"/>
                <w:sz w:val="16"/>
                <w:szCs w:val="16"/>
              </w:rPr>
              <w:t>–</w:t>
            </w:r>
            <w:r>
              <w:rPr>
                <w:rFonts w:cs="Arial;Arial"/>
                <w:color w:val="000000"/>
                <w:sz w:val="16"/>
                <w:szCs w:val="16"/>
                <w:lang w:eastAsia="cs-CZ"/>
              </w:rPr>
              <w:t>2020 (PRV).</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43</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MZe</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 </w:t>
            </w:r>
          </w:p>
        </w:tc>
        <w:tc>
          <w:tcPr>
            <w:tcW w:w="1843"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Řešení problematiky životního prostředí a změny klimatu</w:t>
            </w:r>
          </w:p>
        </w:tc>
        <w:tc>
          <w:tcPr>
            <w:tcW w:w="170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 xml:space="preserve">Legislativní </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balíček reformních nařízení přijatých v rámci reformy SZP)</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pPr>
            <w:r>
              <w:rPr>
                <w:rFonts w:cs="Arial;Arial"/>
                <w:color w:val="000000"/>
                <w:sz w:val="16"/>
                <w:szCs w:val="16"/>
                <w:lang w:eastAsia="cs-CZ"/>
              </w:rPr>
              <w:t>Akční plán pro rozvoj ekologického zemědělství na období 2016</w:t>
            </w:r>
            <w:r>
              <w:rPr>
                <w:rFonts w:cs="Arial;Arial"/>
                <w:sz w:val="16"/>
                <w:szCs w:val="16"/>
              </w:rPr>
              <w:t>–</w:t>
            </w:r>
            <w:r>
              <w:rPr>
                <w:rFonts w:cs="Arial;Arial"/>
                <w:color w:val="000000"/>
                <w:sz w:val="16"/>
                <w:szCs w:val="16"/>
                <w:lang w:eastAsia="cs-CZ"/>
              </w:rPr>
              <w:t>2020</w:t>
            </w:r>
          </w:p>
        </w:tc>
        <w:tc>
          <w:tcPr>
            <w:tcW w:w="3118"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Podpora takových způsobů hospodaření se zemědělskou a lesní půdou, které přispívají k zachování biodiverzity, zabránění degradaci půd a vody, adaptaci na změnu klimatu nebo její mitigaci.</w:t>
            </w:r>
          </w:p>
        </w:tc>
        <w:tc>
          <w:tcPr>
            <w:tcW w:w="2693"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Obnova, ochrana a zlepšování ekosystémů závislých na zemědělství a lesnictví, včetně podpory účinného využívání zdrojů a podpora přechodu na nízkouhlíkovou ekonomiku v odvětvích zemědělství, potravinářství a lesnictví, která je odolná vůči změně klimatu. Předpokládá se podpora cca 850 tis. ha zemědělské půdy. Dále cca 98 tis. ha PUPFL. Souběžně podpora cca 830 tis. – 1,75 mil. ha z.p. v rámci opatření poskytování podpor v oblastech s přírodním znevýhodněním.</w:t>
            </w:r>
          </w:p>
        </w:tc>
        <w:tc>
          <w:tcPr>
            <w:tcW w:w="2552" w:type="dxa"/>
            <w:tcBorders>
              <w:bottom w:val="single" w:sz="4" w:space="0" w:color="000000"/>
              <w:right w:val="single" w:sz="4" w:space="0" w:color="000000"/>
            </w:tcBorders>
          </w:tcPr>
          <w:p>
            <w:pPr>
              <w:pStyle w:val="Normal"/>
              <w:spacing w:lineRule="auto" w:line="240"/>
              <w:rPr>
                <w:rFonts w:cs="Arial;Arial"/>
                <w:bCs/>
                <w:sz w:val="16"/>
                <w:szCs w:val="16"/>
              </w:rPr>
            </w:pPr>
            <w:r>
              <w:rPr>
                <w:rFonts w:cs="Arial;Arial"/>
                <w:sz w:val="16"/>
                <w:szCs w:val="16"/>
                <w:lang w:eastAsia="cs-CZ"/>
              </w:rPr>
              <w:t>Zlepšení biologické rozmanitosti a zajištění udržitelného hospodaření v souladu s ochranou životního prostředí a jeho složek včetně adaptace odvětví na klimatickou změnu a podpora jejímu předcházení na 1,2 mil. ha zemědělské a lesní půdy.</w:t>
            </w:r>
          </w:p>
          <w:p>
            <w:pPr>
              <w:pStyle w:val="Normal"/>
              <w:spacing w:lineRule="auto" w:line="240" w:before="0" w:after="200"/>
              <w:rPr>
                <w:rFonts w:cs="Arial;Arial"/>
                <w:color w:val="000000"/>
                <w:sz w:val="16"/>
                <w:szCs w:val="16"/>
                <w:lang w:eastAsia="cs-CZ"/>
              </w:rPr>
            </w:pPr>
            <w:r>
              <w:rPr>
                <w:rFonts w:cs="Arial;Arial"/>
                <w:bCs/>
                <w:sz w:val="16"/>
                <w:szCs w:val="16"/>
              </w:rPr>
              <w:t>Lze očekávat dopady na administraci žádostí o přímé platby, kontrolu plnění podmínek pro poskytování a výplatu těchto plateb. Vzhledem k zatím neupraveným detailním postupům a konkrétním technickým řešením nelze provést komplexní analýzu a kompletně vyčíslit náklady.</w:t>
            </w:r>
          </w:p>
        </w:tc>
        <w:tc>
          <w:tcPr>
            <w:tcW w:w="255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Iniciativa Evropa méně náročná na zdroje.</w:t>
            </w:r>
          </w:p>
        </w:tc>
        <w:tc>
          <w:tcPr>
            <w:tcW w:w="2719"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cs="Arial;Arial"/>
                <w:sz w:val="16"/>
                <w:szCs w:val="16"/>
                <w:lang w:eastAsia="cs-CZ"/>
              </w:rPr>
              <w:t xml:space="preserve">PRV byl po schválení vládou dne 9. 7. 2014 předložen ke schválení EK (16. 7. 2014). Aktuálně probíhá příprava národních prováděcích předpisů.  </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Základní vizí pro aktuálně připravovaný akční plán je, že ekologické zemědělství bude plně rozvinutým odvětvím zemědělství se všemi odpovídajícími charakteristikami, jakými jsou stabilní trh bioproduktů a biopotravin, dostupné služby a konzistentní státní politika podporující jak poskytování veřejných statků, včetně aspektů týkajících se životního prostředí a pohody zvířat, tak produkci biopotravin.</w:t>
            </w:r>
          </w:p>
        </w:tc>
        <w:tc>
          <w:tcPr>
            <w:tcW w:w="2580"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cs="Arial;Arial"/>
                <w:color w:val="000000"/>
                <w:sz w:val="16"/>
                <w:szCs w:val="16"/>
                <w:lang w:eastAsia="cs-CZ"/>
              </w:rPr>
              <w:t>Implementace relevantních opatření PRV.</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44</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MZe</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 </w:t>
            </w:r>
          </w:p>
        </w:tc>
        <w:tc>
          <w:tcPr>
            <w:tcW w:w="1843"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Zvýšení významu zemědělství, potravinářství a lesnictví v rozvoji venkova a podpoře zaměstnanosti</w:t>
            </w:r>
          </w:p>
        </w:tc>
        <w:tc>
          <w:tcPr>
            <w:tcW w:w="170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Legislativní</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balíček reformních nařízení přijatých v rámci reformy SZP)</w:t>
            </w:r>
          </w:p>
        </w:tc>
        <w:tc>
          <w:tcPr>
            <w:tcW w:w="3118"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Investiční podpory pro modernizaci a inovaci zemědělských a lesnických podniků. Podpora rozvoje zpracovatelských forem tzv. krátkých řetězců včetně dalšího rozvoje regionálních a místních trhů.</w:t>
            </w:r>
          </w:p>
        </w:tc>
        <w:tc>
          <w:tcPr>
            <w:tcW w:w="2693"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 xml:space="preserve">Modernizovaná zemědělská produkce. </w:t>
            </w:r>
          </w:p>
        </w:tc>
        <w:tc>
          <w:tcPr>
            <w:tcW w:w="2552" w:type="dxa"/>
            <w:tcBorders>
              <w:bottom w:val="single" w:sz="4" w:space="0" w:color="000000"/>
              <w:right w:val="single" w:sz="4" w:space="0" w:color="000000"/>
            </w:tcBorders>
          </w:tcPr>
          <w:p>
            <w:pPr>
              <w:pStyle w:val="Normal"/>
              <w:spacing w:lineRule="auto" w:line="240" w:before="0" w:after="200"/>
              <w:rPr>
                <w:rFonts w:cs="Arial;Arial"/>
                <w:color w:val="000000"/>
                <w:sz w:val="16"/>
                <w:szCs w:val="16"/>
                <w:lang w:eastAsia="cs-CZ"/>
              </w:rPr>
            </w:pPr>
            <w:r>
              <w:rPr>
                <w:rFonts w:cs="Arial;Arial"/>
                <w:color w:val="000000"/>
                <w:sz w:val="16"/>
                <w:szCs w:val="16"/>
                <w:lang w:eastAsia="cs-CZ"/>
              </w:rPr>
              <w:t xml:space="preserve">Zvýšení hrubé přidané hodnoty v podporovaných podnicích a tvorba pracovních míst. </w:t>
            </w:r>
          </w:p>
        </w:tc>
        <w:tc>
          <w:tcPr>
            <w:tcW w:w="255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Iniciativa Průmyslová politika pro éru globalizace</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Priorita Růst podporující začlenění.</w:t>
            </w:r>
          </w:p>
        </w:tc>
        <w:tc>
          <w:tcPr>
            <w:tcW w:w="2719"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sz w:val="16"/>
                <w:szCs w:val="16"/>
                <w:lang w:eastAsia="cs-CZ"/>
              </w:rPr>
              <w:t xml:space="preserve">PRV byl po schválení vládou dne 9. 7. 2014 předložen ke schválení EK (16. 7. 2014). Aktuálně probíhá příprava národních prováděcích předpisů.   </w:t>
            </w:r>
          </w:p>
        </w:tc>
        <w:tc>
          <w:tcPr>
            <w:tcW w:w="2580"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Implementace relevantních opatření PRV.</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45</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MZe</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 </w:t>
            </w:r>
          </w:p>
        </w:tc>
        <w:tc>
          <w:tcPr>
            <w:tcW w:w="1843"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 xml:space="preserve">Podpora rozvoje technologického výzkumu a inovací </w:t>
            </w:r>
          </w:p>
        </w:tc>
        <w:tc>
          <w:tcPr>
            <w:tcW w:w="170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Legislativní</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balíček reformních nařízení přijatých v rámci reformy SZP)</w:t>
            </w:r>
          </w:p>
        </w:tc>
        <w:tc>
          <w:tcPr>
            <w:tcW w:w="3118"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Investiční opatření spojená s rozvojem technologického výzkumu a inovací v oblasti výroby, marketingu a organizace (technika, technologie, osiva, sadba, plemenný materiál atd.).  Vytvoření podmínek aktivní participace českého zemědělství, potravinářství a lesnictví v rámci Evropského inovačního partnerství (EIP) za předpokladu podstatného zlepšení transferu výstupů výzkumu do praxe.</w:t>
            </w:r>
          </w:p>
        </w:tc>
        <w:tc>
          <w:tcPr>
            <w:tcW w:w="2693"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Zlepšení transferu výstupů výzkumu do praxe.</w:t>
            </w:r>
          </w:p>
        </w:tc>
        <w:tc>
          <w:tcPr>
            <w:tcW w:w="2552"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 xml:space="preserve">Intenzivnější spolupráce výzkumných institucí s praxí, realizace projektů spolupráce. </w:t>
            </w:r>
          </w:p>
        </w:tc>
        <w:tc>
          <w:tcPr>
            <w:tcW w:w="255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Priorita Inteligentní růst</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Iniciativa Unie inovací.</w:t>
            </w:r>
          </w:p>
        </w:tc>
        <w:tc>
          <w:tcPr>
            <w:tcW w:w="2719"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cs="Arial;Arial"/>
                <w:sz w:val="16"/>
                <w:szCs w:val="16"/>
                <w:lang w:eastAsia="cs-CZ"/>
              </w:rPr>
              <w:t>PRV byl po schválení vládou dne 9. 7. 2014 předložen ke schválení EK (16. 7. 2014). Aktuálně probíhá příprava národních prováděcích předpisů.  Předpoklad schválení je začátek roku 2015.</w:t>
            </w:r>
          </w:p>
          <w:p>
            <w:pPr>
              <w:pStyle w:val="Normal"/>
              <w:spacing w:lineRule="auto" w:line="240" w:before="0" w:after="0"/>
              <w:rPr>
                <w:rFonts w:cs="Arial;Arial"/>
                <w:sz w:val="16"/>
                <w:szCs w:val="16"/>
              </w:rPr>
            </w:pPr>
            <w:r>
              <w:rPr>
                <w:rFonts w:cs="Arial;Arial"/>
                <w:sz w:val="16"/>
                <w:szCs w:val="16"/>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tc>
        <w:tc>
          <w:tcPr>
            <w:tcW w:w="2580"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Implementace relevantních opatření PRV.</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46</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e</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sílení exportní výkonnosti zemědělsko-potravinářského sektoru</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elegislativní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jekt pro identifikaci exportních příležitostí pro agrobyznys)</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jednocení a zefektivnění provádění proexportních opatření v oblasti vývozu zemědělských výrobků a potravin do zemí mimo EU zejména se zaměřením na produkty s vyšší přidanou hodnotou a trhy, u nichž byl identifikován exportní potenciál.</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tvoření podmínek pro posílení výkonosti a diverzifikace zemědělsko-potravinářského exportu.</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Cca 17,5 mil. Kč ročně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hodnoty a diverzifikace českého zemědělsko-potravinářského exportu mimo země EU (zejména východní teritoria).</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Iniciativa Průmyslová politika pro éru globalizace.</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astavení úzké spolupráce s resorty v oblasti proexportu. Dokončení kroků ke zřízení pozic zemědělských diplomatů v 5 zemích. Zvýšení počtu Projektů na podporu ekonomické diplomacie v sektoru zemědělství.</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hájení fungování zemědělských diplomatů.</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šší a efektivnější podpora českých firem na zahraničních veletrzích a výstavách.</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Zvýšení počtu podnikatelských misí ministra zemědělství.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47</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e</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bezpečnosti a kvality potravin</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elegislativní a legislativní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souvislosti s novelou zákona č. 110/1997 Sb., o potravinách a tabákových výrobcích, v platném znění – příprava prováděcích předpisů)</w:t>
            </w:r>
          </w:p>
        </w:tc>
        <w:tc>
          <w:tcPr>
            <w:tcW w:w="3118"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Podpora producentů kvalitních místních potravin, zavedení přísnějších pravidel pro obchodní řetězce včetně transparentního značení původu potravin a vyšších sankcí za klamavé informace o složení výrobku. Přijetí opatření spojených s lepším fungováním celého potravinového řetězce s ohledem na odpovídající rozdělení přidané hodnoty. Zefektivnění systému kontroly a podpora větší informovanosti spotřebitelů o výrobcích s cílem vyšší veřejné poptávky po kvalitních a bezpečných potravinách a navýšení počtu inspektorů v terénu.</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á úroveň kvality a bezpečnosti potravin v ČR a lepší fungování celého potravinového řetězce s ohledem na odpovídající rozdělení přidané hodnoty.</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lepšení fungování celého potravinového řetězce. Zvýšení úrovně kvality a bezpečnosti potravin. Zefektivnění systému kontroly. Informovaný a dobře se orientující spotřebitel.</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Iniciativa Průmyslová politika pro éru globalizace.</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Účinnost novely zákona č. 110/1997 Sb., o potravinách a tabákových výrobcích od 1. 1. 2015.</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íprava prováděcích předpisů v souvislosti s novelou zákona č. 110/1997 Sb., o potravinách a tabákových výrobcích.</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48</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e</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dpora citlivých a historicky tradičních odvětví živočišné a rostlinné výroby, podpora mladých zemědělců, zlepšení biologické rozmanitosti a zajištění udržitelného hospodaření v souladu s ochranou životního prostředí</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ařízení vlády č. 50/2015 Sb., o stanovení některých podmínek poskytování přímých plateb zemědělcům a o změně některých souvisejících nařízení vlády</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pojení vhodných nástrojů I. pilíře SZP pro maximální podporu rostlinné a živočišné výroby, generační obměna na venkově a šetrný přístup zemědělství k životnímu prostředí.</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jištění růstu zemědělské produkce, a to zejména v odvětvích s přidanou hodnotou, zlepšování vztahu zemědělství k půdě a zvyšování zaměstnanosti.</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konkurenceschopnosti zemědělství a zaměstnanosti.</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ze očekávat dopady na administraci žádostí o přímé platby, kontrolu plnění podmínek pro poskytování a výplatu těchto plateb.</w:t>
            </w:r>
          </w:p>
        </w:tc>
        <w:tc>
          <w:tcPr>
            <w:tcW w:w="255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Iniciativa Evropa méně náročná na zdroje</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Iniciativa Průmyslová politika pro éru globalizace</w:t>
            </w:r>
          </w:p>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Priorita Růst podporující začlenění.</w:t>
            </w:r>
          </w:p>
        </w:tc>
        <w:tc>
          <w:tcPr>
            <w:tcW w:w="2719"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Schválen dokument Principy nastavení podpor v ČR pro období 2014</w:t>
            </w:r>
            <w:r>
              <w:rPr>
                <w:rFonts w:cs="Arial;Arial"/>
                <w:sz w:val="16"/>
                <w:szCs w:val="16"/>
              </w:rPr>
              <w:t>–</w:t>
            </w:r>
            <w:r>
              <w:rPr>
                <w:rFonts w:eastAsia="Times New Roman" w:cs="Arial;Arial"/>
                <w:color w:val="000000"/>
                <w:sz w:val="16"/>
                <w:szCs w:val="16"/>
                <w:lang w:eastAsia="cs-CZ"/>
              </w:rPr>
              <w:t>2020 v souvislosti s reformou SZP pro I. a II. pilíř.</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Byla publikována dvě nařízení vlády nezbytná k administraci přímých plateb, konkrétně nařízení vlády č. 307/2014 Sb., o stanovení podrobností evidence využití půdy podle uživatelských vztahů a nařízení vlády č. 309/2014 Sb., o stanovení důsledků porušení podmíněnosti poskytování některých zemědělských podpor.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ařízení vlády č. 50/2015 Sb., o stanovení některých podmínek poskytování přímých plateb zemědělcům a o změně některých souvisejících nařízení vlády, bylo schváleno vládou dne 16. 3. 2015.</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Termín nabytí účinnosti nařízení vlády č. 50/2015 Sb., o stanovení některých podmínek poskytování přímých plateb zemědělcům a o změně některých souvisejících nařízení vlády je 1. 4. 2015.</w:t>
            </w:r>
          </w:p>
        </w:tc>
        <w:tc>
          <w:tcPr>
            <w:tcW w:w="1162" w:type="dxa"/>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1163" w:type="dxa"/>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1163" w:type="dxa"/>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1162" w:type="dxa"/>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1162" w:type="dxa"/>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1163" w:type="dxa"/>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1163" w:type="dxa"/>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1162" w:type="dxa"/>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49</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e</w:t>
            </w:r>
          </w:p>
        </w:tc>
        <w:tc>
          <w:tcPr>
            <w:tcW w:w="1843"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Koncepce strategického rozvoje státního podniku Lesy ČR na období 2015</w:t>
            </w:r>
            <w:r>
              <w:rPr>
                <w:rFonts w:cs="Arial;Arial"/>
                <w:sz w:val="16"/>
                <w:szCs w:val="16"/>
              </w:rPr>
              <w:t>–</w:t>
            </w:r>
            <w:r>
              <w:rPr>
                <w:rFonts w:eastAsia="Times New Roman" w:cs="Arial;Arial"/>
                <w:color w:val="000000"/>
                <w:sz w:val="16"/>
                <w:szCs w:val="16"/>
                <w:lang w:eastAsia="cs-CZ"/>
              </w:rPr>
              <w:t>2019</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louhodobou vizí Lesů ČR je příkladné hospodaření s majetkem státu na principech trvale udržitelných zásad hospodaření a správy lesa, a to s ohledem na ekonomické, environmentální, sociální a právní souvislosti.</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yšování hodnoty státního majetku; dosahování objektivní finanční renty z lesního majetku a realizace jejich odvodů do fondu zakladatele; uplatňovat přírodu respektující principy hospodaření s lesním majetkem, které jsou zakotveny v platné legislativě a Národním lesnickém programu; přispět ke zlepšení sociální situace ve státě; obnovit důvěru společnosti v činnost podniku.</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dvody do fondu zakladatele si udrží vysokou úroveň (8,8 mld. Kč v roce 2015 s postupným snižování na 2,6 mld. v roce 2019). Udržení vysokého hospodářského výsledku v rozmezí 3,5 až 4,5 mld. ročně. Pozitivní dopady v sociální oblasti spojené s vytvořením cca 600 nových pracovních míst. Úsporná opatření v oblasti poskytovaných služeb a dodávek a organizačního uspořádání podniku.</w:t>
            </w:r>
          </w:p>
        </w:tc>
        <w:tc>
          <w:tcPr>
            <w:tcW w:w="255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Růst podporující začlenění. Evropa méně náročná na zdroje. Redukce chudoby a snižování sociálního vyloučení.</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Koncepce byla schválena dozorčí radou a následně projednána vládou ČR dne 23. 2. 2015.</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Koncepce je platná na období do roku 2019.</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yly ustanoveny 4 pracovní skupiny s cílem podpořit realizaci Koncepce:</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1) sociální aspekty lesnické zakázky; 2) podpora tuzemského zpracování dřevní hmoty; 3) korektnost smluvního rámce a 4) formy indexace smluvních cen.</w:t>
            </w:r>
          </w:p>
        </w:tc>
        <w:tc>
          <w:tcPr>
            <w:tcW w:w="1162" w:type="dxa"/>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1163" w:type="dxa"/>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1163" w:type="dxa"/>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1162" w:type="dxa"/>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1162" w:type="dxa"/>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1163" w:type="dxa"/>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1163" w:type="dxa"/>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1162" w:type="dxa"/>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50</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5.3.1 Rozvoj trhu práce a aktivní politika zaměstnanosti, zvyšování produktivity práce</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PS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trategie politiky zaměstnanosti do roku 2020</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ymezení základních strategických prioritních okruhů směřování politiky zaměstnanosti do roku 2020 s cílem naplnit národní cíle politiky zaměstnanosti do roku 2020.</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aplnění národních cílů politiky zaměstnanosti do roku 2020.</w:t>
            </w:r>
          </w:p>
        </w:tc>
        <w:tc>
          <w:tcPr>
            <w:tcW w:w="2552"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Realizace strategických opatření přispěje ke zvýšení zaměstnanosti v ČR, k efektivnějšímu fungování trhu práce a zajistí udržitelný rozvoj z pohledu zaměstnanosti. Předpokládá se financování opatření v rámci OP Z, popř. z rozpočtu APZ, nicméně požadavkem vlastní strategie je zajištění v rámci rozpočtových možností dostatečné finanční prostředky na realizaci politiky zaměstnanosti.</w:t>
            </w:r>
          </w:p>
        </w:tc>
        <w:tc>
          <w:tcPr>
            <w:tcW w:w="2551"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Naplnění cíle míry zaměstnanosti ve věkové skupině 20</w:t>
            </w:r>
            <w:r>
              <w:rPr>
                <w:rFonts w:cs="Arial;Arial"/>
                <w:sz w:val="16"/>
                <w:szCs w:val="16"/>
              </w:rPr>
              <w:t>–</w:t>
            </w:r>
            <w:r>
              <w:rPr>
                <w:rFonts w:eastAsia="Times New Roman" w:cs="Arial;Arial"/>
                <w:sz w:val="16"/>
                <w:szCs w:val="16"/>
                <w:lang w:eastAsia="cs-CZ"/>
              </w:rPr>
              <w:t>65 let do roku 2020 na hladinu 75 %.</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trategie politiky zaměstnanosti byla schválena vládou usnesením č. 835 ze dne 15. 10. 2014.</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Aktualizace strategie a její vyhodnocení je plánováno na závěr roku 2017.</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51</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ozšíření regionů, do nichž lze poskytnout hmotnou podporu na vytvoření pracovních míst v rámci systému investičních pobídek</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Rozšířit okruh regionů, do nichž lze v rámci systému investičních pobídek poskytnout hmotnou podporu na vytvoření nových pracovních míst. Podporu rozšířit i na regiony, kde průměrný podíl nezaměstnaných osob přesahuje o 25 % celorepublikový průměr (aktuálně o 50 </w:t>
            </w:r>
            <w:r>
              <w:rPr>
                <w:rFonts w:eastAsia="Times New Roman" w:cs="Arial;Arial"/>
                <w:sz w:val="16"/>
                <w:szCs w:val="16"/>
                <w:lang w:eastAsia="cs-CZ"/>
              </w:rPr>
              <w:t>%). Nově zavedení institutu „zvýhodněná průmyslová zóna“ pro čerpání hmotné podpory až ve výši 300.000,- Kč/místo.</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tváření pracovních míst v regionech, které sice statisticky nevykazují výrazné překročení celorepublikového průměru podílu nezaměstnaných osob, nicméně v nich přetrvávají strukturální problémy a potýkají se s nízkou tvorbou nových pracovních míst.</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ivelizace rozdílu v nezaměstnanosti mezi regiony ČR.</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Naplnění cíle míry zaměstnanosti ve věkové skupině 20</w:t>
            </w:r>
            <w:r>
              <w:rPr>
                <w:rFonts w:cs="Arial;Arial"/>
                <w:sz w:val="16"/>
                <w:szCs w:val="16"/>
              </w:rPr>
              <w:t>–</w:t>
            </w:r>
            <w:r>
              <w:rPr>
                <w:rFonts w:eastAsia="Times New Roman" w:cs="Arial;Arial"/>
                <w:color w:val="000000"/>
                <w:sz w:val="16"/>
                <w:szCs w:val="16"/>
                <w:lang w:eastAsia="cs-CZ"/>
              </w:rPr>
              <w:t>65 let do roku 2020 na hladinu 75 %.</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ipravena novela nařízení vlády č. 515/2004 Sb., v současné době v legislativním procesu.</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chválení příslušné novely v průběhu roku 2015.</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52</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PS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Aktivizační opatření k řešení nepříznivé situace na trhu práce</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Opatření rozpracovává strategické priority Strategie politiky zaměstnanosti do roku 2020 do podoby 37 konkrétních opatření realizovaných v letech 2014</w:t>
            </w:r>
            <w:r>
              <w:rPr>
                <w:rFonts w:cs="Arial;Arial"/>
                <w:sz w:val="16"/>
                <w:szCs w:val="16"/>
              </w:rPr>
              <w:t>–</w:t>
            </w:r>
            <w:r>
              <w:rPr>
                <w:rFonts w:eastAsia="Times New Roman" w:cs="Arial;Arial"/>
                <w:sz w:val="16"/>
                <w:szCs w:val="16"/>
                <w:lang w:eastAsia="cs-CZ"/>
              </w:rPr>
              <w:t xml:space="preserve"> 2017.</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lnění strategie politiky zaměstnanosti do roku 2020, naplnění všech 37 opatření.</w:t>
            </w:r>
          </w:p>
        </w:tc>
        <w:tc>
          <w:tcPr>
            <w:tcW w:w="2552"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Dopady na státní rozpočet nejsou předpokládány, opatření budou primárně realizována v rámci OP Z, resp. v rámci rozpočtových možností APZ.</w:t>
            </w:r>
          </w:p>
        </w:tc>
        <w:tc>
          <w:tcPr>
            <w:tcW w:w="2551"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Naplnění cíle míry zaměstnanosti ve věkové skupině 20</w:t>
            </w:r>
            <w:r>
              <w:rPr>
                <w:rFonts w:cs="Arial;Arial"/>
                <w:sz w:val="16"/>
                <w:szCs w:val="16"/>
              </w:rPr>
              <w:t>–</w:t>
            </w:r>
            <w:r>
              <w:rPr>
                <w:rFonts w:eastAsia="Times New Roman" w:cs="Arial;Arial"/>
                <w:sz w:val="16"/>
                <w:szCs w:val="16"/>
                <w:lang w:eastAsia="cs-CZ"/>
              </w:rPr>
              <w:t>65 let do roku 2020 na hladinu 75 %.</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Opatření schválena usnesením vlády č. 891 ze dne 3. 11. 2014.</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Realizace opatření je čtvrtletně monitorována, vyhodnocení plnění opatření je dle usnesení vlády naplánováno vždy na závěr příslušného roku.</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53</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MPSV, ÚP ČR</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Aktivizační pracovní příležitost</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Nelegislativní (pilotně realizováno jako ověření nového nástroje APZ podle § 106 zákona č. 435/2004 Sb.)</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Zaměstnavatelům, kteří provádí činnost ve veřejném zájmu (zpravidla obec) poskytován finanční příspěvek na mzdu uchazeče o zaměstnání, který vykonává činnost v rámci tzv. nekolidujícího zaměstnání (možný souběh s vedením osoby v evidenci uchazečů o zaměstnání, výdělek nesmí přesáhnout polovinu minimální mzdy) na základě DPČ či DPP. Maximální doba vykonávání činnosti byla stanovena na 3 měsíce, při maximálním rozsahu 40 hodin měsíčně. Opatření určeno pro osoby evidované jako uchazeči o zaměstnání déle než 12 měsíců, resp. osoby v hmotné nouzi.</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Aktivizace dlouhodobě nezaměstnaných osob a osob v hmotné nouzi, zlepšení příjmové situace těchto osob.</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Realizováno v rámci rozpočtu aktivní politiky zaměstnanosti – bez dopadu na státní rozpočet.</w:t>
            </w:r>
          </w:p>
        </w:tc>
        <w:tc>
          <w:tcPr>
            <w:tcW w:w="2551"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Naplnění cíle míry zaměstnanosti ve věkové skupině 20</w:t>
            </w:r>
            <w:r>
              <w:rPr>
                <w:rFonts w:cs="Arial;Arial"/>
                <w:sz w:val="16"/>
                <w:szCs w:val="16"/>
              </w:rPr>
              <w:t>–</w:t>
            </w:r>
            <w:r>
              <w:rPr>
                <w:rFonts w:eastAsia="Times New Roman" w:cs="Arial;Arial"/>
                <w:sz w:val="16"/>
                <w:szCs w:val="16"/>
                <w:lang w:eastAsia="cs-CZ"/>
              </w:rPr>
              <w:t>65 let do roku 2020 na hladinu 75 %.</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V roce 2014 podpořeno 1 570 osob.</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říslušný akt řízení platný pouze v roce 2014. Na žádost ÚP ČR na základě vyhodnocení poznatků z realizace (nedostatečný zájem) a z důvodu preference ostatních nástrojů sloužících k přímému uplatnění uchazečů o zaměstnání na trh práce, zejména VPP, zakládající standardní pracovní poměr, nebyla platnost příslušného řídícího aktu prodloužena.</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Dalším důvodem nepokračování v realizaci je předložení záměru na opětovné bonifikování výkonu veřejné služby podle zákona č. 111/2006 Sb.</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54</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PS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eřejná služba, prostupné zaměstnávání</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Legislativní/nelegislativní (nelegislativní charakter v případě provázání veřejné služby s nástroji politiky zaměstnanosti)</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Opětovné zavedení bonifikace dobrovolného výkonu veřejné služby podle zákona č. 111/2006 Sb., osobami v hmotné nouzi s cílem aktivizovat dlouhodobě nezaměstnané osoby, resp. osoby v hmotné nouzi a umožnit jim získání základních pracovních návyků nezbytných k dalšímu uplatnění na trhu práce.</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výšení zaměstnanosti osob v hmotné nouzi, resp. osob dlouhodobě nezaměstnaných.</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Bonifikace výkonu veřejné služby v režimu dávek pomoci v hmotné nouzi zvýší sice mírně výdaje SR na tyto formy sociálních dávek, nicméně v důsledku přispěje k vyššímu uplatnění podpořených osob na trhu práce a následné snížení výdajů státu na pomoc v hmotné nouzi.</w:t>
            </w:r>
          </w:p>
        </w:tc>
        <w:tc>
          <w:tcPr>
            <w:tcW w:w="2551"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Naplnění cíle míry zaměstnanosti ve věkové skupině 20</w:t>
            </w:r>
            <w:r>
              <w:rPr>
                <w:rFonts w:cs="Arial;Arial"/>
                <w:sz w:val="16"/>
                <w:szCs w:val="16"/>
              </w:rPr>
              <w:t>–</w:t>
            </w:r>
            <w:r>
              <w:rPr>
                <w:rFonts w:eastAsia="Times New Roman" w:cs="Arial;Arial"/>
                <w:sz w:val="16"/>
                <w:szCs w:val="16"/>
                <w:lang w:eastAsia="cs-CZ"/>
              </w:rPr>
              <w:t>65 let do roku 2020 na hladinu 75 %.</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robíhá proces přípravy konkrétního návrhu legislativní úpravy.</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ovelizace zákona č. 111/2006 Sb., o pomoci v hmotné nouzi.</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ávrh nyní projednává Výbor pro sociální politiku.</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55</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PS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árodní akční plán vytváření rovných příležitostí osob se zdravotním postižením (OZP)</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části plánu k zaměstnanosti OZP - strategický dokument obsahující soubor opatření majících za cíl eliminovat hendikepy OZP s cílem zajistit těmto osobám rovné příležitosti a vhodné uplatnění na trhu práce.</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výšení zaměstnanosti OZP, maximální eliminace jejich znevýhodnění na trhu práce.</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výšení zaměstnanosti OZP.</w:t>
            </w:r>
          </w:p>
        </w:tc>
        <w:tc>
          <w:tcPr>
            <w:tcW w:w="2551"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Naplnění cíle míry zaměstnanosti ve věkové skupině 20</w:t>
            </w:r>
            <w:r>
              <w:rPr>
                <w:rFonts w:cs="Arial;Arial"/>
                <w:sz w:val="16"/>
                <w:szCs w:val="16"/>
              </w:rPr>
              <w:t>–</w:t>
            </w:r>
            <w:r>
              <w:rPr>
                <w:rFonts w:eastAsia="Times New Roman" w:cs="Arial;Arial"/>
                <w:sz w:val="16"/>
                <w:szCs w:val="16"/>
                <w:lang w:eastAsia="cs-CZ"/>
              </w:rPr>
              <w:t>65 let do roku 2020 na hladině 75 %.</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Návrh Národního plánu pro vytváření rovných příležitostí OZP prošel vnějším připomínkovým řízením a je před schválením vládou. </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průběhu roku 2015 bude schválen vládou ČR.</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56</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egistr náhradního plnění zaměstnávání osob se zdravotním postižením</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 (novela zákona č. 435/2004 Sb., o zaměstnanosti)</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egistrace objemu dodávek realizovaných v rámci plnění povinného podílu zaměstnávání OZP.</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Eliminace obcházení povinnosti zaměstnávat osoby se zdravotním postižením ve výši povinného podílu.</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zaměstnanosti OZP na volném trhu práce.</w:t>
            </w:r>
          </w:p>
        </w:tc>
        <w:tc>
          <w:tcPr>
            <w:tcW w:w="2551"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Naplnění cíle míry zaměstnanosti ve věkové skupině 20</w:t>
            </w:r>
            <w:r>
              <w:rPr>
                <w:rFonts w:cs="Arial;Arial"/>
                <w:sz w:val="16"/>
                <w:szCs w:val="16"/>
              </w:rPr>
              <w:t>–</w:t>
            </w:r>
            <w:r>
              <w:rPr>
                <w:rFonts w:eastAsia="Times New Roman" w:cs="Arial;Arial"/>
                <w:sz w:val="16"/>
                <w:szCs w:val="16"/>
                <w:lang w:eastAsia="cs-CZ"/>
              </w:rPr>
              <w:t>65 let do roku 2020 na hladině 75 %.</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řešení je ve fázi projednávání mezi MPSV, zástupci osob se zdravotním postižením a jejich zaměstnavatelů.</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d 1. 1. 2016 plná účinnost.</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57</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levy na pojistném při zaměstnávání osob se zdravotním postižením na volném trhu práce</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 (novela zákona č. 589/1992 Sb., o pojistném na sociální zabezpeče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ížení povinných mzdových odvodů zaměstnavatelů v případě zaměstnávání OZP, a to na volném trhu práce (netýká se zaměstnavatelů s více než 50 % OZP).</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motivace zaměstnavatelů k zaměstnávání OZP.</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zaměstnanosti OZP na volném trhu práce.</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sz w:val="16"/>
                <w:szCs w:val="16"/>
                <w:lang w:eastAsia="cs-CZ"/>
              </w:rPr>
              <w:t>Naplnění cíle míry zaměstnanosti ve věkové skupině 20</w:t>
            </w:r>
            <w:r>
              <w:rPr>
                <w:rFonts w:cs="Arial;Arial"/>
                <w:sz w:val="16"/>
                <w:szCs w:val="16"/>
              </w:rPr>
              <w:t>–</w:t>
            </w:r>
            <w:r>
              <w:rPr>
                <w:rFonts w:eastAsia="Times New Roman" w:cs="Arial;Arial"/>
                <w:sz w:val="16"/>
                <w:szCs w:val="16"/>
                <w:lang w:eastAsia="cs-CZ"/>
              </w:rPr>
              <w:t>65 let do roku 2020 na hladinu 75 %.</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ávrh řešení je ve fázi projednávání mezi MPSV a MF.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alší projednávání zúčastněných subjektů za účelem vyjasnění konkrétních parametrů.</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58</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ÚP ČR</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íspěvek na geografickou mobilitu</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Uchazečům o zaměstnání poskytnout finanční příspěvek na geografickou mobilitu s cílem motivovat k přijetí zaměstnání mimo lokalitu bydliště a posílit regionální mobilitu pracovní síly.</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ížení geografické disproporce mezi nabídkou a poptávkou na trhu práce.</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zaměstnanosti zejména v periferních regionech a regionech s vysokým přebytkem pracovní síly nad její poptávkou.</w:t>
            </w:r>
          </w:p>
        </w:tc>
        <w:tc>
          <w:tcPr>
            <w:tcW w:w="2551"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Naplnění cíle míry zaměstnanosti ve věkové skupině 20</w:t>
            </w:r>
            <w:r>
              <w:rPr>
                <w:rFonts w:cs="Arial;Arial"/>
                <w:sz w:val="16"/>
                <w:szCs w:val="16"/>
              </w:rPr>
              <w:t>–</w:t>
            </w:r>
            <w:r>
              <w:rPr>
                <w:rFonts w:eastAsia="Times New Roman" w:cs="Arial;Arial"/>
                <w:color w:val="000000"/>
                <w:sz w:val="16"/>
                <w:szCs w:val="16"/>
                <w:lang w:eastAsia="cs-CZ"/>
              </w:rPr>
              <w:t>65 let do roku 2020 na hladinu 75 %.</w:t>
            </w:r>
          </w:p>
        </w:tc>
        <w:tc>
          <w:tcPr>
            <w:tcW w:w="2719"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Prvotní návrh projektového záměru – v první fázi bude pilotně ověřeno jako projekt OP Z.</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íprava projektové žádosti, zahájení realizace ve 2. polovině 2015.</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59</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5.3.2 Kvalitní a dostupná zdravotní péče</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d</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jednodušení systému postgraduálního vzdělávání</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 (novela zákonů 95/2004 Sb. a 96/2004 Sb.)</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ížení počtu atestačních oborů, omezení rozsahu výkonů pro získání atestace, atestační pracoviště v regionálních nemocnicích.</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Efektivnější systém vzdělávání lékařských pracovníků směřující k stabilnějšímu prostředí, zjednodušení administrativních úkonů, optimalizaci systému vzdělávání.</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í efektivity procesu postgraduálního vzdělávání.</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patření vychází z vládních cílů.</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ákon se nachází ve vnějším připomínkovém řízení.</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edložení novely zákona vládě.</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60</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d</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Redukce regulačních poplatků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1701" w:type="dxa"/>
            <w:tcBorders>
              <w:bottom w:val="single" w:sz="4" w:space="0" w:color="000000"/>
              <w:right w:val="single" w:sz="4" w:space="0" w:color="000000"/>
            </w:tcBorders>
          </w:tcPr>
          <w:p>
            <w:pPr>
              <w:pStyle w:val="Default"/>
              <w:rPr>
                <w:rFonts w:ascii="Arial;Arial" w:hAnsi="Arial;Arial" w:eastAsia="Times New Roman" w:cs="Arial;Arial"/>
                <w:sz w:val="16"/>
                <w:szCs w:val="16"/>
              </w:rPr>
            </w:pPr>
            <w:r>
              <w:rPr>
                <w:rFonts w:eastAsia="Times New Roman" w:cs="Arial;Arial" w:ascii="Arial;Arial" w:hAnsi="Arial;Arial"/>
                <w:sz w:val="16"/>
                <w:szCs w:val="16"/>
              </w:rPr>
              <w:t xml:space="preserve">Legislativní (novelizace zákona č. 48/1997 Sb., o veřejném zdravotním pojištění) </w:t>
            </w:r>
          </w:p>
          <w:p>
            <w:pPr>
              <w:pStyle w:val="Normal"/>
              <w:spacing w:lineRule="auto" w:line="240" w:before="0" w:after="0"/>
              <w:rPr>
                <w:rFonts w:ascii="Arial;Arial" w:hAnsi="Arial;Arial" w:eastAsia="Times New Roman" w:cs="Arial;Arial"/>
                <w:color w:val="FF0000"/>
                <w:sz w:val="16"/>
                <w:szCs w:val="16"/>
                <w:lang w:eastAsia="cs-CZ"/>
              </w:rPr>
            </w:pPr>
            <w:r>
              <w:rPr>
                <w:rFonts w:eastAsia="Times New Roman" w:cs="Arial;Arial"/>
                <w:color w:val="FF0000"/>
                <w:sz w:val="16"/>
                <w:szCs w:val="16"/>
                <w:lang w:eastAsia="cs-CZ"/>
              </w:rPr>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Zrušení poplatků za ambulantní služby (vyjma pohotovosti) a za recept.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Občané nebudou zatíženi regulačními poplatky za návštěvu u ambulantních specialistů a za recepty.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Negativní dopad na rozpočty poskytovatelů ve výši cca 2,9 mld. Kč.</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Opatření vychází z vládních cílů.</w:t>
            </w:r>
          </w:p>
        </w:tc>
        <w:tc>
          <w:tcPr>
            <w:tcW w:w="2719"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Dokončeno – opatření v platnosti.</w:t>
            </w:r>
          </w:p>
          <w:p>
            <w:pPr>
              <w:pStyle w:val="Normal"/>
              <w:spacing w:lineRule="auto" w:line="240" w:before="0" w:after="0"/>
              <w:rPr>
                <w:rFonts w:eastAsia="Times New Roman" w:cs="Arial;Arial"/>
                <w:color w:val="FF0000"/>
                <w:sz w:val="16"/>
                <w:szCs w:val="16"/>
                <w:lang w:eastAsia="cs-CZ"/>
              </w:rPr>
            </w:pPr>
            <w:r>
              <w:rPr>
                <w:rFonts w:eastAsia="Times New Roman" w:cs="Arial;Arial"/>
                <w:color w:val="FF0000"/>
                <w:sz w:val="16"/>
                <w:szCs w:val="16"/>
                <w:lang w:eastAsia="cs-CZ"/>
              </w:rPr>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FF0000"/>
                <w:sz w:val="16"/>
                <w:szCs w:val="16"/>
                <w:lang w:eastAsia="cs-CZ"/>
              </w:rPr>
            </w:pPr>
            <w:r>
              <w:rPr>
                <w:rFonts w:eastAsia="Times New Roman" w:cs="Arial;Arial"/>
                <w:color w:val="000000"/>
                <w:sz w:val="16"/>
                <w:szCs w:val="16"/>
                <w:lang w:eastAsia="cs-CZ"/>
              </w:rPr>
              <w:t> </w:t>
            </w:r>
          </w:p>
        </w:tc>
        <w:tc>
          <w:tcPr>
            <w:tcW w:w="9300" w:type="dxa"/>
            <w:gridSpan w:val="8"/>
            <w:tcBorders/>
            <w:tcMar>
              <w:left w:w="0" w:type="dxa"/>
              <w:right w:w="0" w:type="dxa"/>
            </w:tcMar>
          </w:tcPr>
          <w:p>
            <w:pPr>
              <w:pStyle w:val="Normal"/>
              <w:snapToGrid w:val="false"/>
              <w:spacing w:before="0" w:after="200"/>
              <w:rPr>
                <w:rFonts w:eastAsia="Times New Roman" w:cs="Arial;Arial"/>
                <w:color w:val="FF0000"/>
                <w:sz w:val="16"/>
                <w:szCs w:val="16"/>
                <w:lang w:eastAsia="cs-CZ"/>
              </w:rPr>
            </w:pPr>
            <w:r>
              <w:rPr>
                <w:rFonts w:eastAsia="Times New Roman" w:cs="Arial;Arial"/>
                <w:color w:val="FF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61</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d</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Akční plán Kvalita a bezpečí poskytovaných zdravotních služeb</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Legislativní (vyhlášky, 372/2011,48/2011)</w:t>
            </w:r>
          </w:p>
        </w:tc>
        <w:tc>
          <w:tcPr>
            <w:tcW w:w="3118"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Optimalizace podmínek pro hodnocení kvality, vyhodnocování a měření kvality, bezpečnostní cíle, práce s nežádoucími událostmi, edukace občanů i zdravotníků v kontextu problematiky.</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nížení nežádoucích událostí, zvýšení kvality a výsledků péče, rozšíření povědomí o standardech kvality, pokles negativních statistik (reoperace, rehospitalizace atd.).</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Bez dopadu na státní rozpočet a jiné prostředí.</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ávaznost na Health 2020 (WHO).</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Akční plán schválen MZd.</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Implementace opatření.</w:t>
            </w:r>
          </w:p>
        </w:tc>
        <w:tc>
          <w:tcPr>
            <w:tcW w:w="9300" w:type="dxa"/>
            <w:gridSpan w:val="8"/>
            <w:tcBorders/>
            <w:tcMar>
              <w:left w:w="0" w:type="dxa"/>
              <w:right w:w="0" w:type="dxa"/>
            </w:tcMar>
          </w:tcPr>
          <w:p>
            <w:pPr>
              <w:pStyle w:val="Normal"/>
              <w:snapToGrid w:val="false"/>
              <w:spacing w:before="0" w:after="200"/>
              <w:rPr>
                <w:rFonts w:eastAsia="Times New Roman" w:cs="Arial;Arial"/>
                <w:sz w:val="16"/>
                <w:szCs w:val="16"/>
                <w:lang w:eastAsia="cs-CZ"/>
              </w:rPr>
            </w:pPr>
            <w:r>
              <w:rPr>
                <w:rFonts w:eastAsia="Times New Roman" w:cs="Arial;Arial"/>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62</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d</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Akční plány Národní strategie Zdraví 2020</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Legislativní (AP budou vyžadovat změnu několika právních norem v oblasti veřejného zdrav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AP přináší celou řadu pozitivních změn v následujících oblastech: pohybová aktivita, správná výživa, stres a duševní zdraví, omezení zdravotně rizikového chování, infekční onemocnění a vakcinace, screeningové programy, kvalita a dostupnost dlouhodobé péče, bezpečnost poskytovaných služeb, vzdělávání zdravotníků a elektronizace zdravotnictví.</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Zlepšení parametrů veřejného zdraví, zavedení efektivní elektronizace zdravotnictví, zlepšení kvality a bezpečnosti poskytovaných zdravotních služeb a zvýšení dostupnosti zdravotní péče a odstranění nerovností.</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současné době nelze kvantifikovat – bude postupně dopracováno.</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ávaznost na Národní strategii Zdraví 2020 a Evropské strategie Health 2020.</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přípravě.</w:t>
            </w:r>
          </w:p>
        </w:tc>
        <w:tc>
          <w:tcPr>
            <w:tcW w:w="2580" w:type="dxa"/>
            <w:tcBorders>
              <w:bottom w:val="single" w:sz="4" w:space="0" w:color="000000"/>
              <w:right w:val="single" w:sz="4" w:space="0" w:color="000000"/>
            </w:tcBorders>
          </w:tcPr>
          <w:p>
            <w:pPr>
              <w:pStyle w:val="Normal"/>
              <w:spacing w:lineRule="auto" w:line="240" w:before="0" w:after="0"/>
              <w:rPr/>
            </w:pPr>
            <w:r>
              <w:rPr>
                <w:rFonts w:eastAsia="Times New Roman" w:cs="Arial;Arial"/>
                <w:sz w:val="16"/>
                <w:szCs w:val="16"/>
                <w:lang w:eastAsia="cs-CZ"/>
              </w:rPr>
              <w:t>Předložení vládě  07/2015.</w:t>
            </w:r>
          </w:p>
        </w:tc>
        <w:tc>
          <w:tcPr>
            <w:tcW w:w="9300" w:type="dxa"/>
            <w:gridSpan w:val="8"/>
            <w:tcBorders/>
            <w:tcMar>
              <w:left w:w="0" w:type="dxa"/>
              <w:right w:w="0" w:type="dxa"/>
            </w:tcMar>
          </w:tcPr>
          <w:p>
            <w:pPr>
              <w:pStyle w:val="Normal"/>
              <w:snapToGrid w:val="false"/>
              <w:spacing w:before="0" w:after="200"/>
              <w:rPr>
                <w:rFonts w:eastAsia="Times New Roman" w:cs="Arial;Arial"/>
                <w:sz w:val="16"/>
                <w:szCs w:val="16"/>
                <w:lang w:eastAsia="cs-CZ"/>
              </w:rPr>
            </w:pPr>
            <w:r>
              <w:rPr>
                <w:rFonts w:eastAsia="Times New Roman" w:cs="Arial;Arial"/>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63</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Zd</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Vytvoření dlouhodobé a ucelené národní strategie elektronického zdravotnictví </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Formulace aktivit ke sdílení zdravotních a ekonomických informací, vytvoření efektivnějšího přístupu pacienta k zdravotní péči formou elektronizace agend, tvorba kvalitní infrastruktury a datové základy na národní úrovni, podpora dostupnosti a telemedicíny formou aplikačních řešení.</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výšená efektivita zdravotní péče, redukce chybovosti, větší transparentnost. Usnadňuje socioekonomickou inkluzi a rovnost, kvalitu života a posilování pacientů skrze větší transparentnost, přístup ke službám a informacím a využívání sociálních sítí pro zdraví.</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patření budou implementována z prostředků evropských fondů na rozvoj veřejné správy a její digitalizaci.</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color w:val="000000"/>
                <w:sz w:val="16"/>
                <w:szCs w:val="16"/>
                <w:lang w:eastAsia="cs-CZ"/>
              </w:rPr>
              <w:t>Evropská platforma pro boj proti chudobě – zajištění sociální a územní soudržnosti tak, aby výhody vyplývající z růstu a zaměstnanosti byly ve velkém měřítku sdíleny a lidem postiženým chudobou a sociálním vyloučením bylo umožněno žít důstojně a aktivně se zapojovat do společnosti.</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přípravě.</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K předložení vládě 09/2015.</w:t>
            </w:r>
          </w:p>
        </w:tc>
        <w:tc>
          <w:tcPr>
            <w:tcW w:w="9300" w:type="dxa"/>
            <w:gridSpan w:val="8"/>
            <w:tcBorders/>
            <w:tcMar>
              <w:left w:w="0" w:type="dxa"/>
              <w:right w:w="0" w:type="dxa"/>
            </w:tcMar>
          </w:tcPr>
          <w:p>
            <w:pPr>
              <w:pStyle w:val="Normal"/>
              <w:snapToGrid w:val="false"/>
              <w:spacing w:before="0" w:after="200"/>
              <w:rPr>
                <w:rFonts w:eastAsia="Times New Roman" w:cs="Arial;Arial"/>
                <w:sz w:val="16"/>
                <w:szCs w:val="16"/>
                <w:lang w:eastAsia="cs-CZ"/>
              </w:rPr>
            </w:pPr>
            <w:r>
              <w:rPr>
                <w:rFonts w:eastAsia="Times New Roman" w:cs="Arial;Arial"/>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64</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5.3.3 Sociální začleňování a boj s chudobou</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 ÚV – ASZ</w:t>
            </w:r>
          </w:p>
        </w:tc>
        <w:tc>
          <w:tcPr>
            <w:tcW w:w="1843"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Strategie sociálního začleňování 2014</w:t>
            </w:r>
            <w:r>
              <w:rPr>
                <w:rFonts w:cs="Arial;Arial"/>
                <w:sz w:val="16"/>
                <w:szCs w:val="16"/>
              </w:rPr>
              <w:t>–</w:t>
            </w:r>
            <w:r>
              <w:rPr>
                <w:rFonts w:eastAsia="Times New Roman" w:cs="Arial;Arial"/>
                <w:color w:val="000000"/>
                <w:sz w:val="16"/>
                <w:szCs w:val="16"/>
                <w:lang w:eastAsia="cs-CZ"/>
              </w:rPr>
              <w:t>2020</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ámcový strategický dokument pro oblast sociálního začleňování. Primárním účelem je přispět k plnění národního cíle redukce chudoby a snižování míry sociálního vyloučení. Dále ukazuje směr, kterým se řešení sociálního vyloučení mají ubírat, prosazuje společensky odpovědné hodnoty vztahující se k sociálnímu vyloučení, upozorňuje na nedostatky při hledání řešení sociálního vyloučení a zasazuje se o šíření principu mainstreamingu sociálního začleňování na všech správních úrovních.</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lepšení přístupu osob sociálně vyloučených a sociálním vyloučením ohrožených ke zdrojům a službám ve společnosti běžným (zaměstnání, bydlení, sociální služby, podpora rodiny, podpora rovného přístupu ke vzdělání, ke zdravotní péči a dalším).</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trategie má přispět k cíli ČR v oblasti boje s chudobou a sociálním vyloučením.</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SR v kapitolách příslušných resortů jsou vyčleněny prostředky na realizaci aktivit v jejich působnosti podle kompetenčního zákona. V rámci posílení sociální práce jako základního nástroje řešení sociálního začleňování a opatření uvedených v kapitole 2 a 3 Strategie bude třeba zajistit navýšení počtu sociálních pracovníků na obcích.</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Účelem je přispět k plnění národního cíle redukce chudoby a snižování míry sociálního vyloučení. </w:t>
            </w:r>
          </w:p>
        </w:tc>
        <w:tc>
          <w:tcPr>
            <w:tcW w:w="2719"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Strategie sociálního začleňování 2014</w:t>
            </w:r>
            <w:r>
              <w:rPr>
                <w:rFonts w:cs="Arial;Arial"/>
                <w:sz w:val="16"/>
                <w:szCs w:val="16"/>
              </w:rPr>
              <w:t>–</w:t>
            </w:r>
            <w:r>
              <w:rPr>
                <w:rFonts w:eastAsia="Times New Roman" w:cs="Arial;Arial"/>
                <w:color w:val="000000"/>
                <w:sz w:val="16"/>
                <w:szCs w:val="16"/>
                <w:lang w:eastAsia="cs-CZ"/>
              </w:rPr>
              <w:t>2020 byla v 01/2014 přijata vládou. Byly nastaveny monitorovací mechanismy a ve spolupráci s Výzkumným ústavem práce a sociálních věcí byla stanovena soustava indikátorů pro sledování plnění úkolů vyplývajících ze Strategie.</w:t>
            </w:r>
          </w:p>
        </w:tc>
        <w:tc>
          <w:tcPr>
            <w:tcW w:w="2580"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Informace o plnění opatření Strategie za rok 2014 bude předána vládě pro informaci do 30. 4. 2015. V současné době se pracuje na projektech Sociální začleňování na místní úrovni a Efektivita řízení úřadu, které také přispějí k naplňování Strategie sociálního začleňování 2014</w:t>
            </w:r>
            <w:r>
              <w:rPr>
                <w:rFonts w:cs="Arial;Arial"/>
                <w:sz w:val="16"/>
                <w:szCs w:val="16"/>
              </w:rPr>
              <w:t>–</w:t>
            </w:r>
            <w:r>
              <w:rPr>
                <w:rFonts w:eastAsia="Times New Roman" w:cs="Arial;Arial"/>
                <w:color w:val="000000"/>
                <w:sz w:val="16"/>
                <w:szCs w:val="16"/>
                <w:lang w:eastAsia="cs-CZ"/>
              </w:rPr>
              <w:t>2020.</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65</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 xml:space="preserve">ÚV </w:t>
            </w:r>
            <w:r>
              <w:rPr>
                <w:rFonts w:cs="Arial;Arial"/>
                <w:sz w:val="16"/>
                <w:szCs w:val="16"/>
              </w:rPr>
              <w:t xml:space="preserve">– </w:t>
            </w:r>
            <w:r>
              <w:rPr>
                <w:rFonts w:eastAsia="Times New Roman" w:cs="Arial;Arial"/>
                <w:color w:val="000000"/>
                <w:sz w:val="16"/>
                <w:szCs w:val="16"/>
                <w:lang w:eastAsia="cs-CZ"/>
              </w:rPr>
              <w:t xml:space="preserve">ASZ </w:t>
            </w:r>
          </w:p>
        </w:tc>
        <w:tc>
          <w:tcPr>
            <w:tcW w:w="1843"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Strategie boje proti sociálnímu vyloučení na období 2011</w:t>
            </w:r>
            <w:r>
              <w:rPr>
                <w:rFonts w:cs="Arial;Arial"/>
                <w:sz w:val="16"/>
                <w:szCs w:val="16"/>
              </w:rPr>
              <w:t>–</w:t>
            </w:r>
            <w:r>
              <w:rPr>
                <w:rFonts w:eastAsia="Times New Roman" w:cs="Arial;Arial"/>
                <w:color w:val="000000"/>
                <w:sz w:val="16"/>
                <w:szCs w:val="16"/>
                <w:lang w:eastAsia="cs-CZ"/>
              </w:rPr>
              <w:t>2015, příprava Strategie boje proti sociálnímu vyloučení na období 2016</w:t>
            </w:r>
            <w:r>
              <w:rPr>
                <w:rFonts w:cs="Arial;Arial"/>
                <w:sz w:val="16"/>
                <w:szCs w:val="16"/>
              </w:rPr>
              <w:t>–</w:t>
            </w:r>
            <w:r>
              <w:rPr>
                <w:rFonts w:eastAsia="Times New Roman" w:cs="Arial;Arial"/>
                <w:color w:val="000000"/>
                <w:sz w:val="16"/>
                <w:szCs w:val="16"/>
                <w:lang w:eastAsia="cs-CZ"/>
              </w:rPr>
              <w:t>2020</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lang w:eastAsia="cs-CZ"/>
              </w:rPr>
              <w:t>Nelegislativní a legislativní, zpracování nelegislativních opatření i věcného záměru zákona o sociálním podnikání a věcného záměru zákona o sociálním začleňování</w:t>
            </w:r>
          </w:p>
        </w:tc>
        <w:tc>
          <w:tcPr>
            <w:tcW w:w="3118"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V 02/2015 vláda přijala Zprávu o naplňování Strategie boje proti sociálnímu vyloučení na období 2011</w:t>
            </w:r>
            <w:r>
              <w:rPr>
                <w:rFonts w:cs="Arial;Arial"/>
                <w:sz w:val="16"/>
                <w:szCs w:val="16"/>
              </w:rPr>
              <w:t>–</w:t>
            </w:r>
            <w:r>
              <w:rPr>
                <w:rFonts w:eastAsia="Times New Roman" w:cs="Arial;Arial"/>
                <w:color w:val="000000"/>
                <w:sz w:val="16"/>
                <w:szCs w:val="16"/>
                <w:lang w:eastAsia="cs-CZ"/>
              </w:rPr>
              <w:t>2015. V roce 2015 bude probíhat příprava Strategie boje proti sociálnímu vyloučení na léta 2016</w:t>
            </w:r>
            <w:r>
              <w:rPr>
                <w:rFonts w:cs="Arial;Arial"/>
                <w:sz w:val="16"/>
                <w:szCs w:val="16"/>
              </w:rPr>
              <w:t>–</w:t>
            </w:r>
            <w:r>
              <w:rPr>
                <w:rFonts w:eastAsia="Times New Roman" w:cs="Arial;Arial"/>
                <w:color w:val="000000"/>
                <w:sz w:val="16"/>
                <w:szCs w:val="16"/>
                <w:lang w:eastAsia="cs-CZ"/>
              </w:rPr>
              <w:t xml:space="preserve">2020 a věcné záměry zákonů o sociálním podnikání a sociálním začleňování. </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lang w:eastAsia="cs-CZ"/>
              </w:rPr>
              <w:t xml:space="preserve">Podpora zaměstnanosti osob se ztíženým přístupem na trh práce v rámci systému prostupného, zapojení sociálně znevýhodněných dětí do hlavního vzdělávacího proudu, prevence rozpadu rodiny a odebírání dětí do ústavní péče, bezpečnost uvnitř a v okolí sociálně vyloučených lokalit, společensky odpovědné zadávání veřejných zakázek. </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lang w:eastAsia="cs-CZ"/>
              </w:rPr>
              <w:t>Vytvoření nových pracovních míst pro osoby se ztíženým přístupem na trh práce, vznik a rozvoj sociálních podniků, uplatňování sociálních a zaměstnanostních podmínek a kritérií při zadávání veřejných zakázek.</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trategie Evropa 2020 – priorita: Růst podporující začlenění,</w:t>
            </w:r>
          </w:p>
          <w:p>
            <w:pPr>
              <w:pStyle w:val="Normal"/>
              <w:spacing w:lineRule="auto" w:line="240" w:before="0" w:after="0"/>
              <w:rPr>
                <w:rFonts w:cs="Arial;Arial"/>
                <w:bCs/>
                <w:sz w:val="16"/>
                <w:szCs w:val="16"/>
              </w:rPr>
            </w:pPr>
            <w:r>
              <w:rPr>
                <w:rFonts w:eastAsia="Times New Roman" w:cs="Arial;Arial"/>
                <w:color w:val="000000"/>
                <w:sz w:val="16"/>
                <w:szCs w:val="16"/>
                <w:lang w:eastAsia="cs-CZ"/>
              </w:rPr>
              <w:t xml:space="preserve">stěžejní iniciativa:  Evropská platforma proti chudobě, národní cíl: </w:t>
            </w:r>
            <w:r>
              <w:rPr>
                <w:rFonts w:cs="Arial;Arial"/>
                <w:sz w:val="16"/>
                <w:szCs w:val="16"/>
              </w:rPr>
              <w:t>Snížení počtu osob ohrožených chudobou, materiální deprivací nebo žijících v domácnostech s velmi</w:t>
            </w:r>
            <w:r>
              <w:rPr>
                <w:rFonts w:cs="Arial;Arial"/>
                <w:sz w:val="16"/>
                <w:szCs w:val="16"/>
                <w:lang w:eastAsia="cs-CZ"/>
              </w:rPr>
              <w:t xml:space="preserve"> nízkou pracovní intenzitou o 100 000 osob.</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íprava probíhá dle legislativního a nelegislativního plánu prací na rok 2015.</w:t>
            </w:r>
          </w:p>
        </w:tc>
        <w:tc>
          <w:tcPr>
            <w:tcW w:w="258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66</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MPS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árodní akční plán podporující pozitivní stárnutí pro období let 2013 až 2017</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rPr>
              <w:t>Nelegislativní</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rPr>
              <w:t xml:space="preserve">Opatření se týkají oblastí významných z hlediska kvality života seniorů a stárnutí populace. Jedná se oblasti: Příprava na stárnutí, ochrana práv seniorů, celoživotní učení, zaměstnávání starších pracovníků, dobrovolnictví, kvalitní prostředí pro život seniorů, zdravé stárnutí a péče o seniory s omezenou soběstačností.  Plnění opatření přispěje ke změně přístupu lidí a celé společnosti ke stárnutí. </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rPr>
              <w:t xml:space="preserve">Změna přístupu lidí a celé společnosti ke stárnutí, zlepšení zapojení starších občanů do života společnosti, podpora aktivního stárnutí jako prevence sociálního vyloučení a zdravotních problémů.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rPr>
              <w:t xml:space="preserve">S dopady na SR - v závislosti na schválení navrhované finanční podpory a následně plnění opatření.   </w:t>
            </w:r>
          </w:p>
          <w:p>
            <w:pPr>
              <w:pStyle w:val="Normal"/>
              <w:spacing w:lineRule="auto" w:line="240" w:before="0" w:after="0"/>
              <w:rPr>
                <w:rFonts w:eastAsia="Times New Roman" w:cs="Arial;Arial"/>
                <w:sz w:val="16"/>
                <w:szCs w:val="16"/>
                <w:lang w:eastAsia="cs-CZ"/>
              </w:rPr>
            </w:pPr>
            <w:r>
              <w:rPr>
                <w:rFonts w:cs="Arial;Arial"/>
                <w:sz w:val="16"/>
                <w:szCs w:val="16"/>
              </w:rPr>
              <w:t>Dopady ostatní: Zlepšení přístupu občanů k životu jako prevence pro přípravu na stáří, příprava společnosti na řešení společenských problémů v budoucnosti, očekávaných v souvislosti s demografickým stárnutím populace a v konečném důsledku i snížení nákladů na sociální a zdravotní péči.</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rPr>
              <w:t>Podpora sociálního začlenění, zejména prostřednictvím snižování chudoby, a to snahou snížit počet lidí ohrožených chudobou nebo vyloučením nejméně o 20 milionů.</w:t>
            </w:r>
          </w:p>
          <w:p>
            <w:pPr>
              <w:pStyle w:val="Normal"/>
              <w:spacing w:lineRule="auto" w:line="240"/>
              <w:rPr>
                <w:rFonts w:eastAsia="Times New Roman" w:cs="Arial;Arial"/>
                <w:sz w:val="16"/>
                <w:szCs w:val="16"/>
                <w:lang w:eastAsia="cs-CZ"/>
              </w:rPr>
            </w:pPr>
            <w:r>
              <w:rPr>
                <w:rFonts w:eastAsia="Times New Roman" w:cs="Arial;Arial"/>
                <w:sz w:val="16"/>
                <w:szCs w:val="16"/>
                <w:lang w:eastAsia="cs-CZ"/>
              </w:rPr>
            </w:r>
          </w:p>
          <w:p>
            <w:pPr>
              <w:pStyle w:val="Normal"/>
              <w:spacing w:lineRule="auto" w:line="240"/>
              <w:rPr>
                <w:rFonts w:cs="Arial;Arial"/>
                <w:sz w:val="16"/>
                <w:szCs w:val="16"/>
              </w:rPr>
            </w:pPr>
            <w:r>
              <w:rPr>
                <w:rFonts w:cs="Arial;Arial"/>
                <w:sz w:val="16"/>
                <w:szCs w:val="16"/>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roběhla aktualizace Národního akčního plánu na základě usnesení vlády č. 584. Cílem bylo přehodnotit opatření, stanovit gestory za plnění opatření včetně vytvoření finančních zdrojů pro plnění úkolů NAP, personální posílení řešení problematiky stárnutí, vytvoření sítě „focal point“ na jednotlivých rezortech s cílem propojit více opatření NAP se strategickými dokumenty rezortů. </w:t>
            </w:r>
          </w:p>
        </w:tc>
        <w:tc>
          <w:tcPr>
            <w:tcW w:w="2580"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 xml:space="preserve">Je plánováno vyhodnocení dosavadního plnění </w:t>
            </w:r>
            <w:r>
              <w:rPr>
                <w:rFonts w:eastAsia="Times New Roman" w:cs="Arial;Arial"/>
                <w:sz w:val="16"/>
                <w:szCs w:val="16"/>
                <w:lang w:eastAsia="cs-CZ"/>
              </w:rPr>
              <w:t>NAP</w:t>
            </w:r>
            <w:r>
              <w:rPr>
                <w:rFonts w:eastAsia="Times New Roman" w:cs="Arial;Arial"/>
                <w:color w:val="000000"/>
                <w:sz w:val="16"/>
                <w:szCs w:val="16"/>
                <w:lang w:eastAsia="cs-CZ"/>
              </w:rPr>
              <w:t>, zejména pak těch opatření, která měla termín splnění v roce 2014. V současné době se pracuje na projektech Sociální začleňování na místní úrovni a Efektivita řízení úřadu, které také přispějí k naplňování Národního akčního plánu.</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67</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 ÚV – ASZ</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Koncepce prevence a řešení problematiky bezdomovectví v České republice do roku 2020</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dpora přístupu osob ohrožených vyloučením z bydlení nebo bezdomovců k bydlení. Opatření Koncepce zahrnují podporu přístupu k bydlení, sociální práci a sociálním službám, ke zdravotní péči a zvyšování informovanosti.</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Fungující služby pro cílovou skupinu, s důrazem na prevenci bezdomovectví.  Následná podpora osob vedoucí k sociálnímu začlenění (resocializace). Lepší přístup osob v procesu bezdomovectví k bydlení a zdravotní péči. Fungující spolupráce všech aktérů, dostatečná informovanost.</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552" w:type="dxa"/>
            <w:tcBorders>
              <w:bottom w:val="single" w:sz="4" w:space="0" w:color="000000"/>
              <w:right w:val="single" w:sz="4" w:space="0" w:color="000000"/>
            </w:tcBorders>
          </w:tcPr>
          <w:p>
            <w:pPr>
              <w:pStyle w:val="Normal"/>
              <w:spacing w:lineRule="auto" w:line="240" w:before="0" w:after="200"/>
              <w:rPr>
                <w:rFonts w:eastAsia="Times New Roman" w:cs="Arial;Arial"/>
                <w:color w:val="000000"/>
                <w:sz w:val="16"/>
                <w:szCs w:val="16"/>
                <w:lang w:eastAsia="cs-CZ"/>
              </w:rPr>
            </w:pPr>
            <w:r>
              <w:rPr>
                <w:rFonts w:eastAsia="Times New Roman" w:cs="Arial;Arial"/>
                <w:color w:val="000000"/>
                <w:sz w:val="16"/>
                <w:szCs w:val="16"/>
                <w:lang w:eastAsia="cs-CZ"/>
              </w:rPr>
              <w:t xml:space="preserve">Úspory jiných výdajů SR (dávky pomoci v hmotné nouzi, sociální služby, zdravotnictví, vězeňství aj.). Snížení počtu osob ohrožených chudobou, materiální deprivací nebo žijících v domácnostech bez zaměstnané, snížení počtu domácností a jednotlivců, kteří přicházejí o bydlení, snížení počtu osob, které přebývají na ulici (zjevných bezdomovců), zvýšení výkonnosti a efektivity systémových řešení v oblasti bezdomovectví. </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dpora sociálního začlenění, zejména prostřednictvím snižování chudoby, a to snahou snížit počet lidí ohrožených chudobou nebo vyloučením nejméně o 20 milionů.</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ČR se zavázala vyvinout úsilí vedoucí ke snížení počtu osob ohrožených chudobou, materiální deprivací nebo žijících v domácnostech s nízkou pracovní intenzitou o 100 000 osob.“</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05/ 2014 schválila vláda akční plán kroků k naplňování Koncepce. V 11/ 2014 proběhla první národní konsenzuální konference k bezdomovectví. Během celého roku probíhala úzká spolupráce s Výzkumným ústavem práce a soc. věcí na projektech „Vyhodnocení existujících domácích výzkumů a dat v oblasti bezdomovectví a návrh dalšího postupu k získávání chybějících dat o bezdomovectví v ČR nezbytných pro vytváření politik zaměřených na tuto cílovou skupinu“ a „Metodika prevence ztráty bydlení“.</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04/2015 byl vydán sborník z Konsensuální konference o bezdomovectví.</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Je plánováno vyhodnocení dosavadního plnění Koncepce prevence a řešení problematiky bezdomovectví v ČR do roku 2020, zejména pak těch opatření, která měla termín splnění v roce 2014. V současné době se pracuje na projektech Sociální začleňování na místní úrovni a Efektivita řízení úřadu, které také přispějí k naplňování Koncepce.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68</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w:t>
            </w:r>
          </w:p>
        </w:tc>
        <w:tc>
          <w:tcPr>
            <w:tcW w:w="1843"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Koncepce sociálního bydlení ČR pro osoby v bytové nouzi 2015</w:t>
            </w:r>
            <w:r>
              <w:rPr>
                <w:rFonts w:cs="Arial;Arial"/>
                <w:sz w:val="16"/>
                <w:szCs w:val="16"/>
              </w:rPr>
              <w:t>–</w:t>
            </w:r>
            <w:r>
              <w:rPr>
                <w:rFonts w:eastAsia="Times New Roman" w:cs="Arial;Arial"/>
                <w:color w:val="000000"/>
                <w:sz w:val="16"/>
                <w:szCs w:val="16"/>
                <w:lang w:eastAsia="cs-CZ"/>
              </w:rPr>
              <w:t>2025</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cs="Arial;Arial"/>
                <w:color w:val="000000"/>
                <w:sz w:val="16"/>
                <w:szCs w:val="16"/>
              </w:rPr>
            </w:pPr>
            <w:r>
              <w:rPr>
                <w:rFonts w:cs="Arial;Arial"/>
                <w:color w:val="000000"/>
                <w:sz w:val="16"/>
                <w:szCs w:val="16"/>
              </w:rPr>
              <w:t>Koncepce je krokem k vytvoření a k přijetí zákona o sociálním bydlení, předpokládaná účinnost 2017.</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jištění přístupu a udržení dlouhodobého, kvalitativně standardního a prostorově nesegregovaného nájemního bydlení, prostřednictvím souboru nástrojů bytové a sociální politiky.</w:t>
            </w:r>
          </w:p>
          <w:p>
            <w:pPr>
              <w:pStyle w:val="Normal"/>
              <w:spacing w:lineRule="auto" w:line="240" w:before="0" w:after="0"/>
              <w:rPr>
                <w:rFonts w:cs="Arial;Arial"/>
                <w:color w:val="000000"/>
                <w:sz w:val="16"/>
                <w:szCs w:val="16"/>
              </w:rPr>
            </w:pPr>
            <w:r>
              <w:rPr>
                <w:rFonts w:eastAsia="Times New Roman" w:cs="Arial;Arial"/>
                <w:color w:val="000000"/>
                <w:sz w:val="16"/>
                <w:szCs w:val="16"/>
                <w:lang w:eastAsia="cs-CZ"/>
              </w:rPr>
              <w:t>Systém sociálního bydlení sestává z využívání sociálních služeb, z ošetření příspěvkem státu na bydlení, a z využívání sociálních nebo dostupných bytů.</w:t>
            </w:r>
          </w:p>
        </w:tc>
        <w:tc>
          <w:tcPr>
            <w:tcW w:w="2552" w:type="dxa"/>
            <w:tcBorders>
              <w:bottom w:val="single" w:sz="4" w:space="0" w:color="000000"/>
              <w:right w:val="single" w:sz="4" w:space="0" w:color="000000"/>
            </w:tcBorders>
          </w:tcPr>
          <w:p>
            <w:pPr>
              <w:pStyle w:val="Normal"/>
              <w:spacing w:lineRule="auto" w:line="240" w:before="0" w:after="200"/>
              <w:rPr>
                <w:rFonts w:cs="Arial;Arial"/>
                <w:color w:val="000000"/>
                <w:sz w:val="16"/>
                <w:szCs w:val="16"/>
              </w:rPr>
            </w:pPr>
            <w:r>
              <w:rPr>
                <w:rFonts w:eastAsia="Times New Roman" w:cs="Arial;Arial"/>
                <w:color w:val="000000"/>
                <w:sz w:val="16"/>
                <w:szCs w:val="16"/>
                <w:lang w:eastAsia="cs-CZ"/>
              </w:rPr>
              <w:t>V rámci plnění cílů je počítáno s náklady SR, zároveň by mělo dojít k úsporám v rámci úspor na dávkách a rovněž na prevenci bezdomovectví a sociálně patologických jevů.</w:t>
            </w:r>
          </w:p>
        </w:tc>
        <w:tc>
          <w:tcPr>
            <w:tcW w:w="2551" w:type="dxa"/>
            <w:tcBorders>
              <w:bottom w:val="single" w:sz="4" w:space="0" w:color="000000"/>
              <w:right w:val="single" w:sz="4" w:space="0" w:color="000000"/>
            </w:tcBorders>
          </w:tcPr>
          <w:p>
            <w:pPr>
              <w:pStyle w:val="Normal"/>
              <w:spacing w:lineRule="auto" w:line="240" w:before="0" w:after="0"/>
              <w:rPr>
                <w:rFonts w:cs="Arial;Arial"/>
                <w:color w:val="000000"/>
                <w:sz w:val="16"/>
                <w:szCs w:val="16"/>
              </w:rPr>
            </w:pPr>
            <w:r>
              <w:rPr>
                <w:rFonts w:eastAsia="Times New Roman" w:cs="Arial;Arial"/>
                <w:color w:val="000000"/>
                <w:sz w:val="16"/>
                <w:szCs w:val="16"/>
                <w:lang w:eastAsia="cs-CZ"/>
              </w:rPr>
              <w:t>Plnění cílů Koncepce sociálního bydlení je v souladu s cílem Sociální začleňování a snižování chudoby. Vyřešením situace bytové nouze umožní osobám ohroženým sociální exkluzí stabilizaci a uplatnění na trhu práce, čímž ve svém důsledku napomůže snížení počtu domácností bez zaměstnané osoby.</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03/2015 Koncepce finalizována, předána do připomínkového řízení.</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09/2015 věcný záměr zákona, 2. Q 2016 zákon v paragrafovém znění, 1. 1. 2017 předpokládaná účinnost.</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69</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w:t>
            </w:r>
          </w:p>
        </w:tc>
        <w:tc>
          <w:tcPr>
            <w:tcW w:w="1843"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Zpracování Národní strategie rozvoje sociálních služeb na období 2016</w:t>
            </w:r>
            <w:r>
              <w:rPr>
                <w:rFonts w:cs="Arial;Arial"/>
                <w:sz w:val="16"/>
                <w:szCs w:val="16"/>
              </w:rPr>
              <w:t>–</w:t>
            </w:r>
            <w:r>
              <w:rPr>
                <w:rFonts w:eastAsia="Times New Roman" w:cs="Arial;Arial"/>
                <w:color w:val="000000"/>
                <w:sz w:val="16"/>
                <w:szCs w:val="16"/>
                <w:lang w:eastAsia="cs-CZ"/>
              </w:rPr>
              <w:t>2020</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elegislativní </w:t>
            </w:r>
          </w:p>
        </w:tc>
        <w:tc>
          <w:tcPr>
            <w:tcW w:w="3118" w:type="dxa"/>
            <w:tcBorders>
              <w:bottom w:val="single" w:sz="4" w:space="0" w:color="000000"/>
              <w:right w:val="single" w:sz="4" w:space="0" w:color="000000"/>
            </w:tcBorders>
          </w:tcPr>
          <w:p>
            <w:pPr>
              <w:pStyle w:val="Normal"/>
              <w:spacing w:lineRule="auto" w:line="240" w:before="0" w:after="0"/>
              <w:rPr/>
            </w:pPr>
            <w:r>
              <w:rPr>
                <w:rFonts w:cs="Arial;Arial"/>
                <w:sz w:val="16"/>
                <w:szCs w:val="16"/>
              </w:rPr>
              <w:t>Dokument, jehož ambicí je vymezit hlavní rozvojové oblasti pro sociální služby a stanovit klíčové cíle či opatření, jejichž naplňováním by došlo k celkovému zefektivnění systému sociálních služeb.</w:t>
            </w:r>
            <w:r>
              <w:rPr>
                <w:rFonts w:eastAsia="Times New Roman" w:cs="Arial;Arial"/>
                <w:color w:val="000000"/>
                <w:sz w:val="16"/>
                <w:szCs w:val="16"/>
                <w:lang w:eastAsia="cs-CZ"/>
              </w:rPr>
              <w:t> </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Vymezení rámce směřování soc. služeb. </w:t>
            </w:r>
          </w:p>
          <w:p>
            <w:pPr>
              <w:pStyle w:val="Normal"/>
              <w:spacing w:lineRule="auto" w:line="24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200"/>
              <w:rPr>
                <w:rFonts w:eastAsia="Times New Roman" w:cs="Arial;Arial"/>
                <w:sz w:val="16"/>
                <w:szCs w:val="16"/>
                <w:lang w:eastAsia="cs-CZ"/>
              </w:rPr>
            </w:pPr>
            <w:r>
              <w:rPr>
                <w:rFonts w:eastAsia="Times New Roman" w:cs="Arial;Arial"/>
                <w:sz w:val="16"/>
                <w:szCs w:val="16"/>
                <w:lang w:eastAsia="cs-CZ"/>
              </w:rPr>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nalost směřování a podpory rozvoje jednotlivých segmentů v oblasti soc. služeb ze strany subjektů působících v soc. službách. Dopady ekonomické nelze předem odhadnout.</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árodní cíle – naplnění § 96, písm. b) zákona č. 108/2006 Sb. </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bíhá ustavení pracovních uskupení pro přípravu Národní strategie.</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ostupné zpracování textu Národní strategie; předpoklad dokončení Národní strategie: 12/2015 (poté předložení vládě).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70</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ákon o sociálních pracovnících</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3118"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cs="Arial;Arial"/>
                <w:sz w:val="16"/>
                <w:szCs w:val="16"/>
              </w:rPr>
              <w:t>Bude jedním z pilířů sociálního systému v ČR, neboť vymezí pozici sociálních pracovníků a bude garantovat kvalitu výkonu sociální práce.</w:t>
            </w:r>
          </w:p>
          <w:p>
            <w:pPr>
              <w:pStyle w:val="Normal"/>
              <w:spacing w:lineRule="auto" w:line="240" w:before="0" w:after="0"/>
              <w:rPr>
                <w:rFonts w:cs="Arial;Arial"/>
                <w:sz w:val="16"/>
                <w:szCs w:val="16"/>
              </w:rPr>
            </w:pPr>
            <w:r>
              <w:rPr>
                <w:rFonts w:cs="Arial;Arial"/>
                <w:sz w:val="16"/>
                <w:szCs w:val="16"/>
              </w:rPr>
              <w:t xml:space="preserve">Zákonná úprava vytváří prostor pro regulaci oboru sociální práce – státem stanovené předpoklady a podmínky vstupu do profese, profesní postavení a ochrana profesního titulu. Profesní komora sociálních pracovníků bude nositelem etických hodnot. Samosprávné rozhodování umožní přímý vliv odborně zainteresovaných sociálních pracovníků zejména na dohled nad dodržováním etických hodnot a principů sociální práce. </w:t>
            </w:r>
          </w:p>
        </w:tc>
        <w:tc>
          <w:tcPr>
            <w:tcW w:w="2693"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cs="Arial;Arial"/>
                <w:sz w:val="16"/>
                <w:szCs w:val="16"/>
              </w:rPr>
              <w:t xml:space="preserve">Navrhuje se postavení zákona o sociálních pracovnících jako obecného právního předpisu ve vztahu ke zvláštním předpisům upravujícím činnosti sociálního pracovníka.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2552"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cs="Arial;Arial"/>
                <w:sz w:val="16"/>
                <w:szCs w:val="16"/>
              </w:rPr>
              <w:t>Zvýšení zaměstnanosti sociálních pracovníků a na zvýšení dostupnosti kvalitní odborné pomoci, tedy ochrana klientů před neodbornou pomocí neprofesionálů.</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Budou vytvořeny podmínky pro kontrolu kvality vzdělávacích programů sociálních pracovníků s posílením hodnocení přiměřenosti jejich obsahu, čímž se naplní očekávání, která pro sociální práci plynou ze standardů veřejných služeb v EU.</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bíhají konzultace v terénu, se sociálními pracovníky, zaměstnavateli a dalšími sociálními partnery, se zástupci v rámci rezortu a dalších rezortů.</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le Plánu legislativních prací vlády ČR na 1. pololetí 2015 má být věcný záměr zákona o sociálních pracovnících předložen vládě do 30. 6. 2015.</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ůběžně budou pokračovat konzultace směřující k zpracování paragrafovaného znění návrhu zákona. Předpokládané předložení vládě ČR v 06/2016 a předpokládaná účinnost 1. 1. 2017.</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71</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S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Koncepce dlouhodobé zdravotně sociální péče</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Cílem úpravy systému dlouhodobé zdravotně sociální péče je nastavit řešení, které zajistí efektivní a finančně udržitelné poskytování služeb dlouhodobé péče na sociálně zdravotním pomezí. Uvažuje se o dvou variantách řešení – první je návrh komplexního „zákona k dlouhodobé péči“, druhou návrh změnového „zákona k dlouhodobé péči“.</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Legislativní úprava dlouhodobé zdravotně sociální péče, buď formou komplexního zákona, nebo pouze změnového zákona, který upraví účel, pojmy</w:t>
            </w:r>
            <w:r>
              <w:rPr>
                <w:rFonts w:cs="Arial;Arial"/>
                <w:sz w:val="16"/>
                <w:szCs w:val="16"/>
              </w:rPr>
              <w:t xml:space="preserve"> a odkazy na legislativní úpravy v jiných zákonech.</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ětší dostupnost služeb pro osoby vyžadující dlouhodobou péči.</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Koncepce vychází z Národního plánu pro OZP.</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Od roku 2014 pracuje Meziresortní pracovní skupina k řešení problematiky sociálně zdravotního pomezí. Byly vytvořeny definice a teze dlouhodobé péče. </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Zpracování věcného záměru zákona o dlouhodobé péči.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72</w:t>
            </w:r>
          </w:p>
        </w:tc>
        <w:tc>
          <w:tcPr>
            <w:tcW w:w="1260"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eastAsia="Times New Roman" w:cs="Arial;Arial"/>
                <w:color w:val="000000"/>
                <w:sz w:val="16"/>
                <w:szCs w:val="16"/>
                <w:lang w:eastAsia="cs-CZ"/>
              </w:rPr>
              <w:t>5.3.4. Slaďování pracovního a rodinného života</w:t>
            </w:r>
          </w:p>
        </w:tc>
        <w:tc>
          <w:tcPr>
            <w:tcW w:w="851" w:type="dxa"/>
            <w:tcBorders>
              <w:bottom w:val="single" w:sz="4" w:space="0" w:color="000000"/>
              <w:right w:val="single" w:sz="4" w:space="0" w:color="000000"/>
            </w:tcBorders>
          </w:tcPr>
          <w:p>
            <w:pPr>
              <w:pStyle w:val="Normal"/>
              <w:spacing w:lineRule="auto" w:line="240" w:before="0" w:after="200"/>
              <w:rPr>
                <w:rFonts w:cs="Arial;Arial"/>
                <w:sz w:val="16"/>
                <w:szCs w:val="16"/>
                <w:lang w:eastAsia="cs-CZ"/>
              </w:rPr>
            </w:pPr>
            <w:r>
              <w:rPr>
                <w:rFonts w:cs="Arial;Arial"/>
                <w:sz w:val="16"/>
                <w:szCs w:val="16"/>
                <w:lang w:eastAsia="cs-CZ"/>
              </w:rPr>
              <w:t>MPS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jekt Sladění práce a rodiny inspirované příklady dobré praxe v Evropě</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V rámci realizace projektu byly v minulém roce zpracovány analýzy legislativních opatření v oblasti služeb péče o předškolní děti a flexibilních forem práce v obou partnerských zemích (Německo, Rakousko). </w:t>
            </w:r>
          </w:p>
          <w:p>
            <w:pPr>
              <w:pStyle w:val="Normal"/>
              <w:spacing w:lineRule="auto" w:line="240" w:before="0" w:after="0"/>
              <w:rPr>
                <w:rFonts w:eastAsia="Times New Roman"/>
              </w:rPr>
            </w:pPr>
            <w:r>
              <w:rPr>
                <w:rFonts w:eastAsia="Arial;Arial" w:cs="Arial;Arial"/>
                <w:color w:val="000000"/>
                <w:sz w:val="16"/>
                <w:szCs w:val="16"/>
                <w:lang w:eastAsia="cs-CZ"/>
              </w:rPr>
              <w:t xml:space="preserve"> </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yní dochází, na základě komparace s českou legislativou, k přípravě návrhu možné implementace některých opatření do českého legislativního systému. Tento dokument bude dokončen do 06/2015.</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jekt je financován z OP LZZ. Celkové náklady projektu činí18 788 721 Kč.</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02/2014 byl otevřen dětský koutek pro děti zaměstnanců MSPV. Nadále jsou v provozu dvě dětské skupiny MSPV.</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Služby v 02/2015 pravidelně využívalo 20 rodičů, kterým tato služba umožňuje lépe sladit pracovní a rodinné povinnosti.  </w:t>
            </w:r>
          </w:p>
        </w:tc>
        <w:tc>
          <w:tcPr>
            <w:tcW w:w="2551"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Naplnění cíle míry zaměstnanosti ve věkové skupině 20</w:t>
            </w:r>
            <w:r>
              <w:rPr>
                <w:rFonts w:cs="Arial;Arial"/>
                <w:sz w:val="16"/>
                <w:szCs w:val="16"/>
              </w:rPr>
              <w:t>–</w:t>
            </w:r>
            <w:r>
              <w:rPr>
                <w:rFonts w:eastAsia="Times New Roman" w:cs="Arial;Arial"/>
                <w:color w:val="000000"/>
                <w:sz w:val="16"/>
                <w:szCs w:val="16"/>
                <w:lang w:eastAsia="cs-CZ"/>
              </w:rPr>
              <w:t>65 let do roku 2020 na hladině 75 %.</w:t>
            </w:r>
          </w:p>
        </w:tc>
        <w:tc>
          <w:tcPr>
            <w:tcW w:w="2719"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V rámci projektu v současné době probíhá spolupráce se ZŠ Praha 3 Cimburkova 18/600, která v tomto roce bude zřizovat již druhé zařízení péče o děti ve věku 3</w:t>
            </w:r>
            <w:r>
              <w:rPr>
                <w:rFonts w:cs="Arial;Arial"/>
                <w:sz w:val="16"/>
                <w:szCs w:val="16"/>
              </w:rPr>
              <w:t>–</w:t>
            </w:r>
            <w:r>
              <w:rPr>
                <w:rFonts w:eastAsia="Times New Roman" w:cs="Arial;Arial"/>
                <w:color w:val="000000"/>
                <w:sz w:val="16"/>
                <w:szCs w:val="16"/>
                <w:lang w:eastAsia="cs-CZ"/>
              </w:rPr>
              <w:t>6 let. Nadále probíhá spolupráce s Kanceláří veřejného ochránce práv. V roce 2014 se do projektu zapojila VŠCHT a Ministerstvo zemědělství.</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rojekt bude probíhat do 11/2015.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73</w:t>
            </w:r>
          </w:p>
        </w:tc>
        <w:tc>
          <w:tcPr>
            <w:tcW w:w="1260" w:type="dxa"/>
            <w:tcBorders>
              <w:bottom w:val="single" w:sz="4" w:space="0" w:color="000000"/>
              <w:right w:val="single" w:sz="4" w:space="0" w:color="000000"/>
            </w:tcBorders>
          </w:tcPr>
          <w:p>
            <w:pPr>
              <w:pStyle w:val="Normal"/>
              <w:snapToGrid w:val="false"/>
              <w:spacing w:lineRule="auto" w:line="240" w:before="0" w:after="200"/>
              <w:rPr>
                <w:rFonts w:cs="Arial;Arial"/>
                <w:color w:val="000000"/>
                <w:sz w:val="16"/>
                <w:szCs w:val="16"/>
                <w:lang w:eastAsia="cs-CZ"/>
              </w:rPr>
            </w:pPr>
            <w:r>
              <w:rPr>
                <w:rFonts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200"/>
              <w:rPr>
                <w:rFonts w:cs="Arial;Arial"/>
                <w:sz w:val="16"/>
                <w:szCs w:val="16"/>
                <w:lang w:eastAsia="cs-CZ"/>
              </w:rPr>
            </w:pPr>
            <w:r>
              <w:rPr>
                <w:rFonts w:cs="Arial;Arial"/>
                <w:sz w:val="16"/>
                <w:szCs w:val="16"/>
                <w:lang w:eastAsia="cs-CZ"/>
              </w:rPr>
              <w:t>MPS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rojekty OP LZZ: podpora zahájení podnikání žen, podpora dětských skupin </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bsahem projektů je tvorba a realizace komplexních programů na podporu zahájení a rozvoje samostatné výdělečné činnosti (např. vzdělávací, poradenské a podpůrné programy na podporu zahájení a rozvoje samostatné výdělečné činnosti). Podpora a rozvoj územně a finančně dostupných služeb péče o děti byl součástí všech vyhlášených výzev k předkládání grantových projektů v oblasti podpory 3.4 Rovné příležitosti žen a mužů.</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Cílem projektů je umožnění sladění pracovního a rodinného života. </w:t>
            </w:r>
          </w:p>
        </w:tc>
        <w:tc>
          <w:tcPr>
            <w:tcW w:w="2552" w:type="dxa"/>
            <w:tcBorders>
              <w:bottom w:val="single" w:sz="4" w:space="0" w:color="000000"/>
              <w:right w:val="single" w:sz="4" w:space="0" w:color="000000"/>
            </w:tcBorders>
          </w:tcPr>
          <w:p>
            <w:pPr>
              <w:pStyle w:val="Normal"/>
              <w:spacing w:lineRule="auto" w:line="240" w:before="0" w:after="0"/>
              <w:rPr>
                <w:rFonts w:cs="Arial;Arial"/>
                <w:sz w:val="16"/>
                <w:szCs w:val="16"/>
                <w:lang w:eastAsia="cs-CZ"/>
              </w:rPr>
            </w:pPr>
            <w:r>
              <w:rPr>
                <w:rFonts w:eastAsia="Times New Roman" w:cs="Arial;Arial"/>
                <w:color w:val="000000"/>
                <w:sz w:val="16"/>
                <w:szCs w:val="16"/>
                <w:lang w:eastAsia="cs-CZ"/>
              </w:rPr>
              <w:t xml:space="preserve">Úspory výdajů SR. Snížení počtu osob, zejména žen, matek s dětmi ohrožených chudobou, zvýšení zaměstnanosti rodičů, resp. žen. </w:t>
            </w:r>
          </w:p>
        </w:tc>
        <w:tc>
          <w:tcPr>
            <w:tcW w:w="2551"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Naplnění cíle míry zaměstnanosti ve věkové skupině 20</w:t>
            </w:r>
            <w:r>
              <w:rPr>
                <w:rFonts w:cs="Arial;Arial"/>
                <w:sz w:val="16"/>
                <w:szCs w:val="16"/>
              </w:rPr>
              <w:t>–</w:t>
            </w:r>
            <w:r>
              <w:rPr>
                <w:rFonts w:eastAsia="Times New Roman" w:cs="Arial;Arial"/>
                <w:color w:val="000000"/>
                <w:sz w:val="16"/>
                <w:szCs w:val="16"/>
                <w:lang w:eastAsia="cs-CZ"/>
              </w:rPr>
              <w:t>65 let do roku 2020 na hladině 75 %.</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rojekty budou v tomto roce ukončeny.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OP Z bude podpora zahájení podnikání žen nedílnou součástí investiční priority 1.2 Rovnost žen a mužů ve všech oblastech.</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 OP Z se plánuje pokračovat v podpoře dětských skupin s upravenou stupnicí jednotkových nákladů, a to jak pro zřizování nových dětských skupin, tak provoz stávajících dětských skupin.</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74</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5.3.5 Rovnost žen a mužů</w:t>
            </w:r>
          </w:p>
        </w:tc>
        <w:tc>
          <w:tcPr>
            <w:tcW w:w="851"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 xml:space="preserve">ÚV </w:t>
            </w:r>
            <w:r>
              <w:rPr>
                <w:rFonts w:cs="Arial;Arial"/>
                <w:sz w:val="16"/>
                <w:szCs w:val="16"/>
              </w:rPr>
              <w:t>–</w:t>
            </w:r>
            <w:r>
              <w:rPr>
                <w:rFonts w:eastAsia="Times New Roman" w:cs="Arial;Arial"/>
                <w:color w:val="000000"/>
                <w:sz w:val="16"/>
                <w:szCs w:val="16"/>
                <w:lang w:eastAsia="cs-CZ"/>
              </w:rPr>
              <w:t xml:space="preserve"> RRP</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Aktualizovaná opatření Priorit a postupů vlády při prosazování rovnosti žen a mužů</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Každoročně přijímaný dokument, který slouží k implementaci Vládní strategie pro rovnost žen a mužů v ČR na léta 2014</w:t>
            </w:r>
            <w:r>
              <w:rPr>
                <w:rFonts w:cs="Arial;Arial"/>
                <w:sz w:val="16"/>
                <w:szCs w:val="16"/>
              </w:rPr>
              <w:t>–</w:t>
            </w:r>
            <w:r>
              <w:rPr>
                <w:rFonts w:eastAsia="Times New Roman" w:cs="Arial;Arial"/>
                <w:color w:val="000000"/>
                <w:sz w:val="16"/>
                <w:szCs w:val="16"/>
                <w:lang w:eastAsia="cs-CZ"/>
              </w:rPr>
              <w:t>2020.</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šší míra rovnosti žen a mužů v české společnosti.</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šší míra zaměstnanosti žen. Lepší podmínky pro sladění pracovního a soukromého života.</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šší míra zastoupení žen v rozhodovacích pozicích. Nižší míra rozdílů v odměňování žen a mužů.</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ez přímých dopadů na SR. Očekávané pozitivní sociální (podpora rovnosti žen a mužů) a ekonomické (vyšší míra zaměstnanosti žen, růst HDP, apod.) dopady.</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ůst podporující začlenění.</w:t>
            </w:r>
          </w:p>
        </w:tc>
        <w:tc>
          <w:tcPr>
            <w:tcW w:w="2719"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Vládní strategie pro rovnost žen a mužů v ČR na léta 2014</w:t>
            </w:r>
            <w:r>
              <w:rPr>
                <w:rFonts w:cs="Arial;Arial"/>
                <w:sz w:val="16"/>
                <w:szCs w:val="16"/>
              </w:rPr>
              <w:t>–</w:t>
            </w:r>
            <w:r>
              <w:rPr>
                <w:rFonts w:eastAsia="Times New Roman" w:cs="Arial;Arial"/>
                <w:color w:val="000000"/>
                <w:sz w:val="16"/>
                <w:szCs w:val="16"/>
                <w:lang w:eastAsia="cs-CZ"/>
              </w:rPr>
              <w:t xml:space="preserve">2020 byla schválena usnesením vlády ČR ze dne 12. 11. 2014 č. 931. </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Aktualizovaná opatření, společně se Zprávou o plnění Strategie rovnosti žen a mužů budou vládě ČR předložena v 1. polovině 2015.</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75</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 xml:space="preserve">ÚV </w:t>
            </w:r>
            <w:r>
              <w:rPr>
                <w:rFonts w:cs="Arial;Arial"/>
                <w:sz w:val="16"/>
                <w:szCs w:val="16"/>
              </w:rPr>
              <w:t>–</w:t>
            </w:r>
            <w:r>
              <w:rPr>
                <w:rFonts w:eastAsia="Times New Roman" w:cs="Arial;Arial"/>
                <w:color w:val="000000"/>
                <w:sz w:val="16"/>
                <w:szCs w:val="16"/>
                <w:lang w:eastAsia="cs-CZ"/>
              </w:rPr>
              <w:t xml:space="preserve"> RRP</w:t>
            </w:r>
          </w:p>
        </w:tc>
        <w:tc>
          <w:tcPr>
            <w:tcW w:w="1843"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Akční plán prevence domácího a genderově podmíněného násilí na léta 2015</w:t>
            </w:r>
            <w:r>
              <w:rPr>
                <w:rFonts w:cs="Arial;Arial"/>
                <w:sz w:val="16"/>
                <w:szCs w:val="16"/>
              </w:rPr>
              <w:t>–</w:t>
            </w:r>
            <w:r>
              <w:rPr>
                <w:rFonts w:eastAsia="Times New Roman" w:cs="Arial;Arial"/>
                <w:color w:val="000000"/>
                <w:sz w:val="16"/>
                <w:szCs w:val="16"/>
                <w:lang w:eastAsia="cs-CZ"/>
              </w:rPr>
              <w:t>2018</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 </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Cílem je snížit výskyt domácího a genderově podmíněného násilí v české společnosti.</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ížení výskytu domácího a genderově podmíněného násilí.</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Efektivnější pomoc osobám ohroženým. </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ez přímých dopadů na SR. Očekávané pozitivní sociální dopady (snížení výskytu domácího a genderově podmíněného násilí).</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ůst podporující začlenění.</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Akční plán byl schválen usnesením vlády ČR ze dne 23. 2. 2015 č. 126.</w:t>
            </w:r>
          </w:p>
        </w:tc>
        <w:tc>
          <w:tcPr>
            <w:tcW w:w="258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76</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 xml:space="preserve">ÚV </w:t>
            </w:r>
            <w:r>
              <w:rPr>
                <w:rFonts w:cs="Arial;Arial"/>
                <w:sz w:val="16"/>
                <w:szCs w:val="16"/>
              </w:rPr>
              <w:t>–</w:t>
            </w:r>
            <w:r>
              <w:rPr>
                <w:rFonts w:eastAsia="Times New Roman" w:cs="Arial;Arial"/>
                <w:color w:val="000000"/>
                <w:sz w:val="16"/>
                <w:szCs w:val="16"/>
                <w:lang w:eastAsia="cs-CZ"/>
              </w:rPr>
              <w:t xml:space="preserve"> RRP</w:t>
            </w:r>
          </w:p>
        </w:tc>
        <w:tc>
          <w:tcPr>
            <w:tcW w:w="1843"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Akční plán pro vyrovnané zastoupení žen a mužů v rozhodovacích pozicích na léta 2015</w:t>
            </w:r>
            <w:r>
              <w:rPr>
                <w:rFonts w:cs="Arial;Arial"/>
                <w:sz w:val="16"/>
                <w:szCs w:val="16"/>
              </w:rPr>
              <w:t>–</w:t>
            </w:r>
            <w:r>
              <w:rPr>
                <w:rFonts w:eastAsia="Times New Roman" w:cs="Arial;Arial"/>
                <w:color w:val="000000"/>
                <w:sz w:val="16"/>
                <w:szCs w:val="16"/>
                <w:lang w:eastAsia="cs-CZ"/>
              </w:rPr>
              <w:t>2017</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 </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Cílem je podpořit vyšší míru zastoupení žen v rozhodovacích pozicích.</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šší míra zastoupení žen v rozhodovacích pozicích. </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ez přímých dopadů na SR. Očekávané pozitivní sociální (podpora rovnosti žen a mužů) a ekonomické dopady (zvýšení efektivity rozhodování o veřejných záležitostech).</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ůst podporující začlenění.</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ne 4. 2. 2015 byl akční plán schválen Výborem pro vyrovnané zastoupení žen a mužů v politice a rozhodovacích pozicích při Radě vlády pro rovné příležitosti žen a mužů.</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ládě ČR bude předložen k projednání v 1. polovině 2015.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77</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 xml:space="preserve">ÚV </w:t>
            </w:r>
            <w:r>
              <w:rPr>
                <w:rFonts w:cs="Arial;Arial"/>
                <w:sz w:val="16"/>
                <w:szCs w:val="16"/>
              </w:rPr>
              <w:t>–</w:t>
            </w:r>
            <w:r>
              <w:rPr>
                <w:rFonts w:eastAsia="Times New Roman" w:cs="Arial;Arial"/>
                <w:color w:val="000000"/>
                <w:sz w:val="16"/>
                <w:szCs w:val="16"/>
                <w:lang w:eastAsia="cs-CZ"/>
              </w:rPr>
              <w:t>RRP</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jednocení hodnocení dopadů materiálů předkládaných vládě ČR na rovnost žen a mužů</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jednocení požadavku na hodnocení dopadů legislativních i nelegislativních materiálů předkládaných vládě ČR na rovnost žen a mužů. Součástí materiálu bude také návrh k optimalizaci sběru statistických dat členěných dle pohlaví.</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Efektivnější tvorba legislativních i nelegislativních materiálů vlády ČR.</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ez přímých dopadů na SR.</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čekávané pozitivní dopady na tvorbu legislativy a veřejných politik.</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ůst podporující začlenění.</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ávrh sjednocení hodnocení dopadů materiálů předkládaných vládě ČR na rovnost žen a mužů je v současnosti připravován. </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ládě ČR bude materiál předložen k projednání v 1. polovině 2015.</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78</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 xml:space="preserve">ÚV </w:t>
            </w:r>
            <w:r>
              <w:rPr>
                <w:rFonts w:cs="Arial;Arial"/>
                <w:sz w:val="16"/>
                <w:szCs w:val="16"/>
              </w:rPr>
              <w:t>–</w:t>
            </w:r>
            <w:r>
              <w:rPr>
                <w:rFonts w:eastAsia="Times New Roman" w:cs="Arial;Arial"/>
                <w:color w:val="000000"/>
                <w:sz w:val="16"/>
                <w:szCs w:val="16"/>
                <w:lang w:eastAsia="cs-CZ"/>
              </w:rPr>
              <w:t xml:space="preserve"> RRP</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vrh opatření Rady vlády pro rovné příležitosti žen a mužů směřujících k odstraňování překážek a k vytváření podmínek pro vyrovnané zastoupení žen a mužů v rozhodovacích pozicích ve veřejné správě</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Cílem je přispět k vyššímu zastoupení žen v rozhodovacích pozicích ve státní správě.</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šší míra zastoupení žen v rozhodovacích pozicích. Efektivnější tvorba veřejných politik. </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Bez přímých dopadů na SR. Očekávané pozitivní dopady na tvorbu legislativy a veřejných politik.</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ůst podporující začlenění.</w:t>
            </w:r>
          </w:p>
        </w:tc>
        <w:tc>
          <w:tcPr>
            <w:tcW w:w="2719"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ládě ČR bude materiál předložen k projednání v 1. polovině 2015.</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79</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5.3.6. Kvalitní vzdělávání</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ŠMT</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dpora spolupráce škol a firem se zaměřením na odborné vzdělávání v praxi (IPn POSPOLU)</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elegislativní </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dpora spolupráce středních odborných škol a zaměstnavatelů, která vede k lepší přípravě absolventů škol, k prohloubení přípravy žáků v reálném pracovním prostředí a k hledání dalších možností spolupráce škol vedle odborného výcviku a odborné praxe ve firmách.</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Hlavním cílem projektu je dospět k návrhům a doporučením systémových a legislativních úprav, které spolupráci škol a firem usnadní a umožní její prohloubení.</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Celkový rozpočet projektu 106,5 mil (EU 90,52 mil, SR 15,98 mil). Předpokládaná čerpaná částka v roce 2015 38 mil (EU 32,30 mil., SR 5,70). </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Evropa 2020 – priorita Inteligentní růst, iniciativa Mládež v pohybu. Strategie Education and training 2020.</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Návrh systémových opatření a studie k návrhu nových prvků odborného vzdělávání existuje ve formě návrhu a od 01/2015 probíhá její projednávání a připomínkování. </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Finální soubor opatření bude připraven pro schválení poradou vedení po představení vizí a odborné diskusi po 05/2015, kdy bude záměr prezentován na závěrečné konferenci projektu. Témata vhodná pro OP VVV – modelová pracovní prostředí, navýšení kapacit zaměstnavatelů ke společnému praktickému vyučování, stáže učitelů, portfolia žáků a další dokumentace, koordinátor spolupráce škol a firem, plány spolupráce, provazování NSK a ŠVP, koordinace a garance kvality na regionální i celostátní úrovni.</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80</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ŠMT</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ok průmyslu a technického vzdělávání (2015)</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 (projekt MŠMT a Svazu průmyslu a dopravy)</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Záměrem projektu je vytvořit celoroční širokou platformu k polytechnickému vzdělávání, zahrnující vlastní technické vzdělávání, přírodovědné vzdělávání, environmentální vzdělávání, výchovu a osvětu (ekologickou výchovu), digitální vzdělávání a jazykové vzdělávání.  </w:t>
            </w:r>
          </w:p>
          <w:p>
            <w:pPr>
              <w:pStyle w:val="Normal"/>
              <w:spacing w:lineRule="auto" w:line="240" w:before="0" w:after="0"/>
              <w:rPr>
                <w:rFonts w:eastAsia="Times New Roman" w:cs="Arial;Arial"/>
                <w:sz w:val="16"/>
                <w:szCs w:val="16"/>
                <w:highlight w:val="yellow"/>
                <w:lang w:eastAsia="cs-CZ"/>
              </w:rPr>
            </w:pPr>
            <w:r>
              <w:rPr>
                <w:rFonts w:eastAsia="Times New Roman" w:cs="Arial;Arial"/>
                <w:sz w:val="16"/>
                <w:szCs w:val="16"/>
                <w:highlight w:val="yellow"/>
                <w:lang w:eastAsia="cs-CZ"/>
              </w:rPr>
            </w:r>
          </w:p>
          <w:p>
            <w:pPr>
              <w:pStyle w:val="Normal"/>
              <w:spacing w:lineRule="auto" w:line="240" w:before="0" w:after="0"/>
              <w:rPr>
                <w:rFonts w:eastAsia="Times New Roman" w:cs="Arial;Arial"/>
                <w:sz w:val="16"/>
                <w:szCs w:val="16"/>
                <w:highlight w:val="yellow"/>
                <w:lang w:eastAsia="cs-CZ"/>
              </w:rPr>
            </w:pPr>
            <w:r>
              <w:rPr>
                <w:rFonts w:eastAsia="Times New Roman" w:cs="Arial;Arial"/>
                <w:sz w:val="16"/>
                <w:szCs w:val="16"/>
                <w:highlight w:val="yellow"/>
                <w:lang w:eastAsia="cs-CZ"/>
              </w:rPr>
            </w:r>
          </w:p>
        </w:tc>
        <w:tc>
          <w:tcPr>
            <w:tcW w:w="2693"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eastAsia="Times New Roman" w:cs="Arial;Arial"/>
                <w:sz w:val="16"/>
                <w:szCs w:val="16"/>
                <w:lang w:eastAsia="cs-CZ"/>
              </w:rPr>
              <w:t>Změna negativního vnímání průmyslu veřejností a poukázání na nedostatek technicky vzdělaných lidí a potřebu zvýšení zájmu o technické obory.</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rámci MŠMT se jedná o rozvojové a dotační programy, které jsou začleněny do Plánu hlavních úkolů na rok 2015.</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Nároky na státní rozpočet: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dpora odborného vzdělávání – 200 mil. Kč.</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dpora polytechnické výchovy v MŠ a ZŠ – 42 milionů Kč.</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Celorepublikové soutěže pro žáky základních a středních škol v oblasti technických a přírodovědných oborů – 24 mil. Kč.</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Excelence středních škol 2015 - podpora zájmu žáků o technické a přírodovědné předměty – 20 mil. Kč.</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alší aktivity jsou součástí kmenové činnosti jednotlivých útvarů MŠMT a ostatních přímo řízených orgánů.</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highlight w:val="yellow"/>
                <w:lang w:eastAsia="cs-CZ"/>
              </w:rPr>
            </w:pPr>
            <w:r>
              <w:rPr>
                <w:rFonts w:eastAsia="Times New Roman" w:cs="Arial;Arial"/>
                <w:sz w:val="16"/>
                <w:szCs w:val="16"/>
                <w:lang w:eastAsia="cs-CZ"/>
              </w:rPr>
              <w:t>Evropa 2020 – priorita Inteligentní růst, iniciativa Mládež v pohybu.</w:t>
            </w:r>
          </w:p>
          <w:p>
            <w:pPr>
              <w:pStyle w:val="Normal"/>
              <w:spacing w:lineRule="auto" w:line="240" w:before="0" w:after="0"/>
              <w:rPr>
                <w:rFonts w:eastAsia="Times New Roman" w:cs="Arial;Arial"/>
                <w:sz w:val="16"/>
                <w:szCs w:val="16"/>
                <w:highlight w:val="yellow"/>
                <w:lang w:eastAsia="cs-CZ"/>
              </w:rPr>
            </w:pPr>
            <w:r>
              <w:rPr>
                <w:rFonts w:eastAsia="Times New Roman" w:cs="Arial;Arial"/>
                <w:sz w:val="16"/>
                <w:szCs w:val="16"/>
                <w:highlight w:val="yellow"/>
                <w:lang w:eastAsia="cs-CZ"/>
              </w:rPr>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Strategie Education and training 2020. </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03/2014 byla podepsána Dohoda o spolupráci mezi Svazem průmyslu a obchodu ČR a MŠMT, kde je formulována podpora polytechnické výchově a vzdělávání. MŠMT se přihlásilo k podpoře marketingového projektu Rok průmyslu, kterému ministr Chládek udělil osobní záštitu. 15. 1. 2015 byl projekt slavnostně zahájen. 3. 3. 2015 se uskutečnil 1. Národní diskuzní panel Jak dál v technickém vzdělávání.</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Národní diskuzní panely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polupráce ve vzdělávání, Mezinárodní přírodovědná olympiáda (EUSO),</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Konference k Celoživotnímu učení, IPn Pospolu, konference a semináře k přírodovědnému vzdělávání.</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81</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ŠMT</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Implementace Strategie digitálního vzdělávání do roku 2020</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sz w:val="16"/>
                <w:szCs w:val="16"/>
                <w:lang w:eastAsia="cs-CZ"/>
              </w:rPr>
              <w:t>Zajištění nediskriminačního přístupu k digitálním vzdělávacím zdrojům; zajištění podmínek pro rozvoj digitálních kompetencí a informatického myšlení žáků; zajištění podmínek pro rozvoj digitálních kompetencí a informatického myšlení učitelů; zajištění budování a obnovy vzdělávací infrastruktury; podpora inovačních postupů, sledování, hodnocení a šíření jejich výsledků; zajištění systému podporujícího rozvoj škol v oblasti integrace digitálních technologií do výuky a do života školy a zvýšení porozumění cílům a procesům integrace technologií do vzdělávání.</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Otevřít vzdělávání novým metodám a způsobům učení prostřednictvím digitálních technologií, zlepšit kompetence žáků v oblasti práce s informacemi a digitálními technologiemi a rozvíjet informatické myšlení žáků.</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V roce 2015 nejsou předpokládány žádné nároky na SR. </w:t>
            </w:r>
          </w:p>
        </w:tc>
        <w:tc>
          <w:tcPr>
            <w:tcW w:w="2551" w:type="dxa"/>
            <w:tcBorders>
              <w:bottom w:val="single" w:sz="4" w:space="0" w:color="000000"/>
              <w:right w:val="single" w:sz="4" w:space="0" w:color="000000"/>
            </w:tcBorders>
          </w:tcPr>
          <w:p>
            <w:pPr>
              <w:pStyle w:val="Normal"/>
              <w:spacing w:lineRule="auto" w:line="240" w:before="60" w:after="0"/>
              <w:ind w:left="-12" w:hanging="0"/>
              <w:rPr>
                <w:rFonts w:eastAsia="Times New Roman" w:cs="Arial;Arial"/>
                <w:sz w:val="16"/>
                <w:szCs w:val="16"/>
                <w:lang w:eastAsia="cs-CZ"/>
              </w:rPr>
            </w:pPr>
            <w:r>
              <w:rPr>
                <w:rFonts w:eastAsia="Times New Roman" w:cs="Arial;Arial"/>
                <w:sz w:val="16"/>
                <w:szCs w:val="16"/>
                <w:lang w:eastAsia="cs-CZ"/>
              </w:rPr>
              <w:t>Do konce roku 2015: funkční koordinace podpory digitálního vzdělávání, zřízení sítě ICT metodiků, zajištění postupů udržitelného financování škol a školských zařízení v oblasti infrastruktury.</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Do roku 2017: modernizace vzdělávací oblasti ICT v rámcových vzdělávacích programech, zdůraznění informatického myšlení, zařazení standardu digitálních kompetencí učitele do vzdělávání učitelů, podpora připojení škol k internetu.</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V roce 2015 vznikne implementační plán Strategie.</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82</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5.3.7. Podpora příchodu kvalifikovaných pracovníků ze zahraničí</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MV </w:t>
            </w:r>
          </w:p>
        </w:tc>
        <w:tc>
          <w:tcPr>
            <w:tcW w:w="1843"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Podpora příchodu investorů a kvalifikovaných pracovníků ze zahraničí</w:t>
            </w:r>
          </w:p>
        </w:tc>
        <w:tc>
          <w:tcPr>
            <w:tcW w:w="170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 xml:space="preserve">Legislativní (novelizace zákona č. 326/1999 Sb., o pobytu cizinců na území ČR a o změně některých zákonů, ve znění pozdějších předpisů).  </w:t>
            </w:r>
          </w:p>
        </w:tc>
        <w:tc>
          <w:tcPr>
            <w:tcW w:w="3118"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a) Dlouhodobá víza za účelem podnikání s podmínkou investice</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Úprava podmínek pro udělení dlouhodobého víza za účelem podnikání. Základním předpokladem je významná investice přínosná pro ekonomiku ČR na základě věrohodného a proveditelného podnikatelského záměru. Investice zahrnuje peněžní prostředky i tvorbu nových pracovních míst. Maximální doba platnosti víza je 1 rok.</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b) Programy pracovní a ekonomické migrace</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Zavedení možnosti vytváření ad hoc programů pracovní a ekonomické migrace pro vybrané cílové skupiny kvalifikovaných zaměstnanců a podnikatelských subjektů z řad občanů třetích zemí vládou ČR a stanovení zvýhodněných podmínek vstupu a pobytu na území ČR pro účastníky těchto programů.</w:t>
            </w:r>
          </w:p>
        </w:tc>
        <w:tc>
          <w:tcPr>
            <w:tcW w:w="2693"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a) Udělování dlouhodobých víz za účelem podnikání občanům třetích států, kteří v ČR uskutečňují relevantní investici a prospěšnou podnikatelskou aktivitu.</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b) Flexibilní vytváření programů pracovní a ekonomické migrace formou nařízení vlády stanovujících kritéria pro zařazení do těchto programů.</w:t>
            </w:r>
          </w:p>
        </w:tc>
        <w:tc>
          <w:tcPr>
            <w:tcW w:w="2552"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a) Příliv zahraničních investic, tvorba pracovních míst, snížení administrativní zátěže Ministerstva vnitra a zastupitelských úřadů ČR, snížení stávající</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 xml:space="preserve">vysoké míry zamítaných žádostí o dlouhodobé vízum za účelem podnikání.  </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b) Zefektivnění procesu vstupu vybraných investorů a kvalifikovaných zahraničních pracovníků na území ČR, posílení mezinárodní ekonomické konkurenceschopnosti ČR.</w:t>
            </w:r>
          </w:p>
        </w:tc>
        <w:tc>
          <w:tcPr>
            <w:tcW w:w="255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Růst podporující začlenění, Program pro nové dovednosti a pracovní místa (zlepšení podmínek k tvorbě pracovních míst), Zaměstnanost.</w:t>
            </w:r>
          </w:p>
        </w:tc>
        <w:tc>
          <w:tcPr>
            <w:tcW w:w="2719"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 </w:t>
            </w:r>
          </w:p>
        </w:tc>
        <w:tc>
          <w:tcPr>
            <w:tcW w:w="2580"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07/2015 – rozeslání návrhu novely do meziresortního připomínkového řízení, 09/2015 – předložení návrhu novely vládě CR / Legislativní radě vlády.</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83</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O (MPSV, MZV, M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rychlená procedura pro vnitropodnikově převáděné a lokalizované zaměstnance (projekt Fast Track) a projekt Welcome Package pro investory</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rojekty nastavují pravidla pro efektivní proceduru vstupu a zaměstnávání klíčových cizinců, tj. státních příslušníků třetích zemí, kteří v rámci potenciální či již umístěné investice do ČR potřebují co nejdříve a hladce získat potřebná povolení (pobytová, pracovní). Snahou projektů je vytvořit vstřícnější prostředí k investorům, podpořit příliv přímých zahraničních investic a zvýšit konkurenceschopnost ČR. </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osažení časových úspor v rámci migračního procesu klíčových zaměstnanců a statutárních orgánů zahraničních investorů do organizačních složek nebo kapitálově propojených obchodních společností v ČR.</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ížení administrativních a provozních nákladů soukromého sektoru, růst nových příležitostí, zlepšení služeb státu. Dostatek kvalifikované pracovní síly pro udržení a růst konkurenceschopnosti ČR.</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jekt Welcome Package ani Zrychlená procedura pro vnitropodnikově převáděné a lokalizované zaměstnance a statutární orgány zahraničních investorů nemají dopad na SR.</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Integrovaný hlavní směr EU:</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6. Zlepšit prostředí pro podnikatele a spotřebitele a zmodernizovat průmyslovou základnu.</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roce 2014 byla dokončena implementace transpoziční novely cizineckého zákona, resp. zák. o zaměstnanosti, a upraveny  Fast Track i Welcome Package.</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rojekt Fast Track je nadále úspěšně realizován, bylo do něj zapracováno několik změn s ohledem na zavedení institutu zaměstnaneckých karet.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jekt Welcome Package pro investory má co do využití zatím rezervy při naplnění kapacit.</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jekt Fast Track bude ukončen nabytím účinnosti nové právní úpravy vstupu a pobytů cizinců na území ČR. Projekt Welcome Package má být realizován po dobu neurčitou, případně bude zapracován do platné legislativy.</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84</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O, MV (MZV, MPSV, SPČR)</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Úprava zácviku </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 xml:space="preserve">Stanovení podmínek, za </w:t>
            </w:r>
            <w:r>
              <w:rPr>
                <w:rStyle w:val="StrongEmphasis"/>
                <w:rFonts w:cs="Arial;Arial"/>
                <w:b w:val="false"/>
                <w:sz w:val="16"/>
                <w:szCs w:val="16"/>
              </w:rPr>
              <w:t>kterých může být cizinec vyslán do české právnické nebo fyzické osoby za účelem zvyšování dovedností a kvalifikace.</w:t>
            </w:r>
            <w:r>
              <w:rPr>
                <w:rFonts w:cs="Arial;Arial"/>
                <w:sz w:val="16"/>
                <w:szCs w:val="16"/>
              </w:rPr>
              <w:t xml:space="preserve"> Slouží jako podpůrný podklad pro správní rozhodnutí MV při posuzování žádosti o vízum.</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Zjednodušení vstupu a pobytu cizinců ze třetích zemí na území ČR využívajících programy neplacených zácviků v době trvání max. 3–6 měsíců.</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nížení administrativních a provozních nákladů soukromého sektoru, zlepšení služeb státu.</w:t>
            </w:r>
            <w:r>
              <w:rPr>
                <w:rFonts w:cs="Arial;Arial"/>
                <w:sz w:val="16"/>
                <w:szCs w:val="16"/>
              </w:rPr>
              <w:t xml:space="preserve"> Pro podniky majetkově propojené s českými společnostmi.</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Integrovaný hlavní směr EU:</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6. Zlepšit prostředí pro podnikatele. </w:t>
            </w:r>
          </w:p>
        </w:tc>
        <w:tc>
          <w:tcPr>
            <w:tcW w:w="2719" w:type="dxa"/>
            <w:tcBorders>
              <w:bottom w:val="single" w:sz="4" w:space="0" w:color="000000"/>
              <w:right w:val="single" w:sz="4" w:space="0" w:color="000000"/>
            </w:tcBorders>
          </w:tcPr>
          <w:p>
            <w:pPr>
              <w:pStyle w:val="Normal"/>
              <w:spacing w:lineRule="auto" w:line="240" w:before="0" w:after="0"/>
              <w:rPr/>
            </w:pPr>
            <w:r>
              <w:rPr>
                <w:rFonts w:cs="Arial;Arial"/>
                <w:bCs/>
                <w:sz w:val="16"/>
                <w:szCs w:val="16"/>
              </w:rPr>
              <w:t>Podmínky stanovila Vláda ČR usnesením č. 962/14 ze dne 24. 11. 2014</w:t>
            </w:r>
            <w:r>
              <w:rPr>
                <w:rFonts w:eastAsia="Times New Roman" w:cs="Arial;Arial"/>
                <w:color w:val="000000"/>
                <w:sz w:val="16"/>
                <w:szCs w:val="16"/>
                <w:lang w:eastAsia="cs-CZ"/>
              </w:rPr>
              <w:t>. Podmínky se začaly aplikovat ten samý den.</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ledovat průběžně vývoj.</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85</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5.3.8. Strategie migrační politiky ČR</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V (MZV, MPO, MF, ÚV)</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trategie migrační politiky ČR</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cs="Arial;Arial"/>
                <w:sz w:val="16"/>
                <w:szCs w:val="16"/>
              </w:rPr>
              <w:t>Vytvoření komplexní strategie migrační politiky ČR definující konkrétní zásady, cíle a nástroje této politiky.</w:t>
            </w:r>
          </w:p>
        </w:tc>
        <w:tc>
          <w:tcPr>
            <w:tcW w:w="2693" w:type="dxa"/>
            <w:tcBorders>
              <w:bottom w:val="single" w:sz="4" w:space="0" w:color="000000"/>
              <w:right w:val="single" w:sz="4" w:space="0" w:color="000000"/>
            </w:tcBorders>
          </w:tcPr>
          <w:p>
            <w:pPr>
              <w:pStyle w:val="Normal"/>
              <w:spacing w:lineRule="auto" w:line="240" w:before="0" w:after="0"/>
              <w:rPr>
                <w:rFonts w:cs="Arial;Arial"/>
                <w:sz w:val="16"/>
                <w:szCs w:val="16"/>
              </w:rPr>
            </w:pPr>
            <w:r>
              <w:rPr>
                <w:rFonts w:cs="Arial;Arial"/>
                <w:sz w:val="16"/>
                <w:szCs w:val="16"/>
              </w:rPr>
              <w:t>Plnění široké škály cílů stanovených Strategií migrační politiky schválené vládou ČR, včetně cílů v oblasti ekonomické migrace odpovědnými orgány státní správy.</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avedení programů legální migrace určených pro cizince, na jejichž pobytu má český stát zvláštní zájem; posílení efektivity procesu povolování vstupu a pobytu cizinců; revize systému zaměstnaneckých karet; zavedení nových podmínek vstupu a pobytu cizinců za účelem podnikání.</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Integrovaný hlavní směr EU:</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6. Zlepšit prostředí pro podnikatele.</w:t>
            </w:r>
          </w:p>
        </w:tc>
        <w:tc>
          <w:tcPr>
            <w:tcW w:w="2719" w:type="dxa"/>
            <w:tcBorders>
              <w:bottom w:val="single" w:sz="4" w:space="0" w:color="000000"/>
              <w:right w:val="single" w:sz="4" w:space="0" w:color="000000"/>
            </w:tcBorders>
          </w:tcPr>
          <w:p>
            <w:pPr>
              <w:pStyle w:val="Normal"/>
              <w:spacing w:lineRule="auto" w:line="240" w:before="0" w:after="0"/>
              <w:rPr>
                <w:rFonts w:cs="Arial;Arial"/>
                <w:bCs/>
                <w:sz w:val="16"/>
                <w:szCs w:val="16"/>
              </w:rPr>
            </w:pPr>
            <w:r>
              <w:rPr>
                <w:rFonts w:cs="Arial;Arial"/>
                <w:bCs/>
                <w:sz w:val="16"/>
                <w:szCs w:val="16"/>
              </w:rPr>
              <w:t>Vytvoření návrhu Strategie migrační politiky ČR v meziresortní spolupráci na expertní úrovni.</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ředložení návrhu </w:t>
            </w:r>
            <w:r>
              <w:rPr>
                <w:rFonts w:cs="Arial;Arial"/>
                <w:bCs/>
                <w:sz w:val="16"/>
                <w:szCs w:val="16"/>
              </w:rPr>
              <w:t>Strategie migrační politiky ČR vládě do 30. 6. 2015.</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564"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86</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bookmarkStart w:id="3" w:name="RANGE!B33"/>
            <w:r>
              <w:rPr>
                <w:rFonts w:cs="Arial;Arial"/>
                <w:sz w:val="16"/>
                <w:szCs w:val="16"/>
              </w:rPr>
              <w:t>5.4.1 Rozvoj podmínek pro excelentní výzkum</w:t>
            </w:r>
            <w:bookmarkEnd w:id="3"/>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 xml:space="preserve">ÚV </w:t>
            </w:r>
            <w:r>
              <w:rPr>
                <w:rFonts w:cs="Arial;Arial"/>
                <w:sz w:val="16"/>
                <w:szCs w:val="16"/>
              </w:rPr>
              <w:t>–</w:t>
            </w:r>
            <w:r>
              <w:rPr>
                <w:rFonts w:cs="Arial;Arial"/>
                <w:color w:val="000000"/>
                <w:sz w:val="16"/>
                <w:szCs w:val="16"/>
                <w:lang w:eastAsia="cs-CZ"/>
              </w:rPr>
              <w:t>MPR, MŠMT, MP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Aktualizace Národní politiky výzkumu, vývoje a inovací ČR na léta 2009</w:t>
            </w:r>
            <w:r>
              <w:rPr>
                <w:rFonts w:cs="Arial;Arial"/>
                <w:sz w:val="16"/>
                <w:szCs w:val="16"/>
              </w:rPr>
              <w:t>–</w:t>
            </w:r>
            <w:r>
              <w:rPr>
                <w:rFonts w:cs="Arial;Arial"/>
                <w:color w:val="000000"/>
                <w:sz w:val="16"/>
                <w:szCs w:val="16"/>
                <w:lang w:eastAsia="cs-CZ"/>
              </w:rPr>
              <w:t>2015 s výhledem do roku 2020</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Opatření aktualizace Národní politiky budou směřovat zejména k posílení koordinace a strategického řízení výzkumu, vývoje a inovací ze strany věcně příslušných orgánů státní správy ČR, novelizaci legislativního rámce podpory výzkumu, vývoje a inovací a zvýšení kvalitativních aspektů metodických postupů hodnocení a financování výzkumu, vývoje a inovací z prostředků institucionální a účelové podpory s důrazem kladeným na dosahování výsledků mezinárodně konkurenceschopné úrovně vysoké socioekonomické relevance.</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Přispět k progresivnímu rozvoji národního výzkumného a inovačního systému ČR.</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Realizace opatření aktualizace Národní politiky výzkumu, vývoje a inovací ČR na léta 2009</w:t>
            </w:r>
            <w:r>
              <w:rPr>
                <w:rFonts w:cs="Arial;Arial"/>
                <w:sz w:val="16"/>
                <w:szCs w:val="16"/>
              </w:rPr>
              <w:t>–</w:t>
            </w:r>
            <w:r>
              <w:rPr>
                <w:rFonts w:cs="Arial;Arial"/>
                <w:color w:val="000000"/>
                <w:sz w:val="16"/>
                <w:szCs w:val="16"/>
                <w:lang w:eastAsia="cs-CZ"/>
              </w:rPr>
              <w:t>2015 s výhledem do roku 2020 bude probíhat v rámci schválených výdajů státního rozpočtu ČR na výzkum, vývoj a inovace a paralelně za využití prostředků evropských strukturálních a investičních fondů čerpaných prostřednictvím OP VVV a OP PIK.</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Stěžejní iniciativa EU č. 2. Inovace v Unii, Cíl EU č. 2. Navýšení investic do výzkumu a vývoje na úroveň 3 % HDP.</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řípravné práce byly zahájeny. </w:t>
            </w:r>
          </w:p>
        </w:tc>
        <w:tc>
          <w:tcPr>
            <w:tcW w:w="2580" w:type="dxa"/>
            <w:tcBorders>
              <w:bottom w:val="single" w:sz="4" w:space="0" w:color="000000"/>
              <w:right w:val="single" w:sz="4" w:space="0" w:color="000000"/>
            </w:tcBorders>
          </w:tcPr>
          <w:p>
            <w:pPr>
              <w:pStyle w:val="Normal"/>
              <w:spacing w:lineRule="auto" w:line="240" w:before="0" w:after="0"/>
              <w:rPr/>
            </w:pPr>
            <w:r>
              <w:rPr>
                <w:rFonts w:cs="Arial;Arial"/>
                <w:color w:val="000000"/>
                <w:sz w:val="16"/>
                <w:szCs w:val="16"/>
                <w:lang w:eastAsia="cs-CZ"/>
              </w:rPr>
              <w:t>Vláda ČR do konce roku 2015 připraví další aktualizaci Národní politiky výzkumu, vývoje a inovací ČR na léta 2009</w:t>
            </w:r>
            <w:r>
              <w:rPr>
                <w:rFonts w:cs="Arial;Arial"/>
                <w:sz w:val="16"/>
                <w:szCs w:val="16"/>
              </w:rPr>
              <w:t>–</w:t>
            </w:r>
            <w:r>
              <w:rPr>
                <w:rFonts w:cs="Arial;Arial"/>
                <w:color w:val="000000"/>
                <w:sz w:val="16"/>
                <w:szCs w:val="16"/>
                <w:lang w:eastAsia="cs-CZ"/>
              </w:rPr>
              <w:t>2015 s výhledem do roku 2020.</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87</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MŠMT</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Realizace Národních programů udržitelnosti I a II</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Podpora dlouhodobě udržitelného rozvoje center výzkumu a vývoje budovaných v ČR za využití prostředků strukturálních fondů EU čerpaných prostřednictvím Operačních programů Výzkum a vývoj pro inovace (OP VaVpI) a Praha-Konkurenceschopnost (OP PK).</w:t>
            </w:r>
          </w:p>
          <w:p>
            <w:pPr>
              <w:pStyle w:val="Normal"/>
              <w:spacing w:lineRule="auto" w:line="240" w:before="0" w:after="200"/>
              <w:rPr>
                <w:rFonts w:eastAsia="Times New Roman" w:cs="Arial;Arial"/>
                <w:color w:val="000000"/>
                <w:sz w:val="16"/>
                <w:szCs w:val="16"/>
                <w:lang w:eastAsia="cs-CZ"/>
              </w:rPr>
            </w:pPr>
            <w:r>
              <w:rPr>
                <w:rFonts w:eastAsia="Times New Roman" w:cs="Arial;Arial"/>
                <w:color w:val="000000"/>
                <w:sz w:val="16"/>
                <w:szCs w:val="16"/>
                <w:lang w:eastAsia="cs-CZ"/>
              </w:rPr>
            </w:r>
          </w:p>
        </w:tc>
        <w:tc>
          <w:tcPr>
            <w:tcW w:w="2693" w:type="dxa"/>
            <w:tcBorders>
              <w:bottom w:val="single" w:sz="4" w:space="0" w:color="000000"/>
              <w:right w:val="single" w:sz="4" w:space="0" w:color="000000"/>
            </w:tcBorders>
          </w:tcPr>
          <w:p>
            <w:pPr>
              <w:pStyle w:val="Default"/>
              <w:rPr>
                <w:rFonts w:ascii="Arial;Arial" w:hAnsi="Arial;Arial" w:cs="Arial;Arial"/>
                <w:sz w:val="16"/>
                <w:szCs w:val="16"/>
              </w:rPr>
            </w:pPr>
            <w:r>
              <w:rPr>
                <w:rFonts w:cs="Arial;Arial" w:ascii="Arial;Arial" w:hAnsi="Arial;Arial"/>
                <w:sz w:val="16"/>
                <w:szCs w:val="16"/>
              </w:rPr>
              <w:t xml:space="preserve">Zajištění dlouhodobě udržitelného rozvoje center výzkumu a vývoje budovaných v ČR za využití prostředků strukturálních fondů EU čerpaných prostřednictvím Operačních programů Výzkum a vývoj pro inovace (OP VaVpI) a Praha-Konkurenceschopnost (OP PK). Zvýšení kvalitativní úrovně kapacit pro výzkum, vývoj a inovace v ČR, posílení její spolupráce s aplikační sférou a její integrace do Evropského výzkumného prostoru. </w:t>
            </w:r>
          </w:p>
        </w:tc>
        <w:tc>
          <w:tcPr>
            <w:tcW w:w="2552" w:type="dxa"/>
            <w:tcBorders>
              <w:bottom w:val="single" w:sz="4" w:space="0" w:color="000000"/>
              <w:right w:val="single" w:sz="4" w:space="0" w:color="000000"/>
            </w:tcBorders>
          </w:tcPr>
          <w:p>
            <w:pPr>
              <w:pStyle w:val="Default"/>
              <w:rPr>
                <w:rFonts w:ascii="Arial;Arial" w:hAnsi="Arial;Arial" w:cs="Arial;Arial"/>
                <w:sz w:val="16"/>
                <w:szCs w:val="16"/>
              </w:rPr>
            </w:pPr>
            <w:r>
              <w:rPr>
                <w:rFonts w:cs="Arial;Arial" w:ascii="Arial;Arial" w:hAnsi="Arial;Arial"/>
                <w:sz w:val="16"/>
                <w:szCs w:val="16"/>
              </w:rPr>
              <w:t xml:space="preserve">Realizace Národních programů udržitelnosti I a II probíhá v rámci schválených výdajů státního rozpočtu ČR na výzkum, vývoj a inovace. </w:t>
            </w:r>
          </w:p>
          <w:p>
            <w:pPr>
              <w:pStyle w:val="Normal"/>
              <w:spacing w:lineRule="auto" w:line="240" w:before="0" w:after="0"/>
              <w:rPr>
                <w:rFonts w:ascii="Arial;Arial" w:hAnsi="Arial;Arial" w:eastAsia="Times New Roman" w:cs="Arial;Arial"/>
                <w:color w:val="000000"/>
                <w:sz w:val="16"/>
                <w:szCs w:val="16"/>
                <w:lang w:eastAsia="cs-CZ"/>
              </w:rPr>
            </w:pPr>
            <w:r>
              <w:rPr>
                <w:rFonts w:eastAsia="Times New Roman" w:cs="Arial;Arial"/>
                <w:color w:val="000000"/>
                <w:sz w:val="16"/>
                <w:szCs w:val="16"/>
                <w:lang w:eastAsia="cs-CZ"/>
              </w:rPr>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 xml:space="preserve">Stěžejní iniciativa EU č. 2. Inovace v Unii, Cíl EU č. 2. Navýšení investic do výzkumu a vývoje na úroveň 3 % HDP.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Národní program udržitelnosti I je již realizován od roku 2013, implementace Národního programu udržitelnosti II bude zahájena roku 2015 vyhlášením 1. veřejné soutěže.</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 xml:space="preserve">Realizace Národních programů udržitelnosti I a II bude probíhat v souladu s plánovaným časovým harmonogramem a v souladu s možnostmi státního rozpočtu ČR na výzkum, vývoj a inovace.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88</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ŠMT</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ealizace Operačního programu Výzkum, vývoj a vzdělávání (OP VVV)</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Realizace opatření </w:t>
            </w:r>
            <w:r>
              <w:rPr>
                <w:rFonts w:cs="Arial;Arial"/>
                <w:color w:val="000000"/>
                <w:sz w:val="16"/>
                <w:szCs w:val="16"/>
                <w:lang w:eastAsia="cs-CZ"/>
              </w:rPr>
              <w:t>Národní politiky výzkumu, vývoje a inovací ČR na léta 2009</w:t>
            </w:r>
            <w:r>
              <w:rPr>
                <w:rFonts w:cs="Arial;Arial"/>
                <w:sz w:val="16"/>
                <w:szCs w:val="16"/>
              </w:rPr>
              <w:t>–</w:t>
            </w:r>
            <w:r>
              <w:rPr>
                <w:rFonts w:cs="Arial;Arial"/>
                <w:color w:val="000000"/>
                <w:sz w:val="16"/>
                <w:szCs w:val="16"/>
                <w:lang w:eastAsia="cs-CZ"/>
              </w:rPr>
              <w:t>2015 s výhledem do roku 2020 na principu synergického a vzájemně komplementárního vynakládání prostředků státního rozpočtu ČR na výzkum, vývoj a inovace a evropských strukturálních a investičních fondů na principu adicionality.</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odernizace kapacit výzkumu, vývoje a inovací, posílení mezinárodní a mezisektorové mobility lidských zdrojů pro výzkum, vývoj a inovace, rozvoj spolupráce veřejného výzkumného sektoru se soukromou sférou a zvýšení úrovně strategického řízení výzkumu, vývoje a inovací ze strany orgánů státní správy ČR.</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 xml:space="preserve">Realizace </w:t>
            </w:r>
            <w:r>
              <w:rPr>
                <w:rFonts w:eastAsia="Times New Roman" w:cs="Arial;Arial"/>
                <w:color w:val="000000"/>
                <w:sz w:val="16"/>
                <w:szCs w:val="16"/>
                <w:lang w:eastAsia="cs-CZ"/>
              </w:rPr>
              <w:t xml:space="preserve">Operačního programu Výzkum, vývoj a vzdělávání (OP VVV) bude probíhat </w:t>
            </w:r>
            <w:r>
              <w:rPr>
                <w:rFonts w:cs="Arial;Arial"/>
                <w:sz w:val="16"/>
                <w:szCs w:val="16"/>
              </w:rPr>
              <w:t>v rámci schválených výdajů státního rozpočtu ČR na výzkum, vývoj a inovace.</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Stěžejní iniciativa EU č. 2. Inovace v Unii, Cíl EU č. 2. Navýšení investic do výzkumu a vývoje na úroveň 3 % HDP.</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Operační program Výzkum, vývoj a vzdělávání (OP VVV) je aktuálně projednáván s EK.</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 odsouhlasení konečné verze Operačního programu Výzkum, vývoj a vzdělávání (OP VVV) ze strany Evropské komise budou vyhlášeny první výzvy k předkládání návrhů projektů. Seznam výzev na rok 2015 byl již odsouhlasen v rámci formálního schvalovacího procesu.</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748"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89</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ÚV MPR, MŠMT, MP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cs="Arial;Arial"/>
                <w:color w:val="000000"/>
                <w:sz w:val="16"/>
                <w:szCs w:val="16"/>
                <w:lang w:eastAsia="cs-CZ"/>
              </w:rPr>
              <w:t>Implementace Národní výzkumné a inovační strategie pro inteligentní specializaci ČR (RIS3)</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Zajištění postupného propojování sféry výroby a služeb se sférou vědeckovýzkumnou za moderování veřejnou správou při účasti neziskového sektoru. Tento proces se nazývá „entrepreneurial discovery proces“. Úřad vlády bude koordinovat činnost relevantních institucí a vytvářet zadání pro správné nastavení a implementaci relevantních operačních programů spolufinancovaných ESI fondy a zdroji ČR na podporu výzkumu, vývoje a inovací.</w:t>
            </w:r>
          </w:p>
        </w:tc>
        <w:tc>
          <w:tcPr>
            <w:tcW w:w="2693"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Cílem RIS3 strategie je efektivní zacílení finančních prostředků – evropských, národních a soukromých – na aktivity vedoucí k posílení inovační kapacity a do prioritně vytyčených perspektivních oblastí s cílem plně využít znalostní potenciál na národní i krajské úrovni a podpořit tak snižování nezaměstnanosti a posilování konkurenceschopnosti ekonomiky.</w:t>
            </w:r>
          </w:p>
        </w:tc>
        <w:tc>
          <w:tcPr>
            <w:tcW w:w="2552"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 xml:space="preserve">Vzhledem k zastřešujícímu charakteru RIS 3 se nejedná o vstup žádných dalších rozpočtových prostředků. Hlavními zdroji naplňování RIS 3 budou OP VVV a OP PIK. </w:t>
            </w:r>
          </w:p>
        </w:tc>
        <w:tc>
          <w:tcPr>
            <w:tcW w:w="2551"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Přímá vazba na SI: Unie inovací a Průmyslová politika pro éru globalizace, volnější pak ke všem zbývajícím SI.</w:t>
            </w:r>
          </w:p>
        </w:tc>
        <w:tc>
          <w:tcPr>
            <w:tcW w:w="2719"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 xml:space="preserve">Dokument schválen vládou v 12/2014 (UV č. 2018/2014). Vzhledem k dalším požadavkům EK na podobu dokumentu byl zpracován a je naplňován akční plán plnění předběžné podmínky RIS 3. </w:t>
            </w:r>
          </w:p>
        </w:tc>
        <w:tc>
          <w:tcPr>
            <w:tcW w:w="2580" w:type="dxa"/>
            <w:tcBorders>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Postup podle stanoveného Akčního plánu plnění předběžné podmínky RIS 3. Schválení aktualizované RIS 3 vládou ČR ve 4Q 2015.</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843"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90</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TA ČR</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Centra kompetence</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 (program na podporu VaVaI)</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ůběžné vyhodnocení programu Centra kompetence TA ČR a příprava navazujícího / komplementárního programu Národní centra kompetence.</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odpora dlouhodobé spolupráce VO s podniky, podpora mladých výzkumných pracovníků.</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jekty jsou již financované dle rozpočtu schváleného vládou ČR.</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těžejní iniciativa EU č. 2, inteligentní růst.</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ealizace programu – financování projektů vybraných ve dvou soutěžích.</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říprava programu Národní centra kompetence v průběhu roku 2015.</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91</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sz w:val="16"/>
                <w:szCs w:val="16"/>
              </w:rPr>
              <w:t>5.4.2. Rozvoj spolupráce mezi podnikovou sférou a výzkumnými organizacemi</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TA ČR</w:t>
            </w:r>
          </w:p>
        </w:tc>
        <w:tc>
          <w:tcPr>
            <w:tcW w:w="1843" w:type="dxa"/>
            <w:tcBorders>
              <w:bottom w:val="single" w:sz="4" w:space="0" w:color="000000"/>
              <w:right w:val="single" w:sz="4" w:space="0" w:color="000000"/>
            </w:tcBorders>
          </w:tcPr>
          <w:p>
            <w:pPr>
              <w:pStyle w:val="Normal"/>
              <w:spacing w:lineRule="auto" w:line="240" w:before="0" w:after="200"/>
              <w:rPr>
                <w:rFonts w:cs="Arial;Arial"/>
                <w:color w:val="000000"/>
                <w:sz w:val="16"/>
                <w:szCs w:val="16"/>
              </w:rPr>
            </w:pPr>
            <w:r>
              <w:rPr>
                <w:rFonts w:cs="Arial;Arial"/>
                <w:color w:val="000000"/>
                <w:sz w:val="16"/>
                <w:szCs w:val="16"/>
              </w:rPr>
              <w:t>Program na podporu aplikovaného výzkumu a experimentálního vývoje EPSILON</w:t>
            </w:r>
          </w:p>
        </w:tc>
        <w:tc>
          <w:tcPr>
            <w:tcW w:w="1701" w:type="dxa"/>
            <w:tcBorders>
              <w:bottom w:val="single" w:sz="4" w:space="0" w:color="000000"/>
              <w:right w:val="single" w:sz="4" w:space="0" w:color="000000"/>
            </w:tcBorders>
          </w:tcPr>
          <w:p>
            <w:pPr>
              <w:pStyle w:val="Normal"/>
              <w:spacing w:lineRule="auto" w:line="240" w:before="0" w:after="200"/>
              <w:rPr>
                <w:rFonts w:cs="Arial;Arial"/>
                <w:color w:val="000000"/>
                <w:sz w:val="16"/>
                <w:szCs w:val="16"/>
              </w:rPr>
            </w:pPr>
            <w:r>
              <w:rPr>
                <w:rFonts w:cs="Arial;Arial"/>
                <w:color w:val="000000"/>
                <w:sz w:val="16"/>
                <w:szCs w:val="16"/>
              </w:rPr>
              <w:t xml:space="preserve">Nelegislativní </w:t>
            </w:r>
            <w:r>
              <w:rPr>
                <w:rFonts w:eastAsia="Times New Roman" w:cs="Arial;Arial"/>
                <w:color w:val="000000"/>
                <w:sz w:val="16"/>
                <w:szCs w:val="16"/>
                <w:lang w:eastAsia="cs-CZ"/>
              </w:rPr>
              <w:t>(program na podporu VaVaI)</w:t>
            </w:r>
          </w:p>
        </w:tc>
        <w:tc>
          <w:tcPr>
            <w:tcW w:w="3118" w:type="dxa"/>
            <w:tcBorders>
              <w:bottom w:val="single" w:sz="4" w:space="0" w:color="000000"/>
              <w:right w:val="single" w:sz="4" w:space="0" w:color="000000"/>
            </w:tcBorders>
          </w:tcPr>
          <w:p>
            <w:pPr>
              <w:pStyle w:val="Normal"/>
              <w:spacing w:lineRule="auto" w:line="240" w:before="0" w:after="200"/>
              <w:rPr>
                <w:rFonts w:cs="Arial;Arial"/>
                <w:color w:val="000000"/>
                <w:sz w:val="16"/>
                <w:szCs w:val="16"/>
              </w:rPr>
            </w:pPr>
            <w:r>
              <w:rPr>
                <w:rFonts w:cs="Arial;Arial"/>
                <w:color w:val="000000"/>
                <w:sz w:val="16"/>
                <w:szCs w:val="16"/>
              </w:rPr>
              <w:t xml:space="preserve">Realizace programu EPSILON, který se zaměří na podporu aplikovaného výzkumu a experimentálního vývoje pro potřeby průmyslu za účelem posílení jeho konkurenceschopnosti v evropském a globálním kontextu. </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rPr>
              <w:t>Podpora projektů vedoucích k výsledkům majícím vysoký potenciál pro rychlé uplatnění v nových produktech, výrobních postupech a službách, a to zejména v oblastech souvisejících s využitím nových technologií a nových materiálů v energetice, životním prostředí a dopravě.</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souladu se schválenými výdaji státního rozpočtu ČR na výzkum, vývoj a inovace.</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těžejní iniciativa EU č. 2. Unie Inovací, Cíl EU č. 2. Navýšení investic do výzkumu a vývoje na úroveň 3 % HDP.</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12/2014 vyhlášeny výsledky 1. soutěže, 2015 začíná financování víceletých projektů.</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hlašování dalších veřejných soutěží v souladu s harmonogramem ve schváleném programu. Zacílení soutěží přizpůsobit národním prioritám a resortním strategiím.</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92</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TA ČR</w:t>
            </w:r>
          </w:p>
        </w:tc>
        <w:tc>
          <w:tcPr>
            <w:tcW w:w="1843" w:type="dxa"/>
            <w:tcBorders>
              <w:bottom w:val="single" w:sz="4" w:space="0" w:color="000000"/>
              <w:right w:val="single" w:sz="4" w:space="0" w:color="000000"/>
            </w:tcBorders>
          </w:tcPr>
          <w:p>
            <w:pPr>
              <w:pStyle w:val="Default"/>
              <w:rPr>
                <w:rFonts w:ascii="Arial;Arial" w:hAnsi="Arial;Arial" w:cs="Arial;Arial"/>
                <w:b/>
                <w:b/>
                <w:sz w:val="16"/>
                <w:szCs w:val="16"/>
              </w:rPr>
            </w:pPr>
            <w:r>
              <w:rPr>
                <w:rFonts w:cs="Arial;Arial" w:ascii="Arial;Arial" w:hAnsi="Arial;Arial"/>
                <w:sz w:val="16"/>
                <w:szCs w:val="16"/>
              </w:rPr>
              <w:t>Projekt Zefektivnění činnosti TA ČR v oblasti podpory VaVaI a podpora posilování odborných kapacit organizací veřejné správy v oblasti VaVaI</w:t>
            </w:r>
          </w:p>
          <w:p>
            <w:pPr>
              <w:pStyle w:val="Default"/>
              <w:rPr>
                <w:rFonts w:ascii="Arial;Arial" w:hAnsi="Arial;Arial" w:eastAsia="Times New Roman" w:cs="Arial;Arial"/>
                <w:b/>
                <w:b/>
                <w:sz w:val="16"/>
                <w:szCs w:val="16"/>
              </w:rPr>
            </w:pPr>
            <w:r>
              <w:rPr>
                <w:rFonts w:eastAsia="Times New Roman" w:cs="Arial;Arial" w:ascii="Arial;Arial" w:hAnsi="Arial;Arial"/>
                <w:b/>
                <w:sz w:val="16"/>
                <w:szCs w:val="16"/>
              </w:rPr>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Default"/>
              <w:rPr>
                <w:rFonts w:ascii="Arial;Arial" w:hAnsi="Arial;Arial" w:cs="Arial;Arial"/>
                <w:sz w:val="16"/>
                <w:szCs w:val="16"/>
              </w:rPr>
            </w:pPr>
            <w:r>
              <w:rPr>
                <w:rFonts w:cs="Arial;Arial" w:ascii="Arial;Arial" w:hAnsi="Arial;Arial"/>
                <w:sz w:val="16"/>
                <w:szCs w:val="16"/>
              </w:rPr>
              <w:t xml:space="preserve">Zefektivnění poskytování podpory VaVaI ze strany TA ČR a dalších organizací veřejné správy, posíleni odborné kapacity organizací veřejné správy v oblasti VaVaI, posílení chápání významu aplikovaného VaVaI a jeho výsledků pro další rozvoj ČR. </w:t>
            </w:r>
          </w:p>
        </w:tc>
        <w:tc>
          <w:tcPr>
            <w:tcW w:w="2693" w:type="dxa"/>
            <w:tcBorders>
              <w:bottom w:val="single" w:sz="4" w:space="0" w:color="000000"/>
              <w:right w:val="single" w:sz="4" w:space="0" w:color="000000"/>
            </w:tcBorders>
          </w:tcPr>
          <w:p>
            <w:pPr>
              <w:pStyle w:val="Default"/>
              <w:rPr>
                <w:rFonts w:ascii="Arial;Arial" w:hAnsi="Arial;Arial" w:cs="Arial;Arial"/>
                <w:sz w:val="16"/>
                <w:szCs w:val="16"/>
              </w:rPr>
            </w:pPr>
            <w:r>
              <w:rPr>
                <w:rFonts w:cs="Arial;Arial" w:ascii="Arial;Arial" w:hAnsi="Arial;Arial"/>
                <w:sz w:val="16"/>
                <w:szCs w:val="16"/>
              </w:rPr>
              <w:t>Sjednocení systému strategického řízení v oblasti VaVaI; nastavení systému analýzy dat využitelnosti v oblasti VaVaI; optimalizace zapojení expertů do systému podpory VaVaI ;</w:t>
            </w:r>
          </w:p>
          <w:p>
            <w:pPr>
              <w:pStyle w:val="Default"/>
              <w:rPr>
                <w:rFonts w:ascii="Arial;Arial" w:hAnsi="Arial;Arial" w:cs="Arial;Arial"/>
                <w:sz w:val="16"/>
                <w:szCs w:val="16"/>
              </w:rPr>
            </w:pPr>
            <w:r>
              <w:rPr>
                <w:rFonts w:cs="Arial;Arial" w:ascii="Arial;Arial" w:hAnsi="Arial;Arial"/>
                <w:sz w:val="16"/>
                <w:szCs w:val="16"/>
              </w:rPr>
              <w:t>zefektivnění metodických a poradenských služeb TA ČR; zavedení metody zadávání veřejných zakázek v předobchodní fázi; větší informovanost zástupců organizací VS.</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jekt je podpořen z operačního programu Lidské zdroje a zaměstnanost. Financování dle pravidel OP.</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těžejní iniciativa EU č. 2. Unie Inovací.</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jekt byl zahájen 1. 8. 2014.</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Plánované ukončení projektu v 11/2015.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15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93</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851" w:type="dxa"/>
            <w:tcBorders>
              <w:bottom w:val="single" w:sz="4" w:space="0" w:color="000000"/>
              <w:right w:val="single" w:sz="4" w:space="0" w:color="000000"/>
            </w:tcBorders>
          </w:tcPr>
          <w:p>
            <w:pPr>
              <w:pStyle w:val="Normal"/>
              <w:spacing w:lineRule="auto" w:line="240" w:before="0" w:after="200"/>
              <w:rPr>
                <w:rFonts w:cs="Arial;Arial"/>
                <w:color w:val="000000"/>
                <w:sz w:val="16"/>
                <w:szCs w:val="16"/>
              </w:rPr>
            </w:pPr>
            <w:r>
              <w:rPr>
                <w:rFonts w:cs="Arial;Arial"/>
                <w:color w:val="000000"/>
                <w:sz w:val="16"/>
                <w:szCs w:val="16"/>
              </w:rPr>
              <w:t>TA ČR</w:t>
            </w:r>
          </w:p>
        </w:tc>
        <w:tc>
          <w:tcPr>
            <w:tcW w:w="1843" w:type="dxa"/>
            <w:tcBorders>
              <w:bottom w:val="single" w:sz="4" w:space="0" w:color="000000"/>
              <w:right w:val="single" w:sz="4" w:space="0" w:color="000000"/>
            </w:tcBorders>
          </w:tcPr>
          <w:p>
            <w:pPr>
              <w:pStyle w:val="Normal"/>
              <w:spacing w:lineRule="auto" w:line="240" w:before="0" w:after="200"/>
              <w:rPr>
                <w:rFonts w:cs="Arial;Arial"/>
                <w:color w:val="000000"/>
                <w:sz w:val="16"/>
                <w:szCs w:val="16"/>
              </w:rPr>
            </w:pPr>
            <w:r>
              <w:rPr>
                <w:rFonts w:cs="Arial;Arial"/>
                <w:color w:val="000000"/>
                <w:sz w:val="16"/>
                <w:szCs w:val="16"/>
              </w:rPr>
              <w:t xml:space="preserve">Navázání spolupráce TA ČR a EGAP a vytvoření modelu podpory exportu výsledků VaV v rámci aktivity 6 projektu </w:t>
            </w:r>
            <w:r>
              <w:rPr>
                <w:rFonts w:cs="Arial;Arial"/>
                <w:sz w:val="16"/>
                <w:szCs w:val="16"/>
              </w:rPr>
              <w:t>Zefektivnění činnosti TA ČR</w:t>
            </w:r>
          </w:p>
        </w:tc>
        <w:tc>
          <w:tcPr>
            <w:tcW w:w="1701" w:type="dxa"/>
            <w:tcBorders>
              <w:bottom w:val="single" w:sz="4" w:space="0" w:color="000000"/>
              <w:right w:val="single" w:sz="4" w:space="0" w:color="000000"/>
            </w:tcBorders>
          </w:tcPr>
          <w:p>
            <w:pPr>
              <w:pStyle w:val="Normal"/>
              <w:spacing w:lineRule="auto" w:line="240" w:before="0" w:after="200"/>
              <w:rPr>
                <w:rFonts w:cs="Arial;Arial"/>
                <w:color w:val="000000"/>
                <w:sz w:val="16"/>
                <w:szCs w:val="16"/>
              </w:rPr>
            </w:pPr>
            <w:r>
              <w:rPr>
                <w:rFonts w:cs="Arial;Arial"/>
                <w:color w:val="000000"/>
                <w:sz w:val="16"/>
                <w:szCs w:val="16"/>
              </w:rPr>
              <w:t>Nelegislativní</w:t>
            </w:r>
          </w:p>
        </w:tc>
        <w:tc>
          <w:tcPr>
            <w:tcW w:w="3118" w:type="dxa"/>
            <w:tcBorders>
              <w:bottom w:val="single" w:sz="4" w:space="0" w:color="000000"/>
              <w:right w:val="single" w:sz="4" w:space="0" w:color="000000"/>
            </w:tcBorders>
          </w:tcPr>
          <w:p>
            <w:pPr>
              <w:pStyle w:val="Normal"/>
              <w:spacing w:lineRule="auto" w:line="240" w:before="0" w:after="200"/>
              <w:rPr>
                <w:rFonts w:cs="Arial;Arial"/>
                <w:color w:val="000000"/>
                <w:sz w:val="16"/>
                <w:szCs w:val="16"/>
              </w:rPr>
            </w:pPr>
            <w:r>
              <w:rPr>
                <w:rFonts w:cs="Arial;Arial"/>
                <w:color w:val="000000"/>
                <w:sz w:val="16"/>
                <w:szCs w:val="16"/>
              </w:rPr>
              <w:t>Propojení výzkumných organizací a českých exportérů. Pomocí pojištění vývozních úvěrů podpořit exportéry v zavádění výsledků VaV do výroby.</w:t>
            </w:r>
          </w:p>
        </w:tc>
        <w:tc>
          <w:tcPr>
            <w:tcW w:w="2693" w:type="dxa"/>
            <w:tcBorders>
              <w:bottom w:val="single" w:sz="4" w:space="0" w:color="000000"/>
              <w:right w:val="single" w:sz="4" w:space="0" w:color="000000"/>
            </w:tcBorders>
          </w:tcPr>
          <w:p>
            <w:pPr>
              <w:pStyle w:val="Normal"/>
              <w:spacing w:lineRule="auto" w:line="240" w:before="0" w:after="200"/>
              <w:rPr>
                <w:rFonts w:cs="Arial;Arial"/>
                <w:color w:val="000000"/>
                <w:sz w:val="16"/>
                <w:szCs w:val="16"/>
              </w:rPr>
            </w:pPr>
            <w:r>
              <w:rPr>
                <w:rFonts w:cs="Arial;Arial"/>
                <w:color w:val="000000"/>
                <w:sz w:val="16"/>
                <w:szCs w:val="16"/>
              </w:rPr>
              <w:t>Větší propojenost výzkumných organizací s privátním sektorem, růst komercionalizace VaV s využitím potenciálu zahraničních trhů.</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Projekt je podpořen z operačního programu Lidské zdroje a zaměstnanost. Financování dle pravidel OP.</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těžejní iniciativa EU č. 2. Unie Inovací</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Aktivita 6 byla zahájena 1. 11. 2014.</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Vytvoření modelu a jeho ověření do 10/2015.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9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94</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TA ČR</w:t>
            </w:r>
          </w:p>
        </w:tc>
        <w:tc>
          <w:tcPr>
            <w:tcW w:w="1843" w:type="dxa"/>
            <w:tcBorders>
              <w:bottom w:val="single" w:sz="4" w:space="0" w:color="000000"/>
              <w:right w:val="single" w:sz="4" w:space="0" w:color="000000"/>
            </w:tcBorders>
          </w:tcPr>
          <w:p>
            <w:pPr>
              <w:pStyle w:val="Normal"/>
              <w:spacing w:lineRule="auto" w:line="240" w:before="0" w:after="200"/>
              <w:rPr>
                <w:rFonts w:cs="Arial;Arial"/>
                <w:color w:val="000000"/>
                <w:sz w:val="16"/>
                <w:szCs w:val="16"/>
              </w:rPr>
            </w:pPr>
            <w:r>
              <w:rPr>
                <w:rFonts w:cs="Arial;Arial"/>
                <w:color w:val="000000"/>
                <w:sz w:val="16"/>
                <w:szCs w:val="16"/>
              </w:rPr>
              <w:t>Program na podporu aplikovaného výzkumu a experimentálního vývoje GAMA</w:t>
            </w:r>
          </w:p>
        </w:tc>
        <w:tc>
          <w:tcPr>
            <w:tcW w:w="1701" w:type="dxa"/>
            <w:tcBorders>
              <w:bottom w:val="single" w:sz="4" w:space="0" w:color="000000"/>
              <w:right w:val="single" w:sz="4" w:space="0" w:color="000000"/>
            </w:tcBorders>
          </w:tcPr>
          <w:p>
            <w:pPr>
              <w:pStyle w:val="Normal"/>
              <w:spacing w:lineRule="auto" w:line="240" w:before="0" w:after="200"/>
              <w:rPr>
                <w:rFonts w:cs="Arial;Arial"/>
                <w:color w:val="000000"/>
                <w:sz w:val="16"/>
                <w:szCs w:val="16"/>
              </w:rPr>
            </w:pPr>
            <w:r>
              <w:rPr>
                <w:rFonts w:cs="Arial;Arial"/>
                <w:color w:val="000000"/>
                <w:sz w:val="16"/>
                <w:szCs w:val="16"/>
              </w:rPr>
              <w:t xml:space="preserve">Nelegislativní </w:t>
            </w:r>
            <w:r>
              <w:rPr>
                <w:rFonts w:eastAsia="Times New Roman" w:cs="Arial;Arial"/>
                <w:color w:val="000000"/>
                <w:sz w:val="16"/>
                <w:szCs w:val="16"/>
                <w:lang w:eastAsia="cs-CZ"/>
              </w:rPr>
              <w:t>(program na podporu VaVaI)</w:t>
            </w:r>
          </w:p>
        </w:tc>
        <w:tc>
          <w:tcPr>
            <w:tcW w:w="3118" w:type="dxa"/>
            <w:tcBorders>
              <w:bottom w:val="single" w:sz="4" w:space="0" w:color="000000"/>
              <w:right w:val="single" w:sz="4" w:space="0" w:color="000000"/>
            </w:tcBorders>
          </w:tcPr>
          <w:p>
            <w:pPr>
              <w:pStyle w:val="Normal"/>
              <w:spacing w:lineRule="auto" w:line="240" w:before="0" w:after="200"/>
              <w:rPr>
                <w:rFonts w:cs="Arial;Arial"/>
                <w:color w:val="000000"/>
                <w:sz w:val="16"/>
                <w:szCs w:val="16"/>
              </w:rPr>
            </w:pPr>
            <w:r>
              <w:rPr>
                <w:rFonts w:eastAsia="Times New Roman" w:cs="Arial;Arial"/>
                <w:color w:val="000000"/>
                <w:sz w:val="16"/>
                <w:szCs w:val="16"/>
                <w:lang w:eastAsia="cs-CZ"/>
              </w:rPr>
              <w:t>Realizace programu.</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Intenzivnější spolupráce mezi VO a podnikovým sektorem / aplikační sférou. Efektivnější využití výsledků výzkumu a vývoje v praxi, vyšší míra inovací v ekonomice ČR.</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souladu se schválenými výdaji státního rozpočtu ČR na výzkum, vývoj a inovace.</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těžejní iniciativa EU č. 2. Unie Inovací, Cíl EU č. 2. Navýšení investic do výzkumu a vývoje na úroveň 3 % HDP.</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Byla vyhlášena 1. veřejná soutěž v podprogramu 1, v rámci které bylo podpořeno 10 projektů. </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hlášení 2. veřejné soutěže podprogramu 1 a 1. veřejné soutěže podprogramu 2 během roku 2015.</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1368"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95</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TA ČR</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cs="Arial;Arial"/>
                <w:color w:val="000000"/>
                <w:sz w:val="16"/>
                <w:szCs w:val="16"/>
              </w:rPr>
              <w:t>Program podpory spolupráce v aplikovaném výzkumu a experimentálním vývoji prostřednictvím společných projektů technologických a inovačních agentur DELTA</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 (program na podporu VaVaI)</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Realizace programu.</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Vyšší míra mezinárodní spolupráce v českém výzkumu a vývoji. </w:t>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souladu se schválenými výdaji státního rozpočtu ČR na výzkum, vývoj a inovace.</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těžejní iniciativa EU č. 2. Unie Inovací, Cíl EU č. 2. Navýšení investic do výzkumu a vývoje na úroveň 3 % HDP.</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12/2014 vyhlášeny výsledky 1. soutěže se zaměřením na Vietnam, 2015 začíná financování víceletých projektů.</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hlášení dalších veřejných soutěží pro další regiony.</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96</w:t>
            </w:r>
          </w:p>
        </w:tc>
        <w:tc>
          <w:tcPr>
            <w:tcW w:w="126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5.4.3 Inovační podnikání a rozvoj startupů</w:t>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rodní inovační fond</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dpora inovačního podnikání formou kapitálových investic do konkrétních cílových společností prostřednictvím národního inovačního fondu.</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Navržení fondu a realizace investičního procesu.</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skytování financí firmám na počátku podnikání i firmám v rozvojové fázi. Zhodnocování vlastnického podílu a následný exit (odprodej státního podílu).</w:t>
            </w:r>
          </w:p>
        </w:tc>
        <w:tc>
          <w:tcPr>
            <w:tcW w:w="2693"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 xml:space="preserve">Vytvoření nového programu podpory podnikání rizikovým kapitálem. </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Cílem je stimulovat investice soukromého rizikového kapitálu do vznikajících nových firem i do expanze již existujících inovativních firem a tím výrazně zvýšit jejich možnosti financování a rozvoje.</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r>
          </w:p>
        </w:tc>
        <w:tc>
          <w:tcPr>
            <w:tcW w:w="2552"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dpora hospodářského růstu a podnikatelského prostředí pro malé inovativní podniky.</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Revolvingový nástroj umožňující využít prostředky z evropských fondů i v dalším období.</w:t>
            </w:r>
          </w:p>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Bez dopadů na SR.</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Stěžejní iniciativa EU č. 2 Inovace v Unii.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árodní cíl: Dosáhnout úrovně veřejných výdajů na výzkum, vývoj a inovace V ČR ve výši 1 % HDP.</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a základě zkušeností se Seed Fondem je připravován nový nástroj pro podporu rizikového kapitálu v rámci OP PIK. Byly rozpracovány varianty implementačního schématu.</w:t>
            </w:r>
          </w:p>
        </w:tc>
        <w:tc>
          <w:tcPr>
            <w:tcW w:w="2580"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Dokončení ex ante vyhodnocení finančních nástrojů v OP PIK a na základě jeho výsledků realizace vhodné implementační struktury Národního inovačního fondu.</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2864" w:hRule="atLeast"/>
        </w:trPr>
        <w:tc>
          <w:tcPr>
            <w:tcW w:w="456" w:type="dxa"/>
            <w:tcBorders>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97</w:t>
            </w:r>
          </w:p>
        </w:tc>
        <w:tc>
          <w:tcPr>
            <w:tcW w:w="1260" w:type="dxa"/>
            <w:tcBorders>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ÚPV</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PO)</w:t>
            </w:r>
          </w:p>
        </w:tc>
        <w:tc>
          <w:tcPr>
            <w:tcW w:w="1843"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yužití potenciálu průmyslového vlastnictví</w:t>
            </w:r>
          </w:p>
        </w:tc>
        <w:tc>
          <w:tcPr>
            <w:tcW w:w="1701" w:type="dxa"/>
            <w:tcBorders>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Nelegislativní</w:t>
            </w:r>
          </w:p>
        </w:tc>
        <w:tc>
          <w:tcPr>
            <w:tcW w:w="3118"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Podpora optimálního využívání všech prvků systému ochrany průmyslového vlastnictví, zvyšování znalostí o jeho obsahu, významu a možnostech, včetně využívání patentových informací pro stimulaci technického rozvoje, směrování VaV a zlepšení konkurenceschopnosti. Zajištění vysoké kvality poskytování průmyslově právní ochrany.</w:t>
            </w:r>
          </w:p>
        </w:tc>
        <w:tc>
          <w:tcPr>
            <w:tcW w:w="2693" w:type="dxa"/>
            <w:tcBorders>
              <w:bottom w:val="single" w:sz="4" w:space="0" w:color="000000"/>
              <w:right w:val="single" w:sz="4" w:space="0" w:color="000000"/>
            </w:tcBorders>
          </w:tcPr>
          <w:p>
            <w:pPr>
              <w:pStyle w:val="Normal"/>
              <w:spacing w:lineRule="auto" w:line="240" w:before="0" w:after="200"/>
              <w:rPr>
                <w:rFonts w:eastAsia="Times New Roman" w:cs="Arial;Arial"/>
                <w:sz w:val="16"/>
                <w:szCs w:val="16"/>
                <w:lang w:eastAsia="cs-CZ"/>
              </w:rPr>
            </w:pPr>
            <w:r>
              <w:rPr>
                <w:rFonts w:eastAsia="Times New Roman" w:cs="Arial;Arial"/>
                <w:sz w:val="16"/>
                <w:szCs w:val="16"/>
                <w:lang w:eastAsia="cs-CZ"/>
              </w:rPr>
              <w:t xml:space="preserve">Řádné využívání všech komponent systému ochrany průmyslového vlastnictví, zejména technických informací, před zahájením každé výzkumné a vývojové činnosti. Řádná péče o ochranu výsledků VaV, optimalizace marketingu výsledků a posílení jejich transferu, zvýšení příjmů z licencí.  </w:t>
            </w:r>
          </w:p>
        </w:tc>
        <w:tc>
          <w:tcPr>
            <w:tcW w:w="2552" w:type="dxa"/>
            <w:tcBorders>
              <w:bottom w:val="single" w:sz="4" w:space="0" w:color="000000"/>
              <w:right w:val="single" w:sz="4" w:space="0" w:color="000000"/>
            </w:tcBorders>
          </w:tcPr>
          <w:p>
            <w:pPr>
              <w:pStyle w:val="Normal"/>
              <w:spacing w:lineRule="auto" w:line="240" w:before="0" w:after="200"/>
              <w:rPr>
                <w:rFonts w:eastAsia="Times New Roman" w:cs="Arial;Arial"/>
                <w:sz w:val="16"/>
                <w:szCs w:val="16"/>
                <w:lang w:eastAsia="cs-CZ"/>
              </w:rPr>
            </w:pPr>
            <w:r>
              <w:rPr>
                <w:rFonts w:eastAsia="Times New Roman" w:cs="Arial;Arial"/>
                <w:sz w:val="16"/>
                <w:szCs w:val="16"/>
                <w:lang w:eastAsia="cs-CZ"/>
              </w:rPr>
              <w:t xml:space="preserve">Zvýšení počtu uživatelů intenzivně využívajících systém ochrany průmyslového vlastnictví. Zlepšení podmínek pro transfer technologií s dopadem na zvýšení příjmů z licencí.  </w:t>
            </w:r>
          </w:p>
        </w:tc>
        <w:tc>
          <w:tcPr>
            <w:tcW w:w="2551"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Stěžejní iniciativa EU č. 2 Inovace v Unii. </w:t>
            </w:r>
          </w:p>
        </w:tc>
        <w:tc>
          <w:tcPr>
            <w:tcW w:w="2719" w:type="dxa"/>
            <w:tcBorders>
              <w:bottom w:val="single" w:sz="4" w:space="0" w:color="000000"/>
              <w:right w:val="single" w:sz="4" w:space="0" w:color="000000"/>
            </w:tcBorders>
          </w:tcPr>
          <w:p>
            <w:pPr>
              <w:pStyle w:val="Normal"/>
              <w:spacing w:lineRule="auto" w:line="240" w:before="0" w:after="0"/>
              <w:rPr>
                <w:rFonts w:eastAsia="Times New Roman" w:cs="Arial;Arial"/>
                <w:sz w:val="16"/>
                <w:szCs w:val="16"/>
                <w:lang w:eastAsia="cs-CZ"/>
              </w:rPr>
            </w:pPr>
            <w:r>
              <w:rPr>
                <w:rFonts w:eastAsia="Times New Roman" w:cs="Arial;Arial"/>
                <w:sz w:val="16"/>
                <w:szCs w:val="16"/>
                <w:lang w:eastAsia="cs-CZ"/>
              </w:rPr>
              <w:t>Kvalita procesů poskytování průmyslově právní ochrany byla ověřena certifikací shody se standardy ISO. Byla uspořádána mezinárodní konference a série seminářů zaměřených na jednotlivé předměty ochrany průmyslového vlastnictví a postupy získávání ochrany doma i v zahraničí především systémem podle Smlouvy o patentové spolupráci (PCT). Byly zdokonaleny rešeršní databáze nabízející zdarma nejnovější technická řešení především ze zahraničí.</w:t>
            </w:r>
          </w:p>
        </w:tc>
        <w:tc>
          <w:tcPr>
            <w:tcW w:w="2580" w:type="dxa"/>
            <w:tcBorders>
              <w:bottom w:val="single" w:sz="4" w:space="0" w:color="000000"/>
              <w:right w:val="single" w:sz="4" w:space="0" w:color="000000"/>
            </w:tcBorders>
          </w:tcPr>
          <w:p>
            <w:pPr>
              <w:pStyle w:val="Normal"/>
              <w:spacing w:lineRule="auto" w:line="240" w:before="0" w:after="200"/>
              <w:rPr>
                <w:rFonts w:eastAsia="Times New Roman" w:cs="Arial;Arial"/>
                <w:sz w:val="16"/>
                <w:szCs w:val="16"/>
                <w:lang w:eastAsia="cs-CZ"/>
              </w:rPr>
            </w:pPr>
            <w:r>
              <w:rPr>
                <w:rFonts w:eastAsia="Times New Roman" w:cs="Arial;Arial"/>
                <w:sz w:val="16"/>
                <w:szCs w:val="16"/>
                <w:lang w:eastAsia="cs-CZ"/>
              </w:rPr>
              <w:t xml:space="preserve">V roce 2015 je cílem udržet kvalitu poskytování průmyslově právní ochrany, zvyšovat uživatelský komfort při získávání tuzemské i zahraniční průmyslově právní ochrany a patentových informací, trvale objasňovat problematiku ochrany průmyslových práv jako nedílné součásti výzkumných, vývojových a podnikatelských strategií. Dalším opatření je přispět k zavedení výuky základů systému průmyslově právní ochrany na všech stupních škol. </w:t>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98</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5.4.4 Kosmické aktivity</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MD (MŠMT, MPO, MŽP, MO)</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Investice do kosmických aktivit</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Nelegislativní</w:t>
            </w:r>
          </w:p>
        </w:tc>
        <w:tc>
          <w:tcPr>
            <w:tcW w:w="3118"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Zajištění prostředků na další účast ČR v aktivitách ESA ve smyslu příspěvků ČR do volitelných programů. Vhodné nastavení a rozložení výše účasti musí navazovat na růst kapacit ČR v oblasti kosmických aktivit, kterých se podařilo dosáhnout účastí ČR ve volitelných programech v uplynulých letech.</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Efektivnější podpora konkurenceschopnosti českého průmyslu, excelenci vědy a výzkumu a přispěje k udržitelnému růstu národního hospodářství.</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Vytvoření nových pracovních míst pro vysoce kvalifikované pracovníky napříč obory.</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Posílení konkurenceschopnosti ČR rozvojem oblastí s vysokou přidanou hodnotou.</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Posílení excelence ve vědě prostřednictvím účasti v relevantních programech ESA.</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Vstup českých firem na perspektivní trhy vývoje a především výroby nových družic. Posílení downstream segmentu ve vývoji nových aplikací a služeb s vysokou přidanou hodnotou.</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Doporučení č. 1 v části „ Upřednostnit výdaje podporující růstů“; doporučení č. 6 v části “Zvýšit podíl finančních prostředků přidělovaných výzkumným institucím na základě výkonu“.</w:t>
            </w:r>
          </w:p>
        </w:tc>
        <w:tc>
          <w:tcPr>
            <w:tcW w:w="2719"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Vláda svým usnesením č. 872, ze dne 27. 10. 2014 schválila Národní kosmický plán pro roky 2014</w:t>
            </w:r>
            <w:r>
              <w:rPr>
                <w:rFonts w:cs="Arial;Arial"/>
                <w:sz w:val="16"/>
                <w:szCs w:val="16"/>
              </w:rPr>
              <w:t>–</w:t>
            </w:r>
            <w:r>
              <w:rPr>
                <w:rFonts w:eastAsia="Times New Roman" w:cs="Arial;Arial"/>
                <w:color w:val="000000"/>
                <w:sz w:val="16"/>
                <w:szCs w:val="16"/>
                <w:lang w:eastAsia="cs-CZ"/>
              </w:rPr>
              <w:t xml:space="preserve">2019. Dle něj by ČR mj. měla výrazně navýšit příspěvky na volitelné programy ESA a zřídit Národní kosmický program.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 xml:space="preserve">MD navrhovalo v rámci projednávání mandátu na Radu ESA na úrovni ministrů, která se konala dne 2. 12. 2014 v Lucemburku, navýšení příspěvků na volitelné programy ESA o 355 mil. Kč.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zhledem k tomu, že se po schválení Národního kosmického plánu již nepodařilo vstoupit do procesu schvalování rozpočtu na rok 2015, nepodařilo se v roce 2014 pro tyto účely nalézt volné finanční prostředky.</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Stávající příspěvky neumožňují využít nabytého potenciálu českých firem a akademických subjektů a proto je třeba danou věc dále řešit.</w:t>
            </w:r>
          </w:p>
        </w:tc>
        <w:tc>
          <w:tcPr>
            <w:tcW w:w="2580"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cs="Arial;Arial"/>
                <w:color w:val="000000"/>
                <w:sz w:val="16"/>
                <w:szCs w:val="16"/>
                <w:lang w:eastAsia="cs-CZ"/>
              </w:rPr>
            </w:pPr>
            <w:r>
              <w:rPr>
                <w:rFonts w:eastAsia="Times New Roman" w:cs="Arial;Arial"/>
                <w:color w:val="000000"/>
                <w:sz w:val="16"/>
                <w:szCs w:val="16"/>
                <w:lang w:eastAsia="cs-CZ"/>
              </w:rPr>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99</w:t>
            </w:r>
          </w:p>
        </w:tc>
        <w:tc>
          <w:tcPr>
            <w:tcW w:w="12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MD</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t> </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Vytvoření víceletého národního kosmického programu</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Nelegislativní a legislativní</w:t>
            </w:r>
          </w:p>
        </w:tc>
        <w:tc>
          <w:tcPr>
            <w:tcW w:w="3118"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Příprava Národního kosmického programu, mj. v souvislosti s kroky směřujícími ke zřízení ČKA.</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Víceletý národní kosmický program. Národní kosmický program by měl být soubor věcných, časových a finančních podmínek pro činnosti potřebné k naplnění cílů a priorit stanovených Národním kosmickým plánem České republiky.</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 </w:t>
            </w:r>
            <w:r>
              <w:rPr>
                <w:rFonts w:cs="Arial;Arial"/>
                <w:color w:val="000000"/>
                <w:sz w:val="16"/>
                <w:szCs w:val="16"/>
                <w:lang w:eastAsia="cs-CZ"/>
              </w:rPr>
              <w:t xml:space="preserve">Podporou inovačních projektů dojde k rozvoji českého hospodářství, především v oblasti s vysokou přidanou hodnotou a tedy ke zvýšení konkurenceschopnosti českého průmyslu.  </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Doporučení č. 1 v části „ Upřednostnit výdaje podporující růstů“; doporučení č. 6 v části “Zvýšit podíl finančních prostředků přidělovaných výzkumným institucím na základě výkonu“.</w:t>
            </w:r>
          </w:p>
        </w:tc>
        <w:tc>
          <w:tcPr>
            <w:tcW w:w="2719"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Arial;Arial"/>
                <w:color w:val="000000"/>
                <w:sz w:val="16"/>
                <w:szCs w:val="16"/>
                <w:lang w:eastAsia="cs-CZ"/>
              </w:rPr>
              <w:t>Vláda svým usnesením č. 872, ze dne 27. 10. 2014 schválila Národní kosmický plán pro roky 2014</w:t>
            </w:r>
            <w:r>
              <w:rPr>
                <w:rFonts w:cs="Arial;Arial"/>
                <w:sz w:val="16"/>
                <w:szCs w:val="16"/>
              </w:rPr>
              <w:t>–</w:t>
            </w:r>
            <w:r>
              <w:rPr>
                <w:rFonts w:eastAsia="Times New Roman" w:cs="Arial;Arial"/>
                <w:color w:val="000000"/>
                <w:sz w:val="16"/>
                <w:szCs w:val="16"/>
                <w:lang w:eastAsia="cs-CZ"/>
              </w:rPr>
              <w:t xml:space="preserve">2019. Dle něj by ČR mj. měla výrazně navýšit příspěvky na volitelné programy ESA a zřídit Národní kosmický program. </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Zřízení Národního kosmického programu úzce souvisí i s navýšením investic do kosmických aktivit.</w:t>
            </w:r>
          </w:p>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V roce 2014 proběhlo shromažďování informací za účelem diskuse o konkrétní podobě Národního kosmického programu.</w:t>
            </w:r>
          </w:p>
        </w:tc>
        <w:tc>
          <w:tcPr>
            <w:tcW w:w="2580"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cs="Arial;Arial"/>
                <w:color w:val="000000"/>
                <w:sz w:val="16"/>
                <w:szCs w:val="16"/>
                <w:lang w:eastAsia="cs-CZ"/>
              </w:rPr>
            </w:pPr>
            <w:r>
              <w:rPr>
                <w:rFonts w:eastAsia="Times New Roman" w:cs="Arial;Arial"/>
                <w:color w:val="000000"/>
                <w:sz w:val="16"/>
                <w:szCs w:val="16"/>
                <w:lang w:eastAsia="cs-CZ"/>
              </w:rPr>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Arial"/>
                <w:color w:val="000000"/>
                <w:sz w:val="16"/>
                <w:szCs w:val="16"/>
              </w:rPr>
            </w:pPr>
            <w:r>
              <w:rPr>
                <w:rFonts w:cs="Arial;Arial"/>
                <w:color w:val="000000"/>
                <w:sz w:val="16"/>
                <w:szCs w:val="16"/>
              </w:rPr>
              <w:t>100</w:t>
            </w:r>
          </w:p>
        </w:tc>
        <w:tc>
          <w:tcPr>
            <w:tcW w:w="12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Arial;Arial"/>
                <w:color w:val="000000"/>
                <w:sz w:val="16"/>
                <w:szCs w:val="16"/>
                <w:lang w:eastAsia="cs-CZ"/>
              </w:rPr>
            </w:pPr>
            <w:r>
              <w:rPr>
                <w:rFonts w:eastAsia="Times New Roman" w:cs="Arial;Arial"/>
                <w:color w:val="000000"/>
                <w:sz w:val="16"/>
                <w:szCs w:val="16"/>
                <w:lang w:eastAsia="cs-CZ"/>
              </w:rPr>
              <w:t>MD</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Vytvoření České kosmické agentury</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 xml:space="preserve">Nelegislativní a legislativní </w:t>
            </w:r>
          </w:p>
        </w:tc>
        <w:tc>
          <w:tcPr>
            <w:tcW w:w="3118"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Kroky ke zřízení České kosmické agentury (ČKA).</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Optimalizace výkonu veřejné správy v oblasti kosmických aktivit v ČR (odstranění současné roztříštěnosti). Zvýšení efektivity výkonu veřejné správy a využívání veřejných prostředků, vyšší transparentnost, zjednodušení a zlepšení komunikace mezi veřejným a soukromým sektorem, využití synergických efektů s jinými oblastmi a zvýšení odborného potenciálu. Vyšší míra koordinace kosmických aktivit, jakožto prorůstových opatření vlády ČR, zároveň přinese zvýšení konkurenceschopnosti ČR a rozšíření možností pro transfer technologií.</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Vyšší mírou koordinace kosmických aktivit přispěje k růstu českého hospodářství a přinese zvýšení konkurenceschopnosti ČR, především v oblasti vyspělých technologií. Centralizací výkonu agend spojených s kosmickými aktivitami může dojít k úspoře až 2,5 mil. Kč již po prvním roce fungování.</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Doporučení č. 1 v části „ Upřednostnit výdaje podporující růstů“; doporučení č. 6 v části “Zvýšit podíl finančních prostředků přidělovaných výzkumným institucím na základě výkonu“.</w:t>
            </w:r>
          </w:p>
        </w:tc>
        <w:tc>
          <w:tcPr>
            <w:tcW w:w="2719" w:type="dxa"/>
            <w:tcBorders>
              <w:top w:val="single" w:sz="4" w:space="0" w:color="000000"/>
              <w:bottom w:val="single" w:sz="4" w:space="0" w:color="000000"/>
              <w:right w:val="single" w:sz="4" w:space="0" w:color="000000"/>
            </w:tcBorders>
          </w:tcPr>
          <w:p>
            <w:pPr>
              <w:pStyle w:val="Normal"/>
              <w:spacing w:lineRule="auto" w:line="240" w:before="0" w:after="0"/>
              <w:rPr>
                <w:rFonts w:cs="Arial;Arial"/>
                <w:color w:val="000000"/>
                <w:sz w:val="16"/>
                <w:szCs w:val="16"/>
                <w:lang w:eastAsia="cs-CZ"/>
              </w:rPr>
            </w:pPr>
            <w:r>
              <w:rPr>
                <w:rFonts w:cs="Arial;Arial"/>
                <w:color w:val="000000"/>
                <w:sz w:val="16"/>
                <w:szCs w:val="16"/>
                <w:lang w:eastAsia="cs-CZ"/>
              </w:rPr>
              <w:t xml:space="preserve">Vláda vzala na vědomí Koncepci ČKA svým usnesením č. 529 ze dne 3. 7. 2013. </w:t>
            </w:r>
          </w:p>
          <w:p>
            <w:pPr>
              <w:pStyle w:val="Normal"/>
              <w:spacing w:lineRule="auto" w:line="240" w:before="0" w:after="0"/>
              <w:rPr>
                <w:rFonts w:cs="Arial;Arial"/>
                <w:color w:val="000000"/>
                <w:sz w:val="16"/>
                <w:szCs w:val="16"/>
                <w:lang w:eastAsia="cs-CZ"/>
              </w:rPr>
            </w:pPr>
            <w:r>
              <w:rPr>
                <w:rFonts w:cs="Arial;Arial"/>
                <w:color w:val="000000"/>
                <w:sz w:val="16"/>
                <w:szCs w:val="16"/>
                <w:lang w:eastAsia="cs-CZ"/>
              </w:rPr>
            </w:r>
          </w:p>
          <w:p>
            <w:pPr>
              <w:pStyle w:val="Normal"/>
              <w:spacing w:lineRule="auto" w:line="240" w:before="0" w:after="0"/>
              <w:rPr>
                <w:rFonts w:eastAsia="Times New Roman" w:cs="Arial;Arial"/>
                <w:color w:val="000000"/>
                <w:sz w:val="16"/>
                <w:szCs w:val="16"/>
                <w:lang w:eastAsia="cs-CZ"/>
              </w:rPr>
            </w:pPr>
            <w:r>
              <w:rPr>
                <w:rFonts w:cs="Arial;Arial"/>
                <w:color w:val="000000"/>
                <w:sz w:val="16"/>
                <w:szCs w:val="16"/>
                <w:lang w:eastAsia="cs-CZ"/>
              </w:rPr>
              <w:t>Dne 27. 10. 2014 schválila vláda ČR svým usnesením č. 872 Národní kosmický plán na roky 2014</w:t>
            </w:r>
            <w:r>
              <w:rPr>
                <w:rFonts w:cs="Arial;Arial"/>
                <w:sz w:val="16"/>
                <w:szCs w:val="16"/>
              </w:rPr>
              <w:t>–</w:t>
            </w:r>
            <w:r>
              <w:rPr>
                <w:rFonts w:cs="Arial;Arial"/>
                <w:color w:val="000000"/>
                <w:sz w:val="16"/>
                <w:szCs w:val="16"/>
                <w:lang w:eastAsia="cs-CZ"/>
              </w:rPr>
              <w:t>2019, jehož doporučením v kapitole 7.5.2.1 je zřízení Národní kosmické agentury. Jedná se o střednědobý cíl.</w:t>
            </w:r>
          </w:p>
        </w:tc>
        <w:tc>
          <w:tcPr>
            <w:tcW w:w="2580"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cs="Arial;Arial"/>
                <w:color w:val="000000"/>
                <w:sz w:val="16"/>
                <w:szCs w:val="16"/>
                <w:lang w:eastAsia="cs-CZ"/>
              </w:rPr>
            </w:pPr>
            <w:r>
              <w:rPr>
                <w:rFonts w:eastAsia="Times New Roman" w:cs="Arial;Arial"/>
                <w:color w:val="000000"/>
                <w:sz w:val="16"/>
                <w:szCs w:val="16"/>
                <w:lang w:eastAsia="cs-CZ"/>
              </w:rPr>
            </w:r>
          </w:p>
        </w:tc>
        <w:tc>
          <w:tcPr>
            <w:tcW w:w="9300" w:type="dxa"/>
            <w:gridSpan w:val="8"/>
            <w:tcBorders/>
            <w:tcMar>
              <w:left w:w="0" w:type="dxa"/>
              <w:right w:w="0" w:type="dxa"/>
            </w:tcMar>
          </w:tcPr>
          <w:p>
            <w:pPr>
              <w:pStyle w:val="Normal"/>
              <w:snapToGrid w:val="false"/>
              <w:spacing w:before="0" w:after="200"/>
              <w:rPr>
                <w:rFonts w:eastAsia="Times New Roman" w:cs="Arial;Arial"/>
                <w:color w:val="000000"/>
                <w:sz w:val="16"/>
                <w:szCs w:val="16"/>
                <w:lang w:eastAsia="cs-CZ"/>
              </w:rPr>
            </w:pPr>
            <w:r>
              <w:rPr>
                <w:rFonts w:eastAsia="Times New Roman" w:cs="Arial;Arial"/>
                <w:color w:val="000000"/>
                <w:sz w:val="16"/>
                <w:szCs w:val="16"/>
                <w:lang w:eastAsia="cs-CZ"/>
              </w:rPr>
            </w:r>
          </w:p>
        </w:tc>
      </w:tr>
    </w:tbl>
    <w:p>
      <w:pPr>
        <w:pStyle w:val="Normal"/>
        <w:spacing w:lineRule="auto" w:line="240" w:before="0" w:after="200"/>
        <w:rPr>
          <w:rFonts w:cs="Arial;Arial"/>
          <w:sz w:val="16"/>
          <w:szCs w:val="16"/>
        </w:rPr>
      </w:pPr>
      <w:r>
        <w:rPr>
          <w:rFonts w:cs="Arial;Arial"/>
          <w:sz w:val="16"/>
          <w:szCs w:val="16"/>
        </w:rPr>
      </w:r>
    </w:p>
    <w:sectPr>
      <w:footerReference w:type="default" r:id="rId2"/>
      <w:type w:val="nextPage"/>
      <w:pgSz w:orient="landscape" w:w="23811" w:h="16838"/>
      <w:pgMar w:left="1417" w:right="1417" w:gutter="0" w:header="0" w:top="1417" w:footer="708" w:bottom="1417"/>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Arial" w:hAnsi="Arial;Arial" w:eastAsia="Calibri" w:cs="Arial;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color w:val="17365D"/>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Arial" w:hAnsi="Arial;Arial" w:eastAsia="Calibri"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Arial;Arial" w:hAnsi="Arial;Arial" w:eastAsia="Times New Roman" w:cs="Arial;Arial"/>
      <w:b/>
      <w:bCs/>
      <w:iCs/>
      <w:color w:val="17365D"/>
      <w:sz w:val="28"/>
      <w:szCs w:val="28"/>
    </w:rPr>
  </w:style>
  <w:style w:type="character" w:styleId="StrongEmphasis">
    <w:name w:val="Strong"/>
    <w:qFormat/>
    <w:rPr>
      <w:rFonts w:cs="Times New Roman"/>
      <w:b/>
      <w:bCs/>
    </w:rPr>
  </w:style>
  <w:style w:type="character" w:styleId="Nolink">
    <w:name w:val="nolink"/>
    <w:qFormat/>
    <w:rPr/>
  </w:style>
  <w:style w:type="character" w:styleId="Odkaznakoment">
    <w:name w:val="Odkaz na komentář"/>
    <w:qFormat/>
    <w:rPr>
      <w:sz w:val="16"/>
      <w:szCs w:val="16"/>
    </w:rPr>
  </w:style>
  <w:style w:type="character" w:styleId="TextkomenteChar">
    <w:name w:val="Text komentáře Char"/>
    <w:qFormat/>
    <w:rPr>
      <w:rFonts w:ascii="Arial;Arial" w:hAnsi="Arial;Arial" w:cs="Arial;Arial"/>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PedmtkomenteChar">
    <w:name w:val="Předmět komentáře Char"/>
    <w:qFormat/>
    <w:rPr>
      <w:rFonts w:ascii="Arial;Arial" w:hAnsi="Arial;Arial" w:cs="Arial;Arial"/>
      <w:b/>
      <w:bCs/>
    </w:rPr>
  </w:style>
  <w:style w:type="character" w:styleId="ZhlavChar">
    <w:name w:val="Záhlaví Char"/>
    <w:qFormat/>
    <w:rPr>
      <w:rFonts w:ascii="Arial;Arial" w:hAnsi="Arial;Arial" w:cs="Arial;Arial"/>
      <w:sz w:val="22"/>
      <w:szCs w:val="22"/>
    </w:rPr>
  </w:style>
  <w:style w:type="character" w:styleId="ZpatChar">
    <w:name w:val="Zápatí Char"/>
    <w:qFormat/>
    <w:rPr>
      <w:rFonts w:ascii="Arial;Arial" w:hAnsi="Arial;Arial" w:cs="Arial;Arial"/>
      <w:sz w:val="22"/>
      <w:szCs w:val="22"/>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spacing w:lineRule="auto" w:line="256" w:before="0" w:after="160"/>
      <w:ind w:left="720" w:hanging="0"/>
      <w:contextualSpacing/>
    </w:pPr>
    <w:rPr>
      <w:rFonts w:ascii="Calibri" w:hAnsi="Calibri" w:cs="Calibri"/>
      <w:lang w:val="en-US"/>
    </w:rPr>
  </w:style>
  <w:style w:type="paragraph" w:styleId="Bezmezer">
    <w:name w:val="Bez mezer"/>
    <w:qFormat/>
    <w:pPr>
      <w:widowControl/>
      <w:bidi w:val="0"/>
    </w:pPr>
    <w:rPr>
      <w:rFonts w:ascii="Arial;Arial" w:hAnsi="Arial;Arial" w:eastAsia="Calibri" w:cs="Arial;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6:07:00Z</dcterms:created>
  <dc:creator>Staňková Petra</dc:creator>
  <dc:description/>
  <cp:keywords/>
  <dc:language>en-US</dc:language>
  <cp:lastModifiedBy>ÚV ČR</cp:lastModifiedBy>
  <cp:lastPrinted>2015-04-08T08:59:00Z</cp:lastPrinted>
  <dcterms:modified xsi:type="dcterms:W3CDTF">2015-04-17T13:04:00Z</dcterms:modified>
  <cp:revision>187</cp:revision>
  <dc:subject/>
  <dc:title/>
</cp:coreProperties>
</file>