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Příloha č. 2: Podrobný přehled opatření v reakci na doporučení Rady z roku 2014 </w:t>
      </w:r>
    </w:p>
    <w:p>
      <w:pPr>
        <w:pStyle w:val="Normal"/>
        <w:rPr/>
      </w:pPr>
      <w:r>
        <w:rPr/>
      </w:r>
    </w:p>
    <w:tbl>
      <w:tblPr>
        <w:tblW w:w="21539" w:type="dxa"/>
        <w:jc w:val="left"/>
        <w:tblInd w:w="-20" w:type="dxa"/>
        <w:tblLayout w:type="fixed"/>
        <w:tblCellMar>
          <w:top w:w="0" w:type="dxa"/>
          <w:left w:w="70" w:type="dxa"/>
          <w:bottom w:w="0" w:type="dxa"/>
          <w:right w:w="70" w:type="dxa"/>
        </w:tblCellMar>
      </w:tblPr>
      <w:tblGrid>
        <w:gridCol w:w="1149"/>
        <w:gridCol w:w="1418"/>
        <w:gridCol w:w="850"/>
        <w:gridCol w:w="1276"/>
        <w:gridCol w:w="1276"/>
        <w:gridCol w:w="2790"/>
        <w:gridCol w:w="2062"/>
        <w:gridCol w:w="2464"/>
        <w:gridCol w:w="3173"/>
        <w:gridCol w:w="3074"/>
        <w:gridCol w:w="2007"/>
      </w:tblGrid>
      <w:tr>
        <w:trPr>
          <w:tblHeader w:val="true"/>
          <w:trHeight w:val="300" w:hRule="atLeast"/>
        </w:trPr>
        <w:tc>
          <w:tcPr>
            <w:tcW w:w="114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Arial;Arial"/>
                <w:b/>
                <w:bCs/>
                <w:color w:val="000000"/>
                <w:sz w:val="16"/>
                <w:szCs w:val="16"/>
                <w:lang w:eastAsia="cs-CZ"/>
              </w:rPr>
              <w:t>Číslo doporučení</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Znění doporučení</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Arial;Arial"/>
                <w:b/>
                <w:bCs/>
                <w:color w:val="000000"/>
                <w:sz w:val="16"/>
                <w:szCs w:val="16"/>
                <w:lang w:eastAsia="cs-CZ"/>
              </w:rPr>
              <w:t>Gestor (Spolu-gestor)</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 xml:space="preserve">Název opatření </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 xml:space="preserve">Typ opatření </w:t>
            </w:r>
          </w:p>
        </w:tc>
        <w:tc>
          <w:tcPr>
            <w:tcW w:w="27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Popis opatření</w:t>
            </w:r>
          </w:p>
        </w:tc>
        <w:tc>
          <w:tcPr>
            <w:tcW w:w="20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 xml:space="preserve">Cílový stav </w:t>
            </w:r>
          </w:p>
        </w:tc>
        <w:tc>
          <w:tcPr>
            <w:tcW w:w="24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Očekávané dopady opatření (na státní rozpočet, hospodářské, sociální, na životní prostředí atd.)</w:t>
            </w:r>
          </w:p>
        </w:tc>
        <w:tc>
          <w:tcPr>
            <w:tcW w:w="6247"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Harmonogram realizace opatření</w:t>
            </w:r>
          </w:p>
        </w:tc>
        <w:tc>
          <w:tcPr>
            <w:tcW w:w="200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 xml:space="preserve">Identifikace možných rizik realizace opatření </w:t>
            </w:r>
          </w:p>
        </w:tc>
      </w:tr>
      <w:tr>
        <w:trPr>
          <w:tblHeader w:val="true"/>
          <w:trHeight w:val="516" w:hRule="atLeast"/>
        </w:trPr>
        <w:tc>
          <w:tcPr>
            <w:tcW w:w="114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27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20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24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3173"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 xml:space="preserve">Dosavadní pokrok v realizaci </w:t>
            </w:r>
          </w:p>
        </w:tc>
        <w:tc>
          <w:tcPr>
            <w:tcW w:w="3074" w:type="dxa"/>
            <w:tcBorders>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 xml:space="preserve">Další plánované kroky </w:t>
            </w:r>
          </w:p>
        </w:tc>
        <w:tc>
          <w:tcPr>
            <w:tcW w:w="200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r>
      <w:tr>
        <w:trPr>
          <w:trHeight w:val="300" w:hRule="atLeast"/>
        </w:trPr>
        <w:tc>
          <w:tcPr>
            <w:tcW w:w="114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t>1) Rozpočtová strategie</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a) Udržet v roce 2014 v návaznosti na korekci nadměrného schodku zdravou fiskální situaci.</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F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lnění státního rozpočtu na rok 2014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Dle jarní Notifikace vládního deficitu a dluhu dosáhl schodek</w:t>
            </w:r>
            <w:r>
              <w:rPr>
                <w:rFonts w:cs="Arial;Arial"/>
                <w:color w:val="000000"/>
                <w:sz w:val="16"/>
                <w:szCs w:val="16"/>
              </w:rPr>
              <w:t xml:space="preserve"> hospodaření vládního sektoru </w:t>
            </w:r>
            <w:r>
              <w:rPr>
                <w:rFonts w:cs="Arial;Arial"/>
                <w:color w:val="000000"/>
                <w:sz w:val="16"/>
                <w:szCs w:val="16"/>
                <w:lang w:eastAsia="cs-CZ"/>
              </w:rPr>
              <w:t>v roce</w:t>
            </w:r>
            <w:r>
              <w:rPr>
                <w:rFonts w:cs="Arial;Arial"/>
                <w:color w:val="000000"/>
                <w:sz w:val="16"/>
                <w:szCs w:val="16"/>
              </w:rPr>
              <w:t xml:space="preserve"> 2014 </w:t>
            </w:r>
            <w:r>
              <w:rPr>
                <w:rFonts w:cs="Arial;Arial"/>
                <w:color w:val="000000"/>
                <w:sz w:val="16"/>
                <w:szCs w:val="16"/>
                <w:lang w:eastAsia="cs-CZ"/>
              </w:rPr>
              <w:t xml:space="preserve">hodnoty 2,0 </w:t>
            </w:r>
            <w:r>
              <w:rPr>
                <w:rFonts w:cs="Arial;Arial"/>
                <w:color w:val="000000"/>
                <w:sz w:val="16"/>
                <w:szCs w:val="16"/>
              </w:rPr>
              <w:t>% HDP.</w:t>
            </w:r>
          </w:p>
        </w:tc>
        <w:tc>
          <w:tcPr>
            <w:tcW w:w="2062"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Nepřekročení rozpočtového schodku.</w:t>
            </w:r>
          </w:p>
        </w:tc>
        <w:tc>
          <w:tcPr>
            <w:tcW w:w="2464"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Konsolidace rozpočtového hospodaření sektoru vládních institucí.</w:t>
            </w:r>
            <w:r>
              <w:rPr>
                <w:rFonts w:eastAsia="Times New Roman" w:cs="Arial;Arial"/>
                <w:color w:val="000000"/>
                <w:sz w:val="16"/>
                <w:szCs w:val="16"/>
                <w:lang w:eastAsia="cs-CZ"/>
              </w:rPr>
              <w:t>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pPr>
            <w:r>
              <w:rPr>
                <w:rFonts w:eastAsia="Times New Roman" w:cs="Arial;Arial"/>
                <w:color w:val="000000"/>
                <w:sz w:val="16"/>
                <w:szCs w:val="16"/>
                <w:lang w:eastAsia="cs-CZ"/>
              </w:rPr>
              <w:t xml:space="preserve">Schválený návrh státního rozpočtu (SR) na rok 2014 počítal s deficitem ve výši 112 mld. Kč, schodek dle pokladního plnění byl ve výši 78 mld. Kč. </w:t>
            </w:r>
          </w:p>
        </w:tc>
        <w:tc>
          <w:tcPr>
            <w:tcW w:w="317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Hospodaření </w:t>
            </w:r>
            <w:r>
              <w:rPr>
                <w:rFonts w:eastAsia="Times New Roman" w:cs="Arial;Arial"/>
                <w:bCs/>
                <w:color w:val="000000"/>
                <w:sz w:val="16"/>
                <w:szCs w:val="16"/>
                <w:lang w:eastAsia="cs-CZ"/>
              </w:rPr>
              <w:t>státního</w:t>
            </w:r>
            <w:r>
              <w:rPr>
                <w:rFonts w:eastAsia="Times New Roman" w:cs="Arial;Arial"/>
                <w:color w:val="000000"/>
                <w:sz w:val="16"/>
                <w:szCs w:val="16"/>
                <w:lang w:eastAsia="cs-CZ"/>
              </w:rPr>
              <w:t xml:space="preserve"> rozpočtu</w:t>
            </w:r>
            <w:r>
              <w:rPr>
                <w:rFonts w:eastAsia="Times New Roman" w:cs="Arial;Arial"/>
                <w:bCs/>
                <w:color w:val="000000"/>
                <w:sz w:val="16"/>
                <w:szCs w:val="16"/>
                <w:lang w:eastAsia="cs-CZ"/>
              </w:rPr>
              <w:t xml:space="preserve"> skončilo na konci roku 2014 </w:t>
            </w:r>
            <w:r>
              <w:rPr>
                <w:rFonts w:eastAsia="Times New Roman" w:cs="Arial;Arial"/>
                <w:color w:val="000000"/>
                <w:sz w:val="16"/>
                <w:szCs w:val="16"/>
                <w:lang w:eastAsia="cs-CZ"/>
              </w:rPr>
              <w:t>schodkem ve výši 78 mld. Kč.</w:t>
            </w:r>
          </w:p>
        </w:tc>
        <w:tc>
          <w:tcPr>
            <w:tcW w:w="3074"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007"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 V roce 2015 výrazně posílit rozpočtovou strategii, aby se zajistilo dosažení střednědobého cíle, a posléze u střednědobého cíle setrvávat.</w:t>
            </w:r>
          </w:p>
        </w:tc>
        <w:tc>
          <w:tcPr>
            <w:tcW w:w="850"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MF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b/>
                <w:b/>
                <w:color w:val="000000"/>
                <w:sz w:val="16"/>
                <w:szCs w:val="16"/>
                <w:lang w:eastAsia="cs-CZ"/>
              </w:rPr>
            </w:pPr>
            <w:r>
              <w:rPr>
                <w:rFonts w:eastAsia="Times New Roman" w:cs="Arial;Arial"/>
                <w:color w:val="000000"/>
                <w:sz w:val="16"/>
                <w:szCs w:val="16"/>
                <w:lang w:eastAsia="cs-CZ"/>
              </w:rPr>
              <w:t xml:space="preserve">Dodržení fiskální strategie uvedené ve Střednědobém výhledu státního rozpočtu ČR na léta 2016 a 2017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nelegislativn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Udržet vládní deficit v bezpečné vzdálenosti od limitních hranic Paktu o stabilitě a růstu a realizovat trajektorii strukturálních sald směrem ke střednědobému cíli.</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ealizovat aktuální fiskální strategii danou fiskálním výhledem, případně dosáhnout lepších výsledků v důsledku efektivnějšího výběru daní.</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Zdravé veřejné finance.</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ez dopadů na státní rozpočet (v případě dodržení plánovaných podílů sald vládního sektoru).</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Vláda schválila státní rozpočet na rok 2015 spolu se střednědobými výdajovými rámci na rok 2016 a 2017 dne 22. 9. 2014. Poslanecká sněmovna schválila zákon o státním rozpočtu na rok 2015 dne 10. 12. 2014.</w:t>
            </w:r>
          </w:p>
        </w:tc>
        <w:tc>
          <w:tcPr>
            <w:tcW w:w="3074"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007"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Neočekávané rozpočtové výdaje nebo náhlý propad příjmů v následujících letech.</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MF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sílení role MF při řízení likvidity prostředků státu</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fektivní využívání volných peněžních prostředků jednotek vládního sektoru – rozšíření subjektů zahrnutých do „Státní pokladny“.</w:t>
            </w:r>
          </w:p>
        </w:tc>
        <w:tc>
          <w:tcPr>
            <w:tcW w:w="2062"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Efektivní řízení státního dluhu.</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luh se absolutně snížil v roce 2014 téměř o 20 mld. Kč.).</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Úspory výdajů na úhradu nákladů dluhové služby.</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bíhá příprava zákona o státní pokladně a novelizace zákona o rozpočtových pravidlech kvůli zahrnutí dalších subjektů.</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bíhá příprava zákona o státní pokladně a novelizace zákona o rozpočtových pravidlech kvůli zahrnutí dalších subjektů.</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jsou známa.</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c) Upřednostňovat výdaje podporující růst, aby se podpořilo oživení a zlepšily se vyhlídky na růst.</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MF, MD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Zintenzivnění výstavby infrastruktury</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Rozvoj dopravní infrastruktury je realizován primárně skrze </w:t>
            </w:r>
            <w:r>
              <w:rPr>
                <w:rFonts w:eastAsia="Times New Roman" w:cs="Arial;Arial"/>
                <w:bCs/>
                <w:color w:val="000000"/>
                <w:sz w:val="16"/>
                <w:szCs w:val="16"/>
                <w:lang w:eastAsia="cs-CZ"/>
              </w:rPr>
              <w:t>Státní fond dopravní infrastruktury (</w:t>
            </w:r>
            <w:r>
              <w:rPr>
                <w:rFonts w:eastAsia="Times New Roman" w:cs="Arial;Arial"/>
                <w:color w:val="000000"/>
                <w:sz w:val="16"/>
                <w:szCs w:val="16"/>
                <w:lang w:eastAsia="cs-CZ"/>
              </w:rPr>
              <w:t>SFDI). Jeho celkové výdaje pro rok 2015 jsou rozpočtovány ve výši 49,9 mld. Kč, pro rok 2016 a 2017 ve výši 43 mld. Kč, resp. 46 mld. Kč. Výdaje jsou určeny primárně na investice do výstavby, modernizace, opravy a údržby silnic, dálnic a celostátních a regionálních drah.</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tvoření předpokladů pro oživení ekonomiky.</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sílení podnikatelského prostředí a hospodářského růstu.</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pPr>
            <w:r>
              <w:rPr>
                <w:rFonts w:eastAsia="Times New Roman" w:cs="Arial;Arial"/>
                <w:color w:val="000000"/>
                <w:sz w:val="16"/>
                <w:szCs w:val="16"/>
                <w:lang w:eastAsia="cs-CZ"/>
              </w:rPr>
              <w:t>Dotace v rozpočtu SFDI na rok 2015 jsou uvažovány ve výši 24,9 mld. Kč, z toho dotace ze SR (kap. MD) určené na společné programy EU a ČR ve výši 5,8 mld. Kč. Dotace ze SR na krytí schodku v roce 2015 jsou stanoveny na 19,1 mld. Kč. Přijaté transfery na rok 2016 jsou plánovány ve výši 17,9 mld. Kč a na rok 2017 ve výši 20,8 Kč, z toho dotace ze SR určené na krytí deficitu jsou stanoveny na 17,9 mld. Kč v roce 2016 a na 17,8 mld. Kč v roce 2017.</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láda schválila Střednědobý výhled státního rozpočtu ČR na léta 2016 a 2017.</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3074"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poždění či neefektivní využití alokovaných prostředků.</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 Přijmout a provést opatření k posílení fiskálního rámce, a zejména zřídit nezávislou fiskální instituci pro sledování fiskální politiky, zavést fiskální pravidla pro místní a regionální samosprávy a zlepšit koordinaci mezi všemi úrovněmi správy.</w:t>
            </w:r>
          </w:p>
        </w:tc>
        <w:tc>
          <w:tcPr>
            <w:tcW w:w="850"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MF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umerická fiskální pravidla</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Implementace číselných fiskálních pravidel – výdajové pravidlo pro odvození výdajových rámců SR a státní fondy (SF), pravidlo pro </w:t>
            </w:r>
            <w:r>
              <w:rPr>
                <w:rFonts w:eastAsia="Times New Roman" w:cs="Arial;Arial"/>
                <w:bCs/>
                <w:color w:val="000000"/>
                <w:sz w:val="16"/>
                <w:szCs w:val="16"/>
                <w:lang w:eastAsia="cs-CZ"/>
              </w:rPr>
              <w:t>územní</w:t>
            </w:r>
            <w:r>
              <w:rPr>
                <w:rFonts w:eastAsia="Times New Roman" w:cs="Arial;Arial"/>
                <w:color w:val="000000"/>
                <w:sz w:val="16"/>
                <w:szCs w:val="16"/>
                <w:lang w:eastAsia="cs-CZ"/>
              </w:rPr>
              <w:t xml:space="preserve"> samosprávné celky (ÚSC); zakotvení dluhového pravidla pro sektor vládních institucí na ústavní úrovni.</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Fungující národní rozpočtový rámec.</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jištění fiskální disciplíny jako předpokladu pro udržitelný a dlouhodobý hospodářský růst a plnění závazků vůči EU.</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o pravidlech rozpočtové odpovědnosti a souvisejícího změnového zákona schválen vládou 23. 2. 2015.</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avržená účinnost – 1. 1. 2016.</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čekané zpoždění legislativního procesu.</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200"/>
              <w:rPr>
                <w:rFonts w:eastAsia="Times New Roman" w:cs="Arial;Arial"/>
                <w:color w:val="000000"/>
                <w:sz w:val="16"/>
                <w:szCs w:val="16"/>
                <w:lang w:eastAsia="cs-CZ"/>
              </w:rPr>
            </w:pPr>
            <w:r>
              <w:rPr>
                <w:rFonts w:eastAsia="Times New Roman" w:cs="Arial;Arial"/>
                <w:color w:val="000000"/>
                <w:sz w:val="16"/>
                <w:szCs w:val="16"/>
                <w:lang w:eastAsia="cs-CZ"/>
              </w:rPr>
              <w:t>MF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rodní rozpočtová rada</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řízení funkčně nezávislé fiskální instituce odpovědné za hodnocení plnění numerických fiskálních pravidel atd.</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jištění fungování navrhovaných numerických fiskálních pravidel a posílení transparentnosti veřejných financí.</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jištění fiskální disciplíny jako předpokladu pro udržitelný a dlouhodobý hospodářský růst a plnění závazků vůči EU.</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edpokládaný dopad na SR – v roce 2015 max. 25 mil. Kč, v násl. letech do 20 mil. Kč.</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ústavního zákona o rozpočtové odpovědnosti a zákona o pravidlech rozpočtové odpovědnosti předložený Ministerstvem financí schválen vládou 23. 2. 2015.</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avržená účinnost – 1. 1. 2016.</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čekané zpoždění legislativního procesu.</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MF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ozpočtová strategie sektoru veřejných institucí</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anovení celkových výdajů sektoru veřejných institucí na každý z roků, výdajové</w:t>
            </w:r>
            <w:r>
              <w:rPr>
                <w:rFonts w:cs="Arial;Arial"/>
                <w:sz w:val="16"/>
                <w:szCs w:val="16"/>
              </w:rPr>
              <w:t xml:space="preserve"> rámce SR a SF na každý z roků,</w:t>
            </w:r>
            <w:r>
              <w:rPr>
                <w:rFonts w:eastAsia="Times New Roman" w:cs="Arial;Arial"/>
                <w:color w:val="000000"/>
                <w:sz w:val="16"/>
                <w:szCs w:val="16"/>
                <w:lang w:eastAsia="cs-CZ"/>
              </w:rPr>
              <w:t xml:space="preserve"> popis dopadů plánovaných hosp. politik na sektor veřejných institucí, z něhož je zřejmý postup dosažení střednědob. rozp. cíle, finanční vztahy SR k rozpočtům ÚSC a </w:t>
            </w:r>
            <w:r>
              <w:rPr>
                <w:rFonts w:cs="Arial;Arial"/>
                <w:sz w:val="16"/>
                <w:szCs w:val="16"/>
              </w:rPr>
              <w:t>k rozpočtům veřejných institucí a všeobecnému zdravotnímu pojištění.</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lepšení koordinace mezi úrovněmi vlády, posílení střednědobé dimenze rozpočtového procesu a provázání národního rozpočtového procesu s aktualizací KoPr předkládaného EK.</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sílení střednědobé dimenze rozpočtového procesu.</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o pravidlech rozpočtové odpovědnosti schválen vládou 23. 2. 2015.</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avržená účinnost – 1. 1. 2016, resp. 1. 1. 2018 (dluhové pravidlo pro ÚSC).</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čekané zpoždění legislativního procesu.</w:t>
            </w:r>
          </w:p>
        </w:tc>
      </w:tr>
      <w:tr>
        <w:trPr>
          <w:trHeight w:val="300" w:hRule="atLeast"/>
        </w:trPr>
        <w:tc>
          <w:tcPr>
            <w:tcW w:w="114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t>2) Daňová politika</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a) Zlepšit plnění daňových povinností (se zvláštním zaměřením na DPH) a snížit náklady na výběr a placení daní zjednodušením daňového systému a sjednocením základů daně z příjmu fyzických osob a vyměřovacích základů pro příspěvky na sociální a zdravotní pojištění. </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F, MV</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aňová Kobra</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i 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bCs/>
                <w:color w:val="000000"/>
                <w:sz w:val="16"/>
                <w:szCs w:val="16"/>
                <w:lang w:eastAsia="cs-CZ"/>
              </w:rPr>
              <w:t>Nové mechanismy v kontrolní a metodické činnosti. Posiluje se spolupráce mezi útvary finanční správy, celní správy a policií a posílení mezinárodní spolupráce a výměna informací.</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Snížení míry daňových úniků. </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zitivní dopady na inkaso DPH, nelze explicitně vyčíslit. Za 9 měsíců práce týmu Kobra bylo zabráněno únikům ve výši cca 1,8 mld. Kč.</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patření je aktivní.</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F</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ozšíření režimu reverse-charge</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Legislativní (novela zákona č. 360/2014 o dani z přidané hodnoty).</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w:t>
            </w:r>
            <w:r>
              <w:rPr>
                <w:rFonts w:cs="Arial;Arial"/>
                <w:bCs/>
                <w:color w:val="000000"/>
                <w:sz w:val="16"/>
                <w:szCs w:val="16"/>
                <w:lang w:eastAsia="cs-CZ"/>
              </w:rPr>
              <w:t>ozšíření používání mechanismu přenesení daňové povinnosti ve vztahu k dodání některého zboží a poskytnutí některých služeb s vysokým rizikem podvodů, použití mechanismu rychlé reakce proti podvodům v oblasti DPH.</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míry daňových úniků na DPH.</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zitivní dopady na inkaso DPH, nelze explicitně vyčíslit.</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 účinností od roku 2015.</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alší rozšíření tohoto institutu je aktuální prioritou zástupců MF. Vyjednávání se zástupci EK i na mezinárodní úrovni s dalšími členskými státy.</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Historicky zamítavý postoj zástupců EK.</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F</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ontrolní hlášení k DPH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novela zákona č. 360/2014 o dani z přidané hodnoty)</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Jedná se povinnost všech plátců DPH spočívající v elektronickém zasílání kontrolního hlášení spolu s daňovým přiznáním Finanční správě. Kontrolní hlášení bude obsahovat výčet zdanitelných plnění spolu s poskytovatelem a odběratelem plnění. Na základě párování těchto hlášení Finanční správou bude docíleno vyšší kontroly oprávněnosti nadměrných odpočtů i vlastní daňové povinnosti.</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míry daňových úniků na DPH, vyšší elektronizace správy daní.</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prvních letech zavedení zvýšení daňových příjmů vládního sektoru o cca 10 mld. Kč, ve střednědobém horizontu zvýšení až o cca 15 mld. Kč.</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chváleno s účinností od 1. 1. 2016.</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F</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lektronická evidence tržeb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i 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n-line vykazování tržeb, které budou ihned elektronickou formou reportovány Finanční správě, avšak s důrazem na co nejnižší možnou míru zatížení povinných subjektů dodatečnými administrativními náklady. Každá provedená platební transakce bude označena jedinečným identifikátorem, který bude zobrazen i na platebním dokladu, který bude povinně vydán kupujícímu. Na základě tohoto dokladu bude kdykoliv možné ověřit, zda daná transakce byla reportována Finanční správě.</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míry daňových úniků.</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daňových příjmů vládního sektoru o cca 13 mld. Kč.</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sláno do vnějšího připomínkového řízení.</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 vypořádání připomínek bude postoupeno do další části legislativního procesu.</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b) Snížit vysoké daňové zatížení práce, především u osob s nízkými příjmy. </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F</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novuzavedení slevy pro pracující důchodce</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Od roku 2015 znovu zavedena možnost uplatnění slevy na poplatníka u daně z příjmů fyzických osob i pro pracující důchodce (za roky 2013 a 2014 byla zavedena možnost uplatnění slevy zpětně na základě rozhodnutí soudů).</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daňového zatížení pracujících důchodců.</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oční negativní dopad pro vládní příjmy ve výši cca 3,5 mld. Kč.</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účinnosti od 2015.</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F</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Postupné zvýšení daňového zvýhodnění na druhé a další dítě v letech 2015 a 2016</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V souladu s Programovým prohlášením vlády se počínaje od roku 2015 zvýšilo daňové zvýhodnění na druhé dítě a na třetí a každé další dítě. Maximální výše daňového bonusu zůstává nezměněna. Další zvýšení částek daňového zvýhodnění na vyživované dítě bude provedeno v roce 2016.</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daňového zatížení rodin s dětmi.</w:t>
            </w:r>
          </w:p>
        </w:tc>
        <w:tc>
          <w:tcPr>
            <w:tcW w:w="2464"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Snížení vládních daňových výnosů o cca 1,6 mld. Kč v roce 2015, další snížení o cca 1 mld. Kč v roce 2016. </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daňového zvýhodnění od roku 2015 je účinné. Práce na novele zákona o dani z příjmů s účinností od roku 2016 (před vnitřním připomínkovým řízením).</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c) Přesunout daňovou zátěž do oblastí, ve kterých bude méně omezovat růst, například na pravidelně placené daně z nemovitostí a ekologické daně. </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F</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vedení daně z hazardních he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d roku 2016 plánované zavedení daně z hazardu, která bude nově obsahovat i zdanění hazardních her provozovaných prostřednictvím internetu. Zavedením této daně dojde ke zrušení stávajícího odvodu z loterií a jiných podobných her. Sazby nové daně z hazardu budou vyšší než současně účinné sazby.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podílu nepřímého zdanění.</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edpokládaný pozitivní dopad na daňové výnosy ve výši cca 2,5 mld. Kč.</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áce v rámci MF na legislativním znění novely.</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F</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Tříletý plán na postupné zvýšení sazeb z tabákových výrobků</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w:t>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Zvýšení sazeb ze spotřební daně z tabákových výrobků, kdy je od roku 2016 do roku 2018 navrhován tříroční výhled postupného zvyšování sazeb z tabákových výrobků, které jsou nad rámec minima stanoveného EU.</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podílu nepřímého zdanění (první krok výhledu sleduje dosažení minima sazeb EU, další dva kroky zvyšují zdanění nad minimum).</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edpokládaný pozitivní dopad na daňové výnosy ve výši cca 3,3 mld. Kč v roce 2016, další zvýšení o 1,1 mld. Kč v roce 2017 a zvýšení o dalších cca 1,4 mld. Kč v roce 2018.</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po vnitřním připomínkovém řízení.</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 Dále omezit rozdíly v daňovém zacházení se zaměstnanci a osobami samostatně výdělečně činnými.</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F</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mezení výdajových paušálů OSVČ a probíhající analýzy za zrovnoměrnění daňového zatížení zaměstnanců a OSVČ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i 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oce 2015 došlo k účinnosti opatření, které omezuje absolutní částkou výdajové paušály osob samostatně výdělečně činných. V průběhu roku 2014 a 2015 probíhají práce směřující na spravedlivé stanovení daňového zatížení.</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stupné snížení rozdílu ve zdanění OSVČ a zaměstnanců.</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zitivní rozpočtový dopad na vládní daňové výnosy ve výši cca 0,5 mld. Kč.</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stropování výdajových paušálů účinné od 2015.</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bíhající práce na posouzení rozdílu ve výši zdanění OSVČ a zaměstnanců.</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r>
      <w:tr>
        <w:trPr>
          <w:trHeight w:val="300" w:hRule="atLeast"/>
        </w:trPr>
        <w:tc>
          <w:tcPr>
            <w:tcW w:w="114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t>3) Dlouhodobá udržitelnost veřejných financí</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a) Zajistit dlouhodobou udržitelnost veřejného důchodového systému, a to konkrétně rychlejším zvyšováním zákonem stanoveného věku pro odchod do důchodu a následně jasnějším provázáním tohoto věku se změnami ve střední délce života. </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 MF</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Pravidelný revizní mechanismus stanovení důchodového věku</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Na základě aktuálního odhadu vývoje střední délky života bude posouzeno, zda u jednotlivých generací odpovídá výše důchodového věku hodnotě kontrolního parametru. Kontrolním parametrem bude poměr střední délky života při dosažení důchodového věku k součtu této střední délky života a důchodového věku. Při vybočení kontrolního parametru u některé generace z pásma 24</w:t>
            </w:r>
            <w:r>
              <w:rPr>
                <w:rFonts w:cs="Arial;Arial"/>
                <w:sz w:val="16"/>
                <w:szCs w:val="16"/>
              </w:rPr>
              <w:t>–</w:t>
            </w:r>
            <w:r>
              <w:rPr>
                <w:rFonts w:eastAsia="Times New Roman" w:cs="Arial;Arial"/>
                <w:color w:val="000000"/>
                <w:sz w:val="16"/>
                <w:szCs w:val="16"/>
                <w:lang w:eastAsia="cs-CZ"/>
              </w:rPr>
              <w:t>26 % bude povinnost MPSV předložit návrh změny stanovení důchodového věku tak, aby splňoval výše uvedenou podmínku kontrolního parametru.</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Posílení vazby vývoje statutárního důchodového věku a očekávané střední délky života.</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Negativní dopad do dlouhodobé udržitelnosti (ukazatel S2) v rozsahu 0,4 % HDP s další negativní dynamikou po roce 2060.</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Návrh řešení byl představen a schválen na jednání Odborné komise pro důchodovou reformu v 12/2014.</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Bude připraven věcný záměr zákona s předběžným termínem předložení do vlády do konce 06/2015. </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Zatím nebyla identifikována. </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b) Podporovat zaměstnatelnost starších pracovníků a přezkoumat mechanismus valorizace důchodů. </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 ÚP Č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Aktivní politika zaměstnanosti (APZ) - společensky účelná pracovní místa (SÚPM), veřejně prospěšné práce (VPP)</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ámci poskytování příspěvků na SÚPM a VPP podle zákona č. 435/2004 Sb., poskytovány vyšší mzdové příspěvky v případě, že zaměstnavatel přijme do pracovního poměru osoby starší 50 let (až 24 000 Kč/měsíc, standardně 15 000 Kč).</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zaměstnanosti starších osob.</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Uplatnění starších osob na trhu práce přispívá ke zvýšení příjmu státního rozpočtu (daně, odvody) a zároveň snižuje výdaje na pasivní politiku zaměstnanosti.</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ealizováno, cca 12 % z uchazečů o zaměstnání podpořených nástroji APZ je z řad osob starších 55 let. V roce 2015 rozšířena cílové skupina z 55+ na 50+.</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adále bude pokračováno v poskytování vyšších mzdových příspěvků na uchazeče o zaměstnání, kteří jsou staršími osobami. Metodiku realizace nástrojů APZ je operativně možné měnit v závislosti na vývoji trhu práce.</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oce 2015 je alokován na realizaci APZ dostatek finančních prostředků, nejsou proto identifikována žádná výraznější rizika.</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SV, Fond dalšího vzdělávání</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Stáže ve firmách – vzdělávání praxí 2</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Realizace stáží pro uchazeče a zájemce o zaměstnání, včetně starších osob. Stáž umožňuje podpořeným osobám získání praktických dovedností nezbytných k výkonu zaměstnání v reálných podmínkách u zaměstnavatelů. Stáže tak v případě starších osob přispívají jednak k aktualizaci jejich pracovních kompetencí a jednak ke zvýšení profesní mobility.</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výšení profesní mobility.</w:t>
            </w:r>
          </w:p>
        </w:tc>
        <w:tc>
          <w:tcPr>
            <w:tcW w:w="2464"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Bez přímého dopadu na státní rozpočet, realizováno v rámci OP vzdělávání pro konkurenceschopnost.</w:t>
            </w:r>
          </w:p>
        </w:tc>
        <w:tc>
          <w:tcPr>
            <w:tcW w:w="3173"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Projekt realizován 08/2014</w:t>
            </w:r>
            <w:r>
              <w:rPr>
                <w:rFonts w:cs="Arial;Arial"/>
                <w:sz w:val="16"/>
                <w:szCs w:val="16"/>
              </w:rPr>
              <w:t>–</w:t>
            </w:r>
            <w:r>
              <w:rPr>
                <w:rFonts w:eastAsia="Times New Roman" w:cs="Arial;Arial"/>
                <w:sz w:val="16"/>
                <w:szCs w:val="16"/>
                <w:lang w:eastAsia="cs-CZ"/>
              </w:rPr>
              <w:t>06/2015.</w:t>
            </w:r>
          </w:p>
        </w:tc>
        <w:tc>
          <w:tcPr>
            <w:tcW w:w="3074"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Realizace obdobných aktivit v rámci OP Z.</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ochota cílové skupiny a zaměstnavatelů účastnit se projektu (v případě podpořených osob je jedinou motivací získání pracovních zkušeností).</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 ÚP Č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Generační tandem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Zaměstnavatelům poskytován příspěvek na udržení stávajících zaměstnanců v předdůchodovém věku v kombinaci se mzdovým příspěvkem na uchazeče o zaměstnání, který nemá dlouhodobou pracovní zkušenost. Realizováno v Karlovarském, Středočeském a Olomouckém kraji.</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zaměstnanosti starších osob (zabránění jejich propuštění v předdůchodovém věku), vytvoření pracovních míst pro osoby bez praxe (zejména mladí a rodiče po rodičovské dovolené) a podpora mezigenerační výměny.</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ez přímého dopadu na SR, opatření snižuje výdaje na pasivní politiku zaměstnanosti (zabraňuje nezaměstnanosti starších osob a vytváří pracovní místa pro uchazeče o zaměstnání).</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ealizaci, předpokládaná podpora 110 starších osob a 110 osob bez soustavné praxe.</w:t>
            </w:r>
          </w:p>
        </w:tc>
        <w:tc>
          <w:tcPr>
            <w:tcW w:w="3074"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 xml:space="preserve">Realizace bude probíhat na vybraných krajských pobočkách ÚP ČR i v rámci OP Z. </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ní identifikováno.</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levy na pojistném na sociální zabezpečení pro vybrané skupiny osob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vedení slev pro zaměstnavatele na odvodech na pojistném na sociální zabezpečení s cílem motivovat je k přijetí do zaměstnání uchazeče o zaměstnání z řad skupin osob na trhu práce ohrožených – jedná se o osoby starší 50 let, absolventy a rodiče vracející se z rodičovské dovolené.</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zaměstnanosti osob starších 50 let, absolventů a rodičů vracející se z rodičovské dovolené.</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patření musí být koncipováno tak, aby snížení příjmů SR způsobené snížením výběru pojistného na sociální zabezpečení bylo kompenzováno snížením výdajů SR na pasivní politiku zaměstnanosti a obecně snížením zátěže veřejných rozpočtů v souvislosti s nezaměstnaností dotčených skupin. Konkrétní specifické dopady jsou závislé na nastavení poskytovaných slev a jsou předmětem jednání mezi MPSV a MF.</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e strany MPSV vypracován prvotní model poskytování slev, v současné době vyjednávání s MF ve věci dopadů na SR.</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hodnocení dopadů na SR.</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nalezení vhodné varianty, která by dostatečně vyvážila výpadek příjmu SR s úsporami na zátěži veřejných rozpočtů vzniklých v souvislosti s nezaměstnaností dotčených skupin osob.</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Úprava valorizačního mechanismu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avděpodobně legislativní </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onkrétní podoba řešení bude záviset na výstupech Odborné komise pro důchodovou reformu. </w:t>
            </w:r>
          </w:p>
        </w:tc>
        <w:tc>
          <w:tcPr>
            <w:tcW w:w="2062"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Zajistit úměrnou a důstojnou výši důchodu po celou dobu jeho výplaty (cíl Odborné komise pro důchodovou reformu č. 2). </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opad bude záviset na konkrétním řešení navrženým Odbornou komisí pro důchodovou reformu. </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iskuse nad změnami v rámci Odborné komise pro důchodovou reformu zatím nezačala. </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tevření diskuse v rámci Odborné komise pro důchodovou reformu. </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tím nelze určit. </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c) Přijmout opatření k výraznému zlepšení nákladové efektivnosti a správy ve zdravotnictví, zejména v nemocniční péči. </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Snížení ročních limitů nákladů na činnost zdravotních pojišťoven</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Legislativní (novelizace vyhlášky č. 418/2003 Sb. ve znění vyhlášky č. 280/2014 Sb.)</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Zdravotní pojišťovny z příjmů z veřejného zdravotního pojištění mohou na svou činnost alokovat zákonem stanovenou procentuální hranici. Mezi tyto činnosti například patří i výdaje na marketing a reklamní účely. Snížením kvóty na režijní činnost bude část financí z vybraného pojistného využita na  zdravotní péči.</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bCs/>
                <w:sz w:val="16"/>
                <w:szCs w:val="16"/>
              </w:rPr>
              <w:t>Pokles ročního limitu nákladů na činnost zdravotních pojišťoven z 3,41 % na 3,08 % prostředků získaných z pojistného po přerozdělení.</w:t>
            </w:r>
          </w:p>
        </w:tc>
        <w:tc>
          <w:tcPr>
            <w:tcW w:w="2464"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rPr>
              <w:t>Stabilizace systému úhrad, omezení neúčelně vynakládaných finančních prostředků z vybraného zdravotního pojištění.</w:t>
            </w:r>
          </w:p>
          <w:p>
            <w:pPr>
              <w:pStyle w:val="Normal"/>
              <w:spacing w:lineRule="auto" w:line="240" w:before="0" w:after="0"/>
              <w:rPr>
                <w:rFonts w:eastAsia="Times New Roman" w:cs="Arial;Arial"/>
                <w:color w:val="000000"/>
                <w:sz w:val="16"/>
                <w:szCs w:val="16"/>
                <w:lang w:eastAsia="cs-CZ"/>
              </w:rPr>
            </w:pPr>
            <w:r>
              <w:rPr>
                <w:rFonts w:cs="Arial;Arial"/>
                <w:sz w:val="16"/>
                <w:szCs w:val="16"/>
              </w:rPr>
              <w:t>Pozitivní dopad do bilance zdravotního pojištění bude činit 0,6 mld. Kč ročně.</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Vyhlášky vstoupily v platnost 1. 1. 2015.</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Režijní náklady zdravotních pojišťoven budou dále posuzovány a bude vytvářen tlak jejich optimální využití.</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tenciální rizika nebyla identifikována.</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276"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rPr>
              <w:t>Zřízení Komise pro posuzování rozmístění přístrojových zdravotnických prostředků</w:t>
            </w:r>
          </w:p>
        </w:tc>
        <w:tc>
          <w:tcPr>
            <w:tcW w:w="1276"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rPr>
              <w:t>Nelegislativní</w:t>
            </w:r>
          </w:p>
        </w:tc>
        <w:tc>
          <w:tcPr>
            <w:tcW w:w="2790"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rPr>
              <w:t>Úkolem Komise je posuzovat a doporučovat vstup drahé a nákladné zdravotnické techniky do systému veřejného pojištění.</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mezení neúčelných nákupů nákladné zdravotnické techniky,</w:t>
            </w:r>
            <w:r>
              <w:rPr>
                <w:rFonts w:cs="Arial;Arial"/>
                <w:sz w:val="16"/>
                <w:szCs w:val="16"/>
              </w:rPr>
              <w:t xml:space="preserve"> efektivní využíváni prostředků na investice do přístrojů v celém resortu.</w:t>
            </w:r>
          </w:p>
        </w:tc>
        <w:tc>
          <w:tcPr>
            <w:tcW w:w="2464"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rPr>
              <w:t>Účelná distribuce zdravotních služeb, vázaných na přístrojovou techniku v souladu s potřebami, vyrovnání regionálních rozdílů v dostupnosti.</w:t>
            </w:r>
          </w:p>
          <w:p>
            <w:pPr>
              <w:pStyle w:val="Normal"/>
              <w:spacing w:lineRule="auto" w:line="240" w:before="0" w:after="0"/>
              <w:rPr>
                <w:rFonts w:cs="Arial;Arial"/>
                <w:sz w:val="16"/>
                <w:szCs w:val="16"/>
              </w:rPr>
            </w:pPr>
            <w:r>
              <w:rPr>
                <w:rFonts w:cs="Arial;Arial"/>
                <w:sz w:val="16"/>
                <w:szCs w:val="16"/>
              </w:rPr>
              <w:t xml:space="preserve">Finanční dopad bude vyčíslen v průběhu roku 2015. </w:t>
            </w:r>
          </w:p>
        </w:tc>
        <w:tc>
          <w:tcPr>
            <w:tcW w:w="3173"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rPr>
              <w:t>Komise byla zřízena k 1. 4. 2014.</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tomto okamžiku nejsou plánované další kroky.</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tenciální rizika nebyla identifikována.</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276"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eastAsia="Times New Roman" w:cs="Arial;Arial"/>
                <w:sz w:val="16"/>
                <w:szCs w:val="16"/>
                <w:lang w:eastAsia="cs-CZ"/>
              </w:rPr>
              <w:t>Centrální nákupy pro nemocnice přímo řízené Ministerstvem zdravotnictví</w:t>
            </w:r>
          </w:p>
        </w:tc>
        <w:tc>
          <w:tcPr>
            <w:tcW w:w="1276"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eastAsia="Times New Roman" w:cs="Arial;Arial"/>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eastAsia="Times New Roman" w:cs="Arial;Arial"/>
                <w:sz w:val="16"/>
                <w:szCs w:val="16"/>
                <w:lang w:eastAsia="cs-CZ"/>
              </w:rPr>
              <w:t>Zabezpečení centralizace nákupů vybraných komodit (léků a speciálního zdravotního materiálu) za účelem snížení nákladů na jejich pořízení pro největší poskytovatele zdravotní péče v ČR – přímo řízené organizace MZd.</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Úspora nákladů v řádech milionů Kč ročně.</w:t>
            </w:r>
          </w:p>
        </w:tc>
        <w:tc>
          <w:tcPr>
            <w:tcW w:w="2464"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eastAsia="Times New Roman" w:cs="Arial;Arial"/>
                <w:sz w:val="16"/>
                <w:szCs w:val="16"/>
                <w:lang w:eastAsia="cs-CZ"/>
              </w:rPr>
              <w:t>Opatření má pozitivní dopad na efektivní a transparentní řízení nákladů zejména v nemocniční sféře. Bezprostřední dopad na státní rozpočet není, jedná se o vnitřní, efektivnější realokaci nákladů.</w:t>
            </w:r>
          </w:p>
        </w:tc>
        <w:tc>
          <w:tcPr>
            <w:tcW w:w="3173"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eastAsia="Times New Roman" w:cs="Arial;Arial"/>
                <w:color w:val="000000"/>
                <w:sz w:val="16"/>
                <w:szCs w:val="16"/>
                <w:lang w:eastAsia="cs-CZ"/>
              </w:rPr>
              <w:t>Na rok 2015 byly vybrány komodity jak z kategorie spotřebního zdravotnického materiálu (SZM), tak léků v celkové hodnotě 487 mil Kč (SZM 220 mil Kč, léky 267 mil Kč) a byla na ně vyhlášena veřejná soutěž. Nyní se nachází ve fázi vyhlášení veřejné soutěže. Tato se týká 30 přímo řízených organizací.</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xpertní skupina chystá vyhodnocení první skupiny nákupů, stejně tak i další kategorie léků a zdravotnického materiálu.</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dosažení efektivní míry úspor ve společných nákupech.</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 xml:space="preserve">Snížení rezervního fondu zdravotních pojišťoven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bl>
            <w:tblPr>
              <w:tblW w:w="1188" w:type="dxa"/>
              <w:jc w:val="left"/>
              <w:tblInd w:w="0" w:type="dxa"/>
              <w:tblLayout w:type="fixed"/>
              <w:tblCellMar>
                <w:top w:w="0" w:type="dxa"/>
                <w:left w:w="108" w:type="dxa"/>
                <w:bottom w:w="0" w:type="dxa"/>
                <w:right w:w="108" w:type="dxa"/>
              </w:tblCellMar>
            </w:tblPr>
            <w:tblGrid>
              <w:gridCol w:w="1188"/>
            </w:tblGrid>
            <w:tr>
              <w:trPr>
                <w:trHeight w:val="276" w:hRule="atLeast"/>
              </w:trPr>
              <w:tc>
                <w:tcPr>
                  <w:tcW w:w="1188" w:type="dxa"/>
                  <w:tcBorders/>
                </w:tcPr>
                <w:p>
                  <w:pPr>
                    <w:pStyle w:val="Normal"/>
                    <w:autoSpaceDE w:val="false"/>
                    <w:snapToGrid w:val="false"/>
                    <w:spacing w:lineRule="auto" w:line="240" w:before="0" w:after="0"/>
                    <w:rPr>
                      <w:rFonts w:cs="Arial;Arial"/>
                      <w:color w:val="000000"/>
                      <w:sz w:val="16"/>
                      <w:szCs w:val="16"/>
                      <w:lang w:eastAsia="cs-CZ"/>
                    </w:rPr>
                  </w:pPr>
                  <w:r>
                    <w:rPr>
                      <w:rFonts w:cs="Arial;Arial"/>
                      <w:color w:val="000000"/>
                      <w:sz w:val="16"/>
                      <w:szCs w:val="16"/>
                      <w:lang w:eastAsia="cs-CZ"/>
                    </w:rPr>
                  </w:r>
                </w:p>
              </w:tc>
            </w:tr>
          </w:tbl>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Legislativní (novelizace zákona č. 280/1992 Sb., o resortních, oborových, podnikových a dalších zdravotních pojišťovnách a zákona č. 551/1991 Sb., o Všeobecné zdravotní pojišťovně ČR)</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 xml:space="preserve">Snížení rezervního fondu zdravotních pojišťoven o celou polovinu, tj. ze současných 1,5 % na 0,75 %.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Uvolnění vázaných finančních prostředků zdravotních pojišťoven do úhrad za zdravotní péči.</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 xml:space="preserve">Pozitivní dopad cca 600 mil. Kč  v systému zdravotní péče. </w:t>
            </w:r>
            <w:r>
              <w:rPr>
                <w:rFonts w:eastAsia="Times New Roman" w:cs="Arial;Arial"/>
                <w:color w:val="000000"/>
                <w:sz w:val="16"/>
                <w:szCs w:val="16"/>
                <w:lang w:eastAsia="cs-CZ"/>
              </w:rPr>
              <w:t xml:space="preserve"> </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 xml:space="preserve">Návrh zákona je schválen vládou.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chválení PČR.</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usí být schválená zákonná úprava, parlamentní mechanizmy mohou odložit nebo pozměnit záměr navrhovatele.</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Transformace nemocnic v neziskové organizace</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návrh zákona o neziskových nemocnicích)</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Vytvoření nové zákonné normy, která zabezpečí efektivnější správu a management klíčových nemocnic v zemi v oblastech personalistiky, účetnictví, amortizace majetku atd.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Transformace státem zřízených největších a specializovaných nemocnic na neziskovou formu a umožnění dalším poskytovatelům transformace zřizovaných krajskou samosprávou.</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očekávají se žádné klíčové dopady na státní rozpočet atd.</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ákon je v interním připomínkovém řízení.</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Během května až června 2015 bude zákon předložen k vnějšímu připomínkovému řízení a následně předložen vládě a PS tak, aby byl účinný k 1. 1. 2016. </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usí být schválená zákonná úprava, parlamentní mechanizmy mohou odložit nebo pozměnit záměr navrhovatele.</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měna přerozdělování vybraného pojistného zdravotních pojišťoven</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FF0000"/>
                <w:sz w:val="16"/>
                <w:szCs w:val="16"/>
                <w:lang w:eastAsia="cs-CZ"/>
              </w:rPr>
            </w:pPr>
            <w:r>
              <w:rPr>
                <w:rFonts w:eastAsia="Times New Roman" w:cs="Arial;Arial"/>
                <w:sz w:val="16"/>
                <w:szCs w:val="16"/>
                <w:lang w:eastAsia="cs-CZ"/>
              </w:rPr>
              <w:t>Legislativní (novela zákona 592/92 Sb. k přerozdělení prostředků zdravotního pojištění s využitím statistických</w:t>
            </w:r>
            <w:r>
              <w:rPr>
                <w:rFonts w:eastAsia="Times New Roman" w:cs="Arial;Arial"/>
                <w:color w:val="FF0000"/>
                <w:sz w:val="16"/>
                <w:szCs w:val="16"/>
                <w:lang w:eastAsia="cs-CZ"/>
              </w:rPr>
              <w:t xml:space="preserve"> </w:t>
            </w:r>
            <w:r>
              <w:rPr>
                <w:rFonts w:eastAsia="Times New Roman" w:cs="Arial;Arial"/>
                <w:sz w:val="16"/>
                <w:szCs w:val="16"/>
                <w:lang w:eastAsia="cs-CZ"/>
              </w:rPr>
              <w:t>nástrojů)</w:t>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Zavedením metody PCG do přerozdělení vybraného zdravotního pojištění dojde ke spravedlivé redistribuci mezi plátci zdravotní péče na základě reálné nemocnosti pojistného kmene.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pravedlivější rozdělení pojistných kmenů mezi plátci na základě nemocnosti pacientů oproti současnému stavu, kdy se přerozdělují fondy na základě věku a pohlaví.</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Rozvoj programů péče o chronicky nemocné, zlepšení dostupnosti péče, zajištění rovného přístupu k péči podle zdravotního stavu.</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úpravy zákona je připravený k předložení do procesu schvalování.</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ipomínkové řízení, předložení PČR.</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usí být schválená zákonná úprava, parlamentní mechanizmy mohou odložit nebo pozměnit záměr navrhovatele.</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RG Restart</w:t>
            </w:r>
            <w:r>
              <w:rPr>
                <w:rFonts w:cs="Arial;Arial"/>
                <w:sz w:val="16"/>
                <w:szCs w:val="16"/>
              </w:rPr>
              <w:t xml:space="preserve">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výšení prediktivní schopnosti a efektivity úhradových mechanismů pro lůžkovou péči v ČR.</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etodika trvalé udržitelnosti systému optimalizace úhrad lůžkové péče po skončení projektu (personální, informační, finanční udržitelnost), včetně zdůvodněných návrhů legislativních změn.</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Zlepšení dostupnosti péče, zajištění rovného přístupu k péči podle zdravotního stavu a regionálního členění.</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úpravy zákona je připravený k předložení do procesu schvalování.</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ipomínkové řízení, předložení PČR.</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usí být schválená zákonná úprava, parlamentní mechanizmy mohou odložit nebo pozměnit záměr navrhovatele.</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 xml:space="preserve">Transparentní a kontrolovatelný systém hospodaření s veřejnými prostředky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rPr>
              <w:t>Legislativní (</w:t>
            </w:r>
            <w:r>
              <w:rPr>
                <w:rFonts w:eastAsia="Times New Roman" w:cs="Arial;Arial"/>
                <w:sz w:val="16"/>
                <w:szCs w:val="16"/>
                <w:lang w:eastAsia="cs-CZ"/>
              </w:rPr>
              <w:t xml:space="preserve">novela zákona č. 48/1997 Sb., </w:t>
            </w:r>
            <w:r>
              <w:rPr>
                <w:rFonts w:cs="Arial;Arial"/>
                <w:sz w:val="16"/>
                <w:szCs w:val="16"/>
              </w:rPr>
              <w:t>novelizace zákona č. 280/1992 Sb., o resortních, oborových, podnikových a dalších zdravotních pojišťovnách a zákona č. 551/1991 Sb., o Všeobecné zdravotní pojišťovně ČR)</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 xml:space="preserve">Zveřejňování smluv a dodatků mezi poskytovatelem a plátcem zdravotní péče. </w:t>
            </w:r>
            <w:r>
              <w:rPr>
                <w:rFonts w:cs="Arial;Arial"/>
                <w:sz w:val="16"/>
                <w:szCs w:val="16"/>
              </w:rPr>
              <w:t xml:space="preserve">Prosazení transparentního a kontrolovatelného systému hospodaření s veřejnými prostředky prostřednictvím povinného zveřejňování smluv a „produkčních“ dodatků zdravotních pojišťoven s poskytovateli péče.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Veřejná kontrola smluvně ujednaných parametrů úhrad zdravotní péče. Vyvážené proporce úhrad, účelné přidělení finančních prostředků podle poskytnutých zdravotních služeb, omezení nadbytečných výdajů.</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výšení transparentnosti úhradového systému. Efektivní distribuce finančních prostředků zdravotních pojišťoven, zlepšení dostupnosti péče.</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ovely zákonů jsou v schvalovacím procesu. </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dnání PČR a účinnost zákonů.</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usí být schválená zákonná úprava, parlamentní mechanizmy mohou odložit nebo pozměnit záměr navrhovatele.</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Racionalizace tvorby údajové základny výkazů o výkonnosti zdravotnických zařízení</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Legislativní (úprava zákona 372/2011 Sb.) a 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Celková restrukturalizace statistické a údajové základny na národní úrovni s využitím dat plátců.</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Efektivní a moderní informační základna státu pro statistické, kontrolní a analytické účely sloužící ke komparaci zdravotního systému na úrovni EU či měření efektivity zdravotnického systému. </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Opatření v současné době nelze kvantifikovat, ale bude mít pozitivní dopad na veřejné prostředky z důvodu přesnějších informací o zdravotním systému s možností lepšího plánování jeho správy a rozvoje.</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úpravy zákona je připravený k předložení do procesu schvalování.</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ipomínkové řízení, předložení PČR.</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usí být schválená zákonná úprava, parlamentní mechanizmy mohou odložit nebo pozměnit záměr navrhovatele.</w:t>
            </w:r>
          </w:p>
        </w:tc>
      </w:tr>
      <w:tr>
        <w:trPr>
          <w:trHeight w:val="300" w:hRule="atLeast"/>
        </w:trPr>
        <w:tc>
          <w:tcPr>
            <w:tcW w:w="114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t>4) Služby zaměstnanosti a péče o děti</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a) Zlepšit efektivnost a účinnost veřejných služeb zaměstnanosti, především zavedením systému pro měření výkonnosti. </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 ÚP Č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avýšení počtu zaměstnanců ÚP ČR</w:t>
            </w:r>
          </w:p>
        </w:tc>
        <w:tc>
          <w:tcPr>
            <w:tcW w:w="1276"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avýšení počtu pracovníků ÚP ČR o 700 pracovníků pro oblast zaměstnanosti a 600 pracovníků pro oblast nepojistných sociálních dávek.</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šší individualizace poskytovaných služeb.</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mzdových nákladů ÚP ČR – kompenzováno zvýšenou efektivitou činnosti ÚP ČR a zvýšením individualizace poskytovaných služeb v souladu s doporučením Rady.</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 navýšení počtu pracovníků došlo v průběhu roku 2014.</w:t>
            </w:r>
          </w:p>
        </w:tc>
        <w:tc>
          <w:tcPr>
            <w:tcW w:w="3074"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007"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ÚP Č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onitorovací indikátory ÚP ČR – revize požadavků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Vyhotovení sady indikátorů umožňujících monitorovat vytížení pracovišť a ÚP ČR a jejich efektivitu při správě svěřených agend.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efektivity rozložení zátěže v rámci činnosti ÚP ČR, zefektivnění činnosti ÚP ČR.</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ez dopadů na rozpočet, financováno z OP LZZ.</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Ukončena zakázka na sestavení indikátorů – celkem vyhotovena sada 22 indikátorů pro oblast zaměstnanosti a 20 indikátorů pro oblast nepojistných sociálních dávek.</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žadavek na zavedení monitorovacích indikátorů je uveden v OVŘ JISPSV-IS Zaměstnanost a JISPSV IS Sociální dávky a to formou různých sledovacích mechanizmů navázaných na statistiku, finance, projekty apod. Hodnotící komise finalizuje hodnocení nabídek.</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mplementace sad indikátorů do praxe, jejich pilotní ověření v rámci činnosti pracovišť ÚP ČR.</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dpis smluv je plánován na 05/2015–06/2015. Nasazení do ostrého provozu od 06/2016–01/2017.</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ámci pilotního ověření mohou být sady vyhodnoceny jako nepoužitelné praxí a dostatečně nevypovídající o efektivitě a zátěži jednotlivých pracovišť ÚP ČR.</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ÚP Č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etodika komplexní a individuální práce s klienty ÚP Č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výšení kvality a rozsahu činností na úseku zaměstnanosti ÚP ČR (v rámci agend trhu práce, zprostředkování a poradenství a evropského sociálního fondu). Vypracování metodiky práce s klientem, která bude prostřednictvím řídících aktů postupně zaváděna do praxe a pravidelně aktualizovaná.</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výšení efektivity práce s klienty.  Sjednocení a rozšíření činností s důrazem na individuální přístup ke klientovi.</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Bez dopadů na rozpočet, financováno z OP LZZ.</w:t>
            </w:r>
          </w:p>
        </w:tc>
        <w:tc>
          <w:tcPr>
            <w:tcW w:w="3173"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Projekt v realizaci.</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stupné zavádění vypracovaných metodik do praxe ÚP ČR. Realizace kazuistických seminářů. Zavedení nové webové aplikace pro kazuistické semináře do praxe. Vypracování sborníků kazuistických případů. Školení odborných pracovníků a metodiků. Pilotáž dílčích částí metodiky.</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yhodnocení pilotáže (evaluace).</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říprava navazujícího projektového záměru EFES (Efektivní služby zaměstnanosti) na období 1. 12. 2015 – 30. 6. 2020.</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dostatečné využívaní vypracovaných metodik.</w:t>
            </w:r>
          </w:p>
          <w:p>
            <w:pPr>
              <w:pStyle w:val="Normal"/>
              <w:spacing w:lineRule="auto" w:line="240" w:before="0" w:after="0"/>
              <w:rPr/>
            </w:pPr>
            <w:r>
              <w:rPr>
                <w:rFonts w:eastAsia="Times New Roman" w:cs="Arial;Arial"/>
                <w:sz w:val="16"/>
                <w:szCs w:val="16"/>
                <w:lang w:eastAsia="cs-CZ"/>
              </w:rPr>
              <w:t>Zpoždění v zahájení realizace OP Z a s tím související ohrožení spuštění projektu a jeho plánovaných aktivit v roce 2015.</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ÚP Č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ozvoj služeb v oblasti volných pracovních míst</w:t>
            </w:r>
          </w:p>
        </w:tc>
        <w:tc>
          <w:tcPr>
            <w:tcW w:w="1276"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Aktivní spolupráce se zaměstnavateli při vyhledávání volných pracovních míst a monitoringu trhu práce</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spolupráce na trhu práce a zefektivnění monitoringu trhu práce včetně navýšení počtu hlášených volných pracovních míst.</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ez dopadů na rozpočet, financováno z OP LZZ.</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 v realizaci, soustavné navyšování počtu hlášených pracovních míst zaměstnavateli.</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 v realizaci.</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izika nebyla identifikována.</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ÚP Č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Efektivní řízení lidských zdrojů ÚP ČR - ELZUP</w:t>
            </w:r>
          </w:p>
        </w:tc>
        <w:tc>
          <w:tcPr>
            <w:tcW w:w="1276" w:type="dxa"/>
            <w:tcBorders>
              <w:bottom w:val="single" w:sz="4" w:space="0" w:color="000000"/>
              <w:right w:val="single" w:sz="4" w:space="0" w:color="000000"/>
            </w:tcBorders>
          </w:tcPr>
          <w:p>
            <w:pPr>
              <w:pStyle w:val="Normal"/>
              <w:spacing w:lineRule="auto" w:line="240" w:before="0" w:after="200"/>
              <w:rPr>
                <w:rFonts w:eastAsia="Times New Roman" w:cs="Arial;Arial"/>
                <w:sz w:val="16"/>
                <w:szCs w:val="16"/>
                <w:lang w:eastAsia="cs-CZ"/>
              </w:rPr>
            </w:pPr>
            <w:r>
              <w:rPr>
                <w:rFonts w:eastAsia="Times New Roman" w:cs="Arial;Arial"/>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rovedena analýza vybraných</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kritických aspektů a klíčových funkcí a pozic v rámci celé organizační struktury ÚP ČR.</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ojde k zefektivnění systému řízení lidských zdrojů jako je odměňování, vzdělávání,</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hodnocení a motivace zaměstnanců ÚP ČR a dále k optimalizaci vybraných klíčových procesů.</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Bez dopadů na rozpočet, financováno z OP LZZ.</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robíhá vyhodnocení výběrového řízení.</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a základě výsledků procesního auditu vznikne Manuál pro měření výkonnosti. Tento manuál umožní identifikovat nejlepší postupy a optimální nastavení předpokladů pro efektivní výkonnost ÚP ČR a to vytvořením souladu mezi počtem a strukturou pracovních úkolů a počtem a strukturou zaměstnanců na ÚP ČR.</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V rámci veřejného výběrového řízení může dojít k časovému zpoždění, kdy realizace nebude reálná z důvodu nedostatku času. </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b) Zvýšit účast nezaměstnaných mladých lidí na individualizovaných službách. </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Odborné praxe pro mladé do 30 let</w:t>
            </w:r>
          </w:p>
        </w:tc>
        <w:tc>
          <w:tcPr>
            <w:tcW w:w="1276"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ombinováno poskytování mzdového příspěvku zaměstnavateli v případě, že do pracovního poměru přijme uchazeče o zaměstnání do 30 let věku bez dlouhodobé praxe s příspěvkem, který je zaměstnavateli poskytován na mentora zapracovávajícího nově přijatého zaměstnance, součástí opatření můžou být i rekvalifikační kurzy.</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it zaměstnanost mladých do 25 let.</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ealizováno v rámci OP LZZ.</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Opatření v realizaci, k 28. 2. 2015 podpořeno celkem 10 158 osob.</w:t>
            </w:r>
          </w:p>
        </w:tc>
        <w:tc>
          <w:tcPr>
            <w:tcW w:w="3074"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Opatření bude realizováno i v novém programovém období v rámci OP Z.</w:t>
            </w:r>
          </w:p>
        </w:tc>
        <w:tc>
          <w:tcPr>
            <w:tcW w:w="2007"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Zpoždění v zahájení realizace OP Z a s tím související ohrožení spuštění plánovaných opatření v 2. polovině roku 2015.</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gram Záruky pro mládež</w:t>
            </w:r>
          </w:p>
        </w:tc>
        <w:tc>
          <w:tcPr>
            <w:tcW w:w="1276"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ladým osobám (do 25 let) do čtyř měsíců od vzniku jejich nezaměstnanosti resp. ukončení formálního vzdělávání poskytnout nabídku kvalitního zaměstnání nebo další odborné přípravy.</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it zaměstnanost mladých do 25 let.</w:t>
            </w:r>
          </w:p>
        </w:tc>
        <w:tc>
          <w:tcPr>
            <w:tcW w:w="2464"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Dopady na SR nejsou, realizováno v rámci standardní činnosti ÚP ČR, nové programy budou financovány v rámci OP Z.</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vedena metodika vykazování, aktuálně nabídka poskytována necelé jedné třetině evidovaných uchazečů o zaměstnání do 25 let do 4 měsíců od zahájení jejich evidence. Příprava kampaně k podchycení těch mladých nezaměstnaných, kteří nejsou účastni vzdělávání, kteří dosud nejsou registrováni ÚP ČR.</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ámci nového programového období připravovány projektové záměry zaměřené na podporu kariérového poradenství, odborných praxí a stáží pro mladé osoby. Zahájení realizace v 2. polovině roku 2015.</w:t>
            </w:r>
          </w:p>
        </w:tc>
        <w:tc>
          <w:tcPr>
            <w:tcW w:w="2007"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Zpoždění v zahájení realizace OP Z a s tím související ohrožení spuštění plánovaných opatření v 2. polovině roku 2015.</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c) Výrazně navýšit dostupnost cenově přijatelných a kvalitních zařízení a služeb péče o děti, a to se zaměřením na děti do tří let. </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SV</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ákon č.247/2014 Sb., o poskytování služby péče o dítě v dětské skupině a o změně souvisejících zákonů</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Legislativní </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Zákon definuje podmínky pro právní oblast služeb péče o děti od jednoho roku do zahájení povinné školní docházky prostřednictvím zavedení nového typu služby péče o dítě v dětské skupině. Podmínky zajišťují jak kvalitu péče, tak dosažitelnost pro široký okruh poskytovatelů. Související novela zákona o daních z příjmu obsahuje prorodinná daňová opatření, tj. zavedení daňové uznatelnosti nákladů zaměstnavatele v souvislosti s poskytováním služeb péče o děti svých zaměstnanců a zavedení slevy na dani z příjmů pro rodiče, kteří využijí služeb péče o děti v souvislosti se vstupem nebo návratem na trh práce. K zákonu se váže rovněž vyhláška o hygienických požadavcích na prostory a provoz dětské skupiny do počtu 12 dětí.</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Rozšířením nabídky služeb péče o předškolní děti umožňuje zákon udržet kontakt rodiče se zaměstnáním v době péče o dítě a jeho postupný návrat nebo vstup na trh práce s ohledem na strategii rodiče při sladění profesního, rodinného a osobního života. Opatření má díky garanci kvality pozitivní vliv na děti, o které je pečováno, a rovněž přispívá ke snížení rizika ohrožení chudobou v případě, že je rodič delší dobu mimo trh práce.</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 xml:space="preserve">Přínosy do veřejných rozpočtů v souvislosti se zapojením rodičů na trhu práce jako plátců daní a pojistného (dle odhadu v roce 2014 činí přínos 191 mil. Kč), přínos do veřejného rozpočtu v souvislosti s tím, že příspěvek formou nepeněžního plnění na straně zaměstnance vstupuje do vyměřovacích základů pojistného a rovněž je z něj odváděna daň z příjmů. </w:t>
              <w:br/>
              <w:t>Očekávané snížení počtu příjemců dávek státní sociální podpory a pomoci v hmotné nouzi. Snížení nákladů na SR v souvislosti s evidencí a kontrolou poskytovatelů služby péče o dítě v dětské skupině o cca 1,5 mil. Kč. Snížení nákladů na SR v souvislosti s výdaji spojenými s poskytováním služby organizačními složkami státu. Snížení ročních příjmů veřejného rozpočtu v souvislosti s daňovými úlevami pro zaměstnavatele zajišťující svým zaměstnancům péči o jejich děti a v souvislosti se slevami na dani pro rodiče-zaměstnance.</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Zákon nabyl účinnosti 29. 11. 2014. Byly obdrženy první žádosti o evidenci dětských skupin. </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Služba péče o dítě v dětské skupině bude podpořena z ESF v rámci projektů zaměřených na kvalitu poskytovaných služeb, síťování poskytovatelů nebo zvyšování kvalifikace a vzdělávání.   </w:t>
            </w:r>
          </w:p>
        </w:tc>
        <w:tc>
          <w:tcPr>
            <w:tcW w:w="2007"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V současné době je v PČR projednávána novela</w:t>
            </w:r>
            <w:r>
              <w:rPr>
                <w:rFonts w:cs="Arial;Arial"/>
                <w:sz w:val="16"/>
                <w:szCs w:val="16"/>
              </w:rPr>
              <w:t xml:space="preserve"> zákona o poskytování služby péče o dítě v dětské skupině</w:t>
            </w:r>
            <w:r>
              <w:rPr>
                <w:rFonts w:eastAsia="Times New Roman" w:cs="Arial;Arial"/>
                <w:color w:val="000000"/>
                <w:sz w:val="16"/>
                <w:szCs w:val="16"/>
                <w:lang w:eastAsia="cs-CZ"/>
              </w:rPr>
              <w:t xml:space="preserve"> (sněmovní tisk č. 366).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ez povinné evidence bude služba poskytována bez nutnosti splňovat jakákoli pravidla, což může vytvářet riziko pro děti, rodiče a může vytvářet nerovnou konkurenci mezi poskytovateli, kteří splňují požadavky zákona č. 247/2014 Sb., poskytují službu dle školského zákona nebo dle živnostenského zákona a mezi poskytovateli, kteří poskytují službu dle obecných právních předpisů a nemusí splňovat hygienickou vyhlášku č. 281/2014 Sb. nebo vyhlášku č. 410/2005 Sb.</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MŠMT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Zařazování dětí mladších 3 let do mateřské školy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Legislativní </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ávrh legislativních úprav pro zařazování dětí mladších 3 let do mateřské školy - výzkumný úkol Národního ústavu pro vzdělávání.</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lepšení přístupu zařazování dětí mladších 3 let do mateřské školy. Budování kapacit a zajištění kvalitního rozvoje psychické, intelektuální, emocionální i fyzické oblasti dítěte (viz níže 5d).</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Úprava materiálních a věcných podmínek: pro zařazení dětí mladších 3 let do mateřské školy je potřeba upravit materiální a věcné podmínky. Nastavení věcných a materiálních podmínek pro vzdělávání dětí mladších 3 let v MŠ je v gesci MŠMT, zajištění těchto podmínek je v gesci zřizovatelů. </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Opatření začleněno do Strategie vzdělávací politiky České republiky do roku 2020.</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Vytvořena doporučení legislativních úprav a úprav Rámcového vzdělávacího programu pro předškolní vzdělávání. </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eziresortní jednání a jednání se zástupci zřizovatelů.</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Rizika nebyla identifikována.</w:t>
            </w:r>
          </w:p>
        </w:tc>
      </w:tr>
      <w:tr>
        <w:trPr>
          <w:trHeight w:val="300" w:hRule="atLeast"/>
        </w:trPr>
        <w:tc>
          <w:tcPr>
            <w:tcW w:w="114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t>5) Kvalita vzdělávání a zvýšení inkluzivnosti, hodnocení a financování výzkumných institucí</w:t>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a) Zajistit, aby akreditace, řízení a financování vysokého školství přispívaly k jeho zkvalitňování a k jeho větší orientaci na trh práce. </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ŠMT</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ovela zákona o vysokých školách (zákon č. 111/1998 Sb. o vysokých školách a o změně a doplnění dalších zákonů)</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Novela zákona obsahuje několik klíčových změn, zejména (i) zavedení pravidel pro vnitřní systémy zajišťování a hodnocení vysokých škol, (ii) zavedení dvou profilů bakalářských a magisterských studijních programů: profesních a akademických, s cílem vytvořit prostor pro větší podporu studijních programů orientovaných na potřeby trhu práce, (iii) možnost institucionální akreditace oblastí vzdělávání pro vysoké školy se zavedeným a funkčním vnitřním systémem zajišťování kvality.</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sílení vnitřních mechanismů zajišťování kvality na vysokých školách, zvýšení počtu studijních programů orientovaných na profesní uplatnění a jejich relevance pro potřeby trhu práce, snížení administrativní zátěže a posílení flexibility vybraných vysokých škol při tvorbě studijních programů.</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ícenáklady vzniklé schválením novely zákona o vysokých školách, které souvisejí se zavedením nových institutů a agend, zejména nového Akreditačního úřadu, byly odhadnuty na cca 30 mil. Kč ročně.</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11/2014 – předložení návrhu novely k projednání Legislativní radě vlády.</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01/ 2015 – schválení tezí prováděcích vyhlášek.</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03/2015 – schválení návrhu novely vládou.</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b/>
                <w:b/>
                <w:sz w:val="16"/>
                <w:szCs w:val="16"/>
                <w:lang w:eastAsia="cs-CZ"/>
              </w:rPr>
            </w:pPr>
            <w:r>
              <w:rPr>
                <w:rFonts w:eastAsia="Times New Roman" w:cs="Arial;Arial"/>
                <w:b/>
                <w:sz w:val="16"/>
                <w:szCs w:val="16"/>
                <w:lang w:eastAsia="cs-CZ"/>
              </w:rPr>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ávrh novely bude předložen PČR a dále projednáván standardním legislativním procesem.</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arlamentní mechanismy mohou pozměnit záměr navrhovatele, případně odložit plánovanou účinnost novely zákona.</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ŠMT</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Nařízení vlády o standardech pro institucionální akreditaci, standardech pro akreditaci studijního programu a standardech pro akreditaci habilitačního řízení a řízení ke jmenování profesorem. Nařízení vlády o oblastech vzdělávání.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ařízení vlády, které nahradí původní akreditační vyhlášku, naváže na novelu zákona o vysokých školách a nově stanoví zejména standardy pro akreditaci studijních programů profesního i akademického profilu a standardy pro institucionální akreditace oblastí vzdělávání s ohledem na hodnocení vnitřního systému zajišťování a hodnocení kvality vysoké školy.</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ařízení vlády o oblastech vzdělávání vymezuje úseky vysokoškolského vzdělávání pro udělování institucionálních akreditací.</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sílení profilace studijních programů, lepší posuzování kvality a relevance studijních programů, podpora vnitřního zajišťování kvality na vysokých školách, snížení administrativní zátěže a posílení flexibility vybraných vysokých škol při tvorbě studijních programů.</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ětší přehlednost systému vysokoškolského vzdělávání.</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opady na SR již byly zohledněny v hodnocení návrhu novely zákona o vysokých školách výše.</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Byly schváleny teze nařízení a zahájena činnost pracovních skupin, které zahrnují zástupce MŠMT, České konference rektorů a Rady vysokých škol a které připravují plné znění dokumentu.</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chválení textu nařízení na základě výstupu jednání pracovních skupin se očekává v polovině roku 2015. Termín se může změnit s ohledem na postup projednávání novely zákona o vysokých školách.</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řijetí nařízení závisí na schválení novely zákona o vysokých školách PČR.</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ŠMT</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dpora strategického řízení na vysokých školách prostřednictvím IPn KREDO</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Zpracování Strategického plánu rozvoje zapojených vysokých škol pod metodickým vedením expertního týmu projektu. Vypracovaný návrh Strategického plánu rozvoje vysokého školství v ČR do roku 2030 z pohledu vysokých škol.</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lepšení strategického řízení na vysokých školách. Souhrnné zpracování názoru vysokých škol na strategické plánování v oblasti vysokého školství.</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opad na veřejné rozpočty není.</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apojené vysoké školy již zpracovaly své strategické plány rozvoje (cca 40 VŠ).</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a základě výstupů projektu bude zpracován Strategický plán rozvoje vysokého školství v ČR do roku 2030 z pohledu vysokých škol. Termín: 30. 9. 2015.</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ředčasné zrušení realizace projektu.</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SV</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ředvídání kvalifikačních potřeb – projekt Překvap</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Tvorba produktů, které budou cílovým skupinám přinášet podrobné informace o situaci a výhledu na trhu práce především v profesním a odvětvovém členění. Tvorba manuálů pro potřeby cílových skupin, tj. manuál k profesnímu informačnímu produktu a manuál k odvětvovému informačnímu produktu. Tvorba</w:t>
            </w:r>
            <w:r>
              <w:rPr>
                <w:rFonts w:cs="Arial;Arial"/>
                <w:sz w:val="16"/>
                <w:szCs w:val="16"/>
              </w:rPr>
              <w:t xml:space="preserve"> </w:t>
            </w:r>
            <w:r>
              <w:rPr>
                <w:rFonts w:eastAsia="Times New Roman" w:cs="Arial;Arial"/>
                <w:sz w:val="16"/>
                <w:szCs w:val="16"/>
                <w:lang w:eastAsia="cs-CZ"/>
              </w:rPr>
              <w:t>projekcí kvalifikačních potřeb v ČR a vytvoření podmínek pro systémové předvídání vývoje na trhu práce a využití výstupů v praxi.</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Cílem projektu je vytvoření základů pro systém vyhodnocování a předvídání kvalifikačních potřeb trhu práce v ČR zkvalitněním nástrojů, které zajistí pravidelnou a dlouhodobou tvorbu produktů v oblasti očekávaného vývoje trhu práce.</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 hlediska kvality přispějí výstupy předvídání kvalifikačních potřeb k vyšší efektivitě opatření zaměřených na zvýšení flexibility a adaptability pracovní síly, budou mít pozitivní vliv na strategické rozhodování MPSV a realizaci politiky zaměstnanosti ÚP ČR (jak na národní, tak i na regionální úrovni). Po ukončení financování projektu z OP LZZ budou náklady na zpracovávání projekcí a studií vývoje odvětví české ekonomiky součástí nákladů na politiku zaměstnanosti.</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rojekt schválen a přepokládané zahájení realizace je 05/2015.</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a konci roku 2015 pilotní ověření vytvořených produktů v praxi.</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ČR v současné době nemá fungující informační systém o potřebách trhu práce. Nesplnění ex-ante kondicionality - potřebnost realizace projektu a následná aplikace v praxi je taktéž doporučována.</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b) Zrychlit vypracování a zavedení nové metodiky pro hodnocení výzkumu a pro přidělování finančních prostředků, aby se zvýšil podíl financování poskytovaného výzkumným institucím na základě výkonnosti. </w:t>
            </w:r>
          </w:p>
        </w:tc>
        <w:tc>
          <w:tcPr>
            <w:tcW w:w="850"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 xml:space="preserve">ÚV </w:t>
            </w:r>
            <w:r>
              <w:rPr>
                <w:rFonts w:cs="Arial;Arial"/>
                <w:sz w:val="16"/>
                <w:szCs w:val="16"/>
              </w:rPr>
              <w:t>–</w:t>
            </w:r>
            <w:r>
              <w:rPr>
                <w:rFonts w:eastAsia="Times New Roman" w:cs="Arial;Arial"/>
                <w:sz w:val="16"/>
                <w:szCs w:val="16"/>
                <w:lang w:eastAsia="cs-CZ"/>
              </w:rPr>
              <w:t xml:space="preserve"> MP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ový zákon o výzkumu, vývoji a inovacích (pracovní název)</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řipravovaný zákon obsahuje kromě jiného změnu institucionálního financování výzkumných organizací. Finanční prostředky by měly být poskytovány na základě dlouhodobých kontraktů. Současně bude legislativní cestou řešena lepší koordinace a řízení systému VaVaI zřízením příslušného úřadu.</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abilizace institucionálního financování výzkumných organizací, změna postavení velkých infrastruktur pro VaVaI a zlepšené řízení. Současně bude zjednodušena administrativa pro příjemce veřejných prostředků.</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opady na veřejné rozpočty nejsou.</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a jaře 2015 se zpracovává věcný záměr nového zákona, který by měl být předložen ještě v 1. pololetí 2015 vládě.</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kud vláda schválí věcný záměr zákona, bude připraveno paragrafované znění tak, aby do konce roku 2015 byl text předložen vládě.</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Default"/>
              <w:rPr>
                <w:rFonts w:ascii="Arial;Arial" w:hAnsi="Arial;Arial" w:cs="Arial;Arial"/>
                <w:color w:val="000000"/>
                <w:sz w:val="16"/>
                <w:szCs w:val="16"/>
              </w:rPr>
            </w:pPr>
            <w:r>
              <w:rPr>
                <w:rFonts w:cs="Arial;Arial" w:ascii="Arial;Arial" w:hAnsi="Arial;Arial"/>
                <w:color w:val="000000"/>
                <w:sz w:val="16"/>
                <w:szCs w:val="16"/>
              </w:rPr>
              <w:t>MŠMT,</w:t>
            </w:r>
          </w:p>
          <w:p>
            <w:pPr>
              <w:pStyle w:val="Default"/>
              <w:rPr>
                <w:rFonts w:ascii="Arial;Arial" w:hAnsi="Arial;Arial" w:eastAsia="Times New Roman" w:cs="Arial;Arial"/>
                <w:color w:val="000000"/>
                <w:sz w:val="16"/>
                <w:szCs w:val="16"/>
                <w:highlight w:val="yellow"/>
              </w:rPr>
            </w:pPr>
            <w:r>
              <w:rPr>
                <w:rFonts w:cs="Arial;Arial" w:ascii="Arial;Arial" w:hAnsi="Arial;Arial"/>
                <w:color w:val="000000"/>
                <w:sz w:val="16"/>
                <w:szCs w:val="16"/>
              </w:rPr>
              <w:t xml:space="preserve">ÚV </w:t>
            </w:r>
            <w:r>
              <w:rPr>
                <w:rFonts w:cs="Arial;Arial" w:ascii="Arial;Arial" w:hAnsi="Arial;Arial"/>
                <w:sz w:val="16"/>
                <w:szCs w:val="16"/>
              </w:rPr>
              <w:t>–</w:t>
            </w:r>
            <w:r>
              <w:rPr>
                <w:rFonts w:cs="Arial;Arial" w:ascii="Arial;Arial" w:hAnsi="Arial;Arial"/>
                <w:color w:val="000000"/>
                <w:sz w:val="16"/>
                <w:szCs w:val="16"/>
              </w:rPr>
              <w:t xml:space="preserve"> MPR</w:t>
            </w:r>
          </w:p>
        </w:tc>
        <w:tc>
          <w:tcPr>
            <w:tcW w:w="1276" w:type="dxa"/>
            <w:tcBorders>
              <w:bottom w:val="single" w:sz="4" w:space="0" w:color="000000"/>
              <w:right w:val="single" w:sz="4" w:space="0" w:color="000000"/>
            </w:tcBorders>
          </w:tcPr>
          <w:p>
            <w:pPr>
              <w:pStyle w:val="Default"/>
              <w:rPr>
                <w:rFonts w:ascii="Arial;Arial" w:hAnsi="Arial;Arial" w:eastAsia="Times New Roman" w:cs="Arial;Arial"/>
                <w:color w:val="000000"/>
                <w:sz w:val="16"/>
                <w:szCs w:val="16"/>
              </w:rPr>
            </w:pPr>
            <w:r>
              <w:rPr>
                <w:rFonts w:cs="Arial;Arial" w:ascii="Arial;Arial" w:hAnsi="Arial;Arial"/>
                <w:color w:val="000000"/>
                <w:sz w:val="16"/>
                <w:szCs w:val="16"/>
              </w:rPr>
              <w:t>Nová metodika hodnocení výsledků VaVaI a institucionálního financování výzkumných organizací</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rPr>
              <w:t>Legislativní – k implementaci opatření je nutná novela zákona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rPr>
              <w:t xml:space="preserve">Příprava nové metodiky hodnocení výsledků výzkumu, vývoje a inovací a institucionálního financování výzkumných organizací, která bude zohledňovat postavení a roli různých typů výzkumných organizací v národním výzkumném a inovačním systému ČR, zavede hodnocení na základě informovaného mezinárodního peer-review, bude klást důraz na schopnost výzkumných organizací dosahovat mezinárodně konkurenceschopných výsledků a přenášet znalosti z výzkumného prostředí do praxe a bude kombinovat retrospektivní a prospektivní principy institucionálního financování.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rPr>
              <w:t xml:space="preserve">Zefektivnění rozdělování prostředků SR na výzkum, vývoj a inovace ve prospěch výzkumných organizací / výzkumných týmů dosahujících mezinárodně konkurenceschopných výsledků, schopných přenášet znalosti z výzkumného prostředí do praxe a získávat finanční prostředky na VaVaI ze soukromých a zahraničních zdrojů.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2464"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rPr>
              <w:t xml:space="preserve">Zefektivnění systému vynakládání veřejných prostředků na VaVaI v závislosti na schopnosti dosahovat mezinárodně konkurenceschopných výsledků a přenášet znalosti z výzkumného prostředí do praxe a stimulace vynakládání prostředků soukromé sféry na činnosti VaVaI. Realizace opatření nevytváří žádné dodatečné nároky na výdaje SR. Opatření je řešeno prostřednictvím individuálního projektu národního „Efektivní systém hodnocení a financování výzkumu, vývoje a inovací“ v rámci operačního programu Vzdělávání pro konkurenceschopnost. Finanční prostředky na realizaci opatření jsou rozpočtovány v rámci schválených výdajů SR na VaVaI.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3173" w:type="dxa"/>
            <w:tcBorders>
              <w:bottom w:val="single" w:sz="4" w:space="0" w:color="000000"/>
              <w:right w:val="single" w:sz="4" w:space="0" w:color="000000"/>
            </w:tcBorders>
          </w:tcPr>
          <w:p>
            <w:pPr>
              <w:pStyle w:val="Default"/>
              <w:rPr>
                <w:rFonts w:ascii="Arial;Arial" w:hAnsi="Arial;Arial" w:eastAsia="Times New Roman" w:cs="Arial;Arial"/>
                <w:color w:val="000000"/>
                <w:sz w:val="16"/>
                <w:szCs w:val="16"/>
              </w:rPr>
            </w:pPr>
            <w:r>
              <w:rPr>
                <w:rFonts w:cs="Arial;Arial" w:ascii="Arial;Arial" w:hAnsi="Arial;Arial"/>
                <w:color w:val="000000"/>
                <w:sz w:val="16"/>
                <w:szCs w:val="16"/>
              </w:rPr>
              <w:t>Projekt přípravy nové metodiky hodnocení výsledků výzkumu, vývoje a inovací a institucionálního financování výzkumných organizací je realizován od roku 2011. Roku 2014 byla uzavřena klíčová veřejná zakázka na přípravu metodiky s konsorciem vedeným společností Technopolis Group. Realizace projektu bude probíhat do 10/2015. V průběhu roku 2014 byla již jako součást výstupů projektu vypracována metodika ex-ante hodnocení výzkumných infrastruktur a tato již i plně implementována za účelem získání expertních podkladů pro rozhodnutí o financování tzv. velkých infrastruktur pro výzkum, experimentální vývoj a inovace v letech 2016</w:t>
            </w:r>
            <w:r>
              <w:rPr>
                <w:rFonts w:cs="Arial;Arial" w:ascii="Arial;Arial" w:hAnsi="Arial;Arial"/>
                <w:sz w:val="16"/>
                <w:szCs w:val="16"/>
              </w:rPr>
              <w:t>–</w:t>
            </w:r>
            <w:r>
              <w:rPr>
                <w:rFonts w:cs="Arial;Arial" w:ascii="Arial;Arial" w:hAnsi="Arial;Arial"/>
                <w:color w:val="000000"/>
                <w:sz w:val="16"/>
                <w:szCs w:val="16"/>
              </w:rPr>
              <w:t xml:space="preserve">2022 a aktualizace Cestovní mapy ČR velkých infrastruktur pro výzkum, experimentální vývoj a inovace.  </w:t>
            </w:r>
          </w:p>
        </w:tc>
        <w:tc>
          <w:tcPr>
            <w:tcW w:w="3074" w:type="dxa"/>
            <w:tcBorders>
              <w:bottom w:val="single" w:sz="4" w:space="0" w:color="000000"/>
              <w:right w:val="single" w:sz="4" w:space="0" w:color="000000"/>
            </w:tcBorders>
          </w:tcPr>
          <w:p>
            <w:pPr>
              <w:pStyle w:val="Default"/>
              <w:rPr>
                <w:rFonts w:ascii="Arial;Arial" w:hAnsi="Arial;Arial" w:eastAsia="Times New Roman" w:cs="Arial;Arial"/>
                <w:color w:val="000000"/>
                <w:sz w:val="16"/>
                <w:szCs w:val="16"/>
              </w:rPr>
            </w:pPr>
            <w:r>
              <w:rPr>
                <w:rFonts w:cs="Arial;Arial" w:ascii="Arial;Arial" w:hAnsi="Arial;Arial"/>
                <w:color w:val="000000"/>
                <w:sz w:val="16"/>
                <w:szCs w:val="16"/>
              </w:rPr>
              <w:t xml:space="preserve">V průběhu roku 2015 budou k připraveným návrhům metodiky hodnocení výsledků výzkumu, vývoje a inovací a institucionálního financování výzkumných organizací pokračovat veřejné konzultace. Na základě připomínek vznesených sociálními partnery bude metodika upravována do konečného znění. V rámci tohoto procesu bude paralelně probíhat rovněž malé a velké pilotní ověření metodiky. Stejně tak bude pokračovat příprava metodiky interim a ex-post hodnocení výzkumných infrastruktur. Systém ex-ante, interim a ex-post hodnocení výzkumných infrastruktur bude komplexním metodickým rámcem kontinuálního procesu evaluace a financování výzkumných infrastruktur ČR ve všech fázích jejich životního cyklu. Metodika hodnocení a financování výzkumných organizací a výzkumných infrastruktur poté vytvoří vzájemně komplementární systém financování VaVaI v ČR v budoucnu doplněný o nový metodický postup přípravy a hodnocení programů účelové podpory. Expertní práce na přípravě obou uvedených metodikách budou dokončeny v průběhu roku 2015. </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rPr>
              <w:t xml:space="preserve">Implementace metodiky hodnocení výsledků výzkumu, vývoje a inovací a institucionálního financování výzkumných organizací je podmíněna novelou zákona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c) V základním vzdělávání zatraktivnit učitelské povolání, zavést komplexní hodnotící rámec a podpořit školy a žáky se slabšími výsledky. </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ŠMT</w:t>
            </w:r>
          </w:p>
        </w:tc>
        <w:tc>
          <w:tcPr>
            <w:tcW w:w="1276" w:type="dxa"/>
            <w:tcBorders>
              <w:bottom w:val="single" w:sz="4" w:space="0" w:color="000000"/>
              <w:right w:val="single" w:sz="4" w:space="0" w:color="000000"/>
            </w:tcBorders>
          </w:tcPr>
          <w:p>
            <w:pPr>
              <w:pStyle w:val="Default"/>
              <w:rPr>
                <w:rFonts w:ascii="Arial;Arial" w:hAnsi="Arial;Arial" w:cs="Arial;Arial"/>
                <w:color w:val="000000"/>
                <w:sz w:val="16"/>
                <w:szCs w:val="16"/>
              </w:rPr>
            </w:pPr>
            <w:r>
              <w:rPr>
                <w:rFonts w:cs="Arial;Arial" w:ascii="Arial;Arial" w:hAnsi="Arial;Arial"/>
                <w:color w:val="000000"/>
                <w:sz w:val="16"/>
                <w:szCs w:val="16"/>
              </w:rPr>
              <w:t>Komplexní</w:t>
            </w:r>
          </w:p>
          <w:p>
            <w:pPr>
              <w:pStyle w:val="Default"/>
              <w:rPr>
                <w:rFonts w:ascii="Arial;Arial" w:hAnsi="Arial;Arial" w:cs="Arial;Arial"/>
                <w:color w:val="000000"/>
                <w:sz w:val="16"/>
                <w:szCs w:val="16"/>
              </w:rPr>
            </w:pPr>
            <w:r>
              <w:rPr>
                <w:rFonts w:cs="Arial;Arial" w:ascii="Arial;Arial" w:hAnsi="Arial;Arial"/>
                <w:color w:val="000000"/>
                <w:sz w:val="16"/>
                <w:szCs w:val="16"/>
              </w:rPr>
              <w:t>hodnotící rámec</w:t>
            </w:r>
          </w:p>
        </w:tc>
        <w:tc>
          <w:tcPr>
            <w:tcW w:w="1276"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Nelegislativní, činnost České školní inspekce (ČŠI)</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rPr>
            </w:pPr>
            <w:r>
              <w:rPr>
                <w:rFonts w:cs="Arial;Arial"/>
                <w:sz w:val="16"/>
                <w:szCs w:val="16"/>
                <w:lang w:eastAsia="cs-CZ"/>
              </w:rPr>
              <w:t>Budování kultury hodnocení výsledků vzdělávání na všech úrovních vzdělávacího systému a strategický přístup k vedení a sdílení představy o kvalitě ve vzdělávání.</w:t>
            </w:r>
          </w:p>
        </w:tc>
        <w:tc>
          <w:tcPr>
            <w:tcW w:w="2062"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lang w:eastAsia="cs-CZ"/>
              </w:rPr>
              <w:t>Dopracování všech složek komplexního systému hodnocení, jejich provázání a propojení externího hodnocení škol a autoevaluace škol.</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ředpokládá se, že vytvoření komplexního systému hodnocení bude realizováno v rámci individuálního projektu systémového (OP VVV) a podpořeno částkou do 250 mil. Kč, z toho 85% ESF a 15% státní rozpočet.</w:t>
            </w:r>
          </w:p>
        </w:tc>
        <w:tc>
          <w:tcPr>
            <w:tcW w:w="3173"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Byla zahájena příprava projektu. Porada vedení MŠMT schválila projektový záměr.</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2015: Vyhlášení výzvy OP VVV k předložení projektu – po schválení OP VVV. Vytvoření projektové charty projektu, projednání Monitorovacím výborem OP VVV a proces hodnocení.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2016: zahájení realizace projektu.</w:t>
            </w:r>
          </w:p>
        </w:tc>
        <w:tc>
          <w:tcPr>
            <w:tcW w:w="2007" w:type="dxa"/>
            <w:tcBorders>
              <w:bottom w:val="single" w:sz="4" w:space="0" w:color="000000"/>
              <w:right w:val="single" w:sz="4" w:space="0" w:color="000000"/>
            </w:tcBorders>
          </w:tcPr>
          <w:p>
            <w:pPr>
              <w:pStyle w:val="Normal"/>
              <w:snapToGrid w:val="false"/>
              <w:spacing w:lineRule="auto" w:line="240" w:before="0" w:after="0"/>
              <w:rPr>
                <w:rFonts w:eastAsia="Times New Roman" w:cs="Arial;Arial"/>
                <w:sz w:val="16"/>
                <w:szCs w:val="16"/>
                <w:lang w:eastAsia="cs-CZ"/>
              </w:rPr>
            </w:pPr>
            <w:r>
              <w:rPr>
                <w:rFonts w:eastAsia="Times New Roman" w:cs="Arial;Arial"/>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ŠMT</w:t>
            </w:r>
          </w:p>
        </w:tc>
        <w:tc>
          <w:tcPr>
            <w:tcW w:w="1276" w:type="dxa"/>
            <w:tcBorders>
              <w:bottom w:val="single" w:sz="4" w:space="0" w:color="000000"/>
              <w:right w:val="single" w:sz="4" w:space="0" w:color="000000"/>
            </w:tcBorders>
          </w:tcPr>
          <w:p>
            <w:pPr>
              <w:pStyle w:val="Default"/>
              <w:rPr>
                <w:rFonts w:ascii="Arial;Arial" w:hAnsi="Arial;Arial" w:cs="Arial;Arial"/>
                <w:color w:val="000000"/>
                <w:sz w:val="16"/>
                <w:szCs w:val="16"/>
              </w:rPr>
            </w:pPr>
            <w:r>
              <w:rPr>
                <w:rFonts w:cs="Arial;Arial" w:ascii="Arial;Arial" w:hAnsi="Arial;Arial"/>
                <w:color w:val="000000"/>
                <w:sz w:val="16"/>
                <w:szCs w:val="16"/>
              </w:rPr>
              <w:t>Kritéria kvalitní školy</w:t>
            </w:r>
          </w:p>
        </w:tc>
        <w:tc>
          <w:tcPr>
            <w:tcW w:w="1276"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Nelegislativní, činnost ČŠI</w:t>
            </w:r>
          </w:p>
        </w:tc>
        <w:tc>
          <w:tcPr>
            <w:tcW w:w="2790"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Podpora slabých škol bude postavena na podpoře ředitelů škol a týmů podílejících se na vedení škol v oblastech vedení procesů vzdělávání a učení, strategického vedení a řízení změny, vedení týmu, řízení organizace a osobního profesního rozvoje.</w:t>
            </w:r>
          </w:p>
        </w:tc>
        <w:tc>
          <w:tcPr>
            <w:tcW w:w="2062"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lang w:eastAsia="cs-CZ"/>
              </w:rPr>
              <w:t>Zlepšení stavu vzdělávání.</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ohlednění kvality školy při financování školy.</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rPr>
              <w:t>Byla zahájena příprava kritérií kvalitní školy, která budou po konzultacích s odbornou veřejností a v rámci dohody s ČŠI zveřejněna spolu s metodikou pro jejich používání.</w:t>
            </w:r>
          </w:p>
        </w:tc>
        <w:tc>
          <w:tcPr>
            <w:tcW w:w="3074"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rPr>
              <w:t>Kritéria budou stanovována na delší časové období, aby školy měly dostatek času na změnu (zlepšení) stavu vzdělávání.</w:t>
            </w:r>
          </w:p>
        </w:tc>
        <w:tc>
          <w:tcPr>
            <w:tcW w:w="2007" w:type="dxa"/>
            <w:tcBorders>
              <w:bottom w:val="single" w:sz="4" w:space="0" w:color="000000"/>
              <w:right w:val="single" w:sz="4" w:space="0" w:color="000000"/>
            </w:tcBorders>
          </w:tcPr>
          <w:p>
            <w:pPr>
              <w:pStyle w:val="Normal"/>
              <w:snapToGrid w:val="false"/>
              <w:spacing w:lineRule="auto" w:line="240" w:before="0" w:after="0"/>
              <w:rPr>
                <w:rFonts w:eastAsia="Times New Roman" w:cs="Arial;Arial"/>
                <w:sz w:val="16"/>
                <w:szCs w:val="16"/>
                <w:lang w:eastAsia="cs-CZ"/>
              </w:rPr>
            </w:pPr>
            <w:r>
              <w:rPr>
                <w:rFonts w:eastAsia="Times New Roman" w:cs="Arial;Arial"/>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ŠMT</w:t>
            </w:r>
          </w:p>
        </w:tc>
        <w:tc>
          <w:tcPr>
            <w:tcW w:w="1276" w:type="dxa"/>
            <w:tcBorders>
              <w:bottom w:val="single" w:sz="4" w:space="0" w:color="000000"/>
              <w:right w:val="single" w:sz="4" w:space="0" w:color="000000"/>
            </w:tcBorders>
          </w:tcPr>
          <w:p>
            <w:pPr>
              <w:pStyle w:val="Default"/>
              <w:rPr>
                <w:rFonts w:ascii="Arial;Arial" w:hAnsi="Arial;Arial" w:cs="Arial;Arial"/>
                <w:color w:val="000000"/>
                <w:sz w:val="16"/>
                <w:szCs w:val="16"/>
              </w:rPr>
            </w:pPr>
            <w:r>
              <w:rPr>
                <w:rFonts w:cs="Arial;Arial" w:ascii="Arial;Arial" w:hAnsi="Arial;Arial"/>
                <w:color w:val="000000"/>
                <w:sz w:val="16"/>
                <w:szCs w:val="16"/>
              </w:rPr>
              <w:t>Kariérní systém pro učitele</w:t>
            </w:r>
          </w:p>
        </w:tc>
        <w:tc>
          <w:tcPr>
            <w:tcW w:w="1276"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Legislativní</w:t>
            </w:r>
          </w:p>
        </w:tc>
        <w:tc>
          <w:tcPr>
            <w:tcW w:w="2790" w:type="dxa"/>
            <w:tcBorders>
              <w:bottom w:val="single" w:sz="4" w:space="0" w:color="000000"/>
              <w:right w:val="single" w:sz="4" w:space="0" w:color="000000"/>
            </w:tcBorders>
          </w:tcPr>
          <w:p>
            <w:pPr>
              <w:pStyle w:val="Default"/>
              <w:rPr/>
            </w:pPr>
            <w:r>
              <w:rPr>
                <w:rFonts w:cs="Arial;Arial" w:ascii="Arial;Arial" w:hAnsi="Arial;Arial"/>
                <w:color w:val="000000"/>
                <w:sz w:val="16"/>
                <w:szCs w:val="16"/>
              </w:rPr>
              <w:t>Kariérní systém se opírá o kompetenční standard profese učitele, je provázán s průběžným formativním hodnocením, systémem atestací a navázán na pravidla odměňování pedagogických pracovníků.</w:t>
            </w:r>
          </w:p>
        </w:tc>
        <w:tc>
          <w:tcPr>
            <w:tcW w:w="2062"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Cílem zavedení kariérního systému je podpořit rozvoj profesní prestiže pedagogů a pomáhat jim zlepšovat jejich pedagogickou činnost.</w:t>
            </w:r>
          </w:p>
        </w:tc>
        <w:tc>
          <w:tcPr>
            <w:tcW w:w="2464"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eastAsia="Times New Roman" w:cs="Arial;Arial"/>
                <w:sz w:val="16"/>
                <w:szCs w:val="16"/>
                <w:lang w:eastAsia="cs-CZ"/>
              </w:rPr>
              <w:t>Finanční dopad na státní rozpočet představují náklady na atestační příplatky a náklady na odpočet hodin. Tyto náklady budou nabíhat postupně a od roku 2019 dojde k ustálení. Financování atestačních příplatků a odpočtů hodin se předpokládá z rozpočtu regionálního školství z kapitoly 333 MŠMT.</w:t>
            </w:r>
          </w:p>
        </w:tc>
        <w:tc>
          <w:tcPr>
            <w:tcW w:w="3173"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Probíhají přípravné legislativní práce umožňující uvedení kariérního systému do praxe. Pro zajištění pilotního ověření, zavádění prvků kariérního systému a podporu učitelů byla zahájena příprava nového systémového projektu.</w:t>
            </w:r>
          </w:p>
          <w:p>
            <w:pPr>
              <w:pStyle w:val="Normal"/>
              <w:spacing w:lineRule="auto" w:line="240" w:before="0" w:after="0"/>
              <w:rPr>
                <w:rFonts w:cs="Arial;Arial"/>
                <w:sz w:val="16"/>
                <w:szCs w:val="16"/>
                <w:lang w:eastAsia="cs-CZ"/>
              </w:rPr>
            </w:pPr>
            <w:r>
              <w:rPr>
                <w:rFonts w:cs="Arial;Arial"/>
                <w:sz w:val="16"/>
                <w:szCs w:val="16"/>
                <w:lang w:eastAsia="cs-CZ"/>
              </w:rPr>
            </w:r>
          </w:p>
        </w:tc>
        <w:tc>
          <w:tcPr>
            <w:tcW w:w="3074" w:type="dxa"/>
            <w:tcBorders>
              <w:bottom w:val="single" w:sz="4" w:space="0" w:color="000000"/>
              <w:right w:val="single" w:sz="4" w:space="0" w:color="000000"/>
            </w:tcBorders>
          </w:tcPr>
          <w:p>
            <w:pPr>
              <w:pStyle w:val="Normal"/>
              <w:spacing w:lineRule="auto" w:line="240" w:before="0" w:after="0"/>
              <w:rPr/>
            </w:pPr>
            <w:r>
              <w:rPr>
                <w:rFonts w:cs="Arial;Arial"/>
                <w:sz w:val="16"/>
                <w:szCs w:val="16"/>
              </w:rPr>
              <w:t>Náběhové</w:t>
            </w:r>
            <w:r>
              <w:rPr>
                <w:rFonts w:cs="Arial;Arial"/>
                <w:sz w:val="16"/>
                <w:szCs w:val="16"/>
                <w:lang w:eastAsia="cs-CZ"/>
              </w:rPr>
              <w:t xml:space="preserve"> období započne 1. 9. 2015, a to po dobu 3 školních let, do 30. 6.2018.</w:t>
            </w:r>
            <w:r>
              <w:rPr>
                <w:rFonts w:cs="Arial;Arial"/>
                <w:i/>
                <w:iCs/>
                <w:sz w:val="16"/>
                <w:szCs w:val="16"/>
              </w:rPr>
              <w:t xml:space="preserve"> </w:t>
            </w:r>
          </w:p>
          <w:p>
            <w:pPr>
              <w:pStyle w:val="Normal"/>
              <w:spacing w:lineRule="auto" w:line="240" w:before="0" w:after="0"/>
              <w:rPr>
                <w:rFonts w:cs="Arial;Arial"/>
                <w:sz w:val="16"/>
                <w:szCs w:val="16"/>
                <w:lang w:eastAsia="cs-CZ"/>
              </w:rPr>
            </w:pPr>
            <w:r>
              <w:rPr>
                <w:rFonts w:cs="Arial;Arial"/>
                <w:sz w:val="16"/>
                <w:szCs w:val="16"/>
                <w:lang w:eastAsia="cs-CZ"/>
              </w:rPr>
              <w:t>Předpokladem je, že bude od 1. 7. 2018 kariérní systém spuštěn v plném rozsahu.</w:t>
            </w:r>
          </w:p>
        </w:tc>
        <w:tc>
          <w:tcPr>
            <w:tcW w:w="2007" w:type="dxa"/>
            <w:tcBorders>
              <w:bottom w:val="single" w:sz="4" w:space="0" w:color="000000"/>
              <w:right w:val="single" w:sz="4" w:space="0" w:color="000000"/>
            </w:tcBorders>
          </w:tcPr>
          <w:p>
            <w:pPr>
              <w:pStyle w:val="Normal"/>
              <w:snapToGrid w:val="false"/>
              <w:spacing w:lineRule="auto" w:line="240" w:before="0" w:after="0"/>
              <w:rPr>
                <w:rFonts w:eastAsia="Times New Roman" w:cs="Arial;Arial"/>
                <w:sz w:val="16"/>
                <w:szCs w:val="16"/>
                <w:lang w:eastAsia="cs-CZ"/>
              </w:rPr>
            </w:pPr>
            <w:r>
              <w:rPr>
                <w:rFonts w:eastAsia="Times New Roman" w:cs="Arial;Arial"/>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ŠMT</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Novela zákona o pedagogických pracovnících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avedení pravidla minimálního trvání pracovního poměru na dobu určitou v případě pedagogických pracovníků škol a školských zařízení (s výjimkou, kdy pro to budou objektivní důvody). Zkrácení celkové doby trvání pracovního poměru na dobu určitou mezi týmiž smluvními stranami oproti obecné úpravě zákoníku práce. N</w:t>
            </w:r>
            <w:r>
              <w:rPr>
                <w:rFonts w:cs="Arial;Arial"/>
                <w:sz w:val="16"/>
                <w:szCs w:val="16"/>
                <w:lang w:eastAsia="cs-CZ"/>
              </w:rPr>
              <w:t>ovela zavádí pravidlo minimálního trvání pracovního poměru na dobu určitou v případě pedagogických pracovníků škol a školských zařízení na dobu 12 kalendářních měsíců, přičemž omezuje celkovou dobu trvání pracovního poměru na dobu určitou nejvýše na 3 roky (např. 1 rok + 1 rok + 1 rok).</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Omezení negativní praxe, kdy jsou s pedagogickými pracovníky uzavírány pracovní poměry na dobu určitou pouze na období školního vyučování školního roku (tedy od 1. 9. do 30. 6.).</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ákon odstraní nežádoucí stav, kdy se pedagogičtí pracovníci ocitají po dobu hlavních prázdnin bez zaměstnání. V této době sice zpravidla čerpají náhradu platu za nevyčerpanou dovolenou, avšak nejvýše v poměrné části 10/12 z nároku na 8 týdnů dovolené. Zákon posiluje právní i existenční jistotu pedagogických pracovníků, stabilitu jejich zaměstnání a s tím související motivaci k profesnímu rozvoji.</w:t>
            </w:r>
          </w:p>
        </w:tc>
        <w:tc>
          <w:tcPr>
            <w:tcW w:w="3173"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4. 2. 2015 schváleno vládou.</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19. 2. 2015 předloženo Poslanecké sněmovně.</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avedení pravidla minimálního trvání pracovního poměru na dobu určitou v případě pedagogických pracovníků škol a školských zařízení (s výjimkou, kdy pro to budou objektivní důvody). Zkrácení celkové doby trvání pracovního poměru na dobu určitou mezi týmiž smluvními stranami oproti obecné úpravě zákoníku práce.</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 Zvýšit inkluzivnost vzdělávání, především podporou účasti sociálně znevýhodněných a romských dětí, a to zejména v předškolním vzdělávání.</w:t>
            </w:r>
          </w:p>
        </w:tc>
        <w:tc>
          <w:tcPr>
            <w:tcW w:w="850" w:type="dxa"/>
            <w:tcBorders>
              <w:bottom w:val="single" w:sz="4" w:space="0" w:color="000000"/>
              <w:right w:val="single" w:sz="4" w:space="0" w:color="000000"/>
            </w:tcBorders>
          </w:tcPr>
          <w:p>
            <w:pPr>
              <w:pStyle w:val="Default"/>
              <w:rPr/>
            </w:pPr>
            <w:r>
              <w:rPr>
                <w:rFonts w:cs="Arial;Arial" w:ascii="Arial;Arial" w:hAnsi="Arial;Arial"/>
                <w:color w:val="000000"/>
                <w:sz w:val="16"/>
                <w:szCs w:val="16"/>
              </w:rPr>
              <w:t>MŠMT</w:t>
            </w:r>
          </w:p>
          <w:p>
            <w:pPr>
              <w:pStyle w:val="Default"/>
              <w:rPr>
                <w:rFonts w:ascii="Arial;Arial" w:hAnsi="Arial;Arial" w:cs="Arial;Arial"/>
                <w:color w:val="000000"/>
                <w:sz w:val="16"/>
                <w:szCs w:val="16"/>
              </w:rPr>
            </w:pPr>
            <w:r>
              <w:rPr>
                <w:rFonts w:cs="Arial;Arial" w:ascii="Arial;Arial" w:hAnsi="Arial;Arial"/>
                <w:color w:val="000000"/>
                <w:sz w:val="16"/>
                <w:szCs w:val="16"/>
              </w:rPr>
              <w:t> </w:t>
            </w:r>
          </w:p>
        </w:tc>
        <w:tc>
          <w:tcPr>
            <w:tcW w:w="1276" w:type="dxa"/>
            <w:tcBorders>
              <w:bottom w:val="single" w:sz="4" w:space="0" w:color="000000"/>
              <w:right w:val="single" w:sz="4" w:space="0" w:color="000000"/>
            </w:tcBorders>
          </w:tcPr>
          <w:p>
            <w:pPr>
              <w:pStyle w:val="Default"/>
              <w:rPr>
                <w:rFonts w:ascii="Arial;Arial" w:hAnsi="Arial;Arial" w:cs="Arial;Arial"/>
                <w:color w:val="000000"/>
                <w:sz w:val="16"/>
                <w:szCs w:val="16"/>
              </w:rPr>
            </w:pPr>
            <w:r>
              <w:rPr>
                <w:rFonts w:cs="Arial;Arial" w:ascii="Arial;Arial" w:hAnsi="Arial;Arial"/>
                <w:color w:val="000000"/>
                <w:sz w:val="16"/>
                <w:szCs w:val="16"/>
              </w:rPr>
              <w:t>Strategie vzdělávací politiky ČR do roku 2020</w:t>
            </w:r>
          </w:p>
        </w:tc>
        <w:tc>
          <w:tcPr>
            <w:tcW w:w="1276" w:type="dxa"/>
            <w:tcBorders>
              <w:bottom w:val="single" w:sz="4" w:space="0" w:color="000000"/>
              <w:right w:val="single" w:sz="4" w:space="0" w:color="000000"/>
            </w:tcBorders>
          </w:tcPr>
          <w:p>
            <w:pPr>
              <w:pStyle w:val="Default"/>
              <w:rPr>
                <w:rFonts w:ascii="Arial;Arial" w:hAnsi="Arial;Arial" w:cs="Arial;Arial"/>
                <w:color w:val="000000"/>
                <w:sz w:val="16"/>
                <w:szCs w:val="16"/>
              </w:rPr>
            </w:pPr>
            <w:r>
              <w:rPr>
                <w:rFonts w:cs="Arial;Arial" w:ascii="Arial;Arial" w:hAnsi="Arial;Arial"/>
                <w:color w:val="000000"/>
                <w:sz w:val="16"/>
                <w:szCs w:val="16"/>
              </w:rPr>
              <w:t>Nelegislativní</w:t>
            </w:r>
          </w:p>
        </w:tc>
        <w:tc>
          <w:tcPr>
            <w:tcW w:w="2790" w:type="dxa"/>
            <w:tcBorders>
              <w:bottom w:val="single" w:sz="4" w:space="0" w:color="000000"/>
              <w:right w:val="single" w:sz="4" w:space="0" w:color="000000"/>
            </w:tcBorders>
          </w:tcPr>
          <w:p>
            <w:pPr>
              <w:pStyle w:val="Default"/>
              <w:rPr>
                <w:rFonts w:ascii="Arial;Arial" w:hAnsi="Arial;Arial" w:cs="Arial;Arial"/>
                <w:color w:val="000000"/>
                <w:sz w:val="16"/>
                <w:szCs w:val="16"/>
              </w:rPr>
            </w:pPr>
            <w:r>
              <w:rPr>
                <w:rFonts w:cs="Arial;Arial" w:ascii="Arial;Arial" w:hAnsi="Arial;Arial"/>
                <w:color w:val="000000"/>
                <w:sz w:val="16"/>
                <w:szCs w:val="16"/>
              </w:rPr>
              <w:t xml:space="preserve">Strategický dokument, který na základě zhodnocení aktuálního stavu vzdělávacího systému nově stanovuje základní rámec pro jeho další rozvoj. Dokument slouží jako východisko všem tvůrcům vzdělávací politiky, zejména MŠMT, dalším ústředním orgánům státní správy a územně samosprávným celkům s odpovědností za oblast vzdělávání. </w:t>
            </w:r>
          </w:p>
          <w:p>
            <w:pPr>
              <w:pStyle w:val="Default"/>
              <w:rPr>
                <w:rFonts w:ascii="Arial;Arial" w:hAnsi="Arial;Arial" w:cs="Arial;Arial"/>
                <w:color w:val="000000"/>
                <w:sz w:val="16"/>
                <w:szCs w:val="16"/>
              </w:rPr>
            </w:pPr>
            <w:r>
              <w:rPr>
                <w:rFonts w:cs="Arial;Arial" w:ascii="Arial;Arial" w:hAnsi="Arial;Arial"/>
                <w:color w:val="000000"/>
                <w:sz w:val="16"/>
                <w:szCs w:val="16"/>
              </w:rPr>
            </w:r>
          </w:p>
        </w:tc>
        <w:tc>
          <w:tcPr>
            <w:tcW w:w="2062" w:type="dxa"/>
            <w:tcBorders>
              <w:bottom w:val="single" w:sz="4" w:space="0" w:color="000000"/>
              <w:right w:val="single" w:sz="4" w:space="0" w:color="000000"/>
            </w:tcBorders>
          </w:tcPr>
          <w:p>
            <w:pPr>
              <w:pStyle w:val="Default"/>
              <w:rPr>
                <w:rFonts w:ascii="Arial;Arial" w:hAnsi="Arial;Arial" w:cs="Arial;Arial"/>
                <w:color w:val="000000"/>
                <w:sz w:val="16"/>
                <w:szCs w:val="16"/>
              </w:rPr>
            </w:pPr>
            <w:r>
              <w:rPr>
                <w:rFonts w:cs="Arial;Arial" w:ascii="Arial;Arial" w:hAnsi="Arial;Arial"/>
                <w:color w:val="000000"/>
                <w:sz w:val="16"/>
                <w:szCs w:val="16"/>
              </w:rPr>
              <w:t xml:space="preserve">Stanovení priorit v oblasti vzdělávací politiky. Nastavení systematického rozvoj vzdělávacího systému.  Naplňování všech hlavních cílů vzdělávání (osobnostní rozvoj přispívající ke zvyšování kvality lidského života, udržování a rozvoj kultury jako soustavy sdílených hodnot, rozvoj aktivního občanství vytvářející předpoklady pro sociálně soudržnou společnost a demokratické vládnutí a přípravu na pracovní uplatnění). </w:t>
            </w:r>
          </w:p>
        </w:tc>
        <w:tc>
          <w:tcPr>
            <w:tcW w:w="2464" w:type="dxa"/>
            <w:tcBorders>
              <w:bottom w:val="single" w:sz="4" w:space="0" w:color="000000"/>
              <w:right w:val="single" w:sz="4" w:space="0" w:color="000000"/>
            </w:tcBorders>
          </w:tcPr>
          <w:p>
            <w:pPr>
              <w:pStyle w:val="Default"/>
              <w:rPr>
                <w:rFonts w:ascii="Arial;Arial" w:hAnsi="Arial;Arial" w:cs="Arial;Arial"/>
                <w:color w:val="000000"/>
                <w:sz w:val="16"/>
                <w:szCs w:val="16"/>
              </w:rPr>
            </w:pPr>
            <w:r>
              <w:rPr>
                <w:rFonts w:cs="Arial;Arial" w:ascii="Arial;Arial" w:hAnsi="Arial;Arial"/>
                <w:color w:val="000000"/>
                <w:sz w:val="16"/>
                <w:szCs w:val="16"/>
              </w:rPr>
              <w:t>Naplňování priorit Strategie pomůže snižovat nerovnosti ve vzdělávání, podpořit kvalitní výuku a učitele jako její klíčový předpoklad a odpovědně a efektivně řídit vzdělávací systém.</w:t>
            </w:r>
          </w:p>
          <w:p>
            <w:pPr>
              <w:pStyle w:val="Default"/>
              <w:rPr>
                <w:rFonts w:ascii="Arial;Arial" w:hAnsi="Arial;Arial" w:cs="Arial;Arial"/>
                <w:color w:val="000000"/>
                <w:sz w:val="16"/>
                <w:szCs w:val="16"/>
              </w:rPr>
            </w:pPr>
            <w:r>
              <w:rPr>
                <w:rFonts w:cs="Arial;Arial" w:ascii="Arial;Arial" w:hAnsi="Arial;Arial"/>
                <w:color w:val="000000"/>
                <w:sz w:val="16"/>
                <w:szCs w:val="16"/>
              </w:rPr>
            </w:r>
          </w:p>
        </w:tc>
        <w:tc>
          <w:tcPr>
            <w:tcW w:w="3173"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Předložení Dlouhodobého záměru rozvoje vzdělávání a vzdělávací soustavy (DZ na léta 2016</w:t>
            </w:r>
            <w:r>
              <w:rPr>
                <w:rFonts w:cs="Arial;Arial"/>
                <w:sz w:val="16"/>
                <w:szCs w:val="16"/>
              </w:rPr>
              <w:t>–</w:t>
            </w:r>
            <w:r>
              <w:rPr>
                <w:rFonts w:eastAsia="Times New Roman" w:cs="Arial;Arial"/>
                <w:sz w:val="16"/>
                <w:szCs w:val="16"/>
                <w:lang w:eastAsia="cs-CZ"/>
              </w:rPr>
              <w:t xml:space="preserve">2020) vládě ČR. DZ prošel několikalokolovým připomínkovým řízením a rozpracovává jednotlivá pro-inkluzivní opatření Strategie jako například zavedení posledního povinného roku předškolního vzdělávání, omezování segregace, podpora žáků a studentů se speciálními vzdělávacími potřebami, zlepšení diagnostiky atd.   </w:t>
            </w:r>
          </w:p>
        </w:tc>
        <w:tc>
          <w:tcPr>
            <w:tcW w:w="3074"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Realizace opatření uvedených v DZ dle stanoveného indikativního harmonogramu. Vyhodnocení plnění ve dvouletých intervalech (předkládáno vládě ČR, první 2016). Schválení dalších navazujících dokumentů předpokládaných ve Strategii, zejména Akční plán inkluzivního vzdělávání (2016</w:t>
            </w:r>
            <w:r>
              <w:rPr>
                <w:rFonts w:cs="Arial;Arial"/>
                <w:sz w:val="16"/>
                <w:szCs w:val="16"/>
              </w:rPr>
              <w:t>–</w:t>
            </w:r>
            <w:r>
              <w:rPr>
                <w:rFonts w:eastAsia="Times New Roman" w:cs="Arial;Arial"/>
                <w:sz w:val="16"/>
                <w:szCs w:val="16"/>
                <w:lang w:eastAsia="cs-CZ"/>
              </w:rPr>
              <w:t>2018, 2019</w:t>
            </w:r>
            <w:r>
              <w:rPr>
                <w:rFonts w:cs="Arial;Arial"/>
                <w:sz w:val="16"/>
                <w:szCs w:val="16"/>
              </w:rPr>
              <w:t>–</w:t>
            </w:r>
            <w:r>
              <w:rPr>
                <w:rFonts w:eastAsia="Times New Roman" w:cs="Arial;Arial"/>
                <w:sz w:val="16"/>
                <w:szCs w:val="16"/>
                <w:lang w:eastAsia="cs-CZ"/>
              </w:rPr>
              <w:t>2020).</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uvedení navrhovaných opatření do praxe.</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ŠMT</w:t>
            </w:r>
          </w:p>
        </w:tc>
        <w:tc>
          <w:tcPr>
            <w:tcW w:w="1276" w:type="dxa"/>
            <w:tcBorders>
              <w:bottom w:val="single" w:sz="4" w:space="0" w:color="000000"/>
              <w:right w:val="single" w:sz="4" w:space="0" w:color="000000"/>
            </w:tcBorders>
          </w:tcPr>
          <w:p>
            <w:pPr>
              <w:pStyle w:val="Normal"/>
              <w:spacing w:lineRule="auto" w:line="240" w:before="0" w:after="200"/>
              <w:rPr>
                <w:rFonts w:cs="Arial;Arial"/>
                <w:b/>
                <w:b/>
                <w:sz w:val="16"/>
                <w:szCs w:val="16"/>
              </w:rPr>
            </w:pPr>
            <w:r>
              <w:rPr>
                <w:rFonts w:cs="Arial;Arial"/>
                <w:sz w:val="16"/>
                <w:szCs w:val="16"/>
                <w:lang w:eastAsia="cs-CZ"/>
              </w:rPr>
              <w:t>Akční plán inkluzivního vzdělávání 2016</w:t>
            </w:r>
            <w:r>
              <w:rPr>
                <w:rFonts w:cs="Arial;Arial"/>
                <w:sz w:val="16"/>
                <w:szCs w:val="16"/>
              </w:rPr>
              <w:t>–</w:t>
            </w:r>
            <w:r>
              <w:rPr>
                <w:rFonts w:cs="Arial;Arial"/>
                <w:sz w:val="16"/>
                <w:szCs w:val="16"/>
                <w:lang w:eastAsia="cs-CZ"/>
              </w:rPr>
              <w:t>2018</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Akční plán vychází ze Strategie vzdělávací politiky ČR do roku 2020 a definuje konkrétní, časově plánovaná opatření na podporu inkluzivního vzdělávání a opatření pro předcházení, intervenci a kompenzaci předčasných odchodů ze vzdělávání u ohrožených skupin.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Rozvoj inkluzivního vzdělávání a snižování odchodů ze vzdělávání u ohrožených skupin.</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Bude upřesněno po schválení Akčního plánu inkluzivního vzdělávání.</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ateriál je v přípravě.</w:t>
            </w:r>
          </w:p>
        </w:tc>
        <w:tc>
          <w:tcPr>
            <w:tcW w:w="3074"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05</w:t>
            </w:r>
            <w:r>
              <w:rPr>
                <w:rFonts w:cs="Arial;Arial"/>
                <w:sz w:val="16"/>
                <w:szCs w:val="16"/>
              </w:rPr>
              <w:t>–</w:t>
            </w:r>
            <w:r>
              <w:rPr>
                <w:rFonts w:eastAsia="Times New Roman" w:cs="Arial;Arial"/>
                <w:sz w:val="16"/>
                <w:szCs w:val="16"/>
                <w:lang w:eastAsia="cs-CZ"/>
              </w:rPr>
              <w:t>06/2015: negociační proces k Akčnímu plánu inkluzivního vzdělávání s Komisí z hlediska plnění ex-ante podmínek pro čerpání ESIF.</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áročný negociační proces s EK.</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ŠMT</w:t>
            </w:r>
          </w:p>
        </w:tc>
        <w:tc>
          <w:tcPr>
            <w:tcW w:w="1276" w:type="dxa"/>
            <w:tcBorders>
              <w:bottom w:val="single" w:sz="4" w:space="0" w:color="000000"/>
              <w:right w:val="single" w:sz="4" w:space="0" w:color="000000"/>
            </w:tcBorders>
          </w:tcPr>
          <w:p>
            <w:pPr>
              <w:pStyle w:val="Default"/>
              <w:rPr>
                <w:rFonts w:ascii="Arial;Arial" w:hAnsi="Arial;Arial" w:eastAsia="Times New Roman" w:cs="Arial;Arial"/>
                <w:color w:val="000000"/>
                <w:sz w:val="16"/>
                <w:szCs w:val="16"/>
              </w:rPr>
            </w:pPr>
            <w:r>
              <w:rPr>
                <w:rFonts w:cs="Arial;Arial" w:ascii="Arial;Arial" w:hAnsi="Arial;Arial"/>
                <w:color w:val="000000"/>
                <w:sz w:val="16"/>
                <w:szCs w:val="16"/>
              </w:rPr>
              <w:t>Novela školského zákona  (č. 561/2004 Sb.)</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Legislativní</w:t>
            </w:r>
          </w:p>
        </w:tc>
        <w:tc>
          <w:tcPr>
            <w:tcW w:w="2790" w:type="dxa"/>
            <w:tcBorders>
              <w:bottom w:val="single" w:sz="4" w:space="0" w:color="000000"/>
              <w:right w:val="single" w:sz="4" w:space="0" w:color="000000"/>
            </w:tcBorders>
          </w:tcPr>
          <w:p>
            <w:pPr>
              <w:pStyle w:val="Default"/>
              <w:rPr>
                <w:rFonts w:ascii="Arial;Arial" w:hAnsi="Arial;Arial" w:eastAsia="Times New Roman" w:cs="Arial;Arial"/>
                <w:color w:val="000000"/>
                <w:sz w:val="16"/>
                <w:szCs w:val="16"/>
              </w:rPr>
            </w:pPr>
            <w:r>
              <w:rPr>
                <w:rFonts w:cs="Arial;Arial" w:ascii="Arial;Arial" w:hAnsi="Arial;Arial"/>
                <w:color w:val="000000"/>
                <w:sz w:val="16"/>
                <w:szCs w:val="16"/>
              </w:rPr>
              <w:t>Návrh legislativně ukotvuje princip individuální podpory každého žáka s potřebou podpůrných opatření poskytovaných školami a školskými zařízeními dětem, žákům a studentům se speciálními vzdělávacími potřebami. Novela dále zpřístupní přípravné třídy ZŠ všem dětem.</w:t>
            </w:r>
          </w:p>
        </w:tc>
        <w:tc>
          <w:tcPr>
            <w:tcW w:w="2062" w:type="dxa"/>
            <w:tcBorders>
              <w:bottom w:val="single" w:sz="4" w:space="0" w:color="000000"/>
              <w:right w:val="single" w:sz="4" w:space="0" w:color="000000"/>
            </w:tcBorders>
          </w:tcPr>
          <w:p>
            <w:pPr>
              <w:pStyle w:val="Default"/>
              <w:rPr>
                <w:rFonts w:ascii="Arial;Arial" w:hAnsi="Arial;Arial" w:eastAsia="Times New Roman" w:cs="Arial;Arial"/>
                <w:color w:val="000000"/>
                <w:sz w:val="16"/>
                <w:szCs w:val="16"/>
              </w:rPr>
            </w:pPr>
            <w:r>
              <w:rPr>
                <w:rFonts w:eastAsia="Times New Roman" w:cs="Arial;Arial" w:ascii="Arial;Arial" w:hAnsi="Arial;Arial"/>
                <w:color w:val="000000"/>
                <w:sz w:val="16"/>
                <w:szCs w:val="16"/>
              </w:rPr>
              <w:t>Inkluzivní vzdělávání žáků s potřebou podpůrných opatření v souladu s nejlepším zájmem každého žáka.</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áklady ze státního rozpočtu na zajištění podpůrných opatření od 1. 9. 2016 jsou v současné době vyčíslovány jako součást návrhu financování regionálního školství.</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Novela </w:t>
            </w:r>
            <w:r>
              <w:rPr>
                <w:rFonts w:cs="Arial;Arial"/>
                <w:sz w:val="16"/>
                <w:szCs w:val="16"/>
              </w:rPr>
              <w:t>školského zákona (č. 561/2004 Sb.) byla schválena senátem PSP ČR (03/2015) a podepsána prezidentem (04/2015).</w:t>
            </w:r>
          </w:p>
          <w:p>
            <w:pPr>
              <w:pStyle w:val="Normal"/>
              <w:spacing w:lineRule="auto" w:line="240" w:before="0" w:after="0"/>
              <w:rPr>
                <w:rFonts w:eastAsia="Times New Roman" w:cs="Arial;Arial"/>
                <w:strike/>
                <w:sz w:val="16"/>
                <w:szCs w:val="16"/>
                <w:lang w:eastAsia="cs-CZ"/>
              </w:rPr>
            </w:pPr>
            <w:r>
              <w:rPr>
                <w:rFonts w:eastAsia="Times New Roman" w:cs="Arial;Arial"/>
                <w:strike/>
                <w:sz w:val="16"/>
                <w:szCs w:val="16"/>
                <w:lang w:eastAsia="cs-CZ"/>
              </w:rPr>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roce 2015 se předpokládá schválení příslušných vyhlášek a vytvoření podmínek pro uplatňování a financování podpůrných opatření.</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dostatek prostředků ve státním rozpočtu pro zajištění podpůrných opatření ve školách.</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ŠMT</w:t>
            </w:r>
          </w:p>
        </w:tc>
        <w:tc>
          <w:tcPr>
            <w:tcW w:w="1276" w:type="dxa"/>
            <w:tcBorders>
              <w:bottom w:val="single" w:sz="4" w:space="0" w:color="000000"/>
              <w:right w:val="single" w:sz="4" w:space="0" w:color="000000"/>
            </w:tcBorders>
          </w:tcPr>
          <w:p>
            <w:pPr>
              <w:pStyle w:val="Default"/>
              <w:rPr>
                <w:rFonts w:ascii="Arial;Arial" w:hAnsi="Arial;Arial" w:eastAsia="Times New Roman" w:cs="Arial;Arial"/>
                <w:color w:val="000000"/>
                <w:sz w:val="16"/>
                <w:szCs w:val="16"/>
              </w:rPr>
            </w:pPr>
            <w:r>
              <w:rPr>
                <w:rFonts w:cs="Arial;Arial" w:ascii="Arial;Arial" w:hAnsi="Arial;Arial"/>
                <w:color w:val="000000"/>
                <w:sz w:val="16"/>
                <w:szCs w:val="16"/>
              </w:rPr>
              <w:t>Návrh legislativní úpravy k zavedení povinného posledního ročníku mateřské školy</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Legislativní</w:t>
            </w:r>
          </w:p>
        </w:tc>
        <w:tc>
          <w:tcPr>
            <w:tcW w:w="2790" w:type="dxa"/>
            <w:tcBorders>
              <w:bottom w:val="single" w:sz="4" w:space="0" w:color="000000"/>
              <w:right w:val="single" w:sz="4" w:space="0" w:color="000000"/>
            </w:tcBorders>
          </w:tcPr>
          <w:p>
            <w:pPr>
              <w:pStyle w:val="Default"/>
              <w:rPr>
                <w:rFonts w:ascii="Arial;Arial" w:hAnsi="Arial;Arial" w:eastAsia="Times New Roman" w:cs="Arial;Arial"/>
                <w:color w:val="000000"/>
                <w:sz w:val="16"/>
                <w:szCs w:val="16"/>
              </w:rPr>
            </w:pPr>
            <w:r>
              <w:rPr>
                <w:rFonts w:cs="Arial;Arial" w:ascii="Arial;Arial" w:hAnsi="Arial;Arial"/>
                <w:color w:val="000000"/>
                <w:sz w:val="16"/>
                <w:szCs w:val="16"/>
              </w:rPr>
              <w:t xml:space="preserve">Návrh zajistí: přijetí dítěte do posledního ročníku před nástupem do základní školy v rámci spádového obvodu, případně jeho přijetí v jiném zařízení, které je zařazeno v rejstříku škol a školských zařízení. Návrh podpoří zřizování přípravných tříd základní školy jako alternativní způsob předškolní přípravy určené především pro děti s odkladem povinné školní docházky.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rPr>
              <w:t>Zajištění dobrého základu pro vzdělávání všech dětí.</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rámci kmenové činnosti MŠMT.</w:t>
            </w:r>
          </w:p>
        </w:tc>
        <w:tc>
          <w:tcPr>
            <w:tcW w:w="3173"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Byl připraven návrh legislativní úpravy, v současné době (04/2015) je v mezirezortním připomínkovém řízení.</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ředpokládané schválení legislativních úprav: 2015/2016</w:t>
            </w:r>
          </w:p>
          <w:p>
            <w:pPr>
              <w:pStyle w:val="Normal"/>
              <w:spacing w:lineRule="auto" w:line="240" w:before="0" w:after="0"/>
              <w:rPr>
                <w:rFonts w:cs="Arial;Arial"/>
                <w:sz w:val="16"/>
                <w:szCs w:val="16"/>
              </w:rPr>
            </w:pPr>
            <w:r>
              <w:rPr>
                <w:rFonts w:eastAsia="Times New Roman" w:cs="Arial;Arial"/>
                <w:sz w:val="16"/>
                <w:szCs w:val="16"/>
                <w:lang w:eastAsia="cs-CZ"/>
              </w:rPr>
              <w:t>Předpokládaná účinnost: 1. 9. 2017.</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Rizika nebyla identifikována.</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ŠMT</w:t>
            </w:r>
          </w:p>
        </w:tc>
        <w:tc>
          <w:tcPr>
            <w:tcW w:w="1276" w:type="dxa"/>
            <w:tcBorders>
              <w:bottom w:val="single" w:sz="4" w:space="0" w:color="000000"/>
              <w:right w:val="single" w:sz="4" w:space="0" w:color="000000"/>
            </w:tcBorders>
          </w:tcPr>
          <w:p>
            <w:pPr>
              <w:pStyle w:val="Default"/>
              <w:rPr>
                <w:rFonts w:ascii="Arial;Arial" w:hAnsi="Arial;Arial" w:eastAsia="Times New Roman" w:cs="Arial;Arial"/>
                <w:color w:val="000000"/>
                <w:sz w:val="16"/>
                <w:szCs w:val="16"/>
              </w:rPr>
            </w:pPr>
            <w:r>
              <w:rPr>
                <w:rFonts w:cs="Arial;Arial" w:ascii="Arial;Arial" w:hAnsi="Arial;Arial"/>
                <w:color w:val="000000"/>
                <w:sz w:val="16"/>
                <w:szCs w:val="16"/>
              </w:rPr>
              <w:t>Budování kapacit k zajištění povinného posledního ročníku mateřské školy</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2790" w:type="dxa"/>
            <w:tcBorders>
              <w:bottom w:val="single" w:sz="4" w:space="0" w:color="000000"/>
              <w:right w:val="single" w:sz="4" w:space="0" w:color="000000"/>
            </w:tcBorders>
          </w:tcPr>
          <w:p>
            <w:pPr>
              <w:pStyle w:val="Default"/>
              <w:rPr>
                <w:rFonts w:ascii="Arial;Arial" w:hAnsi="Arial;Arial" w:eastAsia="Times New Roman" w:cs="Arial;Arial"/>
                <w:color w:val="000000"/>
                <w:sz w:val="16"/>
                <w:szCs w:val="16"/>
              </w:rPr>
            </w:pPr>
            <w:r>
              <w:rPr>
                <w:rFonts w:cs="Arial;Arial" w:ascii="Arial;Arial" w:hAnsi="Arial;Arial"/>
                <w:color w:val="000000"/>
                <w:sz w:val="16"/>
                <w:szCs w:val="16"/>
              </w:rPr>
              <w:t>Budování kapacit (infrastruktura) předškolních zařízení. V roce 2015 bude připraven návrh legislativní úpravy k zavedení povinného posledního ročníku mateřské školy. S tím souvisí také potřeba navýšit v místech potřeby kapacity mateřských škol.</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rPr>
              <w:t>Dostatečné kapacity pro zavedení povinného posledního ročníku předškolního vzdělávání.</w:t>
            </w:r>
          </w:p>
        </w:tc>
        <w:tc>
          <w:tcPr>
            <w:tcW w:w="2464"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12 mld. Kč v období 2015 – 2020 na budování kapacit MŠ a ZŠ z fondu MŠMT a MF na podporu kapacit mateřských a základních škol z Integrovaného regionálního operačního programu.</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roce 2014 bylo uzavřeno první kolo podpory z fondu MŠMT.</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V roce 2015 bylo uzavřeno první kolo podpory z fondu MF a právě probíhá schvalovací proces 1. kola fondu MŠMT.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IROP v roce 2015 předpokládá schválení programu a vyhlášení výzvy k předkládání projektů.</w:t>
            </w:r>
          </w:p>
        </w:tc>
        <w:tc>
          <w:tcPr>
            <w:tcW w:w="3074"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eastAsia="Times New Roman" w:cs="Arial;Arial"/>
                <w:sz w:val="16"/>
                <w:szCs w:val="16"/>
                <w:lang w:eastAsia="cs-CZ"/>
              </w:rPr>
              <w:t>Výzvy k předkládání projektů MŠMT, MF a IROP, koordinovaný proces do roku 2020.</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ízká úroveň koordinace mezi fondy.</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MŠMT, </w:t>
            </w:r>
          </w:p>
          <w:p>
            <w:pPr>
              <w:pStyle w:val="Normal"/>
              <w:spacing w:lineRule="auto" w:line="240" w:before="0" w:after="0"/>
              <w:rPr/>
            </w:pPr>
            <w:r>
              <w:rPr>
                <w:rFonts w:eastAsia="Times New Roman" w:cs="Arial;Arial"/>
                <w:sz w:val="16"/>
                <w:szCs w:val="16"/>
                <w:lang w:eastAsia="cs-CZ"/>
              </w:rPr>
              <w:t xml:space="preserve">ÚV </w:t>
            </w:r>
            <w:r>
              <w:rPr>
                <w:rFonts w:cs="Arial;Arial"/>
                <w:sz w:val="16"/>
                <w:szCs w:val="16"/>
              </w:rPr>
              <w:t>–</w:t>
            </w:r>
            <w:r>
              <w:rPr>
                <w:rFonts w:eastAsia="Times New Roman" w:cs="Arial;Arial"/>
                <w:sz w:val="16"/>
                <w:szCs w:val="16"/>
                <w:lang w:eastAsia="cs-CZ"/>
              </w:rPr>
              <w:t xml:space="preserve"> ASZ</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ytváření strategií sociálního začleňování v obcích s důrazem na inkluzivitu vzdělávání v rámci OP VVV</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  </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V rámci OP VVV budou připravovány strategie na soc. začleňování s důrazem na inkluzivitu ve vzdělávání v obcích s výskytem sociálně vyloučených lokalit.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Cílem je podpořit zapojení soc. znevýhodněných dětí včetně Romů do hlavního vzdělávacího proudu. V průběhu roku 2015 bude takto podpořeno minimálně 25 měst a obcí.</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Desegregace ve vzdělávání dětí se speciálními potřebami.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Financování podpořeno ESF v rámci OP VVV.</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říprava výzvy k předkládání projektu v rámci OP VVV.</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Podpora rozšíření strategií i do dalších lokalit. Realizace dalších opatření v rámci </w:t>
            </w:r>
          </w:p>
          <w:p>
            <w:pPr>
              <w:pStyle w:val="Normal"/>
              <w:spacing w:lineRule="auto" w:line="240" w:before="0" w:after="0"/>
              <w:rPr/>
            </w:pPr>
            <w:r>
              <w:rPr>
                <w:rFonts w:eastAsia="Times New Roman" w:cs="Arial;Arial"/>
                <w:sz w:val="16"/>
                <w:szCs w:val="16"/>
                <w:lang w:eastAsia="cs-CZ"/>
              </w:rPr>
              <w:t>Strategie boje proti soc. vyloučení na období 2011</w:t>
            </w:r>
            <w:r>
              <w:rPr>
                <w:rFonts w:cs="Arial;Arial"/>
                <w:sz w:val="16"/>
                <w:szCs w:val="16"/>
              </w:rPr>
              <w:t>–</w:t>
            </w:r>
            <w:r>
              <w:rPr>
                <w:rFonts w:eastAsia="Times New Roman" w:cs="Arial;Arial"/>
                <w:sz w:val="16"/>
                <w:szCs w:val="16"/>
                <w:lang w:eastAsia="cs-CZ"/>
              </w:rPr>
              <w:t>2015.</w:t>
            </w:r>
          </w:p>
        </w:tc>
        <w:tc>
          <w:tcPr>
            <w:tcW w:w="2007"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Nízká úroveň koordinace mezi MŠMT, MPSV, ÚV – ASZ a MMR.</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ŠMT</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Akční plán opatření ke vzdělávání romských dětí, žáků, studentů na období 2015</w:t>
            </w:r>
            <w:r>
              <w:rPr>
                <w:rFonts w:cs="Arial;Arial"/>
                <w:sz w:val="16"/>
                <w:szCs w:val="16"/>
              </w:rPr>
              <w:t>–</w:t>
            </w:r>
            <w:r>
              <w:rPr>
                <w:rFonts w:eastAsia="Times New Roman" w:cs="Arial;Arial"/>
                <w:sz w:val="16"/>
                <w:szCs w:val="16"/>
                <w:lang w:eastAsia="cs-CZ"/>
              </w:rPr>
              <w:t>2017</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Akční plán shrnuje opatření na podporu inkluzivního vzdělávání s ohledem na dopady na romské děti, žáky a studenty: legislativní opatření (novela z. č. 561/2004 Sb.), zlepšování kvality poradenského systému a diagnostiky, předškolní vzdělávání a přípravné třídy, postavení a další postup Rámcového vzdělávacího programu pro základní vzdělávání s přílohou pro žáky s lehkým mentálním postižením, monitoring, evidence a statistiky v oblasti vzdělávání romských žáků, dotační a rozvojové programy v oblasti vzdělávání romských žáků.</w:t>
            </w:r>
          </w:p>
        </w:tc>
        <w:tc>
          <w:tcPr>
            <w:tcW w:w="2062"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eastAsia="Times New Roman" w:cs="Arial;Arial"/>
                <w:sz w:val="16"/>
                <w:szCs w:val="16"/>
                <w:lang w:eastAsia="cs-CZ"/>
              </w:rPr>
              <w:t>Rovný přístup ke vzdělávání pro všechny žáky, včetně romských žáků.</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Realizace rozvojového programu na podporu školských poradenských zařízení při nákupu a proškolení v užívání nových diagnostických nástrojů (cca. 2 mil. Kč ročně).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ŠMT průběžně podporuje vzdělávání romských dětí, žáků a studentů prostřednictvím dotačních a rozvojových programů:</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I. Dotační program Na podporu sociálně znevýhodněných romských žáků středních škol a studentů vyšších odborných škol: 6 mil. Kč.</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II. Dotační program Na podporu integrace romské komunity: 13,8 mil. Kč.</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III. Rozvojový program Podpora financování asistentů pedagoga pro děti, žáky a studenty se zdravotním postižením a děti, žáky a studenty se sociálním znevýhodněním: 105 mil. Kč.</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o budoucna bude financování opatření na podporu vzdělávání romských žáků řešeno v návaznosti na reformu financování regionálního školství.</w:t>
            </w:r>
          </w:p>
          <w:p>
            <w:pPr>
              <w:pStyle w:val="Normal"/>
              <w:spacing w:lineRule="auto" w:line="240" w:before="0" w:after="0"/>
              <w:rPr/>
            </w:pPr>
            <w:r>
              <w:rPr>
                <w:rFonts w:eastAsia="Times New Roman" w:cs="Arial;Arial"/>
                <w:sz w:val="16"/>
                <w:szCs w:val="16"/>
                <w:lang w:eastAsia="cs-CZ"/>
              </w:rPr>
              <w:t>Spolufinancování projektů ESF (návrhy výzev OP VVV jsou v přípravě).</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Probíhá příprava rozvojových programů a výzev OP VVV.</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2015: Vyhlášení výzvy OP VVV k předložení projektu.</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Rozvojové programy: Vyhlášení RP a realizace projektů do konce roku 2015.</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Rizika nebyla identifikována.</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ÚV </w:t>
            </w:r>
            <w:r>
              <w:rPr>
                <w:rFonts w:cs="Arial;Arial"/>
                <w:sz w:val="16"/>
                <w:szCs w:val="16"/>
              </w:rPr>
              <w:t>–</w:t>
            </w:r>
            <w:r>
              <w:rPr>
                <w:rFonts w:eastAsia="Times New Roman" w:cs="Arial;Arial"/>
                <w:color w:val="000000"/>
                <w:sz w:val="16"/>
                <w:szCs w:val="16"/>
                <w:lang w:eastAsia="cs-CZ"/>
              </w:rPr>
              <w:t xml:space="preserve"> SLP</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Strategie romské integrace do roku 2020</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 </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Komplexní rámcová strategie pro začleňování Romů.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Cílem strategie je zvrátit do roku 2020 negativní trendy ve vývoji situace Romů v ČR zejména ve vzdělávání, zaměstnanosti, bydlení a v oblasti sociální; nastartovat a urychlit pozitivní změny a dosáhnout pokroku při odstraňování neodůvodněných a nepřijatelných rozdílů mezi podstatnou částí Romů a většinovou populací, zajistit účinnou ochranu Romů před diskriminací, bezpečné soužití a povzbudit rozvoj romské kultury a jazyka.</w:t>
            </w:r>
          </w:p>
        </w:tc>
        <w:tc>
          <w:tcPr>
            <w:tcW w:w="2464"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Zapojení sociálně znevýhodněných Romů do hlavního vzdělávacího proudu.</w:t>
            </w:r>
            <w:r>
              <w:rPr>
                <w:rFonts w:eastAsia="Times New Roman" w:cs="Arial;Arial"/>
                <w:color w:val="000000"/>
                <w:sz w:val="16"/>
                <w:szCs w:val="16"/>
                <w:lang w:eastAsia="cs-CZ"/>
              </w:rPr>
              <w:t> </w:t>
            </w:r>
          </w:p>
        </w:tc>
        <w:tc>
          <w:tcPr>
            <w:tcW w:w="317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V 02/2015 byla Strategie schválena vládou.</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ipravit podmínky pro implementaci Strategie.</w:t>
            </w:r>
          </w:p>
        </w:tc>
        <w:tc>
          <w:tcPr>
            <w:tcW w:w="2007" w:type="dxa"/>
            <w:tcBorders>
              <w:bottom w:val="single" w:sz="4" w:space="0" w:color="000000"/>
              <w:right w:val="single" w:sz="4" w:space="0" w:color="000000"/>
            </w:tcBorders>
          </w:tcPr>
          <w:p>
            <w:pPr>
              <w:pStyle w:val="Normal"/>
              <w:spacing w:lineRule="auto" w:line="240" w:before="0" w:after="0"/>
              <w:rPr>
                <w:rFonts w:eastAsia="Times New Roman"/>
              </w:rPr>
            </w:pPr>
            <w:r>
              <w:rPr>
                <w:rFonts w:eastAsia="Times New Roman" w:cs="Arial;Arial"/>
                <w:color w:val="000000"/>
                <w:sz w:val="16"/>
                <w:szCs w:val="16"/>
                <w:lang w:eastAsia="cs-CZ"/>
              </w:rPr>
              <w:t> </w:t>
            </w:r>
            <w:r>
              <w:rPr>
                <w:rFonts w:eastAsia="Arial;Arial" w:cs="Arial;Arial"/>
                <w:color w:val="000000"/>
                <w:sz w:val="16"/>
                <w:szCs w:val="16"/>
                <w:lang w:eastAsia="cs-CZ"/>
              </w:rPr>
              <w:t xml:space="preserve"> </w:t>
            </w:r>
          </w:p>
        </w:tc>
      </w:tr>
      <w:tr>
        <w:trPr>
          <w:trHeight w:val="300" w:hRule="atLeast"/>
        </w:trPr>
        <w:tc>
          <w:tcPr>
            <w:tcW w:w="114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t>6) Reforma regulovaných profesí a snížení energetické náročnosti</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a) Zrychlit reformu regulovaných povolání a při tom se zaměřit na zrušení neodůvodněných a neúměrných požadavků. </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ŠMT</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počtu regulovaných profesí nebo zmírnění požadavků na jejich výkon</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Zrušení či změna příslušných ustanovení právních norem stanovujících podmínky pro jednotlivé profese.</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 xml:space="preserve">Odstranění překážek volného pohybu osob v rámci EU, zvýšení flexibility trhu práce, </w:t>
            </w:r>
            <w:r>
              <w:rPr>
                <w:rFonts w:cs="Arial;Arial"/>
                <w:sz w:val="16"/>
                <w:szCs w:val="16"/>
              </w:rPr>
              <w:t>srovnání podmínek kladených na české občany s podmínkami kladenými na občany ostatních zemí EU a snížení administrativní zátěže.</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Nejsou předpokládány žádné relevantní dopady na SR.  Snížení výběru správních poplatků za uznávání odborných kvalifikací by mělo být vykompenzováno snížením výdajů v sociální oblasti, vzhledem ke snadnějšímu přístupu k zaměstnání.</w:t>
            </w:r>
          </w:p>
        </w:tc>
        <w:tc>
          <w:tcPr>
            <w:tcW w:w="317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08/2014 – dokončení screeningu regulovaných profesí.</w:t>
            </w:r>
          </w:p>
          <w:p>
            <w:pPr>
              <w:pStyle w:val="Normal"/>
              <w:spacing w:lineRule="auto" w:line="240" w:before="0" w:after="0"/>
              <w:rPr/>
            </w:pPr>
            <w:r>
              <w:rPr>
                <w:rFonts w:eastAsia="Times New Roman" w:cs="Arial;Arial"/>
                <w:color w:val="000000"/>
                <w:sz w:val="16"/>
                <w:szCs w:val="16"/>
                <w:lang w:eastAsia="cs-CZ"/>
              </w:rPr>
              <w:t>12/2014 – dokončení přezkumu přiměřenosti požadavků na výkon profesí spadajících do 1. klastru.</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okončení přezkumu přiměřenosti požadavků na výkon u všech regulovaných profesí.</w:t>
            </w:r>
          </w:p>
          <w:p>
            <w:pPr>
              <w:pStyle w:val="Normal"/>
              <w:spacing w:lineRule="auto" w:line="240" w:before="0" w:after="0"/>
              <w:rPr/>
            </w:pPr>
            <w:r>
              <w:rPr>
                <w:rFonts w:eastAsia="Times New Roman" w:cs="Arial;Arial"/>
                <w:color w:val="000000"/>
                <w:sz w:val="16"/>
                <w:szCs w:val="16"/>
                <w:lang w:eastAsia="cs-CZ"/>
              </w:rPr>
              <w:t>04/2015 – vypracování akčních plánů (opatření k odstranění nepřiměřené regulace).</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 důvodu rizika snížení kvality poskytovaných služeb je nutné k deregulaci každé profese přistupovat individuálně a obezřetně. U profesí, které mohou mít vliv na bezpečnost a zdraví, nederegulovat vůbec, či jen částečně.</w:t>
            </w:r>
          </w:p>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Nesouhlas se snižováním požadavků zejména ze strany profesních organizací.</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b) Zintenzivnit snahy o zvýšení energetické účinnosti v ekonomice. </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O</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vyšování energetické účinnosti</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 xml:space="preserve">Legislativní </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Novela zákona 406/2000 Sb., o hospodaření energií, zákona č. 458/2000 Sb., energetický zákon a zákona č. 165/2012 Sb., o podporovaných zdrojích energie.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Implementace směrnice o energetické účinnosti 2012/27/EU.</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opad na SR nad rámec současných prostředků se v tuto chvíli nepředpokládá. Finanční zajištění cíle je plánováno převážně z operačních programů (OP) a výnosů z emisních povolenek. Nejvíce bude záležet na nastavení jednotlivých opatření v rámci dotčených operačních programů. Podle efektivnosti vynakládaných prostředků z OPa z programu Nová zelená úsporám (NZÚ) bude patrné, jaké prostředky by bylo potřeba na naplnění cíle uvolnit nad rámec těchto plánovaných finančních prostředků. Nicméně v tomto případě dojde k vytvoření nového systému povinného zvyšování energetické účinnosti, který by však měl být financován ze soukromého sektoru, nikoliv ze SR.</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šechny tři zákony jsou projednávány v rámci legislativního procesu. Probíhala intenzivní příprava operačních programů.</w:t>
            </w:r>
          </w:p>
        </w:tc>
        <w:tc>
          <w:tcPr>
            <w:tcW w:w="3074"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Zákon o hospodaření energií byl přijat PSP ČR ve znění schválené Senátem a míří k podpisu prezidenta ČR. Očekávaná účinnost je 1. 5. 2015.</w:t>
            </w:r>
          </w:p>
          <w:p>
            <w:pPr>
              <w:pStyle w:val="Normal"/>
              <w:spacing w:lineRule="auto" w:line="240" w:before="0" w:after="0"/>
              <w:rPr/>
            </w:pPr>
            <w:r>
              <w:rPr>
                <w:rFonts w:eastAsia="Times New Roman" w:cs="Arial;Arial"/>
                <w:sz w:val="16"/>
                <w:szCs w:val="16"/>
                <w:lang w:eastAsia="cs-CZ"/>
              </w:rPr>
              <w:t>Ostatní dva zákony byly schváleny PSP ČR ve třetím čtení a putují do Senátu. Předpokládaná účinnost je navržena k 1. 7. 2015.</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ávrhy novel zákonů budou během legislativního procesu pozměněny a transpozice směrnice o energetické účinnosti nebude úplná.</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O</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Operační program Podnikaní a inovace pro konkurenceschopnost Prioritní osa Eko-energie</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dpora realizace aktivity</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dnikatelů v oblasti snižování energetické náročnosti výroby a spotřeby fosilních primárních</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nergetických zdrojů a podpora začínajících podnikatelů v aktivitách vedoucích k vyššímu</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užívání obnovitelných a druhotných zdrojů energie.</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ižování emisí skleníkových plynů, úspora energie.</w:t>
            </w:r>
            <w:r>
              <w:rPr>
                <w:rFonts w:eastAsia="Times New Roman" w:cs="Arial;Arial"/>
                <w:sz w:val="16"/>
                <w:szCs w:val="16"/>
                <w:lang w:eastAsia="cs-CZ"/>
              </w:rPr>
              <w:t xml:space="preserve"> Do konce programovacího období zvýšení konkurenceschopnosti české ekonomiky a přiblížení inovační výkonnosti sektoru průmyslu a služeb v ČR úrovni předních průmyslových zemí Evropy.</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U tohoto operačního programu není na rozdíl od ostatních financování ze SR. Všechny prostředky jsou z ERDF.</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Byla podepsána Dohoda o partnerství.</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3074"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V roce 2015 bude vláda usilovat o co nejrychlejší schválení OP PIK a poté vyhlášení první výzvy pro podávání žádostí o dotaci.</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zdní zahájení čerpání prostředků z OP – riziko nevyčerpání nebo zpoždění v plnění cíle pro rok 2020.</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O</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átní program na podporu úspor energie a využití obnovitelných zdrojů energie  - program EFEKT</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mezeno zákonem č. 406/2000 Sb.</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dpora úspor energie prostřednictvím informovanosti malých odběratelů, zvyšování kvality energetických služeb a podpora veřejného sektoru k hospodárnému nakládání s energiemi</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nvestiční a neinvestiční dotace).</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ižování emisí skleníkových plynů, úspora energie. Program EFEKT je rovněž jeden z nástrojů v rámci implementace směrnice o energetické účinnosti, jehož pomocí bude dosaženo cíle energetické účinnosti pro rok 2020.</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rámci investic:</w:t>
            </w:r>
          </w:p>
          <w:p>
            <w:pPr>
              <w:pStyle w:val="Normal"/>
              <w:spacing w:lineRule="auto" w:line="240" w:before="0" w:after="0"/>
              <w:rPr/>
            </w:pPr>
            <w:r>
              <w:rPr>
                <w:rFonts w:eastAsia="Times New Roman" w:cs="Arial;Arial"/>
                <w:sz w:val="16"/>
                <w:szCs w:val="16"/>
                <w:lang w:eastAsia="cs-CZ"/>
              </w:rPr>
              <w:t xml:space="preserve">Úspora energie 250 TJ do roku 2016, </w:t>
            </w:r>
            <w:r>
              <w:rPr>
                <w:rFonts w:eastAsia="Times New Roman" w:cs="Arial;Arial"/>
                <w:color w:val="000000"/>
                <w:sz w:val="16"/>
                <w:szCs w:val="16"/>
                <w:lang w:eastAsia="cs-CZ"/>
              </w:rPr>
              <w:t>snížení CO2 o 6 tis. tun do roku 2016.</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Finanční prostředky na Program EFEKT jsou alokovány přímo z prostředků SR (30 mil. Kč ročně).</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11/2014 byl vyhlášen Program EFEKT na rok 2015. Projekty bylo možné přihlásit do 28. 2. 2015.</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současné době probíhá vyhodnocení podaných žádostí a jejich administrace.</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případě, že by došlo ke snížení každoročně vyhlašované alokace, program by nemohl dostatečně přispívat k plnění cíle energetické účinnosti pro rok 2020.</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r>
              <w:rPr>
                <w:rFonts w:eastAsia="Times New Roman" w:cs="Arial;Arial"/>
                <w:color w:val="000000"/>
                <w:sz w:val="16"/>
                <w:szCs w:val="16"/>
                <w:lang w:eastAsia="cs-CZ"/>
              </w:rPr>
              <w:t>MD</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energetické náročnosti v dopravě a podpora alternativních zdrojů</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Podpora energeticky efektivnějších druhů dopravy, podpora zvyšování podílů alternativních paliv, podpora infrastruktury pro alternativní paliva.  Problematika infrastruktury pro alternativní paliva bude řešena v souladu s Národním akčním plánem čisté mobility, který bude předložen vládě v 1. pololetí 2015. Gestorem je MPO ve spolupráci s MD,MMR a MŽP.</w:t>
            </w:r>
          </w:p>
          <w:p>
            <w:pPr>
              <w:pStyle w:val="Normal"/>
              <w:spacing w:lineRule="auto" w:line="240" w:before="0" w:after="0"/>
              <w:rPr>
                <w:rFonts w:eastAsia="Times New Roman" w:cs="Arial;Arial"/>
                <w:sz w:val="16"/>
                <w:szCs w:val="16"/>
                <w:lang w:eastAsia="cs-CZ"/>
              </w:rPr>
            </w:pPr>
            <w:r>
              <w:rPr>
                <w:rFonts w:cs="Arial;Arial"/>
                <w:sz w:val="16"/>
                <w:szCs w:val="16"/>
              </w:rPr>
              <w:t>V roce 2015 bude dále schválen OP D a program podpory pro zavádění alternativních energií v dopravě.</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stupné snižování závislosti dopravního sektoru na ropných produktech, nárůst energetické efektivity a snížení emisí CO2.</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Úspory energie, zvýšení podílů alternativních paliv v dopravě, snížení emisí z dopravy a snížení dopadů na klimatické změny.  </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Toto opatření přispívá k plnění cíle </w:t>
            </w:r>
          </w:p>
          <w:p>
            <w:pPr>
              <w:pStyle w:val="Normal"/>
              <w:spacing w:lineRule="auto" w:line="240" w:before="0" w:after="0"/>
              <w:rPr>
                <w:rFonts w:eastAsia="Times New Roman" w:cs="Arial;Arial"/>
                <w:color w:val="000000"/>
                <w:sz w:val="16"/>
                <w:szCs w:val="16"/>
                <w:lang w:eastAsia="cs-CZ"/>
              </w:rPr>
            </w:pPr>
            <w:r>
              <w:rPr>
                <w:rFonts w:cs="Arial;Arial"/>
                <w:color w:val="000000"/>
                <w:sz w:val="16"/>
                <w:szCs w:val="16"/>
              </w:rPr>
              <w:t xml:space="preserve">3 Snížení energetické náročnosti ekonomiky nejméně o 20 %, zvýšení podílu energie z obnovitelných zdrojů v energetickém mixu na 20 % a redukce emisí CO2 o 20 % s možným navýšením redukčního cíle na 30%. </w:t>
            </w:r>
          </w:p>
        </w:tc>
        <w:tc>
          <w:tcPr>
            <w:tcW w:w="3074"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Probíhá příprava Akčního plánu čisté mobility, jehož gestorem je MPO.</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Jedná se o opatření dlouhodobého charakteru s termínem plnění dílčích opatření do roku 2020.</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Cíle v souhrnném opatření i v návazných dílčích opatřeních jsou často provázány, je tedy nutné zajistit efektivní spolupráci gestorů a spolugestorů a odpovídající finanční prostředky, což může vytvářet překážky a představovat určitá rizika při implementaci.</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ŽP</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Program Nová zelená úsporám 2013</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 (vymezeno zákony: č.388/1991 Sb., č.406/2000 Sb., č.201/2012 Sb.,</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č.183/2013 Sb.,</w:t>
            </w:r>
          </w:p>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č.78/2013 Sb.)</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Podpora realizace opatření vedoucích k úsporám energie v rodinných domech.</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nížení energetické náročnosti budov, snížení emisí skleníkových plynů a znečisťujících látek v ovzduš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464" w:type="dxa"/>
            <w:tcBorders>
              <w:bottom w:val="single" w:sz="4" w:space="0" w:color="000000"/>
              <w:right w:val="single" w:sz="4" w:space="0" w:color="000000"/>
            </w:tcBorders>
          </w:tcPr>
          <w:p>
            <w:pPr>
              <w:pStyle w:val="Normal"/>
              <w:spacing w:lineRule="auto" w:line="240" w:before="0" w:after="0"/>
              <w:rPr>
                <w:rFonts w:cs="Arial;Arial"/>
                <w:color w:val="000000"/>
                <w:sz w:val="16"/>
                <w:szCs w:val="16"/>
              </w:rPr>
            </w:pPr>
            <w:r>
              <w:rPr>
                <w:rFonts w:cs="Arial;Arial"/>
                <w:color w:val="000000"/>
                <w:sz w:val="16"/>
                <w:szCs w:val="16"/>
              </w:rPr>
              <w:t xml:space="preserve">Výrazný finanční pákový efekt (vysoká míra mobilizace finančních zdrojů investorů), pozitivní dopady /dodatečné příjmy SR (1 Kč podpory vyvolá dodatečné příjmy SR ve výši 0,96 Kč v roce investice), HDP (2,84 Kč dodatečného HDP na každou poskytnutou 1 Kč z programu NZÚ), DPH, podpora a rozvoj průmyslu (stavebnictví a dalších sektorů), vytvoření nebo udržení pracovních míst (cca 2000). Úspora energie, snížení emisí skleníkových plynů a zlepšení kvality ovzduší.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Kvantifikované dopady:</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Alokace:  1 mld. Kč</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Aktivní žádosti cca 700 mil. Kč</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Env přínosy:</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nížení CO2-   28 kt/rok</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Úspora energie na vytápění 134,4 TJ/rok.</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ýroba energie z OZE</w:t>
            </w:r>
          </w:p>
          <w:p>
            <w:pPr>
              <w:pStyle w:val="Normal"/>
              <w:spacing w:lineRule="auto" w:line="240" w:before="0" w:after="0"/>
              <w:rPr>
                <w:rFonts w:cs="Arial;Arial"/>
                <w:color w:val="000000"/>
                <w:sz w:val="16"/>
                <w:szCs w:val="16"/>
              </w:rPr>
            </w:pPr>
            <w:r>
              <w:rPr>
                <w:rFonts w:eastAsia="Times New Roman" w:cs="Arial;Arial"/>
                <w:sz w:val="16"/>
                <w:szCs w:val="16"/>
                <w:lang w:eastAsia="cs-CZ"/>
              </w:rPr>
              <w:t>76,3 TJ/rok.</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rámci Programu NZÚ 2013 byly zajištěny finanční zdroje ve výši 1 mld. Kč z prostředků SFŽP ČR. Dne 13. 6. 2013 došlo k vyhlášení 1. výzvy k podávání žádostí o podporu v rámci segmentu rodinných domů</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ne 16. 8. 2013 byl zahájen příjem žádostí.</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Ke dni 20. 12. 2014 vyčerpána alokace 1 mld. Kč a příjem žádostí ukončen. Ke dni 23. 3. 2015 bylo aktivních 9 148 žádostí s celkovou požadovanou podporou 703,2 mil. Kč.</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oce 2015 bude pokračovat administrace již podaných žádostí.</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jsou identifikována.</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ŽP</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rogram Nová zelená úsporám</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Nelegislativní (vymezeno zákony: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č.388/1991 Sb., č.383/2012 Sb.,</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č.218/2000 Sb.,</w:t>
            </w:r>
          </w:p>
          <w:p>
            <w:pPr>
              <w:pStyle w:val="Normal"/>
              <w:spacing w:lineRule="auto" w:line="240" w:before="0" w:after="0"/>
              <w:rPr/>
            </w:pPr>
            <w:r>
              <w:rPr>
                <w:rFonts w:eastAsia="Times New Roman" w:cs="Arial;Arial"/>
                <w:sz w:val="16"/>
                <w:szCs w:val="16"/>
                <w:lang w:eastAsia="cs-CZ"/>
              </w:rPr>
              <w:t>č.560/2006 Sb.,</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č.406/2000 Sb., č.201/2012 Sb.,</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č.183/2013 Sb.,</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č.78/2013 Sb.)</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dpora realizace opatření vedoucích k úsporám energie v rodinných domech, bytových domech a budovách veřejného sektoru.</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nížení energetické náročnosti budov, snížení emisí skleníkových plynů a znečisťujících látek v ovzduší.</w:t>
            </w:r>
          </w:p>
          <w:p>
            <w:pPr>
              <w:pStyle w:val="Normal"/>
              <w:spacing w:lineRule="auto" w:line="240" w:before="0" w:after="0"/>
              <w:rPr/>
            </w:pPr>
            <w:r>
              <w:rPr>
                <w:rFonts w:eastAsia="Times New Roman" w:cs="Arial;Arial"/>
                <w:sz w:val="16"/>
                <w:szCs w:val="16"/>
                <w:lang w:eastAsia="cs-CZ"/>
              </w:rPr>
              <w:t>Program zahrnuje dotace na zateplování stávajících rodinných a bytových domů, výstavbu nových rodinných domů s nízkou energetickou náročností a efektivní využití zdrojů energie v rodinných a bytových domech (zejména výměnou zdrojů tepla).</w:t>
            </w:r>
          </w:p>
        </w:tc>
        <w:tc>
          <w:tcPr>
            <w:tcW w:w="2464" w:type="dxa"/>
            <w:tcBorders>
              <w:bottom w:val="single" w:sz="4" w:space="0" w:color="000000"/>
              <w:right w:val="single" w:sz="4" w:space="0" w:color="000000"/>
            </w:tcBorders>
          </w:tcPr>
          <w:p>
            <w:pPr>
              <w:pStyle w:val="Normal"/>
              <w:spacing w:lineRule="auto" w:line="240" w:before="0" w:after="0"/>
              <w:rPr/>
            </w:pPr>
            <w:r>
              <w:rPr>
                <w:rFonts w:cs="Arial;Arial"/>
                <w:color w:val="000000"/>
                <w:sz w:val="16"/>
                <w:szCs w:val="16"/>
              </w:rPr>
              <w:t>Prorůstová opatření: výrazný finanční pákový efekt (vysoká míra mobilizace finančních zdrojů investorů), pozitivní dopady /dodatečné příjmy SR (1 Kč podpory vyvolá dodatečné příjmy SR ve výši 0,96 Kč v roce investice), HDP (2,84 Kč dodatečného HDP na každou poskytnutou 1 Kč z Programu NZÚ), DPH, podpora a rozvoj průmyslu (stavebnictví a další ch sektorů), vytvoření nebo udržení desítky tisíc pracovních míst (cca 50 000</w:t>
            </w:r>
            <w:r>
              <w:rPr>
                <w:rFonts w:cs="Arial;Arial"/>
                <w:sz w:val="16"/>
                <w:szCs w:val="16"/>
              </w:rPr>
              <w:t>–</w:t>
            </w:r>
            <w:r>
              <w:rPr>
                <w:rFonts w:cs="Arial;Arial"/>
                <w:color w:val="000000"/>
                <w:sz w:val="16"/>
                <w:szCs w:val="16"/>
              </w:rPr>
              <w:t xml:space="preserve">60 000). Úspora energie, snížení emisí skleníkových plynů a zlepšení kvality ovzduší. </w:t>
            </w:r>
          </w:p>
          <w:p>
            <w:pPr>
              <w:pStyle w:val="Normal"/>
              <w:spacing w:lineRule="auto" w:line="240" w:before="0" w:after="0"/>
              <w:rPr>
                <w:rFonts w:cs="Arial;Arial"/>
                <w:color w:val="000000"/>
                <w:sz w:val="16"/>
                <w:szCs w:val="16"/>
              </w:rPr>
            </w:pPr>
            <w:r>
              <w:rPr>
                <w:rFonts w:cs="Arial;Arial"/>
                <w:color w:val="000000"/>
                <w:sz w:val="16"/>
                <w:szCs w:val="16"/>
              </w:rPr>
            </w:r>
          </w:p>
          <w:p>
            <w:pPr>
              <w:pStyle w:val="Normal"/>
              <w:spacing w:lineRule="auto" w:line="240" w:before="0" w:after="0"/>
              <w:rPr>
                <w:rFonts w:cs="Arial;Arial"/>
                <w:color w:val="000000"/>
                <w:sz w:val="16"/>
                <w:szCs w:val="16"/>
              </w:rPr>
            </w:pPr>
            <w:r>
              <w:rPr>
                <w:rFonts w:cs="Arial;Arial"/>
                <w:color w:val="000000"/>
                <w:sz w:val="16"/>
                <w:szCs w:val="16"/>
              </w:rPr>
              <w:t>Kvantifikované dopady:</w:t>
            </w:r>
          </w:p>
          <w:p>
            <w:pPr>
              <w:pStyle w:val="Normal"/>
              <w:spacing w:lineRule="auto" w:line="240" w:before="0" w:after="0"/>
              <w:rPr>
                <w:rFonts w:cs="Arial;Arial"/>
                <w:color w:val="000000"/>
                <w:sz w:val="16"/>
                <w:szCs w:val="16"/>
              </w:rPr>
            </w:pPr>
            <w:r>
              <w:rPr>
                <w:rFonts w:cs="Arial;Arial"/>
                <w:color w:val="000000"/>
                <w:sz w:val="16"/>
                <w:szCs w:val="16"/>
              </w:rPr>
              <w:t>Zdroje: až 27 mld. Kč</w:t>
            </w:r>
          </w:p>
          <w:p>
            <w:pPr>
              <w:pStyle w:val="Normal"/>
              <w:spacing w:lineRule="auto" w:line="240" w:before="0" w:after="0"/>
              <w:rPr>
                <w:rFonts w:cs="Arial;Arial"/>
                <w:color w:val="000000"/>
                <w:sz w:val="16"/>
                <w:szCs w:val="16"/>
              </w:rPr>
            </w:pPr>
            <w:r>
              <w:rPr>
                <w:rFonts w:cs="Arial;Arial"/>
                <w:color w:val="000000"/>
                <w:sz w:val="16"/>
                <w:szCs w:val="16"/>
              </w:rPr>
              <w:t>Env přínosy:</w:t>
            </w:r>
          </w:p>
          <w:p>
            <w:pPr>
              <w:pStyle w:val="Normal"/>
              <w:spacing w:lineRule="auto" w:line="240" w:before="0" w:after="0"/>
              <w:rPr>
                <w:rFonts w:cs="Arial;Arial"/>
                <w:color w:val="000000"/>
                <w:sz w:val="16"/>
                <w:szCs w:val="16"/>
              </w:rPr>
            </w:pPr>
            <w:r>
              <w:rPr>
                <w:rFonts w:cs="Arial;Arial"/>
                <w:color w:val="000000"/>
                <w:sz w:val="16"/>
                <w:szCs w:val="16"/>
              </w:rPr>
              <w:t>Snížení CO2 730 kt/rok</w:t>
            </w:r>
          </w:p>
          <w:p>
            <w:pPr>
              <w:pStyle w:val="Normal"/>
              <w:spacing w:lineRule="auto" w:line="240" w:before="0" w:after="0"/>
              <w:rPr>
                <w:rFonts w:cs="Arial;Arial"/>
                <w:color w:val="000000"/>
                <w:sz w:val="16"/>
                <w:szCs w:val="16"/>
              </w:rPr>
            </w:pPr>
            <w:r>
              <w:rPr>
                <w:rFonts w:cs="Arial;Arial"/>
                <w:color w:val="000000"/>
                <w:sz w:val="16"/>
                <w:szCs w:val="16"/>
              </w:rPr>
              <w:t>Úspora energie na vytápění 6 046 TJ/rok.</w:t>
            </w:r>
          </w:p>
          <w:p>
            <w:pPr>
              <w:pStyle w:val="Normal"/>
              <w:spacing w:lineRule="auto" w:line="240" w:before="0" w:after="0"/>
              <w:rPr>
                <w:rFonts w:cs="Arial;Arial"/>
                <w:color w:val="000000"/>
                <w:sz w:val="16"/>
                <w:szCs w:val="16"/>
              </w:rPr>
            </w:pPr>
            <w:r>
              <w:rPr>
                <w:rFonts w:cs="Arial;Arial"/>
                <w:color w:val="000000"/>
                <w:sz w:val="16"/>
                <w:szCs w:val="16"/>
              </w:rPr>
              <w:t>Výroba energie z OZE</w:t>
            </w:r>
          </w:p>
          <w:p>
            <w:pPr>
              <w:pStyle w:val="Normal"/>
              <w:spacing w:lineRule="auto" w:line="240" w:before="0" w:after="0"/>
              <w:rPr>
                <w:rFonts w:cs="Arial;Arial"/>
                <w:color w:val="000000"/>
                <w:sz w:val="16"/>
                <w:szCs w:val="16"/>
              </w:rPr>
            </w:pPr>
            <w:r>
              <w:rPr>
                <w:rFonts w:cs="Arial;Arial"/>
                <w:color w:val="000000"/>
                <w:sz w:val="16"/>
                <w:szCs w:val="16"/>
              </w:rPr>
              <w:t>1 550 TJ/rok.</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ne 20. 2. 2013 byl schválen vládou Věcný záměr Programu NZÚ. Dne 6. 11. 2013 vládou schválena Dokumentace programu NZÚ (konkrétně podprogramy: Rodinné domy (RD) a Náklady státu na administraci (NSA)). Podprogramy: Bytové domy (BD) a Budovy veřejného sektoru (BVS) schváleny rámcově s tím, že budou dodatečně podrobně dopracovány a schváleny vládou. Dne 6. 1. 2014 vyhlášena 1. výzva s alokací 1,9 mld. Kč k podávání žádostí pro sektor RD.</w:t>
            </w:r>
          </w:p>
          <w:p>
            <w:pPr>
              <w:pStyle w:val="Normal"/>
              <w:spacing w:lineRule="auto" w:line="240" w:before="0" w:after="0"/>
              <w:rPr>
                <w:rFonts w:cs="Arial;Arial"/>
                <w:color w:val="000000"/>
                <w:sz w:val="16"/>
                <w:szCs w:val="16"/>
              </w:rPr>
            </w:pPr>
            <w:r>
              <w:rPr>
                <w:rFonts w:cs="Arial;Arial"/>
                <w:color w:val="000000"/>
                <w:sz w:val="16"/>
                <w:szCs w:val="16"/>
              </w:rPr>
              <w:t>Příjem žádostí v rámci 1. výzvy byl zahájen 1. 4. 2014 a ukončen 31. 12. 2014, celkem bylo podáno 16 214 žádostí s celkovou požadovanou podporou ve výši 1 376,7 mil. Kč.</w:t>
            </w:r>
          </w:p>
          <w:p>
            <w:pPr>
              <w:pStyle w:val="Normal"/>
              <w:spacing w:lineRule="auto" w:line="240" w:before="0" w:after="0"/>
              <w:rPr>
                <w:rFonts w:cs="Arial;Arial"/>
                <w:color w:val="000000"/>
                <w:sz w:val="16"/>
                <w:szCs w:val="16"/>
              </w:rPr>
            </w:pPr>
            <w:r>
              <w:rPr>
                <w:rFonts w:cs="Arial;Arial"/>
                <w:color w:val="000000"/>
                <w:sz w:val="16"/>
                <w:szCs w:val="16"/>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Ke dni 23. 3. 2015 bylo aktivních 15 704 žádostí s celkovou požadovanou podporou 1 361,3 mil. Kč.</w:t>
            </w:r>
          </w:p>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 xml:space="preserve">Dne 30. 3. 2015 byla schválena změna Dokumentace programu NZÚ (program byl rozšířen o podprogram Bytové domy). Dne 1. 4. </w:t>
            </w:r>
            <w:r>
              <w:rPr>
                <w:rFonts w:cs="Arial;Arial"/>
                <w:sz w:val="16"/>
                <w:szCs w:val="16"/>
                <w:lang w:eastAsia="cs-CZ"/>
              </w:rPr>
              <w:t>2015 byla vyhlášena 1. výzva pro bytové domy na území hl. m. Prahy s alokací 500 mil. Kč a 2. výzva pro rodinné domy na celém území ČR s alokací 600 mil. Kč.</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roce 2015 bude probíhat administrace podaných žádostí a příjem nových žádostí v rámci vyhlášených výzev.</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ze s větší přesností predikovat rozložení příjmů z dražeb emisních povolenek (EUA) v čase pro delší období, vstupuje řada proměnných faktorů, jako je přijetí backloadingu a další opatření EK v rámci evropského systému obchodování s EUA.</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ŽP</w:t>
            </w:r>
          </w:p>
        </w:tc>
        <w:tc>
          <w:tcPr>
            <w:tcW w:w="1276" w:type="dxa"/>
            <w:tcBorders>
              <w:bottom w:val="single" w:sz="4" w:space="0" w:color="000000"/>
              <w:right w:val="single" w:sz="4" w:space="0" w:color="000000"/>
            </w:tcBorders>
          </w:tcPr>
          <w:p>
            <w:pPr>
              <w:pStyle w:val="Normal"/>
              <w:autoSpaceDE w:val="false"/>
              <w:spacing w:lineRule="auto" w:line="240" w:before="0" w:after="0"/>
              <w:rPr/>
            </w:pPr>
            <w:r>
              <w:rPr>
                <w:rFonts w:cs="Arial;Arial"/>
                <w:sz w:val="16"/>
                <w:szCs w:val="16"/>
                <w:lang w:eastAsia="cs-CZ"/>
              </w:rPr>
              <w:t>Operační program Životní prostředí 2014</w:t>
            </w:r>
            <w:r>
              <w:rPr>
                <w:rFonts w:cs="Arial;Arial"/>
                <w:sz w:val="16"/>
                <w:szCs w:val="16"/>
              </w:rPr>
              <w:t>–</w:t>
            </w:r>
            <w:r>
              <w:rPr>
                <w:rFonts w:cs="Arial;Arial"/>
                <w:sz w:val="16"/>
                <w:szCs w:val="16"/>
                <w:lang w:eastAsia="cs-CZ"/>
              </w:rPr>
              <w:t>2020</w:t>
            </w:r>
          </w:p>
          <w:p>
            <w:pPr>
              <w:pStyle w:val="Normal"/>
              <w:autoSpaceDE w:val="false"/>
              <w:spacing w:lineRule="auto" w:line="240" w:before="0" w:after="0"/>
              <w:rPr>
                <w:rFonts w:cs="Arial;Arial"/>
                <w:sz w:val="16"/>
                <w:szCs w:val="16"/>
                <w:lang w:eastAsia="cs-CZ"/>
              </w:rPr>
            </w:pPr>
            <w:r>
              <w:rPr>
                <w:rFonts w:cs="Arial;Arial"/>
                <w:sz w:val="16"/>
                <w:szCs w:val="16"/>
                <w:lang w:eastAsia="cs-CZ"/>
              </w:rPr>
              <w:t>Prioritní osa 2.5</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2790" w:type="dxa"/>
            <w:tcBorders>
              <w:bottom w:val="single" w:sz="4" w:space="0" w:color="000000"/>
              <w:right w:val="single" w:sz="4" w:space="0" w:color="000000"/>
            </w:tcBorders>
          </w:tcPr>
          <w:p>
            <w:pPr>
              <w:pStyle w:val="Odstavecseseznamem"/>
              <w:spacing w:lineRule="auto" w:line="240" w:before="0" w:after="0"/>
              <w:ind w:left="0" w:hanging="0"/>
              <w:contextualSpacing/>
              <w:jc w:val="left"/>
              <w:rPr/>
            </w:pPr>
            <w:r>
              <w:rPr>
                <w:rFonts w:eastAsia="Calibri" w:cs="Arial;Arial" w:ascii="Arial;Arial" w:hAnsi="Arial;Arial"/>
                <w:sz w:val="16"/>
                <w:szCs w:val="16"/>
                <w:lang w:val="cs-CZ" w:eastAsia="cs-CZ"/>
              </w:rPr>
              <w:t>Podpora snižování spotřeby energie zlepšením tepelně technických vlastností obvodových konstrukcí budov, včetně dalších opatření vedoucích ke snížení energetické náročnosti budov, realizace technologií na využití odpadního tepla a realizace nízkoemisních a obnovitelných zdrojů tepla. Podpora vícenákladů na dosažení standardu budovy s téměř nulovou spotřebou a pasivního energetického standardu v případě výstavby nových budov.</w:t>
            </w:r>
          </w:p>
          <w:p>
            <w:pPr>
              <w:pStyle w:val="Normal"/>
              <w:spacing w:lineRule="auto" w:line="240" w:before="0" w:after="0"/>
              <w:rPr>
                <w:rFonts w:eastAsia="Times New Roman" w:cs="Arial;Arial"/>
                <w:color w:val="000000"/>
                <w:sz w:val="16"/>
                <w:szCs w:val="16"/>
                <w:lang w:eastAsia="cs-CZ"/>
              </w:rPr>
            </w:pPr>
            <w:r>
              <w:rPr>
                <w:rFonts w:cs="Arial;Arial"/>
                <w:sz w:val="16"/>
                <w:szCs w:val="16"/>
                <w:lang w:eastAsia="cs-CZ"/>
              </w:rPr>
              <w:t>Podpora náhrady stávajících stacionárních spalovacích zdrojů v domácnostech.</w:t>
            </w:r>
            <w:r>
              <w:rPr>
                <w:rFonts w:cs="Arial;Arial"/>
                <w:sz w:val="16"/>
                <w:szCs w:val="16"/>
              </w:rPr>
              <w:t xml:space="preserve">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lang w:eastAsia="cs-CZ"/>
              </w:rPr>
              <w:t>Snížení konečné spotřeby energie a snížení spotřeby neobnovitelné primární energie prostřednictvím využití lokálních obnovitelných zdrojů ve veřejných budovách. Opatření v PO 2 SC 2.1 vedou k co nejvyšší úrovni energetické účinnosti, k co nejnižším emisím CO2 a k co nejnižším emisím zněčišťujících látek (PM10, PM2,5, NOX a benzo(a)pyren).</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lang w:eastAsia="cs-CZ"/>
              </w:rPr>
              <w:t>Kofinancování operačního programu ze SR. Prorůstové efekty mohou být v případě realizace úspor v budovách obdobné jako u Programu NZÚ.</w:t>
            </w:r>
          </w:p>
        </w:tc>
        <w:tc>
          <w:tcPr>
            <w:tcW w:w="317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OP ŽP 2014</w:t>
            </w:r>
            <w:r>
              <w:rPr>
                <w:rFonts w:cs="Arial;Arial"/>
                <w:sz w:val="16"/>
                <w:szCs w:val="16"/>
              </w:rPr>
              <w:t>–</w:t>
            </w:r>
            <w:r>
              <w:rPr>
                <w:rFonts w:eastAsia="Times New Roman" w:cs="Arial;Arial"/>
                <w:color w:val="000000"/>
                <w:sz w:val="16"/>
                <w:szCs w:val="16"/>
                <w:lang w:eastAsia="cs-CZ"/>
              </w:rPr>
              <w:t>2020 byl oficiálně předložen EK a v současné době probíhá formální dialog s EK.</w:t>
            </w:r>
          </w:p>
        </w:tc>
        <w:tc>
          <w:tcPr>
            <w:tcW w:w="3074" w:type="dxa"/>
            <w:tcBorders>
              <w:bottom w:val="single" w:sz="4" w:space="0" w:color="000000"/>
              <w:right w:val="single" w:sz="4" w:space="0" w:color="000000"/>
            </w:tcBorders>
          </w:tcPr>
          <w:p>
            <w:pPr>
              <w:pStyle w:val="Normal"/>
              <w:spacing w:lineRule="auto" w:line="240" w:before="0" w:after="0"/>
              <w:rPr/>
            </w:pPr>
            <w:bookmarkStart w:id="0" w:name="_GoBack"/>
            <w:bookmarkEnd w:id="0"/>
            <w:r>
              <w:rPr>
                <w:rFonts w:eastAsia="Times New Roman" w:cs="Arial;Arial"/>
                <w:color w:val="000000"/>
                <w:sz w:val="16"/>
                <w:szCs w:val="16"/>
                <w:lang w:eastAsia="cs-CZ"/>
              </w:rPr>
              <w:t>Schválení OP ŽP 2014</w:t>
            </w:r>
            <w:r>
              <w:rPr>
                <w:rFonts w:cs="Arial;Arial"/>
                <w:sz w:val="16"/>
                <w:szCs w:val="16"/>
              </w:rPr>
              <w:t>–</w:t>
            </w:r>
            <w:r>
              <w:rPr>
                <w:rFonts w:eastAsia="Times New Roman" w:cs="Arial;Arial"/>
                <w:color w:val="000000"/>
                <w:sz w:val="16"/>
                <w:szCs w:val="16"/>
                <w:lang w:eastAsia="cs-CZ"/>
              </w:rPr>
              <w:t xml:space="preserve">2020 EK a vyhlašování prvních výzev. </w:t>
            </w:r>
          </w:p>
        </w:tc>
        <w:tc>
          <w:tcPr>
            <w:tcW w:w="2007"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Zpoždění schválení OP ŽP 2014</w:t>
            </w:r>
            <w:r>
              <w:rPr>
                <w:rFonts w:cs="Arial;Arial"/>
                <w:sz w:val="16"/>
                <w:szCs w:val="16"/>
              </w:rPr>
              <w:t>–</w:t>
            </w:r>
            <w:r>
              <w:rPr>
                <w:rFonts w:eastAsia="Times New Roman" w:cs="Arial;Arial"/>
                <w:color w:val="000000"/>
                <w:sz w:val="16"/>
                <w:szCs w:val="16"/>
                <w:lang w:eastAsia="cs-CZ"/>
              </w:rPr>
              <w:t>2020 ze strany EK.</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MŽP</w:t>
            </w:r>
          </w:p>
        </w:tc>
        <w:tc>
          <w:tcPr>
            <w:tcW w:w="1276" w:type="dxa"/>
            <w:tcBorders>
              <w:bottom w:val="single" w:sz="4" w:space="0" w:color="000000"/>
              <w:right w:val="single" w:sz="4" w:space="0" w:color="000000"/>
            </w:tcBorders>
          </w:tcPr>
          <w:p>
            <w:pPr>
              <w:pStyle w:val="Normal"/>
              <w:autoSpaceDE w:val="false"/>
              <w:spacing w:lineRule="auto" w:line="240" w:before="0" w:after="0"/>
              <w:rPr/>
            </w:pPr>
            <w:r>
              <w:rPr>
                <w:rFonts w:cs="Arial;Arial"/>
                <w:sz w:val="16"/>
                <w:szCs w:val="16"/>
                <w:lang w:eastAsia="cs-CZ"/>
              </w:rPr>
              <w:t>Operační program Životní prostředí 2007</w:t>
            </w:r>
            <w:r>
              <w:rPr>
                <w:rFonts w:cs="Arial;Arial"/>
                <w:sz w:val="16"/>
                <w:szCs w:val="16"/>
              </w:rPr>
              <w:t>–</w:t>
            </w:r>
            <w:r>
              <w:rPr>
                <w:rFonts w:cs="Arial;Arial"/>
                <w:sz w:val="16"/>
                <w:szCs w:val="16"/>
                <w:lang w:eastAsia="cs-CZ"/>
              </w:rPr>
              <w:t>2013</w:t>
            </w:r>
          </w:p>
          <w:p>
            <w:pPr>
              <w:pStyle w:val="Normal"/>
              <w:autoSpaceDE w:val="false"/>
              <w:spacing w:lineRule="auto" w:line="240" w:before="0" w:after="0"/>
              <w:rPr>
                <w:rFonts w:cs="Arial;Arial"/>
                <w:sz w:val="16"/>
                <w:szCs w:val="16"/>
                <w:lang w:eastAsia="cs-CZ"/>
              </w:rPr>
            </w:pPr>
            <w:r>
              <w:rPr>
                <w:rFonts w:cs="Arial;Arial"/>
                <w:sz w:val="16"/>
                <w:szCs w:val="16"/>
                <w:lang w:eastAsia="cs-CZ"/>
              </w:rPr>
              <w:t>Prioritní osa 3</w:t>
            </w:r>
          </w:p>
        </w:tc>
        <w:tc>
          <w:tcPr>
            <w:tcW w:w="1276"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Nelegislativní</w:t>
            </w:r>
          </w:p>
        </w:tc>
        <w:tc>
          <w:tcPr>
            <w:tcW w:w="2790" w:type="dxa"/>
            <w:tcBorders>
              <w:bottom w:val="single" w:sz="4" w:space="0" w:color="000000"/>
              <w:right w:val="single" w:sz="4" w:space="0" w:color="000000"/>
            </w:tcBorders>
          </w:tcPr>
          <w:p>
            <w:pPr>
              <w:pStyle w:val="Default"/>
              <w:rPr>
                <w:rFonts w:ascii="Arial;Arial" w:hAnsi="Arial;Arial" w:cs="Arial;Arial"/>
                <w:color w:val="000000"/>
                <w:sz w:val="16"/>
                <w:szCs w:val="16"/>
              </w:rPr>
            </w:pPr>
            <w:r>
              <w:rPr>
                <w:rFonts w:cs="Arial;Arial" w:ascii="Arial;Arial" w:hAnsi="Arial;Arial"/>
                <w:color w:val="000000"/>
                <w:sz w:val="16"/>
                <w:szCs w:val="16"/>
              </w:rPr>
              <w:t>Podpora výstavby nových a rekonstrukce stávajících zařízení s cílem zvýšení využívání obnovitelných zdrojů energie pro výrobu tepla, elektřiny a kombinované výroby tepla a elektřiny.</w:t>
            </w:r>
          </w:p>
          <w:p>
            <w:pPr>
              <w:pStyle w:val="Normal"/>
              <w:spacing w:lineRule="auto" w:line="240" w:before="0" w:after="0"/>
              <w:rPr>
                <w:rFonts w:cs="Arial;Arial"/>
                <w:sz w:val="16"/>
                <w:szCs w:val="16"/>
                <w:lang w:eastAsia="cs-CZ"/>
              </w:rPr>
            </w:pPr>
            <w:r>
              <w:rPr>
                <w:rFonts w:cs="Arial;Arial"/>
                <w:sz w:val="16"/>
                <w:szCs w:val="16"/>
                <w:lang w:eastAsia="cs-CZ"/>
              </w:rPr>
              <w:t>Podpora realizace úspor energie a využití odpadního tepla u nepodnikatelské sféry (především zateplování veřejných budov).</w:t>
            </w:r>
          </w:p>
        </w:tc>
        <w:tc>
          <w:tcPr>
            <w:tcW w:w="2062" w:type="dxa"/>
            <w:tcBorders>
              <w:bottom w:val="single" w:sz="4" w:space="0" w:color="000000"/>
              <w:right w:val="single" w:sz="4" w:space="0" w:color="000000"/>
            </w:tcBorders>
          </w:tcPr>
          <w:p>
            <w:pPr>
              <w:pStyle w:val="Default"/>
              <w:rPr>
                <w:rFonts w:ascii="Arial;Arial" w:hAnsi="Arial;Arial" w:cs="Arial;Arial"/>
                <w:color w:val="000000"/>
                <w:sz w:val="16"/>
                <w:szCs w:val="16"/>
              </w:rPr>
            </w:pPr>
            <w:r>
              <w:rPr>
                <w:rFonts w:cs="Arial;Arial" w:ascii="Arial;Arial" w:hAnsi="Arial;Arial"/>
                <w:color w:val="000000"/>
                <w:sz w:val="16"/>
                <w:szCs w:val="16"/>
              </w:rPr>
              <w:t>Snížení spotřeby energie, zvýšení využití obnovitelných zdrojů energie při výrobě tepla nebo elektřiny a efektivní využití odpadního tepla.</w:t>
            </w:r>
          </w:p>
          <w:p>
            <w:pPr>
              <w:pStyle w:val="Normal"/>
              <w:spacing w:lineRule="auto" w:line="240" w:before="0" w:after="0"/>
              <w:rPr>
                <w:rFonts w:ascii="Arial;Arial" w:hAnsi="Arial;Arial" w:cs="Arial;Arial"/>
                <w:color w:val="000000"/>
                <w:sz w:val="16"/>
                <w:szCs w:val="16"/>
                <w:lang w:eastAsia="cs-CZ"/>
              </w:rPr>
            </w:pPr>
            <w:r>
              <w:rPr>
                <w:rFonts w:cs="Arial;Arial"/>
                <w:color w:val="000000"/>
                <w:sz w:val="16"/>
                <w:szCs w:val="16"/>
                <w:lang w:eastAsia="cs-CZ"/>
              </w:rPr>
            </w:r>
          </w:p>
        </w:tc>
        <w:tc>
          <w:tcPr>
            <w:tcW w:w="2464" w:type="dxa"/>
            <w:tcBorders>
              <w:bottom w:val="single" w:sz="4" w:space="0" w:color="000000"/>
              <w:right w:val="single" w:sz="4" w:space="0" w:color="000000"/>
            </w:tcBorders>
          </w:tcPr>
          <w:p>
            <w:pPr>
              <w:pStyle w:val="Default"/>
              <w:rPr>
                <w:rFonts w:ascii="Arial;Arial" w:hAnsi="Arial;Arial" w:cs="Arial;Arial"/>
                <w:color w:val="000000"/>
                <w:sz w:val="16"/>
                <w:szCs w:val="16"/>
              </w:rPr>
            </w:pPr>
            <w:r>
              <w:rPr>
                <w:rFonts w:cs="Arial;Arial" w:ascii="Arial;Arial" w:hAnsi="Arial;Arial"/>
                <w:color w:val="000000"/>
                <w:sz w:val="16"/>
                <w:szCs w:val="16"/>
              </w:rPr>
              <w:t>Kofinancování operačního programu ze SR. Prorůstové efekty mohou být v případě realizace úspor v budovách obdobné jako u Programu NZÚ.</w:t>
            </w:r>
          </w:p>
          <w:p>
            <w:pPr>
              <w:pStyle w:val="Normal"/>
              <w:spacing w:lineRule="auto" w:line="240" w:before="0" w:after="0"/>
              <w:rPr>
                <w:rFonts w:ascii="Arial;Arial" w:hAnsi="Arial;Arial" w:cs="Arial;Arial"/>
                <w:color w:val="000000"/>
                <w:sz w:val="16"/>
                <w:szCs w:val="16"/>
                <w:lang w:eastAsia="cs-CZ"/>
              </w:rPr>
            </w:pPr>
            <w:r>
              <w:rPr>
                <w:rFonts w:cs="Arial;Arial"/>
                <w:color w:val="000000"/>
                <w:sz w:val="16"/>
                <w:szCs w:val="16"/>
                <w:lang w:eastAsia="cs-CZ"/>
              </w:rPr>
            </w:r>
          </w:p>
        </w:tc>
        <w:tc>
          <w:tcPr>
            <w:tcW w:w="3173"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V současné době probíhá LXIV. výzva pro podávání žádostí o dotaci v rámci Prioritní osy 3 s alokací 500 mil Kč.</w:t>
            </w:r>
          </w:p>
          <w:p>
            <w:pPr>
              <w:pStyle w:val="Default"/>
              <w:rPr>
                <w:rFonts w:ascii="Arial;Arial" w:hAnsi="Arial;Arial" w:cs="Arial;Arial"/>
                <w:sz w:val="16"/>
                <w:szCs w:val="16"/>
                <w:lang w:eastAsia="cs-CZ"/>
              </w:rPr>
            </w:pPr>
            <w:r>
              <w:rPr>
                <w:rFonts w:cs="Arial;Arial" w:ascii="Arial;Arial" w:hAnsi="Arial;Arial"/>
                <w:sz w:val="16"/>
                <w:szCs w:val="16"/>
                <w:lang w:eastAsia="cs-CZ"/>
              </w:rPr>
            </w:r>
          </w:p>
        </w:tc>
        <w:tc>
          <w:tcPr>
            <w:tcW w:w="3074"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Do konce roku 2015 musí být proplaceny veškeré prostředky PO3 s ohledem na konec uznatelnosti výdajů.</w:t>
            </w:r>
          </w:p>
        </w:tc>
        <w:tc>
          <w:tcPr>
            <w:tcW w:w="2007" w:type="dxa"/>
            <w:tcBorders>
              <w:bottom w:val="single" w:sz="4" w:space="0" w:color="000000"/>
              <w:right w:val="single" w:sz="4" w:space="0" w:color="000000"/>
            </w:tcBorders>
          </w:tcPr>
          <w:p>
            <w:pPr>
              <w:pStyle w:val="Default"/>
              <w:rPr>
                <w:rFonts w:ascii="Arial;Arial" w:hAnsi="Arial;Arial" w:cs="Arial;Arial"/>
                <w:color w:val="000000"/>
                <w:sz w:val="16"/>
                <w:szCs w:val="16"/>
              </w:rPr>
            </w:pPr>
            <w:r>
              <w:rPr>
                <w:rFonts w:cs="Arial;Arial" w:ascii="Arial;Arial" w:hAnsi="Arial;Arial"/>
                <w:color w:val="000000"/>
                <w:sz w:val="16"/>
                <w:szCs w:val="16"/>
              </w:rPr>
              <w:t>Zpoždění nebo zastavení přípravy a realizace některých projektů.</w:t>
            </w:r>
          </w:p>
          <w:p>
            <w:pPr>
              <w:pStyle w:val="Normal"/>
              <w:spacing w:lineRule="auto" w:line="240" w:before="0" w:after="0"/>
              <w:rPr>
                <w:rFonts w:ascii="Arial;Arial" w:hAnsi="Arial;Arial" w:cs="Arial;Arial"/>
                <w:color w:val="000000"/>
                <w:sz w:val="16"/>
                <w:szCs w:val="16"/>
                <w:lang w:eastAsia="cs-CZ"/>
              </w:rPr>
            </w:pPr>
            <w:r>
              <w:rPr>
                <w:rFonts w:cs="Arial;Arial"/>
                <w:color w:val="000000"/>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M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anel 2013+</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ařízení vlády č. 468/2012 Sb., o použití prostředků Státního fondu rozvoje bydlení (SFRB) formou úvěrů poskytnutých právnickým a fyzickým osobám na opravy a modernizace domů</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odernizace bytových domů, jejichž součástí jsou opatření vedoucí ke snížení energetické náročnosti, formou nízkoúročených úvěrů ze Státního fondu rozvoje bydlení.</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omplexní oprava a modernizace bytových domů – prodloužení životnosti bytových domů, snížení energetické náročnosti bytových domů a tím snížení nákladů domácností na energie, pozitivní dopad na české stavebnictví a SR.</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růstové opatření s multiplikačním efektem – zvýhodněný úvěr je iniciátorem modernizací, 1 mil. Kč úvěru vyvolá celkovou stavební investici ve výši min. 1,1 mil. Kč a přinese do SR na daních 0,4 mil. Kč. Současně dojde ke snížení energetické náročnosti bytových domů.</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e schváleném rozpočtu SFRB na rok 2015 je 600 mil. Kč.</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gram Panel 2013+ je pokračováním programu Panel a Nový panel, došlo ke změně formy podpory z úrokové dotace na nízkoúročený úvěr. V letech 2001-2011 byly poskytnuty úrokové dotace podle programu Panel a Nový Panel na opravu 400 207 bytů.</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 dosavadní dva roky trvání programu bylo uzavřeno 283 smluv za 978 mil. Kč a týká se 8483 bytů. Nyní eviduje SFRB pro rok 2015 žádosti za 340 mil. Kč pro 2031 bytů.</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rogram je svým komplexním rozsahem oprav a modernizací ojedinělý. Podpora státu poskytovaná vlastníkům bytových domů formou zvýhodněných úvěrů prostřednictvím SFRB by měla pokračovat i v budoucnu. SFRB v současnosti spolupracuje na přípravě dokumentace k poskytování dalších forem podpory bytových domů (IROP, NZÚ). Cílem spolupráce je vytvořit podmínky pro sladění a souběh programů podpory jak z národních, tak i evropských peněz, tak aby byly komplementární.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tože SFRB předpokládá v budoucnu zvýšení poptávky po zvýhodněných úvěrech na opravy a modernizace bytových domů (mimo energetických úspor), hledá v současnosti další možné zdroje financování.</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dostatek finančních prostředků na realizaci programu. Koordinace postupů přípravy podmínek jednotlivých programů podpor oprav bytových domů by měla zajistit, že nedojde k překryvu, ale vzájemnému doplňování programů. Chybí však nástroje, které by zaručovaly, aby taková koordinace mezi resorty byla dostatečná.</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M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JESSICA</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ntegrovaný operační program, Rozhodnutí o poskytnutí dotace CZ.1.06/5.2.00/06.08424</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odernizace bytových domů, jejichž součástí mohou být opatření vedoucí ke snížení energetické náročnosti budovy nebo modernizace společných bytových prostor.</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4500 regenerovaných bytových jednotek v bytových domech, ve kterých budou provedeny stavební úpravy vedoucí ke zlepšení fyzického stavu budov a snížení spotřeby energie v bytových domech o 20 %.</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Toto opatření přináší díky multiplikačnímu efektu další prostředky do státního rozpočtu (daně zaplacené v souvislosti s realizovanou investicí, snížení nezaměstnanosti a s tím související úspory na dávkách v nezaměstnanosti), zvýšení HDP (sektor stavebnictví) a zlepšení životního prostředí ve formě úspor energií.</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vedení finančních nástrojů EU do bytové politiky má jednoznačný kladný efekt na tento sektor v podobě několikanásobného použití na obdobné aktivy.</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 31. 12. 2014 bylo podepsáno 103 úvěrových smluv v hodnotě 360 mil. Kč (tzn. cca 3,9 tis. bytů). Nyní evidujeme pro rok 2015 dalších 42 projektů v různé fázi rozpracovanosti. Hodnota těchto projektů je cca 221 mil. Kč pro přibližně 1800 bytů. Předpokládáme využití celé alokace v první polovině roku 2015.</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V současnosti jsou připravovány podmínky využití peněz navrácených do finančního nástroje. Měly by směřovat do obdobných aktivit, jako původní program. Zároveň by měly být komplementární k podpoře z ESIF. Zkušenosti s realizací finančního nástroje jsou zároveň využívány při přípravě inovativního finančního nástroje v programovém období 2014–2020. </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oordinace postupů přípravy podmínek jednotlivých programů podpor oprav bytových domů by měla zajistit, že nedojde k překryvu, ale vzájemnému doplňování programů. Chybí však nástroje, které by zaručovaly, aby taková koordinace mezi resorty byla dostatečná.</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M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ROP, SC 2.5 Snížení energetické náročnosti v sektoru bydlení</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 podpora z ESIF</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V IROP, v rámci specifického cíle 2.5 „Snížení energetické náročnosti v sektoru bydlení“ budou jak formou přímé dotace nebo prostřednictvím některé formy finančního nástroje (nebo jejich kombinací) podpořena opatření k úsporám spotřeby energie v bytových domech (domech se čtyřmi a více bytovými jednotkami).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hájení podpory.</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růstové opatření s multiplikačním efektem. Přímé dopady na SR a veřejné rozpočty se nepředpokládají. Objem prostředků vložených do finančního nástroje bude mimorozpočtovým zdrojem, který posílí prostředky zacílené na energetické úspory v sektoru bydlení. Kromě nižší spotřeby primární energie, která povede ke snížení emisí znečišťujících látek, opatření přispěje k naplňování závazků ČR v omezování produkce skleníkových plynů.</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V neposlední řadě dojde ke snížení podílu výdajů na energie ve spotřebním koši domácností. </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C 2.5 jako součást programového dokumentu IROP je ve fázi formálního vyjednávání s EK. Byly vypořádány veškeré připomínky a vyjasněny dotazy EK.</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aralelně probíhá povinná ex-ante evaluace finančního nástroje pro IROP (pro tento specifický cíl).</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 dokončení etapy formálního vyjednávání s EK a po dokončení ex-ante evaluace finančního nástroje bude rozhodnuto o formě finančního nástroje, o jeho podílu na celkové podpoře z SC a následně i o podmínkách, za kterých bude dotace, podpora finančním nástrojem nebo jejich kombinace poskytována. Tyto podmínky budou koordinovány s dalšími evropskými a národními programy podporujícími energetické úspory s cílem dosáhnout, aby podpory z jednotlivých zdrojů byly navzájem srovnatelné (aby byl zachován princip rovného přístupu).</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vní výzva se očekává ještě v roce 2015.</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oordinace mezi jednotlivými programy podporujícími energetické úspory nebude dostatečně účinná a podmínky podpory budou neodůvodnitelně rozdílné.</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a straně potenciálních příjemců nebude dostatek prostředku pro spolufinancování. Podmínky budou nastaveny tak, že nebudou dostatečně zajímavé pro potenciální zájemce.</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odmínky pro zavedení finančního nástroje budou nastaveny tak, že nevyvolají předpokládaný páková efekt.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 důvodů nenaplnění předběžných podmínek, neschválení operačních programů v EK bude nastartování podpory odsunuto.</w:t>
            </w:r>
          </w:p>
        </w:tc>
      </w:tr>
      <w:tr>
        <w:trPr>
          <w:trHeight w:val="300" w:hRule="atLeast"/>
        </w:trPr>
        <w:tc>
          <w:tcPr>
            <w:tcW w:w="114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t>7) Kvalitní státní správa, boj proti korupci, administrace fondů EU, zadávání veřejných zakázek</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a) V roce 2014 přijmout a provést zákon o státní službě, jenž zajistí stabilní, efektivní a profesionální státní správu. </w:t>
            </w:r>
          </w:p>
        </w:tc>
        <w:tc>
          <w:tcPr>
            <w:tcW w:w="850" w:type="dxa"/>
            <w:tcBorders>
              <w:bottom w:val="single" w:sz="4" w:space="0" w:color="000000"/>
              <w:right w:val="single" w:sz="4" w:space="0" w:color="000000"/>
            </w:tcBorders>
          </w:tcPr>
          <w:p>
            <w:pPr>
              <w:pStyle w:val="Normal"/>
              <w:autoSpaceDE w:val="false"/>
              <w:spacing w:lineRule="auto" w:line="240" w:before="0" w:after="0"/>
              <w:rPr>
                <w:rFonts w:cs="Arial;Arial"/>
                <w:sz w:val="16"/>
                <w:szCs w:val="16"/>
                <w:lang w:eastAsia="cs-CZ"/>
              </w:rPr>
            </w:pPr>
            <w:r>
              <w:rPr>
                <w:rFonts w:cs="Arial;Arial"/>
                <w:sz w:val="16"/>
                <w:szCs w:val="16"/>
                <w:lang w:eastAsia="cs-CZ"/>
              </w:rPr>
              <w:t>MV</w:t>
            </w:r>
          </w:p>
          <w:p>
            <w:pPr>
              <w:pStyle w:val="Normal"/>
              <w:autoSpaceDE w:val="false"/>
              <w:spacing w:lineRule="auto" w:line="240" w:before="0" w:after="0"/>
              <w:rPr>
                <w:rFonts w:cs="Arial;Arial"/>
                <w:sz w:val="16"/>
                <w:szCs w:val="16"/>
                <w:lang w:eastAsia="cs-CZ"/>
              </w:rPr>
            </w:pPr>
            <w:r>
              <w:rPr>
                <w:rFonts w:cs="Arial;Arial"/>
                <w:sz w:val="16"/>
                <w:szCs w:val="16"/>
                <w:lang w:eastAsia="cs-CZ"/>
              </w:rPr>
              <w:t>(MPSV, MF,</w:t>
            </w:r>
          </w:p>
          <w:p>
            <w:pPr>
              <w:pStyle w:val="Normal"/>
              <w:autoSpaceDE w:val="false"/>
              <w:spacing w:lineRule="auto" w:line="240" w:before="0" w:after="0"/>
              <w:rPr>
                <w:rFonts w:cs="Arial;Arial"/>
                <w:sz w:val="16"/>
                <w:szCs w:val="16"/>
                <w:lang w:eastAsia="cs-CZ"/>
              </w:rPr>
            </w:pPr>
            <w:r>
              <w:rPr>
                <w:rFonts w:cs="Arial;Arial"/>
                <w:sz w:val="16"/>
                <w:szCs w:val="16"/>
                <w:lang w:eastAsia="cs-CZ"/>
              </w:rPr>
              <w:t>MMR, MŠMT,</w:t>
            </w:r>
          </w:p>
          <w:p>
            <w:pPr>
              <w:pStyle w:val="Normal"/>
              <w:spacing w:lineRule="auto" w:line="240" w:before="0" w:after="0"/>
              <w:rPr>
                <w:rFonts w:eastAsia="Times New Roman" w:cs="Arial;Arial"/>
                <w:color w:val="000000"/>
                <w:sz w:val="16"/>
                <w:szCs w:val="16"/>
                <w:lang w:eastAsia="cs-CZ"/>
              </w:rPr>
            </w:pPr>
            <w:r>
              <w:rPr>
                <w:rFonts w:cs="Arial;Arial"/>
                <w:sz w:val="16"/>
                <w:szCs w:val="16"/>
                <w:lang w:eastAsia="cs-CZ"/>
              </w:rPr>
              <w:t>ÚV)</w:t>
            </w:r>
          </w:p>
        </w:tc>
        <w:tc>
          <w:tcPr>
            <w:tcW w:w="1276" w:type="dxa"/>
            <w:tcBorders>
              <w:bottom w:val="single" w:sz="4" w:space="0" w:color="000000"/>
              <w:right w:val="single" w:sz="4" w:space="0" w:color="000000"/>
            </w:tcBorders>
          </w:tcPr>
          <w:p>
            <w:pPr>
              <w:pStyle w:val="Normal"/>
              <w:autoSpaceDE w:val="false"/>
              <w:spacing w:lineRule="auto" w:line="240" w:before="0" w:after="0"/>
              <w:rPr/>
            </w:pPr>
            <w:r>
              <w:rPr>
                <w:rFonts w:eastAsia="Times New Roman" w:cs="Arial;Arial"/>
                <w:color w:val="000000"/>
                <w:sz w:val="16"/>
                <w:szCs w:val="16"/>
                <w:lang w:eastAsia="cs-CZ"/>
              </w:rPr>
              <w:t xml:space="preserve">Přijetí a provedení </w:t>
            </w:r>
            <w:r>
              <w:rPr>
                <w:rFonts w:cs="Arial;Arial"/>
                <w:sz w:val="16"/>
                <w:szCs w:val="16"/>
                <w:lang w:eastAsia="cs-CZ"/>
              </w:rPr>
              <w:t>zákona o státní</w:t>
            </w:r>
          </w:p>
          <w:p>
            <w:pPr>
              <w:pStyle w:val="Normal"/>
              <w:spacing w:lineRule="auto" w:line="240" w:before="0" w:after="0"/>
              <w:rPr>
                <w:rFonts w:eastAsia="Times New Roman" w:cs="Arial;Arial"/>
                <w:color w:val="000000"/>
                <w:sz w:val="16"/>
                <w:szCs w:val="16"/>
                <w:lang w:eastAsia="cs-CZ"/>
              </w:rPr>
            </w:pPr>
            <w:r>
              <w:rPr>
                <w:rFonts w:cs="Arial;Arial"/>
                <w:sz w:val="16"/>
                <w:szCs w:val="16"/>
                <w:lang w:eastAsia="cs-CZ"/>
              </w:rPr>
              <w:t>službě</w:t>
            </w:r>
          </w:p>
        </w:tc>
        <w:tc>
          <w:tcPr>
            <w:tcW w:w="1276" w:type="dxa"/>
            <w:tcBorders>
              <w:bottom w:val="single" w:sz="4" w:space="0" w:color="000000"/>
              <w:right w:val="single" w:sz="4" w:space="0" w:color="000000"/>
            </w:tcBorders>
          </w:tcPr>
          <w:p>
            <w:pPr>
              <w:pStyle w:val="Normal"/>
              <w:autoSpaceDE w:val="false"/>
              <w:spacing w:lineRule="auto" w:line="240" w:before="0" w:after="0"/>
              <w:rPr>
                <w:rFonts w:cs="Arial;Arial"/>
                <w:sz w:val="16"/>
                <w:szCs w:val="16"/>
                <w:lang w:eastAsia="cs-CZ"/>
              </w:rPr>
            </w:pPr>
            <w:r>
              <w:rPr>
                <w:rFonts w:cs="Arial;Arial"/>
                <w:sz w:val="16"/>
                <w:szCs w:val="16"/>
                <w:lang w:eastAsia="cs-CZ"/>
              </w:rPr>
              <w:t>Legislativní</w:t>
            </w:r>
          </w:p>
          <w:p>
            <w:pPr>
              <w:pStyle w:val="Normal"/>
              <w:autoSpaceDE w:val="false"/>
              <w:spacing w:lineRule="auto" w:line="240" w:before="0" w:after="0"/>
              <w:rPr>
                <w:rFonts w:cs="Arial;Arial"/>
                <w:sz w:val="16"/>
                <w:szCs w:val="16"/>
                <w:lang w:eastAsia="cs-CZ"/>
              </w:rPr>
            </w:pPr>
            <w:r>
              <w:rPr>
                <w:rFonts w:cs="Arial;Arial"/>
                <w:sz w:val="16"/>
                <w:szCs w:val="16"/>
                <w:lang w:eastAsia="cs-CZ"/>
              </w:rPr>
              <w:t>(zákon č.</w:t>
            </w:r>
          </w:p>
          <w:p>
            <w:pPr>
              <w:pStyle w:val="Normal"/>
              <w:autoSpaceDE w:val="false"/>
              <w:spacing w:lineRule="auto" w:line="240" w:before="0" w:after="0"/>
              <w:rPr>
                <w:rFonts w:cs="Arial;Arial"/>
                <w:sz w:val="16"/>
                <w:szCs w:val="16"/>
                <w:lang w:eastAsia="cs-CZ"/>
              </w:rPr>
            </w:pPr>
            <w:r>
              <w:rPr>
                <w:rFonts w:cs="Arial;Arial"/>
                <w:sz w:val="16"/>
                <w:szCs w:val="16"/>
                <w:lang w:eastAsia="cs-CZ"/>
              </w:rPr>
              <w:t>234/2014 Sb., o</w:t>
            </w:r>
          </w:p>
          <w:p>
            <w:pPr>
              <w:pStyle w:val="Normal"/>
              <w:spacing w:lineRule="auto" w:line="240" w:before="0" w:after="0"/>
              <w:rPr>
                <w:rFonts w:cs="Arial;Arial"/>
                <w:sz w:val="16"/>
                <w:szCs w:val="16"/>
                <w:lang w:eastAsia="cs-CZ"/>
              </w:rPr>
            </w:pPr>
            <w:r>
              <w:rPr>
                <w:rFonts w:cs="Arial;Arial"/>
                <w:sz w:val="16"/>
                <w:szCs w:val="16"/>
                <w:lang w:eastAsia="cs-CZ"/>
              </w:rPr>
              <w:t>státní službě), implementace prováděcích předpisů</w:t>
            </w:r>
          </w:p>
          <w:p>
            <w:pPr>
              <w:pStyle w:val="Normal"/>
              <w:spacing w:lineRule="auto" w:line="240" w:before="0" w:after="0"/>
              <w:rPr>
                <w:rFonts w:cs="Arial;Arial"/>
                <w:sz w:val="16"/>
                <w:szCs w:val="16"/>
                <w:lang w:eastAsia="cs-CZ"/>
              </w:rPr>
            </w:pPr>
            <w:r>
              <w:rPr>
                <w:rFonts w:cs="Arial;Arial"/>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790" w:type="dxa"/>
            <w:tcBorders>
              <w:bottom w:val="single" w:sz="4" w:space="0" w:color="000000"/>
              <w:right w:val="single" w:sz="4" w:space="0" w:color="000000"/>
            </w:tcBorders>
          </w:tcPr>
          <w:p>
            <w:pPr>
              <w:pStyle w:val="Normal"/>
              <w:autoSpaceDE w:val="false"/>
              <w:spacing w:lineRule="auto" w:line="240" w:before="0" w:after="0"/>
              <w:rPr>
                <w:rFonts w:cs="Arial;Arial"/>
                <w:sz w:val="16"/>
                <w:szCs w:val="16"/>
                <w:lang w:eastAsia="cs-CZ"/>
              </w:rPr>
            </w:pPr>
            <w:r>
              <w:rPr>
                <w:rFonts w:eastAsia="Times New Roman" w:cs="Arial;Arial"/>
                <w:color w:val="000000"/>
                <w:sz w:val="16"/>
                <w:szCs w:val="16"/>
                <w:lang w:eastAsia="cs-CZ"/>
              </w:rPr>
              <w:t xml:space="preserve">Zajištění stabilní, efektivní a profesionální státní správy. </w:t>
            </w:r>
          </w:p>
          <w:p>
            <w:pPr>
              <w:pStyle w:val="Normal"/>
              <w:autoSpaceDE w:val="false"/>
              <w:spacing w:lineRule="auto" w:line="240" w:before="0" w:after="0"/>
              <w:rPr>
                <w:rFonts w:cs="Arial;Arial"/>
                <w:sz w:val="16"/>
                <w:szCs w:val="16"/>
                <w:lang w:eastAsia="cs-CZ"/>
              </w:rPr>
            </w:pPr>
            <w:r>
              <w:rPr>
                <w:rFonts w:cs="Arial;Arial"/>
                <w:sz w:val="16"/>
                <w:szCs w:val="16"/>
                <w:lang w:eastAsia="cs-CZ"/>
              </w:rPr>
            </w:r>
          </w:p>
        </w:tc>
        <w:tc>
          <w:tcPr>
            <w:tcW w:w="2062" w:type="dxa"/>
            <w:tcBorders>
              <w:bottom w:val="single" w:sz="4" w:space="0" w:color="000000"/>
              <w:right w:val="single" w:sz="4" w:space="0" w:color="000000"/>
            </w:tcBorders>
          </w:tcPr>
          <w:p>
            <w:pPr>
              <w:pStyle w:val="Normal"/>
              <w:autoSpaceDE w:val="false"/>
              <w:spacing w:lineRule="auto" w:line="240" w:before="0" w:after="0"/>
              <w:rPr>
                <w:rFonts w:cs="Arial;Arial"/>
                <w:sz w:val="16"/>
                <w:szCs w:val="16"/>
                <w:lang w:eastAsia="cs-CZ"/>
              </w:rPr>
            </w:pPr>
            <w:r>
              <w:rPr>
                <w:rFonts w:cs="Arial;Arial"/>
                <w:sz w:val="16"/>
                <w:szCs w:val="16"/>
                <w:lang w:eastAsia="cs-CZ"/>
              </w:rPr>
              <w:t>Zajištění nezávislé,</w:t>
            </w:r>
          </w:p>
          <w:p>
            <w:pPr>
              <w:pStyle w:val="Normal"/>
              <w:autoSpaceDE w:val="false"/>
              <w:spacing w:lineRule="auto" w:line="240" w:before="0" w:after="0"/>
              <w:rPr>
                <w:rFonts w:cs="Arial;Arial"/>
                <w:sz w:val="16"/>
                <w:szCs w:val="16"/>
                <w:lang w:eastAsia="cs-CZ"/>
              </w:rPr>
            </w:pPr>
            <w:r>
              <w:rPr>
                <w:rFonts w:cs="Arial;Arial"/>
                <w:sz w:val="16"/>
                <w:szCs w:val="16"/>
                <w:lang w:eastAsia="cs-CZ"/>
              </w:rPr>
              <w:t>profesionální,</w:t>
            </w:r>
          </w:p>
          <w:p>
            <w:pPr>
              <w:pStyle w:val="Normal"/>
              <w:autoSpaceDE w:val="false"/>
              <w:spacing w:lineRule="auto" w:line="240" w:before="0" w:after="0"/>
              <w:rPr>
                <w:rFonts w:cs="Arial;Arial"/>
                <w:sz w:val="16"/>
                <w:szCs w:val="16"/>
                <w:lang w:eastAsia="cs-CZ"/>
              </w:rPr>
            </w:pPr>
            <w:r>
              <w:rPr>
                <w:rFonts w:cs="Arial;Arial"/>
                <w:sz w:val="16"/>
                <w:szCs w:val="16"/>
                <w:lang w:eastAsia="cs-CZ"/>
              </w:rPr>
              <w:t>transparentní a korupci</w:t>
            </w:r>
          </w:p>
          <w:p>
            <w:pPr>
              <w:pStyle w:val="Normal"/>
              <w:autoSpaceDE w:val="false"/>
              <w:spacing w:lineRule="auto" w:line="240" w:before="0" w:after="0"/>
              <w:rPr>
                <w:rFonts w:cs="Arial;Arial"/>
                <w:sz w:val="16"/>
                <w:szCs w:val="16"/>
                <w:lang w:eastAsia="cs-CZ"/>
              </w:rPr>
            </w:pPr>
            <w:r>
              <w:rPr>
                <w:rFonts w:cs="Arial;Arial"/>
                <w:sz w:val="16"/>
                <w:szCs w:val="16"/>
                <w:lang w:eastAsia="cs-CZ"/>
              </w:rPr>
              <w:t>odolávající státní správy.</w:t>
            </w:r>
          </w:p>
          <w:p>
            <w:pPr>
              <w:pStyle w:val="Normal"/>
              <w:autoSpaceDE w:val="false"/>
              <w:spacing w:lineRule="auto" w:line="240" w:before="0" w:after="0"/>
              <w:rPr>
                <w:rFonts w:cs="Arial;Arial"/>
                <w:sz w:val="16"/>
                <w:szCs w:val="16"/>
                <w:lang w:eastAsia="cs-CZ"/>
              </w:rPr>
            </w:pPr>
            <w:r>
              <w:rPr>
                <w:rFonts w:cs="Arial;Arial"/>
                <w:sz w:val="16"/>
                <w:szCs w:val="16"/>
                <w:lang w:eastAsia="cs-CZ"/>
              </w:rPr>
              <w:t>Nové nastavení řídících,</w:t>
            </w:r>
          </w:p>
          <w:p>
            <w:pPr>
              <w:pStyle w:val="Normal"/>
              <w:autoSpaceDE w:val="false"/>
              <w:spacing w:lineRule="auto" w:line="240" w:before="0" w:after="0"/>
              <w:rPr>
                <w:rFonts w:cs="Arial;Arial"/>
                <w:sz w:val="16"/>
                <w:szCs w:val="16"/>
                <w:lang w:eastAsia="cs-CZ"/>
              </w:rPr>
            </w:pPr>
            <w:r>
              <w:rPr>
                <w:rFonts w:cs="Arial;Arial"/>
                <w:sz w:val="16"/>
                <w:szCs w:val="16"/>
                <w:lang w:eastAsia="cs-CZ"/>
              </w:rPr>
              <w:t>organizačních a</w:t>
            </w:r>
          </w:p>
          <w:p>
            <w:pPr>
              <w:pStyle w:val="Normal"/>
              <w:autoSpaceDE w:val="false"/>
              <w:spacing w:lineRule="auto" w:line="240" w:before="0" w:after="0"/>
              <w:rPr>
                <w:rFonts w:cs="Arial;Arial"/>
                <w:sz w:val="16"/>
                <w:szCs w:val="16"/>
                <w:lang w:eastAsia="cs-CZ"/>
              </w:rPr>
            </w:pPr>
            <w:r>
              <w:rPr>
                <w:rFonts w:cs="Arial;Arial"/>
                <w:sz w:val="16"/>
                <w:szCs w:val="16"/>
                <w:lang w:eastAsia="cs-CZ"/>
              </w:rPr>
              <w:t>personálních procesů ve služebních úřadech.</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efektivnění a modernizace státní správy. Organizace služebních úřadů bude v obecné rovině stanovena právním předpisem a počet služebních míst státních zaměstnanců bude schvalovat vláda ČR. Na státní službu bude dohlížet samostatná sekce pro státní službu zřízená v MV, v čele s náměstkem pro státní službu, který byl vládou jmenován 28. 1. 2015.</w:t>
            </w:r>
          </w:p>
          <w:p>
            <w:pPr>
              <w:pStyle w:val="Normal"/>
              <w:autoSpaceDE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autoSpaceDE w:val="false"/>
              <w:spacing w:lineRule="auto" w:line="240" w:before="0" w:after="0"/>
              <w:rPr/>
            </w:pPr>
            <w:r>
              <w:rPr>
                <w:rFonts w:eastAsia="Times New Roman" w:cs="Arial;Arial"/>
                <w:color w:val="000000"/>
                <w:sz w:val="16"/>
                <w:szCs w:val="16"/>
                <w:lang w:eastAsia="cs-CZ"/>
              </w:rPr>
              <w:t xml:space="preserve">Dopady na SR </w:t>
            </w:r>
            <w:r>
              <w:rPr>
                <w:rFonts w:cs="Arial;Arial"/>
                <w:sz w:val="16"/>
                <w:szCs w:val="16"/>
                <w:lang w:eastAsia="cs-CZ"/>
              </w:rPr>
              <w:t>budou závislé na způsobu realizace opatření a jejich</w:t>
            </w:r>
          </w:p>
          <w:p>
            <w:pPr>
              <w:pStyle w:val="Normal"/>
              <w:spacing w:lineRule="auto" w:line="240" w:before="0" w:after="0"/>
              <w:rPr>
                <w:rFonts w:eastAsia="Times New Roman" w:cs="Arial;Arial"/>
                <w:color w:val="000000"/>
                <w:sz w:val="16"/>
                <w:szCs w:val="16"/>
                <w:lang w:eastAsia="cs-CZ"/>
              </w:rPr>
            </w:pPr>
            <w:r>
              <w:rPr>
                <w:rFonts w:cs="Arial;Arial"/>
                <w:sz w:val="16"/>
                <w:szCs w:val="16"/>
                <w:lang w:eastAsia="cs-CZ"/>
              </w:rPr>
              <w:t>financování (zdroje EU, SR).</w:t>
            </w:r>
          </w:p>
        </w:tc>
        <w:tc>
          <w:tcPr>
            <w:tcW w:w="3173" w:type="dxa"/>
            <w:tcBorders>
              <w:bottom w:val="single" w:sz="4" w:space="0" w:color="000000"/>
              <w:right w:val="single" w:sz="4" w:space="0" w:color="000000"/>
            </w:tcBorders>
          </w:tcPr>
          <w:p>
            <w:pPr>
              <w:pStyle w:val="Normal"/>
              <w:autoSpaceDE w:val="false"/>
              <w:spacing w:lineRule="auto" w:line="240" w:before="0" w:after="0"/>
              <w:rPr>
                <w:rFonts w:cs="Arial;Arial"/>
                <w:sz w:val="16"/>
                <w:szCs w:val="16"/>
                <w:lang w:eastAsia="cs-CZ"/>
              </w:rPr>
            </w:pPr>
            <w:r>
              <w:rPr>
                <w:rFonts w:cs="Arial;Arial"/>
                <w:sz w:val="16"/>
                <w:szCs w:val="16"/>
                <w:lang w:eastAsia="cs-CZ"/>
              </w:rPr>
              <w:t>Zákon č. 234/2014 Sb., o</w:t>
            </w:r>
          </w:p>
          <w:p>
            <w:pPr>
              <w:pStyle w:val="Normal"/>
              <w:autoSpaceDE w:val="false"/>
              <w:spacing w:lineRule="auto" w:line="240" w:before="0" w:after="0"/>
              <w:rPr>
                <w:rFonts w:cs="Arial;Arial"/>
                <w:sz w:val="16"/>
                <w:szCs w:val="16"/>
                <w:lang w:eastAsia="cs-CZ"/>
              </w:rPr>
            </w:pPr>
            <w:r>
              <w:rPr>
                <w:rFonts w:cs="Arial;Arial"/>
                <w:sz w:val="16"/>
                <w:szCs w:val="16"/>
                <w:lang w:eastAsia="cs-CZ"/>
              </w:rPr>
              <w:t xml:space="preserve">státní službě byl vyhlášen ve Sbírce zákonů 6. 11. 2014 a plně vstoupil v účinnost k 1. 1. 2015.  </w:t>
            </w:r>
          </w:p>
        </w:tc>
        <w:tc>
          <w:tcPr>
            <w:tcW w:w="3074" w:type="dxa"/>
            <w:tcBorders>
              <w:bottom w:val="single" w:sz="4" w:space="0" w:color="000000"/>
              <w:right w:val="single" w:sz="4" w:space="0" w:color="000000"/>
            </w:tcBorders>
          </w:tcPr>
          <w:p>
            <w:pPr>
              <w:pStyle w:val="Normal"/>
              <w:autoSpaceDE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kračování v legislativním procesu prováděcích předpisů s následným vyhlášením ve Sbírce zákonů.</w:t>
            </w:r>
          </w:p>
          <w:p>
            <w:pPr>
              <w:pStyle w:val="Normal"/>
              <w:autoSpaceDE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autoSpaceDE w:val="false"/>
              <w:spacing w:lineRule="auto" w:line="240" w:before="0" w:after="0"/>
              <w:rPr/>
            </w:pPr>
            <w:r>
              <w:rPr>
                <w:rFonts w:cs="Arial;Arial"/>
                <w:sz w:val="16"/>
                <w:szCs w:val="16"/>
                <w:lang w:eastAsia="cs-CZ"/>
              </w:rPr>
              <w:t>Implementace zákona o státní službě probíhá v souladu s aktualizovaným </w:t>
            </w:r>
            <w:r>
              <w:rPr>
                <w:rFonts w:cs="Arial;Arial"/>
                <w:i/>
                <w:sz w:val="16"/>
                <w:szCs w:val="16"/>
                <w:lang w:eastAsia="cs-CZ"/>
              </w:rPr>
              <w:t>Harmonogramem prací pro zabezpečení legislativního procesu u prováděcích právních</w:t>
            </w:r>
          </w:p>
          <w:p>
            <w:pPr>
              <w:pStyle w:val="Normal"/>
              <w:spacing w:lineRule="auto" w:line="240" w:before="0" w:after="0"/>
              <w:rPr/>
            </w:pPr>
            <w:r>
              <w:rPr>
                <w:rFonts w:cs="Arial;Arial"/>
                <w:i/>
                <w:sz w:val="16"/>
                <w:szCs w:val="16"/>
                <w:lang w:eastAsia="cs-CZ"/>
              </w:rPr>
              <w:t>předpisů k zákonu o státní službě</w:t>
            </w:r>
            <w:r>
              <w:rPr>
                <w:rFonts w:cs="Arial;Arial"/>
                <w:sz w:val="16"/>
                <w:szCs w:val="16"/>
                <w:lang w:eastAsia="cs-CZ"/>
              </w:rPr>
              <w:t xml:space="preserve">, který vláda schválila usnesením č. 68 ze dne 28. 1. 2015. </w:t>
            </w:r>
            <w:r>
              <w:rPr>
                <w:rFonts w:eastAsia="Times New Roman" w:cs="Arial;Arial"/>
                <w:color w:val="000000"/>
                <w:sz w:val="16"/>
                <w:szCs w:val="16"/>
                <w:lang w:eastAsia="cs-CZ"/>
              </w:rPr>
              <w:t xml:space="preserve">Jednotlivé prováděcí právní předpisy se nacházejí v různém stádiu legislativní přípravy - Harmonogram obsahuje bližší informace o </w:t>
            </w:r>
            <w:r>
              <w:rPr>
                <w:rFonts w:cs="Arial;Arial"/>
                <w:sz w:val="16"/>
                <w:szCs w:val="16"/>
                <w:lang w:eastAsia="cs-CZ"/>
              </w:rPr>
              <w:t>stavu přípravy jednotlivých prováděcích předpisů.</w:t>
            </w:r>
          </w:p>
          <w:p>
            <w:pPr>
              <w:pStyle w:val="Normal"/>
              <w:spacing w:lineRule="auto" w:line="240" w:before="0" w:after="0"/>
              <w:rPr>
                <w:rFonts w:cs="Arial;Arial"/>
                <w:sz w:val="16"/>
                <w:szCs w:val="16"/>
                <w:lang w:eastAsia="cs-CZ"/>
              </w:rPr>
            </w:pPr>
            <w:r>
              <w:rPr>
                <w:rFonts w:cs="Arial;Arial"/>
                <w:sz w:val="16"/>
                <w:szCs w:val="16"/>
                <w:lang w:eastAsia="cs-CZ"/>
              </w:rPr>
            </w:r>
          </w:p>
          <w:p>
            <w:pPr>
              <w:pStyle w:val="Normal"/>
              <w:spacing w:lineRule="auto" w:line="240" w:before="0" w:after="0"/>
              <w:rPr>
                <w:rFonts w:eastAsia="Times New Roman" w:cs="Arial;Arial"/>
                <w:color w:val="000000"/>
                <w:sz w:val="16"/>
                <w:szCs w:val="16"/>
                <w:lang w:eastAsia="cs-CZ"/>
              </w:rPr>
            </w:pPr>
            <w:r>
              <w:rPr>
                <w:rFonts w:cs="Arial;Arial"/>
                <w:sz w:val="16"/>
                <w:szCs w:val="16"/>
                <w:lang w:eastAsia="cs-CZ"/>
              </w:rPr>
              <w:t>ČR spolupracuje s EK a poskytuje informace ve věci naplňování závazků v Dohodě o partnerství pro programové období 2014</w:t>
            </w:r>
            <w:r>
              <w:rPr>
                <w:rFonts w:cs="Arial;Arial"/>
                <w:sz w:val="16"/>
                <w:szCs w:val="16"/>
              </w:rPr>
              <w:t>–</w:t>
            </w:r>
            <w:r>
              <w:rPr>
                <w:rFonts w:cs="Arial;Arial"/>
                <w:sz w:val="16"/>
                <w:szCs w:val="16"/>
                <w:lang w:eastAsia="cs-CZ"/>
              </w:rPr>
              <w:t>2020.</w:t>
            </w:r>
          </w:p>
        </w:tc>
        <w:tc>
          <w:tcPr>
            <w:tcW w:w="2007" w:type="dxa"/>
            <w:tcBorders>
              <w:bottom w:val="single" w:sz="4" w:space="0" w:color="000000"/>
              <w:right w:val="single" w:sz="4" w:space="0" w:color="000000"/>
            </w:tcBorders>
          </w:tcPr>
          <w:p>
            <w:pPr>
              <w:pStyle w:val="Normal"/>
              <w:autoSpaceDE w:val="false"/>
              <w:spacing w:lineRule="auto" w:line="240" w:before="0" w:after="0"/>
              <w:rPr>
                <w:rFonts w:cs="Arial;Arial"/>
                <w:sz w:val="16"/>
                <w:szCs w:val="16"/>
                <w:lang w:eastAsia="cs-CZ"/>
              </w:rPr>
            </w:pPr>
            <w:r>
              <w:rPr>
                <w:rFonts w:cs="Arial;Arial"/>
                <w:sz w:val="16"/>
                <w:szCs w:val="16"/>
                <w:lang w:eastAsia="cs-CZ"/>
              </w:rPr>
              <w:t>Obecně nedodržení dílčích termínů předpokládaných</w:t>
            </w:r>
          </w:p>
          <w:p>
            <w:pPr>
              <w:pStyle w:val="Normal"/>
              <w:autoSpaceDE w:val="false"/>
              <w:spacing w:lineRule="auto" w:line="240" w:before="0" w:after="0"/>
              <w:rPr>
                <w:rFonts w:cs="Arial;Arial"/>
                <w:sz w:val="16"/>
                <w:szCs w:val="16"/>
                <w:lang w:eastAsia="cs-CZ"/>
              </w:rPr>
            </w:pPr>
            <w:r>
              <w:rPr>
                <w:rFonts w:cs="Arial;Arial"/>
                <w:sz w:val="16"/>
                <w:szCs w:val="16"/>
                <w:lang w:eastAsia="cs-CZ"/>
              </w:rPr>
              <w:t>časovým rámcem.</w:t>
            </w:r>
          </w:p>
          <w:p>
            <w:pPr>
              <w:pStyle w:val="Normal"/>
              <w:autoSpaceDE w:val="false"/>
              <w:spacing w:lineRule="auto" w:line="240" w:before="0" w:after="0"/>
              <w:rPr>
                <w:rFonts w:cs="Arial;Arial"/>
                <w:sz w:val="16"/>
                <w:szCs w:val="16"/>
                <w:lang w:eastAsia="cs-CZ"/>
              </w:rPr>
            </w:pPr>
            <w:r>
              <w:rPr>
                <w:rFonts w:cs="Arial;Arial"/>
                <w:sz w:val="16"/>
                <w:szCs w:val="16"/>
                <w:lang w:eastAsia="cs-CZ"/>
              </w:rPr>
            </w:r>
          </w:p>
          <w:p>
            <w:pPr>
              <w:pStyle w:val="Normal"/>
              <w:autoSpaceDE w:val="false"/>
              <w:spacing w:lineRule="auto" w:line="240" w:before="0" w:after="0"/>
              <w:rPr>
                <w:rFonts w:cs="Arial;Arial"/>
                <w:sz w:val="16"/>
                <w:szCs w:val="16"/>
                <w:lang w:eastAsia="cs-CZ"/>
              </w:rPr>
            </w:pPr>
            <w:r>
              <w:rPr>
                <w:rFonts w:cs="Arial;Arial"/>
                <w:sz w:val="16"/>
                <w:szCs w:val="16"/>
                <w:lang w:eastAsia="cs-CZ"/>
              </w:rPr>
              <w:t xml:space="preserve">Možným rizikem je případná neshoda a zdržení při přípravě systému hodnocení a odměňování státních zaměstnanců. </w:t>
            </w:r>
          </w:p>
          <w:p>
            <w:pPr>
              <w:pStyle w:val="Normal"/>
              <w:autoSpaceDE w:val="false"/>
              <w:spacing w:lineRule="auto" w:line="240" w:before="0" w:after="0"/>
              <w:rPr>
                <w:rFonts w:cs="Arial;Arial"/>
                <w:sz w:val="16"/>
                <w:szCs w:val="16"/>
                <w:lang w:eastAsia="cs-CZ"/>
              </w:rPr>
            </w:pPr>
            <w:r>
              <w:rPr>
                <w:rFonts w:cs="Arial;Arial"/>
                <w:sz w:val="16"/>
                <w:szCs w:val="16"/>
                <w:lang w:eastAsia="cs-CZ"/>
              </w:rPr>
            </w:r>
          </w:p>
          <w:p>
            <w:pPr>
              <w:pStyle w:val="Normal"/>
              <w:autoSpaceDE w:val="false"/>
              <w:spacing w:lineRule="auto" w:line="240" w:before="0" w:after="0"/>
              <w:rPr>
                <w:rFonts w:cs="Arial;Arial"/>
                <w:sz w:val="16"/>
                <w:szCs w:val="16"/>
                <w:lang w:eastAsia="cs-CZ"/>
              </w:rPr>
            </w:pPr>
            <w:r>
              <w:rPr>
                <w:rFonts w:cs="Arial;Arial"/>
                <w:sz w:val="16"/>
                <w:szCs w:val="16"/>
                <w:lang w:eastAsia="cs-CZ"/>
              </w:rPr>
              <w:t xml:space="preserve">ČR se s ohledem na DoP zavázala k tomu, že zavede jednotný motivační systém zohledňující pravidelně prováděné hodnocení pracovního výkonu a že stanoví limity odměňování státních zaměstnanců. </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 Zrychlit a značně posílit boj proti korupci provedením zbývajících legislativních opatření stanovených v protikorupční strategii na roky 2013–2014 a vypracováním plánů na další období.</w:t>
            </w:r>
          </w:p>
        </w:tc>
        <w:tc>
          <w:tcPr>
            <w:tcW w:w="850"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eastAsia="Times New Roman" w:cs="Arial;Arial"/>
                <w:color w:val="000000"/>
                <w:sz w:val="16"/>
                <w:szCs w:val="16"/>
                <w:lang w:eastAsia="cs-CZ"/>
              </w:rPr>
              <w:t xml:space="preserve">ÚV </w:t>
            </w:r>
            <w:r>
              <w:rPr>
                <w:rFonts w:cs="Arial;Arial"/>
                <w:sz w:val="16"/>
                <w:szCs w:val="16"/>
              </w:rPr>
              <w:t>–</w:t>
            </w:r>
            <w:r>
              <w:rPr>
                <w:rFonts w:eastAsia="Times New Roman" w:cs="Arial;Arial"/>
                <w:color w:val="000000"/>
                <w:sz w:val="16"/>
                <w:szCs w:val="16"/>
                <w:lang w:eastAsia="cs-CZ"/>
              </w:rPr>
              <w:t xml:space="preserve"> OKK</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řet zájmu</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oučást Strategie ČR v boji proti korupci na období let 2013 a 2014 i Akčního plánu boje s korupcí na rok 2015)</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vedení povinnosti podávat oznámení veřejných funkcionářů již ke dni vzniku funkce, zefektivnění kontrolního mechanismu, zpřísnění sankcí, elektronizace majetkových přiznání včetně elektronického vyplňování a zveřejňování, rozšíření okruhu bývalých funkcionářů omezených při přechodu z veřejné do soukromé sféry a úprava podmínek tohoto omezení.</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šší standardy transparentnosti příjmů a majetkových poměrů veřejných funkcionářů včetně důsledného vyloučení možného střetu zájmů v důležitých funkcích. Zvýšení efektivity současného zákona a významné snížení míry korupčních rizik ve veřejné správě.</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lepšení možnosti kontrol, zvýšení vymahatelnosti, zlepšení preventivních účinků a snížení korupčních rizik či přímo korupčního jednání ve veřejné správě. Očekávané dopady na SR spojené se zřízením a provozováním elektronického Centrálního registru oznámení o činnostech, o majetku, o příjmech, darech a závazcích.</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říprava návrhu zákona, kterým se mění zákon č. 159/2006 Sb., o střetu zájmů, ve znění pozdějších předpisů. </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ákon by měl být předložen vládě do konce 03/2015 s předpokládanou účinností ode dne konání voleb do zastupitelstev krajů v roce 2016 (říjen).</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dostatek finančních prostředků na elektronizaci registru, problém s určením orgánu odpovědného za provozování registru a jednoznačného gestora zákona/metodického orgánu na centrální úrovni.</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slanci - poslanecký návrh zákona - sněmovní tisk 42</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o registru smluv</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řízení centrálního elektronického registru smluv pro uveřejňování některých smluv uzavřených veřejnou správou.</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Uveřejňování některých smluv uzavřených veřejnou správou prostřednictvím centrálního elektronického registru smluv. </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rPr>
              <w:t xml:space="preserve">Ve věci finančních dopadů nově navrhované povinnosti uveřejňovat smlouvy v registru smluv jsou podle dopadové studie modelově kalkulovány dopady ve výši 1,5 až 4 miliardy Kč ročně. V případě zveřejňování pouze smluv nad 50 tisíc Kč bez DPH se tyto náklady pohybují mezi cca 0,3 až 1 miliardy Kč ročně v závislosti na metodě (metoda jednotkových cen vs. metoda personálních nákladů u jednotlivých typů subjektů). </w:t>
            </w:r>
            <w:r>
              <w:rPr>
                <w:rFonts w:eastAsia="Times New Roman" w:cs="Arial;Arial"/>
                <w:bCs/>
                <w:sz w:val="16"/>
                <w:szCs w:val="16"/>
              </w:rPr>
              <w:t>Některé státní podniky coby povinné osoby v dopadové studii indikují v souvislosti s uveřejňováním smluv v registru případné negativní dopady spočívající v omezení produkce a tím možného dílčího snížení počtu zaměstnanců v těchto podnicích. Sociální dopady lze vnímat ve smyslu potřeby dílčího navýšení pracovníků zabývajících se zveřejňováním smluv.</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se nachází mezi prvým a druhým čtením v Poslanecké sněmovně.</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slanecká pracovní skupina se shodla na komplexním pozměňovacím návrhu, k němuž MV do konce 02/2015 zpracovalo s využitím podkladů, které dodaly oslovené úřady veřejné správy, dopadovou studii, která byla dána k dispozici a k rozhodnutí koaliční radě.</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rPr>
              <w:t>Dokončení legislativního procesu závisí mimo jiné na nalezení shody mezi poslaneckými kluby koaličních stran ohledně věcného obsahu zákona ve srovnání s pravděpodobnými dopady návrhu zákona.</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Sp</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ávrh zákona o státním zastupitelství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Legislativní </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ákon by měl nově upravit postavení, strukturu a způsob fungování státního zastupitelství.</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Cílem je zajištění nezávislosti státních zástupců, zajištění odpovědnosti státních zástupců při vyšetřování trestných činů, stanovení pevného funkčního období pro vedoucí státní zástupce a omezení možnosti jejich odvolání na přesně stanovené důvody a na rozhodnutí nezávislého kárného senátu, vytvoření systémových a organizačních předpokladů pro specializaci státních zástupců v boji se závažnou hospodářskou a finanční kriminalitou, zejména korupcí.</w:t>
            </w:r>
          </w:p>
        </w:tc>
        <w:tc>
          <w:tcPr>
            <w:tcW w:w="2464"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je ve stádiu přípravy.</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edpokládaný termín rozeslání do vnějšího připomínkového řízení je 04/2015, stanovený termín předložení vládě je 06/2015 a předpokládaný termín nabytí účinnosti je 01/2017.</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utnost nalezení koaliční shody na konkrétní podobě úpravy – zejména otázka vytvoření zvláštního protikorupčního útvaru.</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F</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o prokazování původu majetku</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umožní správci daně vyzvat poplatníka daně z příjmů k prokázání příjmů, pokud existuje významný rozdíl (zákon stanoví hranici alespoň 10 mil. Kč) mezi nárůstem jmění poplatníka, jeho spotřebou nebo jiným vydáním a příjmy tvrzenými v daňovém přiznání. Poplatník je povinen prokázat, že majetek byl financován z příjmů, které byly řádně zdaněny nebo zdanění nepodléhají. V případě neprokázání provede správce daně stanovení daně podle pomůcek (standardních podle daňového řádu nebo zvláštních podle navrženého zákona).</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Cílem návrhu je upravit stávající mechanismy daňového práva tak, aby bylo možné odhalit nepřiznané nebo zatajené příjmy poplatníků daní z příjmů a následně je zdanit. Cílem je zavést účinný nástroj, který umožní prověřování, zda nárůst jmění, spotřeba nebo jiné vydání poplatníka daně z příjmů odpovídá příjmům, které správci daně deklaroval v minulých obdobích. Účelem je, aby nepřiznaný a nezdaněný příjem zjištěný na základě tohoto postupu byl následně zdaněn. Cílem je rovněž postihnout osoby, které se obohacují výnosy z nelegální činnosti včetně korupce na úkor státu.</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Očekává se mírně pozitivní dopad na státní rozpočet. </w:t>
            </w:r>
          </w:p>
          <w:p>
            <w:pPr>
              <w:pStyle w:val="Normal"/>
              <w:spacing w:lineRule="auto" w:line="240" w:before="0" w:after="0"/>
              <w:rPr>
                <w:rFonts w:eastAsia="Times New Roman" w:cs="Arial;Arial"/>
                <w:sz w:val="16"/>
                <w:szCs w:val="16"/>
              </w:rPr>
            </w:pPr>
            <w:r>
              <w:rPr>
                <w:rFonts w:eastAsia="Times New Roman" w:cs="Arial;Arial"/>
                <w:color w:val="000000"/>
                <w:sz w:val="16"/>
                <w:szCs w:val="16"/>
                <w:lang w:eastAsia="cs-CZ"/>
              </w:rPr>
              <w:t>Zákon přispěje k narovnání poctivé konkurence mezi subjekty, k narovnání konkurenčního prostředí mezi podnikajícími subjekty, ale potenciálně i ke zvýšení administrativní zátěže poplatníků nebo administrativní zátěže správce daně. Bude posíleno společenské vnímání dodržování zásad spravedlivého zdanění a věrohodnosti daňového systému.</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ezirezortní připomínkové řízení ukončeno dne 12. 12. 2014. Dne 30. 1. 2015 materiál odeslán na ÚV ČR. V současnosti je projednáván Legislativní radou vlády. Lze očekávat, že vláda jej projedná v průběhu května 2015.</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bude předložen vládě s předpokládaným nabytím účinnosti 01/2016.</w:t>
            </w:r>
          </w:p>
        </w:tc>
        <w:tc>
          <w:tcPr>
            <w:tcW w:w="2007"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inistr pro lidská práva, rovné příležitosti a legislativu</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kterým se mění zákon č. 166/1993 Sb., o</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jvyšším kontrolním úřadu, ve znění pozdějších předpisů</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rozšíření pravomocí)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navazuje na souběžně projednávaný návrh ústavního zákona, kterým se mění ústavní zákon č. 1/1993 Sb., Ústava České republiky, ve znění pozdějších ústavních zákonů (senátní tisk č. 287, 9. funkční období), a fakticky jej provád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Cílem této právní úpravy je rozšíření působnosti NKÚ při kontrole veškerých výdajů veřejných rozpočtů. Spektrum kontrolovaných subjektů proto musí být rozšířeno i na územní samosprávné celky, právnické osoby veřejnoprávní povahy (např. zdravotní pojišťovny, veřejné výzkumné instituce, Českou televizi, Český rozhlas), a obchodní korporace s majetkovou účastí státu.</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potenciálu osob jednat korupčně vzhledem k větší pravděpodobnosti odhalení korupční činnosti kontrolou ze strany NKÚ. Dopady do SR ve vztahu  k navýšení počtu zaměstnanců oproti stávajícímu stavu. Vytvoření většího tlaku na hospodárné využívání veřejných prostředků obcemi a kraji, a tím i vytvoření předpokladů pro úsporu v rámci těchto rozpočtů.</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ezirezortní připomínkové řízení ukončeno dne 21. 1. 2015. Dne 27. 2. 2015 materiál odeslán na ÚV ČR. V současnosti bude návrh předložen na jednání Legislativní rady vlády.</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bude předložen vládě s předpokládaným termínem nabytí účinnosti 09/2015</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iziko neschválení ústavního zákona, na který je zákon přímo návazný.</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F</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lang w:eastAsia="cs-CZ"/>
              </w:rPr>
              <w:t>Návrh zákona o vnit</w:t>
            </w:r>
            <w:r>
              <w:rPr>
                <w:rFonts w:eastAsia="Arial-OneByteIdentityH" w:cs="Arial;Arial"/>
                <w:sz w:val="16"/>
                <w:szCs w:val="16"/>
                <w:lang w:eastAsia="cs-CZ"/>
              </w:rPr>
              <w:t>ř</w:t>
            </w:r>
            <w:r>
              <w:rPr>
                <w:rFonts w:cs="Arial;Arial"/>
                <w:sz w:val="16"/>
                <w:szCs w:val="16"/>
                <w:lang w:eastAsia="cs-CZ"/>
              </w:rPr>
              <w:t xml:space="preserve">ním </w:t>
            </w:r>
            <w:r>
              <w:rPr>
                <w:rFonts w:eastAsia="Arial-OneByteIdentityH" w:cs="Arial;Arial"/>
                <w:sz w:val="16"/>
                <w:szCs w:val="16"/>
                <w:lang w:eastAsia="cs-CZ"/>
              </w:rPr>
              <w:t>ř</w:t>
            </w:r>
            <w:r>
              <w:rPr>
                <w:rFonts w:cs="Arial;Arial"/>
                <w:sz w:val="16"/>
                <w:szCs w:val="16"/>
                <w:lang w:eastAsia="cs-CZ"/>
              </w:rPr>
              <w:t>ízení a kontrole</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Legislativní </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nahrazuje doposud platný zákon o finanční kontrole, nejde nad rámec požadavků stanovených předpisy EU, upravuje vztahy v integrovaném rámci systémů vnitřního řízení a kontroly všech úrovní organizace veřejné správy, ve svých jednotlivých částech vymezuje orgány a organizace tímto zákonem dotčené, některé pojmy a vztahy, systém vnitřního řízení a kontroly včetně nastavení odpovědností, řídicí a kontrolní mechanismy, interní audit, jeho působnost, požadavky na kvalitu, harmonizaci integrovaného rámce systémů vnitřního řízení a kontroly ve veřejné správě v podobě koordinace činnosti v integrovaném rámci a dozoru nad dodržováním ustanovení tohoto zákona.</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dstranění duplicitních ex-post kontrol, posílení manažerské zodpovědnosti, zkvalitnění kontroly finančního řízení, zkvalitnění interního auditu, zajištění plné nezávislosti interního auditu a v neposlední řadě nastavení pravidel pro prevenci střetu zájmů v oblasti hospodaření s veřejnými prostředky.</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čekává se pozitivní dopad na SR se zvláštním zřetelem na rozdělení působnosti k hospodaření s veřejnými prostředky mezi orgány státu a územní samosprávné celky. Předpokládá se snížení korupčních rizik ve veřejné správě v návaznosti na posílení nastavení kontrolních mechanismů při nakládání a hospodaření s veřejnými prostředky a stanovení konkrétní odpovědnosti jednak za svěřené veřejné prostředky a jednak za zavedení systému vnitřního řízení a kontroly, který bude dostatečně účinný, aby je ochránil. Očekává se, že zákon přinese snížení nákladů pro podnikatelské subjekty.</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ezirezortní připomínkové řízení ukončeno dne 23. 12. 2014. V současnosti je návrh předmětem jednání pracovních komisí Legislativní rady vlády.</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bude předložen vládě s předpokládaným nabytím účinnosti 01/2016.</w:t>
            </w:r>
          </w:p>
        </w:tc>
        <w:tc>
          <w:tcPr>
            <w:tcW w:w="2007"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V</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inistr pro lidská práva, rovné příležitosti a legislativu)</w:t>
            </w:r>
          </w:p>
        </w:tc>
        <w:tc>
          <w:tcPr>
            <w:tcW w:w="1276" w:type="dxa"/>
            <w:tcBorders>
              <w:bottom w:val="single" w:sz="4" w:space="0" w:color="000000"/>
              <w:right w:val="single" w:sz="4" w:space="0" w:color="000000"/>
            </w:tcBorders>
          </w:tcPr>
          <w:p>
            <w:pPr>
              <w:pStyle w:val="Normal"/>
              <w:autoSpaceDE w:val="false"/>
              <w:spacing w:lineRule="auto" w:line="240" w:before="0" w:after="0"/>
              <w:rPr/>
            </w:pPr>
            <w:r>
              <w:rPr>
                <w:rFonts w:eastAsia="Times New Roman" w:cs="Arial;Arial"/>
                <w:color w:val="000000"/>
                <w:sz w:val="16"/>
                <w:szCs w:val="16"/>
                <w:lang w:eastAsia="cs-CZ"/>
              </w:rPr>
              <w:t xml:space="preserve">Novela zákona </w:t>
            </w:r>
            <w:r>
              <w:rPr>
                <w:rFonts w:cs="Arial;Arial"/>
                <w:sz w:val="16"/>
                <w:szCs w:val="16"/>
                <w:lang w:eastAsia="cs-CZ"/>
              </w:rPr>
              <w:t>č. 424/1991 Sb.,</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o sdružování v politických stranách a v politických hnutích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ovelou zákona má být zřízen nezávislý správní úřad pověřený kontrolou financování politických stran. Navrhována je např. povinnost politických stran používat k svému financování transparentní účet (umožňující přístup veřejnosti k údajům o platebních transakcích), stanovení limitu pro dary od fyzických a právnických osob, podrobnější přehled příjmů a výdajů ve výročních finančních zprávách politických stran, povinná výměna auditora účetnictví politické strany po 5 letech atd.</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avrhovaná </w:t>
            </w:r>
            <w:r>
              <w:rPr>
                <w:rFonts w:cs="Arial;Arial"/>
                <w:sz w:val="16"/>
                <w:szCs w:val="16"/>
              </w:rPr>
              <w:t>opatření by měla vést k transparentnosti ve financování politických stran a k transparentnější kontrole nad jejich financováním.</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ředpokládané náklady související zejména se zřízením nezávislého kontrolního úřadu se odhadují na cca </w:t>
            </w:r>
            <w:r>
              <w:rPr>
                <w:rFonts w:cs="Arial;Arial"/>
                <w:bCs/>
                <w:color w:val="000000"/>
                <w:sz w:val="16"/>
                <w:szCs w:val="16"/>
              </w:rPr>
              <w:t>25 900</w:t>
            </w:r>
            <w:r>
              <w:rPr>
                <w:rFonts w:cs="Arial;Arial"/>
                <w:sz w:val="16"/>
                <w:szCs w:val="16"/>
              </w:rPr>
              <w:t xml:space="preserve"> 000 Kč v prvním roce, </w:t>
            </w:r>
            <w:r>
              <w:rPr>
                <w:rFonts w:cs="Arial;Arial"/>
                <w:bCs/>
                <w:color w:val="000000"/>
                <w:sz w:val="16"/>
                <w:szCs w:val="16"/>
              </w:rPr>
              <w:t>20 900</w:t>
            </w:r>
            <w:r>
              <w:rPr>
                <w:rFonts w:cs="Arial;Arial"/>
                <w:b/>
                <w:bCs/>
                <w:color w:val="000000"/>
                <w:sz w:val="16"/>
                <w:szCs w:val="16"/>
              </w:rPr>
              <w:t xml:space="preserve"> </w:t>
            </w:r>
            <w:r>
              <w:rPr>
                <w:rFonts w:cs="Arial;Arial"/>
                <w:sz w:val="16"/>
                <w:szCs w:val="16"/>
              </w:rPr>
              <w:t>000 Kč ročně v následujících letech, záleží ovšem na velikosti úřadu</w:t>
            </w:r>
            <w:r>
              <w:rPr>
                <w:rFonts w:eastAsia="Times New Roman" w:cs="Arial;Arial"/>
                <w:color w:val="000000"/>
                <w:sz w:val="16"/>
                <w:szCs w:val="16"/>
                <w:lang w:eastAsia="cs-CZ"/>
              </w:rPr>
              <w:t>.</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byl dne 2. 4. 2015 rozeslán do meziresortního připomínkového řízení s termínem ukončení 17. 4. 2015.</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 xml:space="preserve">Do konce 04/2015 by měl být návrh zákona předložen k projednání vládě. </w:t>
            </w:r>
            <w:r>
              <w:rPr>
                <w:rFonts w:eastAsia="Times New Roman" w:cs="Arial;Arial"/>
                <w:color w:val="000000"/>
                <w:sz w:val="16"/>
                <w:szCs w:val="16"/>
                <w:lang w:eastAsia="cs-CZ"/>
              </w:rPr>
              <w:t>Předpokládané n</w:t>
            </w:r>
            <w:r>
              <w:rPr>
                <w:rFonts w:cs="Arial;Arial"/>
                <w:sz w:val="16"/>
                <w:szCs w:val="16"/>
                <w:lang w:eastAsia="cs-CZ"/>
              </w:rPr>
              <w:t xml:space="preserve">abytí účinnosti zákona je k 1. 1. 2016 (s výjimkou ustanovení upravujících příspěvky na podporu politických institutů, která mají nabýt účinnosti až </w:t>
            </w:r>
            <w:r>
              <w:rPr>
                <w:rFonts w:eastAsia="Times New Roman" w:cs="Arial;Arial"/>
                <w:bCs/>
                <w:sz w:val="16"/>
                <w:szCs w:val="16"/>
                <w:lang w:eastAsia="cs-CZ"/>
              </w:rPr>
              <w:t>prvním dnem příštího volebního období Poslanecké sněmovny Parlamentu České republiky</w:t>
            </w:r>
            <w:r>
              <w:rPr>
                <w:rFonts w:cs="Arial;Arial"/>
                <w:sz w:val="16"/>
                <w:szCs w:val="16"/>
                <w:lang w:eastAsia="cs-CZ"/>
              </w:rPr>
              <w:t>).</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lang w:eastAsia="cs-CZ"/>
              </w:rPr>
              <w:t>Nutnost nalezení politické shody nad obsahem návrhu.</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ÚV </w:t>
            </w:r>
            <w:r>
              <w:rPr>
                <w:rFonts w:cs="Arial;Arial"/>
                <w:sz w:val="16"/>
                <w:szCs w:val="16"/>
              </w:rPr>
              <w:t>–</w:t>
            </w:r>
            <w:r>
              <w:rPr>
                <w:rFonts w:eastAsia="Times New Roman" w:cs="Arial;Arial"/>
                <w:color w:val="000000"/>
                <w:sz w:val="16"/>
                <w:szCs w:val="16"/>
                <w:lang w:eastAsia="cs-CZ"/>
              </w:rPr>
              <w:t xml:space="preserve"> OKK</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mplementace Vládní koncepce boje s korupcí na léta 2015 až 2017 prostřednictvím jednoletých akčních plánů – Akční plán boje s korupcí na rok 2015</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Dokument vymezuje čtyři prioritní oblasti vládního boje s korupcí, které představují obsahové minimum pro jednoleté akční plány, specifikuje aktéry a instituce zapojené do boje s korupcí na vládní úrovni a definuje nástroje boje s korupcí (zhodnocení korupčních rizik a akční plány). Akční plány budou obsahovat vybraná protikorupční opatření legislativní a nelegislativní povahy.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Hlavní pozornost je zaměřena na oblast veřejné (státní) správy, v rámci níž má být zajištěna: výkonná a nezávislá exekutiva, transparentnost a otevřený přístup k informacím, hospodárné nakládání s majetkem státu a podpora rozvoje občanské společnosti.</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Faktické snížení míry korupce i jejího subjektivního vnímání v ČR; zlepšení právního prostředí v ČR, zvyšování transparentnosti a důvěry v rozhodovací procesy;</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čekává se také pozitivní dopad na SR.</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Usnesením vlády ze dne 15. 12. 2014 č. 1057 byla schválena Vládní koncepce boje s korupcí na léta 2015 až 2017 a Akční plán boje s korupcí na rok 2015.</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Konkrétní termíny pro splnění většiny úkolů jsou stanoveny v Plánu legislativních prací vlády na rok 2015 a Plánu nelegislativních úkolů vlády na 1. pololetí 2015 a přehledu námětů pro Plán nelegislativních úkolů vlády na 2. pololetí 2015, které byly přijaty usnesením vlády ze dne 15. 12. 2014 č. 1056 a 1058. </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ealizace úkolů stanovených v Akčním plánu 2015 a příprava Akčního plánu na rok 2016. Vyhodnocení plnění Akčního plánu 2015 je plánováno na 03/2016.</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dostatečná politická vůle schválit či plnit protikorupční opatření; nedostatek finančních prostředků na aplikaci protikorupčních opatření.</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V</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ovela zákona o svobodném přístupu k informacím</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avrhované změny by měly napomoci k efektivnějšímu zveřejňování informací veřejného sektoru a jejich opakovanému použití, a to především díky zavedení povinnosti zveřejňovat informace v otevřených, případně též ve strojově čitelných formátech, pokud to je možné. Opatření by mělo přinést kvalitativní posun v možnostech využití získaných informací.</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avrhované změny by měly napomoci k efektivnějšímu zveřejňování informací veřejného sektoru a jejich opakovanému použití, a to i díky povinnosti zveřejňovat informace v dostupných formátech.  Dojde k významnému pokroku ve zpřístupnění informací veřejné správy k jejich dalšímu využití. </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předpokládají se žádné významné dopady na SR ani na ostatní veřejné rozpočty nebo jiné negativní dopady.</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byl 14. 1. 2015 schválen vládou a následně předložen Poslanecké sněmovně jako sněmovní tisk 395.</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ládní návrh zákona bude projednáván v Poslanecké sněmovně.</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hůta pro implementaci zákona končí 18. 7. 2015.</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c) Dále zlepšit správu finančních prostředků EU, a sice zjednodušením prováděcích struktur, zvýšením kapacity a lepším řešením střetů zájmů.</w:t>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MR</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okončení jednotného metodického prostředí</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V roce 2015 bude vydána Metodika řízení programů, která zastřešuje všechny centrálně závazné metodické pokyny a metodická doporučení pro správu a využití ESIF. Zavedením jednotného rámce pravidel pro všechny programy dojde ke zjednodušení a zefektivnění pro příjemce podpory. Snadnější a přehlednější systém pravidel sníží riziko chyb a nesrovnalostí v projektech. Problematiku střetu zájmů cíleně řeší např. Metodický pokyn k rozvoji lidských zdrojů a Metodický pokyn pro oblast veřejného zadávání. </w:t>
            </w:r>
          </w:p>
          <w:p>
            <w:pPr>
              <w:pStyle w:val="Normal"/>
              <w:spacing w:lineRule="auto" w:line="240" w:before="0" w:after="0"/>
              <w:rPr/>
            </w:pPr>
            <w:r>
              <w:rPr>
                <w:rFonts w:eastAsia="Times New Roman" w:cs="Arial;Arial"/>
                <w:color w:val="000000"/>
                <w:sz w:val="16"/>
                <w:szCs w:val="16"/>
                <w:lang w:eastAsia="cs-CZ"/>
              </w:rPr>
              <w:t>Součástí je také zavedení jednotného monitorovacího systému MS2014+, prostřednictvím něhož dojde k procesnímu zajištění požadavků jednotného metodického prostředí, dále k jednodušší a jednotné administraci operačních programů a projektů, resp. k administraci celé DoP. Prostřednictvím elektronizace procesů a postupů na jednotné řídící, rozhodovací, komunikační a auditní úrovni dojde k doložitelnosti jednotlivých kroků v rámci komunikace celé implementační struktury s příjemci resp. žadateli.</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Zavedení jednotného rámce metodických pravidel pro všechny subjekty implementace. </w:t>
            </w:r>
          </w:p>
        </w:tc>
        <w:tc>
          <w:tcPr>
            <w:tcW w:w="246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ímé dopady na SR se nepředpokládají. Sjednocení rámce pravidel přispěje k zefektivnění správy finančních prostředků EU, plynulejšímu a efektivnějšímu čerpání podpory z těchto zdrojů. Vyloučení vzniku střetu zájmů dojde ke snížení rizika neoprávněného nakládání s veřejnými prostředky.</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oce 2013 byly schváleny Metodické pokyny pro oblast přípravy programových dokumentů, evaluace, indikátory, způsobilé výdaje, řízení rizik a řízení výzev, hodnocení a výběr projektů.</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oce 2014 pak byly schváleny metodické dokumenty k oblastem monitorování, zadávání veřejných zakázek, publicitu a informovanost, přípravu řídicí dokumentace, revize programů, rozvoj lidských zdrojů, využití integrovaných nástrojů, oblast auditu, finančních toků a kontroly, projekty vytvářející příjmy a finanční nástroje.</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oce 2015 (do 04/ 2015) byl vydán metodický dokument k oblasti veřejné podpory a zastřešující Metodika řízení programů. Dále bude vydán metodický dokument k certifikaci.</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oce 2015 bude vydán metodický dokument k certifikaci (06/2015).</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edostatečná vůle respektovat vydané metodické dokumenty. </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 Zvýšit transparentnost při zadávání veřejných zakázek a zlepšit realizaci veřejných nabídkových řízení zajištěním odpovídajících pokynů a odpovídajícího dohledu.</w:t>
            </w:r>
          </w:p>
        </w:tc>
        <w:tc>
          <w:tcPr>
            <w:tcW w:w="850"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 xml:space="preserve">MMR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Technická novela ZVZ</w:t>
            </w:r>
          </w:p>
        </w:tc>
        <w:tc>
          <w:tcPr>
            <w:tcW w:w="1276"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eastAsia="Times New Roman" w:cs="Arial;Arial"/>
                <w:color w:val="000000"/>
                <w:sz w:val="16"/>
                <w:szCs w:val="16"/>
                <w:lang w:eastAsia="cs-CZ"/>
              </w:rPr>
              <w:t>Legislativní - Návrh zákona, kterým se mění zákon č. 137/2006 Sb. a zákonné opatření Senátu č. 341/2013 Sb., kterým se mění zákon č. 137/2006 Sb. a zákon č. 55/2012 Sb., kterým se mění zákon č. 137/2006 Sb.</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imárním účelem novely je technická změna národní úpravy zadávání veřejných zakázek. Technická novela má svůj smysl i opodstatnění ještě před vznikem nového ZVZ zejména s ohledem na to, že jejím cílem je především dohled, jednoduchost a prosaditelnost.</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Cílem právní úpravy je odstranění nedostatků účinného znění ZVZ a zrušení některých ustanovení ZVZ, která byla přijata v rámci novelizace ZVZ provedené zákonem č. 55/2012 Sb. a zákonným opatřením Senátu č. 341/2013 Sb.</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Obecně novela přináší efektivnější postup v zadávacím řízení, snížení administrativních, časových a finančních nákladů a zrychlení přezkumného řízení před ÚOHS. </w:t>
            </w:r>
          </w:p>
        </w:tc>
        <w:tc>
          <w:tcPr>
            <w:tcW w:w="2464"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eastAsia="Times New Roman" w:cs="Arial;Arial"/>
                <w:color w:val="000000"/>
                <w:sz w:val="16"/>
                <w:szCs w:val="16"/>
                <w:lang w:eastAsia="cs-CZ"/>
              </w:rPr>
              <w:t>Novela nebude mít zásadní dopady do oblastí jako je SR, ostatní veřejné rozpočty, podnikatelské prostředí ČR, sociální dopady, včetně dopadů na specifické skupiny obyvatel, zejména osoby sociálně slabé, osoby se zdravotním postižením a národnostní menšiny, životní prostředí, neboť se jedná pouze o novelu, která má vést k řešení problematiky, která neztěžuje průběh zadávacích řízení, a která neukládá adresátům nové povinnosti. Finanční dopad bude mít pouze úprava části ZVZ týkající se dohledu nad ZVZ, a to v souvislosti se zvýšením kauce, avšak tento dopad bude kompenzován celkovým urychlením rozhodovacího procesu ÚOHS.</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Dne 6. 3. 2015 nabyla novela účinnosti. </w:t>
            </w:r>
          </w:p>
        </w:tc>
        <w:tc>
          <w:tcPr>
            <w:tcW w:w="3074"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007"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 xml:space="preserve">MMR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ákon o veřejných zakázkách</w:t>
            </w:r>
          </w:p>
        </w:tc>
        <w:tc>
          <w:tcPr>
            <w:tcW w:w="1276"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Legislativní</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Gestor ZVZ připravuje novou právní regulaci zadávání veřejných zakázek, k jejímuž přijetí je ČR vázána na základě „balíčku“ nových zadávacích směrnic, tj. směrnic 2014/23/EU, 2014/24/EU a 2014/25/EU.</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mplementace nových zadávacích směrnic -směrnic  2014/23/EU, 2014/24/EU a 2014/25/EU.</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Cílem je zavedení zásady přiměřenosti k předmětu veřejné zakázky a předpokládané hodnotě; možnost hodnocení týmu dodavatele; možnost vyloučení dodavatele z důvodu profesního pochybení; povinná elektronizace (u vybraných aspektů); self-cleaning dodavatele (možnost prokázat, že přijal opatření postačující k prokázání jeho kvalifikace); in-house zadávání (80 % činnosti ve prospěch veřejného zadavatele); zavedení nového postupu v zadávacím řízení – možnost nejdříve hodnotit a následně posoudit nabídku; vypuštění povinnosti rušení zadávacího řízení při jedné nabídce; nepodstatná změna smlouvy (do 10 % nebo 15 % podle druhu veřejné zakázky a do 50 % - potřeba změny byla vyvolána nepředvídatelnými okolnostmi a změna nemění celkovou povahu zakázky); dodatečné stavební práce – nepředvídatelnost nebude muset být objektivní, ale postačí, pokud potřeba dodatečných prací nemohla být předvídána s náležitou péčí (limit 50 % ceny původní veřejné zakázky); dohledové řízení před ÚOHS – jednostupňové řízení u zjednodušených podlimitních řízení atd. </w:t>
            </w:r>
          </w:p>
        </w:tc>
        <w:tc>
          <w:tcPr>
            <w:tcW w:w="2464" w:type="dxa"/>
            <w:tcBorders>
              <w:bottom w:val="single" w:sz="4" w:space="0" w:color="000000"/>
              <w:right w:val="single" w:sz="4" w:space="0" w:color="000000"/>
            </w:tcBorders>
          </w:tcPr>
          <w:p>
            <w:pPr>
              <w:pStyle w:val="Normal"/>
              <w:spacing w:lineRule="auto" w:line="240"/>
              <w:rPr>
                <w:rFonts w:cs="Arial;Arial"/>
                <w:sz w:val="16"/>
                <w:szCs w:val="16"/>
              </w:rPr>
            </w:pPr>
            <w:r>
              <w:rPr>
                <w:rFonts w:cs="Arial;Arial"/>
                <w:sz w:val="16"/>
                <w:szCs w:val="16"/>
              </w:rPr>
              <w:t>Předpokládá se, že navrhované úpravy budou mít pozitivní dopad na veřejné rozpočty. V souvislosti se zjednodušením zjednodušeného podlimitního řízení a tím se snížením administrativní náročnosti těchto řízení lze počítat s úsporou na straně zadavatelů, neboť k administraci předmětného řízení bude potřeba méně pracovních hodin.</w:t>
            </w:r>
          </w:p>
          <w:p>
            <w:pPr>
              <w:pStyle w:val="Normal"/>
              <w:spacing w:lineRule="auto" w:line="240" w:before="0" w:after="200"/>
              <w:rPr>
                <w:rFonts w:cs="Arial;Arial"/>
                <w:sz w:val="16"/>
                <w:szCs w:val="16"/>
              </w:rPr>
            </w:pPr>
            <w:r>
              <w:rPr>
                <w:rFonts w:cs="Arial;Arial"/>
                <w:sz w:val="16"/>
                <w:szCs w:val="16"/>
              </w:rPr>
              <w:t>Z podobných důvodů je možné počítat také se snížením administrativní náročnosti na straně dodavatelů veřejných zakázek a tím úsporou jak časovou, tak finanční. V důsledku zjednodušení lze předpokládat, že o veřejné zakázky zadávané ve zjednodušeném podlimitním řízení budou soutěžit i menší dodavatelé, které doposud od účasti v zadávacích řízeních odrazovala jejich administrativní náročnost.</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yla ustavena legislativní skupina, která se pravidelně radí a koordinuje tak, aby navrhované paragrafové znění nové právní regulace bylo srozumitelné a kompaktní.</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04/2015 - předpokládané odeslání na vládu. Předpokládaná účinnost: od 1. 1. 2016.</w:t>
            </w:r>
          </w:p>
        </w:tc>
        <w:tc>
          <w:tcPr>
            <w:tcW w:w="2007"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w:t>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 xml:space="preserve">MMR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Závazné postupy pro zadávání zakázek spolufinancovaných ze zdrojů EU, nespadajících pod aplikaci zákona č. 137/2006 Sb., o veřejných zakázkách, v programovém období 2007</w:t>
            </w:r>
            <w:r>
              <w:rPr>
                <w:rFonts w:cs="Arial;Arial"/>
                <w:sz w:val="16"/>
                <w:szCs w:val="16"/>
              </w:rPr>
              <w:t>–</w:t>
            </w:r>
            <w:r>
              <w:rPr>
                <w:rFonts w:eastAsia="Times New Roman" w:cs="Arial;Arial"/>
                <w:color w:val="000000"/>
                <w:sz w:val="16"/>
                <w:szCs w:val="16"/>
                <w:lang w:eastAsia="cs-CZ"/>
              </w:rPr>
              <w:t xml:space="preserve">2013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 - vydáno jako příloha usnesení vlády ze dne 12. 1. 2009 č. 48 a aktualizovány v souladu s usnesením vlády č. 745 ze dne 20. 10. 2010</w:t>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K 1. 6. 2014 byly aktualizovány a uveřejněny Závazné postupy, které schválila vláda ČR svým usnesením č. 48/2009 s účinností od 1. 2. 2009. Tento dokument je závazný pro řídící orgány (ŘO), zprostředkovaně tedy pro příjemce v programovém období 2007</w:t>
            </w:r>
            <w:r>
              <w:rPr>
                <w:rFonts w:cs="Arial;Arial"/>
                <w:sz w:val="16"/>
                <w:szCs w:val="16"/>
              </w:rPr>
              <w:t>–</w:t>
            </w:r>
            <w:r>
              <w:rPr>
                <w:rFonts w:eastAsia="Times New Roman" w:cs="Arial;Arial"/>
                <w:color w:val="000000"/>
                <w:sz w:val="16"/>
                <w:szCs w:val="16"/>
                <w:lang w:eastAsia="cs-CZ"/>
              </w:rPr>
              <w:t xml:space="preserve">2013, nicméně ŘO jej mohou doplňovat a pravidla zadávání v jednotlivých OP tedy nejsou jednotná.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Cílem je harmonizace postupů při zadávání zakázek u příjemců podpory ze strukturálních fondů a Fondu soudržnosti a zajištění transparentního nakládání s veřejnými zdroji.</w:t>
            </w:r>
          </w:p>
        </w:tc>
        <w:tc>
          <w:tcPr>
            <w:tcW w:w="2464"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cs="Arial;Arial"/>
                <w:sz w:val="16"/>
                <w:szCs w:val="16"/>
              </w:rPr>
              <w:t xml:space="preserve">Pozitivní dopad na veřejné rozpočty. Pozitivní dopad lze jen velmi obtížně vyčíslit. </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oce 2014 byla provedena aktualizace.</w:t>
            </w:r>
          </w:p>
        </w:tc>
        <w:tc>
          <w:tcPr>
            <w:tcW w:w="3074"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stupy stanoví řídícím orgánům operačních programů povinnost zapracovat jejich obsah do programové dokumentace tak, aby schválené postupy byly součástí výzvy pro předkládání projektů vyhlášené po 1. 2. 2009.</w:t>
            </w:r>
          </w:p>
        </w:tc>
        <w:tc>
          <w:tcPr>
            <w:tcW w:w="2007"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MMR </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Metodický pokyn pro oblast zadávání zakázek pro programové období 2014</w:t>
            </w:r>
            <w:r>
              <w:rPr>
                <w:rFonts w:cs="Arial;Arial"/>
                <w:sz w:val="16"/>
                <w:szCs w:val="16"/>
              </w:rPr>
              <w:t>–</w:t>
            </w:r>
            <w:r>
              <w:rPr>
                <w:rFonts w:eastAsia="Times New Roman" w:cs="Arial;Arial"/>
                <w:color w:val="000000"/>
                <w:sz w:val="16"/>
                <w:szCs w:val="16"/>
                <w:lang w:eastAsia="cs-CZ"/>
              </w:rPr>
              <w:t xml:space="preserve">2020 </w:t>
            </w:r>
          </w:p>
        </w:tc>
        <w:tc>
          <w:tcPr>
            <w:tcW w:w="1276"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 xml:space="preserve">Nelegislativní – vydán na základě usnesení vlády ČR č. 44/2014 </w:t>
            </w:r>
          </w:p>
        </w:tc>
        <w:tc>
          <w:tcPr>
            <w:tcW w:w="279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Byl připraven a uveřejněn Metodický pokyn (UV ČR ze dne 15. 1. 2014 č. 44), který je závazný pro ŘO, zprostředkovaně tedy pro příjemce v programovém období 2014</w:t>
            </w:r>
            <w:r>
              <w:rPr>
                <w:rFonts w:cs="Arial;Arial"/>
                <w:sz w:val="16"/>
                <w:szCs w:val="16"/>
              </w:rPr>
              <w:t>–</w:t>
            </w:r>
            <w:r>
              <w:rPr>
                <w:rFonts w:eastAsia="Times New Roman" w:cs="Arial;Arial"/>
                <w:color w:val="000000"/>
                <w:sz w:val="16"/>
                <w:szCs w:val="16"/>
                <w:lang w:eastAsia="cs-CZ"/>
              </w:rPr>
              <w:t xml:space="preserve">2020 a ŘO jej nemohou doplňovat, pravidla zadávání v jednotlivých OP tedy jsou jednotná. Tento metodický pokyn upravuje zadávání zakázek, na něž nedopadá ZVZ (veřejné zakázky malého rozsahu, podlimitní veřejné zakázky zadávané sektorovými zadavateli a veškeré podlimitní, nadlimitní zakázky a zakázky malého rozsahu zadávané „nedostatečně“ dotovanými zadavateli – soukromé osoby, v případě, kdy dotace nepřesahuje 50 % ceny zakázky). Metodický pokyn je závazný pro všechny řídící orgány jednotlivých operačních programů, které jsou povinny jeho ustanovení převzít a zapracovat do podmínek pro poskytnutí dotace. </w:t>
            </w:r>
          </w:p>
        </w:tc>
        <w:tc>
          <w:tcPr>
            <w:tcW w:w="206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Jedním z hlavních cílů je jeho přehlednost a jednoduchost, zároveň však i variabilita postupu zadavatele, pokyn tedy v zásadě umožňuje všem zadavatelům obdobné postupy jako ZVZ.</w:t>
            </w:r>
          </w:p>
        </w:tc>
        <w:tc>
          <w:tcPr>
            <w:tcW w:w="2464"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cs="Arial;Arial"/>
                <w:sz w:val="16"/>
                <w:szCs w:val="16"/>
              </w:rPr>
              <w:t xml:space="preserve">Pozitivní dopad na veřejné rozpočty. Pozitivní dopad lze jen velmi obtížně vyčíslit. </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etodický pokyn byl vydán dne 15. 1. 2014 na základě usnesení vlády ČR č. 44/2014 a nabyl účinnosti od 1. 2. 2014.</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 17. 3. 2014 byla vydána aktualizovaná verze metodického pokynu, která nabývá účinnosti od 1. 4. 2014.  Aktualizace spočívala v úpravě názvů a označení článků příslušných nařízení EU v návaznosti na jejich schválení dne 17. 12. 2013 (nařízení Evropského parlamentu a Rady (EU) č. 1299/2013 – č. 1306/2013).</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alší aktualizovaná verze metodického pokynu byla vydána ke dni 24. 7. 2014 s tím, že nabývá účinnosti k 1. 10. 2014. V metodickém pokynu došlo k formální úpravě textu, zpřesnění vybraných formulací a ustanovení, byla upravena ustanovení pro povinnost příjemců řídit se stanovenými postupy a byla zpřesněna problematika stanovení finančních oprav.</w:t>
            </w:r>
          </w:p>
        </w:tc>
        <w:tc>
          <w:tcPr>
            <w:tcW w:w="3074"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007"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114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Arial"/>
                <w:b/>
                <w:b/>
                <w:bCs/>
                <w:color w:val="000000"/>
                <w:sz w:val="16"/>
                <w:szCs w:val="16"/>
                <w:lang w:eastAsia="cs-CZ"/>
              </w:rPr>
            </w:pPr>
            <w:r>
              <w:rPr>
                <w:rFonts w:eastAsia="Times New Roman" w:cs="Arial;Arial" w:ascii="Times New Roman" w:hAnsi="Times New Roman"/>
                <w:b/>
                <w:bCs/>
                <w:color w:val="000000"/>
                <w:sz w:val="16"/>
                <w:szCs w:val="16"/>
                <w:lang w:eastAsia="cs-C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MMR </w:t>
            </w:r>
          </w:p>
        </w:tc>
        <w:tc>
          <w:tcPr>
            <w:tcW w:w="1276"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Metodika k vyhlášce o uveřejňování vyhlášení pro účely zákona o veřejných zakázkách a náležitostech profilu zadavatele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jakožto právní předpis k vyhlášce č. 133/2012 Sb., o uveřejňování vyhlášení pro účely zákona o veřejných zakázkách a náležitostech profilu zadavatele</w:t>
            </w:r>
          </w:p>
        </w:tc>
        <w:tc>
          <w:tcPr>
            <w:tcW w:w="1276"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Nelegislativní - právní předpis k vyhlášce č. 133/2012 Sb., o uveřejňování vyhlášení pro účely zákona o veřejných zakázkách a náležitostech profilu zadavatele</w:t>
            </w:r>
          </w:p>
        </w:tc>
        <w:tc>
          <w:tcPr>
            <w:tcW w:w="279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ákladní data o veřejných zakázkách jak ve Věstníku veřejných zakázek, tak na profilech zadavatele mají podobu strukturovaných dat – to znamená, že umožňují případným zájemcům poměrně snadno automatizovaně získávat informace o veřejných zakázkách pro účely dalšího zpracování popř. kontroly. Je opakovaně prověřována funkcionalita profilů zadavatele s ohledem na poskytování dat ve strukturované podobě. Výsledky těchto kontrol jsou adresně zasílány dotčenému zadavateli a zadavatel je vyzýván k nápravě.</w:t>
            </w:r>
          </w:p>
        </w:tc>
        <w:tc>
          <w:tcPr>
            <w:tcW w:w="2062" w:type="dxa"/>
            <w:tcBorders>
              <w:bottom w:val="single" w:sz="4" w:space="0" w:color="000000"/>
              <w:right w:val="single" w:sz="4" w:space="0" w:color="000000"/>
            </w:tcBorders>
          </w:tcPr>
          <w:p>
            <w:pPr>
              <w:pStyle w:val="Normal"/>
              <w:spacing w:lineRule="auto" w:line="240"/>
              <w:rPr>
                <w:rFonts w:eastAsia="Times New Roman" w:cs="Arial;Arial"/>
                <w:color w:val="000000"/>
                <w:sz w:val="16"/>
                <w:szCs w:val="16"/>
                <w:lang w:eastAsia="cs-CZ"/>
              </w:rPr>
            </w:pPr>
            <w:r>
              <w:rPr>
                <w:rFonts w:eastAsia="Times New Roman" w:cs="Arial;Arial"/>
                <w:color w:val="000000"/>
                <w:sz w:val="16"/>
                <w:szCs w:val="16"/>
                <w:lang w:eastAsia="cs-CZ"/>
              </w:rPr>
              <w:t>Cílem je stanovení nových povinností zadavatelů při uveřejňování dokumentů na profilu zadavatele, např. opatřování elektronickými podpisy u určitých vyjmenovaných dokumentů, tak jako struktura informací zobrazovaných na profilech zadavatelů zabezpečených jejich provozovateli.</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464"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cs="Arial;Arial"/>
                <w:sz w:val="16"/>
                <w:szCs w:val="16"/>
              </w:rPr>
              <w:t xml:space="preserve">Pozitivní dopad na veřejné rozpočty. Pozitivní dopad lze jen velmi obtížně vyčíslit. </w:t>
            </w:r>
          </w:p>
        </w:tc>
        <w:tc>
          <w:tcPr>
            <w:tcW w:w="317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oce 2014 byla provedena aktualizace. Účinnost od 1. 11. 2014.</w:t>
            </w:r>
          </w:p>
        </w:tc>
        <w:tc>
          <w:tcPr>
            <w:tcW w:w="3074"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007"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r>
    </w:tbl>
    <w:p>
      <w:pPr>
        <w:pStyle w:val="Normal"/>
        <w:spacing w:before="360" w:after="480"/>
        <w:rPr/>
      </w:pPr>
      <w:r>
        <w:rPr/>
      </w:r>
    </w:p>
    <w:sectPr>
      <w:footerReference w:type="default" r:id="rId2"/>
      <w:type w:val="nextPage"/>
      <w:pgSz w:orient="landscape" w:w="23811" w:h="16838"/>
      <w:pgMar w:left="1417" w:right="1417" w:gutter="0" w:header="0" w:top="1417" w:footer="708" w:bottom="1417"/>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Arial" w:hAnsi="Arial;Arial" w:eastAsia="Calibri" w:cs="Arial;Arial"/>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360" w:after="480"/>
      <w:outlineLvl w:val="0"/>
    </w:pPr>
    <w:rPr>
      <w:rFonts w:ascii="Calibri" w:hAnsi="Calibri" w:eastAsia="Times New Roman" w:cs="Calibri"/>
      <w:b/>
      <w:bCs/>
      <w:color w:val="002060"/>
      <w:sz w:val="32"/>
      <w:szCs w:val="28"/>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color w:val="17365D"/>
      <w:sz w:val="28"/>
      <w:szCs w:val="28"/>
      <w:lang w:val="en-US"/>
    </w:rPr>
  </w:style>
  <w:style w:type="character" w:styleId="Standardnpsmoodstavce">
    <w:name w:val="Standardní písmo odstavce"/>
    <w:qFormat/>
    <w:rPr/>
  </w:style>
  <w:style w:type="character" w:styleId="Nadpis1Char">
    <w:name w:val="Nadpis 1 Char"/>
    <w:qFormat/>
    <w:rPr>
      <w:rFonts w:eastAsia="Times New Roman"/>
      <w:b/>
      <w:bCs/>
      <w:color w:val="002060"/>
      <w:sz w:val="32"/>
      <w:szCs w:val="28"/>
    </w:rPr>
  </w:style>
  <w:style w:type="character" w:styleId="Nadpis2Char">
    <w:name w:val="Nadpis 2 Char"/>
    <w:qFormat/>
    <w:rPr>
      <w:rFonts w:ascii="Arial;Arial" w:hAnsi="Arial;Arial" w:eastAsia="Times New Roman" w:cs="Times New Roman"/>
      <w:b/>
      <w:bCs/>
      <w:iCs/>
      <w:color w:val="17365D"/>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Arial;Arial" w:hAnsi="Arial;Arial" w:cs="Arial;Arial"/>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rFonts w:ascii="Cambria" w:hAnsi="Cambria" w:eastAsia="Times New Roman" w:cs="Cambria"/>
    </w:rPr>
  </w:style>
  <w:style w:type="character" w:styleId="PedmtkomenteChar">
    <w:name w:val="Předmět komentáře Char"/>
    <w:qFormat/>
    <w:rPr>
      <w:rFonts w:ascii="Arial;Arial" w:hAnsi="Arial;Arial" w:cs="Arial;Arial"/>
      <w:b/>
      <w:bCs/>
    </w:rPr>
  </w:style>
  <w:style w:type="character" w:styleId="ZhlavChar">
    <w:name w:val="Záhlaví Char"/>
    <w:qFormat/>
    <w:rPr>
      <w:rFonts w:ascii="Arial;Arial" w:hAnsi="Arial;Arial" w:cs="Arial;Arial"/>
      <w:sz w:val="22"/>
      <w:szCs w:val="22"/>
    </w:rPr>
  </w:style>
  <w:style w:type="character" w:styleId="ZpatChar">
    <w:name w:val="Zápatí Char"/>
    <w:qFormat/>
    <w:rPr>
      <w:rFonts w:ascii="Arial;Arial" w:hAnsi="Arial;Arial" w:cs="Arial;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Arial;Arial" w:hAnsi="Arial;Arial" w:eastAsia="Times New Roman" w:cs="Arial;Arial"/>
      <w:b/>
      <w:bCs/>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Arial" w:hAnsi="Arial;Arial" w:eastAsia="Times New Roman" w:cs="Arial;Arial"/>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Arial" w:hAnsi="Arial;Arial" w:eastAsia="Times New Roman" w:cs="Arial;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 w:cs="Arial;Arial"/>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 w:cs="Arial;Arial"/>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 w:cs="Arial;Arial"/>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 w:cs="Arial;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 w:cs="Arial;Arial"/>
      <w:sz w:val="16"/>
      <w:szCs w:val="16"/>
    </w:rPr>
  </w:style>
  <w:style w:type="paragraph" w:styleId="Xl71">
    <w:name w:val="xl71"/>
    <w:basedOn w:val="Normal"/>
    <w:qFormat/>
    <w:pPr>
      <w:spacing w:lineRule="auto" w:line="240" w:before="280" w:after="280"/>
    </w:pPr>
    <w:rPr>
      <w:rFonts w:ascii="Arial;Arial" w:hAnsi="Arial;Arial" w:eastAsia="Times New Roman" w:cs="Arial;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 w:cs="Arial;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Arial" w:hAnsi="Arial;Arial" w:eastAsia="Times New Roman" w:cs="Arial;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 w:cs="Arial;Arial"/>
      <w:color w:val="FF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 w:cs="Arial;Arial"/>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80"/>
      <w:ind w:left="720" w:hanging="0"/>
      <w:contextualSpacing/>
      <w:jc w:val="both"/>
    </w:pPr>
    <w:rPr>
      <w:rFonts w:ascii="Cambria" w:hAnsi="Cambria" w:eastAsia="Times New Roman" w:cs="Cambria"/>
      <w:sz w:val="20"/>
      <w:szCs w:val="20"/>
      <w:lang w:val="en-US"/>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43:00Z</dcterms:created>
  <dc:creator>Staňková Petra</dc:creator>
  <dc:description/>
  <cp:keywords/>
  <dc:language>en-US</dc:language>
  <cp:lastModifiedBy>ÚV ČR</cp:lastModifiedBy>
  <cp:lastPrinted>2015-03-05T21:55:00Z</cp:lastPrinted>
  <dcterms:modified xsi:type="dcterms:W3CDTF">2015-04-17T13: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49701543</vt:r8>
  </property>
</Properties>
</file>