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íloha č. 16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ýchozí prvky (baseline) pro Agroenvironmentálně-klimatické opatření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cs-CZ"/>
        </w:rPr>
      </w:pPr>
      <w:r>
        <w:rPr>
          <w:rFonts w:cs="Times New Roman" w:ascii="Times New Roman" w:hAnsi="Times New Roman"/>
          <w:sz w:val="28"/>
          <w:szCs w:val="28"/>
          <w:lang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cs-CZ"/>
        </w:rPr>
      </w:pPr>
      <w:r>
        <w:rPr>
          <w:rFonts w:cs="Times New Roman" w:ascii="Times New Roman" w:hAnsi="Times New Roman"/>
          <w:b/>
          <w:lang w:eastAsia="cs-CZ"/>
        </w:rPr>
        <w:t>10.1.1 Integrovaná produkce ovoce</w:t>
      </w:r>
    </w:p>
    <w:p>
      <w:pPr>
        <w:pStyle w:val="Normal"/>
        <w:rPr>
          <w:rFonts w:ascii="Times New Roman" w:hAnsi="Times New Roman" w:cs="Times New Roman"/>
          <w:b/>
          <w:b/>
          <w:lang w:eastAsia="cs-CZ"/>
        </w:rPr>
      </w:pPr>
      <w:r>
        <w:rPr>
          <w:rFonts w:cs="Times New Roman" w:ascii="Times New Roman" w:hAnsi="Times New Roman"/>
          <w:b/>
          <w:lang w:eastAsia="cs-CZ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700"/>
        <w:gridCol w:w="1937"/>
        <w:gridCol w:w="1960"/>
        <w:gridCol w:w="1897"/>
        <w:gridCol w:w="1374"/>
        <w:gridCol w:w="2118"/>
        <w:gridCol w:w="2365"/>
      </w:tblGrid>
      <w:tr>
        <w:trPr>
          <w:trHeight w:val="8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Podmínka PRV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Typ podmínk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Cross complianc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Minimální činnos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Minimální požadavky na PO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Minimální požadavky na hnojiv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Další legislativní požadavky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Běžná praxe</w:t>
            </w:r>
          </w:p>
        </w:tc>
      </w:tr>
      <w:tr>
        <w:trPr>
          <w:trHeight w:val="94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minimální vstupní výměra ovocných sadů evidovaných v LPIS je 0,5 h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podmínka způsobilost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184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nepoužívat stanovené účinné látky v přípravcích na ochranu rostlin (seznam uveden v nařízení vlády o podmínkách provádění agroenvironmentálně klimatických opatření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závaze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SMR 10: v rámci C-C  je upraveno používání chemických přípravků na ochranu rostlin, ale nevylučuje se jejich použití (čl. 55 směrnice č.1107/2009/EHS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minimální požadavky stanovují pouze způsob  nakládání s POR a testování zařízení určeného k používání s POR - podle § 46,§ 61 a § 86 zákona č. 326/2004 Sb.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Obecné zásady IOR - příloha III směrnice 2009/128/EHS, zákon 326/2004 a vyhláška č. 205/2012 nezakazují používat specifické účinné látk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Použití  POR dle registrace do jabloní podle zákona č. 324/2004. (Použití i razantních prostředků)</w:t>
            </w:r>
          </w:p>
        </w:tc>
      </w:tr>
      <w:tr>
        <w:trPr>
          <w:trHeight w:val="158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neaplikovat herbicidy v meziřadí ovocného sad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závaze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SMR 10: v rámci C-C  je upraveno používání chemických přípravků na ochranu rostlin, nestanovuje však konkrétní postupy při ochraně ovocných sad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Obecné zásady IOR - příloha III směrnice 2009/128/EHS, zákon 326/2004 a vyhláška č. 205/2012, nezakazují aplikace POR v meziřadí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Obecné zásady IOR - příloha III směrnice 2009/128/EHS nezakazují používat přípravky na ochranu rostlin v meziřadí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Použití herbicidů v meziřadí ovocného sadu se řídí podle zákona č. 324/2004 Sb., jinak není omezeno.</w:t>
            </w:r>
          </w:p>
        </w:tc>
      </w:tr>
      <w:tr>
        <w:trPr>
          <w:trHeight w:val="184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provést každoročně ve stanoveném termínu (do 15.8.) mechanickou údržbu meziřadí a manipulačních prostor sad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závaze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V rámci CC není stanoven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 xml:space="preserve">Obecné zásady IOR - příloha III směrnice 2009/128/EHS, zákon 326/2004 a vyhláška č. 205/2012, nestanovují konkrétní činnosti pro údržbu meziřadí a manipulačních prostor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Mechanická údržba meziřadí a manipulačních prostor sadu není omezena. Běžně se údržba meziřadí provádí těsně před sklizní (září).</w:t>
              <w:br/>
              <w:t xml:space="preserve">Je možno volit herbicidní či kultivovaný úhor, úhor přes řadu, ale i zatravnění s různým managementem údržby. </w:t>
            </w:r>
          </w:p>
        </w:tc>
      </w:tr>
      <w:tr>
        <w:trPr>
          <w:trHeight w:val="23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Provést každoročně řez ovocných stromů (1.6.–15.8.),, ořezanou hmotu nadrtit a rovnoměrně rozprostřít po ploše sadu ve stanoveném termínu (do 15.8.)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Provést každoročně řez ovocných keřů (1.5.–30.6.), ořezanou hmotu nadrtit a rovnoměrně rozprostřít po ploše sadu ve stanoveném termínu (do 30.6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závaze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V rámci CC není stanoven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udržovat plochy zemědělské kultury druhu ovocný sad tak, aby splňovala definici uvedenou v  NV LPIS - řez stromů a nakládání s ořezanou hmotou nemá vliv na charakteristiku ovocného sadu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Obecné zásady IOR - příloha III směrnice 2009/128/EHS, zákon 326/2004 a vyhláška č. 205/2012, nestanovují konkrétní činnosti pro údržbu ovocných stromů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Používá se zimní řez u všech pěstitelských režimů jako standard. Provedení letního řezu se běžně neprovádí, jde o více náklady (provedení letního řezu je možná fungicidní úspora, ale za cenu vyšších nákladů ruční práce). Ořezanou hmotu není třeba s vysokou energetickou náročností drtit, ale je možné ji vyhrnout a spálit nebo prodat k dalšímu energetickému využití.</w:t>
            </w:r>
          </w:p>
        </w:tc>
      </w:tr>
      <w:tr>
        <w:trPr>
          <w:trHeight w:val="132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provést minimálně jednou za období závazku rozbory půdy za účelem stanovení obsahu vybraných prvků, obsah vybraných prvků nesmí přesáhnout stanovenou úrove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závaze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V rámci CC není stanoven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Není zákonná povinnost provádět rozbory půdy na náklady pěstitele na obsah cizorodých látek. Tyto rozbory se běžně neprovádějí.</w:t>
            </w:r>
          </w:p>
        </w:tc>
      </w:tr>
      <w:tr>
        <w:trPr>
          <w:trHeight w:val="132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provést každoročně rozbory ovoce za účelem stanovení obsahu vybraných prvků, obsah vybraných prvků nesmí přesáhnout stanovenou úrove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závaze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V rámci CC není stanoven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 xml:space="preserve">Limity těžkých kovů v ovoci jsou stanoveny nařízením Komise (ES) č. 1881/2006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Není zákonná povinnost provádět rozbory plodů na náklady pěstitele na obsah cizorodých látek. Tyto rozbory se běžně neprovádějí.</w:t>
            </w:r>
          </w:p>
        </w:tc>
      </w:tr>
      <w:tr>
        <w:trPr>
          <w:trHeight w:val="79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záznam o provedení rozborů vzorků půdy a ovoce uchovávat po dobu nejméně deseti 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závaze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V rámci CC není stanoven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Nerelevantní</w:t>
            </w:r>
          </w:p>
        </w:tc>
      </w:tr>
      <w:tr>
        <w:trPr>
          <w:trHeight w:val="158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provést každoročně vyhodnocení údajů z monitoringu meteorologických ukazatelů a</w:t>
              <w:br/>
              <w:t>škodlivých organismů, záznam uchovávat po dobu nejméně deseti 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závaze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V rámci CC není stanoven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Není zákonná povinnost provádět monitoring meteorologických ukazatelů. Rozsah hodnocení škodlivých organismů provádět jen v souladu s vyhláškou k integrované ochraně rostlin, tedy bez nutnosti ověření v terénu</w:t>
            </w:r>
          </w:p>
        </w:tc>
      </w:tr>
      <w:tr>
        <w:trPr>
          <w:trHeight w:val="132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absolvovat každoročně školení k rozšíření znalostí o systému integrované produkce ovocev minimálním stanoveném rozsah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závaze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V rámci CC není stanoven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Obecné zásady IOR - příloha III směrnice 2009/128/EHS, zákon 326/2004 a vyhláška č. 205/2012, nestanovují povinné každoroční školení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Není zákonná povinnost ke školení, neprovádí se.</w:t>
            </w:r>
          </w:p>
        </w:tc>
      </w:tr>
      <w:tr>
        <w:trPr>
          <w:trHeight w:val="40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zajistit minimální stanovenou hustotu stromů/keřů v sadech (jádroviny - min. 500 ks/ha,</w:t>
              <w:br/>
              <w:t>peckoviny – min. 200 ks/ha, bobuloviny – min. 2000 ks/ha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doplňkový závaze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V rámci CC není stanoven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udržovat plochy zemědělské kultury druhu ovocný sad tak, aby splňovala definici uvedenou v NV LPIS. Zemědělsky obhospodařovaná půda s trvalou kulturou, která je rovnoměrně a souvisle osázena ovocnými stromy o minimální hustotě</w:t>
              <w:br/>
              <w:t>100 životaschopných jedinců na hektar, nebo ovocnými keři o minimální hustotě</w:t>
              <w:br/>
              <w:t>800 životaschopných jedinců na hektar, které poskytují opakované sklizně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Obecné zásady IOR - příloha III směrnice 2009/128/EHS, zákon 326/2004 a vyhláška č. 205/2012, nestanovují hustotu osázení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Počty nejsou stanoveny, je to věcí zvolené technologie. Hustota jádrovin běžně pohybuje na úrovni min. 500 ks/ha, případně mírně pod minimální hustotou.</w:t>
            </w:r>
          </w:p>
        </w:tc>
      </w:tr>
      <w:tr>
        <w:trPr>
          <w:trHeight w:val="158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zaznamenávat každodenně ve stanoveném období (1.3.–30.9.) údaje z monitoringu vybraných</w:t>
              <w:br/>
              <w:t>meteorologických ukazatel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doplňkový závaze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V rámci CC není stanoven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Obecné zásady IOR - příloha III směrnice 2009/128/EHS, zákon 326/2004 a vyhláška č. 205/2012, nestanovují povinnost každodenního zaznamenávání vybraných meteorologických ukazatelů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 xml:space="preserve">Není zákonná povinnost, neprovádí se. </w:t>
            </w:r>
          </w:p>
        </w:tc>
      </w:tr>
      <w:tr>
        <w:trPr>
          <w:trHeight w:val="106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zaznamenávat každodenně ve stanoveném období (1.3.-30.9.) údaje z monitoringu škodlivých</w:t>
              <w:br/>
              <w:t>organism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doplňkový závazek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V rámci CC není stanoven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Obecné zásady IOR - příloha III směrnice 2009/128/EHS, zákon 326/2004 a vyhláška č. 205/2012,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 xml:space="preserve">Není zákonná povinnost, neprovádí se. 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2.1 Integrovaná produkce révy vinné – základní ochrana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419"/>
        <w:gridCol w:w="2759"/>
        <w:gridCol w:w="1394"/>
        <w:gridCol w:w="1620"/>
        <w:gridCol w:w="1337"/>
        <w:gridCol w:w="2246"/>
        <w:gridCol w:w="2606"/>
      </w:tblGrid>
      <w:tr>
        <w:trPr>
          <w:trHeight w:val="79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ross complianc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imální zemědělská čin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imální požadavky na přípravky na ochranu rostli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imální požadavky na hnojiv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ěžná praxe</w:t>
            </w:r>
          </w:p>
        </w:tc>
      </w:tr>
      <w:tr>
        <w:trPr>
          <w:trHeight w:val="82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vinic evidovaných v LPIS je 0,5 h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oužívat stanovené účinné látky v přípravcích na ochranu rostlin (seznam uveden v nařízení vlády o podmínkách provádění agroenvironmentálně klimatických opatření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MR 10: v rámci C-C  je upraveno používání chemických přípravků na ochranu rostlin, ale nevylučuje se jejich použití (čl. 55 směrnice č.1107/2009/EHS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s POR a testování zařízení určeného k používání s POR - podle § 46,§ 61 a § 86 zákona č. 326/2004 Sb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 nezakazují používat specifické účinné látky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vedené zákonné požadavky </w:t>
            </w:r>
          </w:p>
        </w:tc>
      </w:tr>
      <w:tr>
        <w:trPr>
          <w:trHeight w:val="15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pouze omezený počet aplikací přípravků na ochranu rostlin proti plísni révové</w:t>
              <w:br/>
              <w:t>(max. roční počet aplikací 8, max. počet aplikací za závazek 30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0: v rámci C-C  je upraveno používání chemických přípravků na ochranu rostlin,nejsou zde však upraveny počty povolených aplikací POR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 nestanovují max. povolené počty aplikací POR proti plísni révové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– 9 aplikací konvenčních přípravků na ochranu rostlin proti plísni révové ročně, tj. v průměru za pět let o 2- 3 aplikace POR  více v rámci jednoho roku. ÚZEI: </w:t>
            </w:r>
          </w:p>
        </w:tc>
      </w:tr>
      <w:tr>
        <w:trPr>
          <w:trHeight w:val="79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užít ročně na ochranu rostlin proti plísni révové minimálně jednu aplikaci biologického přípravku na ochranu rostlin nebo pomocné látk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 nestanovují povinnost aplikace biologických preparátů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pouze omezený počet aplikací přípravků na ochranu rostlin proti padlí révy</w:t>
              <w:br/>
              <w:t>(max. roční počet aplikací 8, max. počet aplikací za závazek 30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0: v rámci C-C  je upraveno používání chemických přípravků na ochranu rostlin, nejsou zde však upraveny počty povolených aplikací POR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, nestanovují max. povolené počty aplikací POR proti padlí révy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– 9 aplikací přípravků  na ochranu rostlin proti padlí révovému, v případě vyššího infekčního tlaku i více</w:t>
            </w:r>
          </w:p>
        </w:tc>
      </w:tr>
      <w:tr>
        <w:trPr>
          <w:trHeight w:val="80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užít ročně na ochranu rostlin proti padlí révy minimálně jednu aplikaci biologického přípravku na ochranu rostlin nebo pomocné látky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 nestanovují povinnost aplikace biologických preparátů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užívat proti obalečům pouze stanovené postupy ochrany vinice (biologická ochrana nebo</w:t>
              <w:br/>
              <w:t>vybrané účinné látky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0: v rámci C-C  je upraveno používání chemických přípravků na ochranu rostlin, nestanovuje však konkrétní postupy při ochraně vinic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 výslovně nestanovují povolené biologické POR nebo vybrané účinné látky POR proti obalečů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likace POR proti obalečům dle potřeby, biologické preparáty nejsou běžně používány</w:t>
            </w:r>
          </w:p>
        </w:tc>
      </w:tr>
      <w:tr>
        <w:trPr>
          <w:trHeight w:val="1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užívat proti roztočům pouze stanovené postupy ochrany vinice (nevztahuje se na výsadby</w:t>
              <w:br/>
              <w:t>mladší 3 let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0: v rámci C-C  je upraveno používání chemických přípravků na ochranu rostlin, nestanovuje však konkrétní postupy při ochraně vinic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 výslovně nestanovují povolené biologické POR nebo vybrané účinné látky POR roztočům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dna aplikace akaricidů</w:t>
            </w:r>
          </w:p>
        </w:tc>
      </w:tr>
      <w:tr>
        <w:trPr>
          <w:trHeight w:val="1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pouze omezený počet aplikací herbicidů v příkmenném pásu vinice (max. roční počet</w:t>
              <w:br/>
              <w:t>aplikací 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0: v rámci C-C  je upraveno používání chemických přípravků na ochranu rostlin, nestanovuje však konkrétní postupy při ochraně vinic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, nestanovují max. povolené počty aplikací POR v příkmenném pásu vinic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kace přípravků na ochranu rostlin v příkmenném pásu dle potřeby</w:t>
            </w:r>
          </w:p>
        </w:tc>
      </w:tr>
      <w:tr>
        <w:trPr>
          <w:trHeight w:val="1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eprovádět aplikaci herbicidů v meziřadí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0: v rámci C-C  je upraveno používání chemických přípravků na ochranu rostlin, nestanovuje však konkrétní postupy při ochraně vinic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, nezakazují aplikace POR v meziřadí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kace přípravků na ochranu rostlin v meziřadí dle potřeby</w:t>
            </w:r>
          </w:p>
        </w:tc>
      </w:tr>
      <w:tr>
        <w:trPr>
          <w:trHeight w:val="370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každoročně ve stanoveném termínu mechanickou údržbu meziřadí a manipulačních prostor vinice (do 15.8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ržovat plochy zemědělské kultury druhu vinice tak, aby splňovala definici o stanovení podrobností evidence využití půdy podle uživatelských vztahů a o změně některých souvisejících nařízení vlády - nestanovuje způsoby udržování meziřadí a manipulačních plo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, nestanovují konkrétní činnosti pro údržbu meziřadí a manipulačních prostor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ziřadí jsou v běžné praxi mechanicky udržována, okolní plochy ne.  </w:t>
            </w:r>
          </w:p>
        </w:tc>
      </w:tr>
      <w:tr>
        <w:trPr>
          <w:trHeight w:val="344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každoročně prosvětlení révy ve stanoveném termínu (1.6.-30.9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ržovat plochy zemědělské kultury druhu vinice tak, aby splňovala definici uvedenou v stanovení podrobností evidence využití půdy podle uživatelských vztahů a o změně některých souvisejících nařízení vlády - nestanovuje konkrétní způsob pěstebních zásahů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, nestanovují žádné konkrétní podmínky ohledně prosvětlovacího řezu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světlování keřů révy vinné není běžnou praxí ve vinohradnictví </w:t>
            </w:r>
          </w:p>
        </w:tc>
      </w:tr>
      <w:tr>
        <w:trPr>
          <w:trHeight w:val="344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ložit nejpozději ve třetím roce závazku minimálně v každém druhém meziřadí porost</w:t>
              <w:br/>
              <w:t>stanovenou směsí bylin (uvedeno v nařízení vlády o podmínkách provádění agroenvironmentálně klimatických opatření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ržovat plochy zemědělské kultury druhu vinice tak, aby splňovala definici o stanovení podrobností evidence využití půdy podle uživatelských vztahů a o změně některých souvisejících nařízení vlády - nestanovuje způsoby udržování meziřad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, nestanovují žádné konkrétní podmínky pro meziřadí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ěžná praxe takovéto opatření neprovádí. </w:t>
            </w:r>
          </w:p>
        </w:tc>
      </w:tr>
      <w:tr>
        <w:trPr>
          <w:trHeight w:val="1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solvovat každoročně školení k rozšíření znalostí o systému integrované produkce révy vinné</w:t>
              <w:br/>
              <w:t>v minimálním stanoveném rozsah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, nestanovují povinné každoroční školení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íležitostná účast, samostudium</w:t>
            </w:r>
          </w:p>
        </w:tc>
      </w:tr>
      <w:tr>
        <w:trPr>
          <w:trHeight w:val="1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ročně přípravky na ochranu rostlin obsahující měď do výše max. 3 kg mědi/ha vini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, nestanovují žádné konkrétní podmínky pro aplikaci přípravků s obsahem měd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konvenčním hospodaření bez omezení.</w:t>
            </w:r>
          </w:p>
        </w:tc>
      </w:tr>
      <w:tr>
        <w:trPr>
          <w:trHeight w:val="291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istit minimální stanovenou hustotu keřů révy vinné ve vinici (min. 1800 ks/ha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ržovat plochy zemědělské kultury druhu vinice tak, aby splňovala definici o stanovení podrobností evidence využití půdy podle uživatelských vztahů a o změně některých souvisejících nařízení vlády 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, nestanovují hustotu osázení keřů révy vinné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ěžné praxi pěstitelé splňují požadavky stanovené NV LPIS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2.2 Integrovaná produkce révy vinné – nadstavbová ochrana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177"/>
        <w:gridCol w:w="2114"/>
        <w:gridCol w:w="1861"/>
        <w:gridCol w:w="2133"/>
        <w:gridCol w:w="1132"/>
        <w:gridCol w:w="1981"/>
        <w:gridCol w:w="2133"/>
      </w:tblGrid>
      <w:tr>
        <w:trPr>
          <w:trHeight w:val="79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ross complianc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imální činnos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imální požadavky na PO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imální požadavky na hnojiv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ěžná praxe</w:t>
            </w:r>
          </w:p>
        </w:tc>
      </w:tr>
      <w:tr>
        <w:trPr>
          <w:trHeight w:val="528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vinic evidovaných v LPIS je 0,5 h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32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oužívat stanovené účinné látky v přípravcích na ochranu rostlin (seznam uveden v nařízení vlády o podmínkách provádění agroenvironmentálně klimatických opatření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R 10: v rámci C-C  je upraveno používání chemických přípravků na ochranu rostlin, ale nevylučuje se jejich použití (čl. 55 směrnice č.1107/2009/EHS)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s POR a testování zařízení určeného k používání s POR - podle § 46,§ 61 a § 86 zákona č. 326/2004 Sb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 nezakazují používat specifické účinné látky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vedené zákonné požadavky </w:t>
            </w:r>
          </w:p>
        </w:tc>
      </w:tr>
      <w:tr>
        <w:trPr>
          <w:trHeight w:val="79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užít ročně na ochranu rostlin proti plísni révové minimálně jednu aplikaci biologického přípravku na ochranu rostlin nebo pomocné látk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 nestanovují povinnost aplikace biologických preparátů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32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pouze omezený počet aplikací přípravků na ochranu rostlin proti plísni révové</w:t>
              <w:br/>
              <w:t>(max. roční počet aplikací 8, max. počet aplikací za závazek 20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0: v rámci C-C  je upraveno používání chemických přípravků na ochranu rostlin, nejsou zde však upraveny počty povolených aplikací POR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 nestanovují max. povolené počty aplikací POR proti plísni révové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– 9 aplikací konvenčních přípravků na ochranu rostlin proti plísni révové ročně, tj. v průměru za pět let  o 4-5  aplikací POR více v rámci jednoho roku   </w:t>
            </w:r>
          </w:p>
        </w:tc>
      </w:tr>
      <w:tr>
        <w:trPr>
          <w:trHeight w:val="79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užít ročně na ochranu rostlin proti padlí révy minimálně jednu aplikaci biologického přípravku na ochranu rostlin nebo pomocné látky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 nestanovují povinnost aplikace biologických preparátů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32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pouze omezený počet aplikací přípravků na ochranu rostlin proti padlí révy</w:t>
              <w:br/>
              <w:t>(max. roční počet aplikací 8, max. počet aplikací za závazek 20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0: v rámci C-C  je upraveno používání chemických přípravků na ochranu rostlin, nejsou zde však upraveny počty povolených aplikací POR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, nestanovují max. povolené počty aplikací POR proti padlí révy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– 9 aplikací přípravků  na ochranu rostlin proti padlí révovému, v případě vyššího infekčního tlaku i více</w:t>
            </w:r>
          </w:p>
        </w:tc>
      </w:tr>
      <w:tr>
        <w:trPr>
          <w:trHeight w:val="158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užívat proti obalečům pouze stanovené postupy ochrany vinice (pouze biologická ochrana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0: v rámci C-C  je upraveno používání chemických přípravků na ochranu rostlin, nestanovuje však konkrétní postupy při ochraně vinic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 výslovně nestanovují  povolené biologické POR nebo vybranné účinné látky POR proti obalečů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likace POR proti obalečům dle potřeby, biologické preparáty nejsou běžně používány</w:t>
            </w:r>
          </w:p>
        </w:tc>
      </w:tr>
      <w:tr>
        <w:trPr>
          <w:trHeight w:val="158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užívat proti roztočům pouze stanovené postupy ochrany vinice (nevztahuje se na výsadby</w:t>
              <w:br/>
              <w:t>mladší 3 let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0: v rámci C-C  je upraveno používání chemických přípravků na ochranu rostlin, nestanovuje však konkrétní postupy při ochraně vinic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 výslovně nestanovují  povolené biologické POR nebo vybranné účinné látky POR roztočům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dna aplikace akaricidů</w:t>
            </w:r>
          </w:p>
        </w:tc>
      </w:tr>
      <w:tr>
        <w:trPr>
          <w:trHeight w:val="158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užít ročně na ochranu rostlin proti plísni šedé minimálně dvě aplikace biologického přípravku na ochranu rostlin nebo pomocné látk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0: v rámci C-C  je upraveno používání chemických přípravků na ochranu rostlin, nejsou zde však stanoveny požadavky použití pouze biologických aplikací v rámci prvních dvou aplikací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, nestanovují požadavek na použití pouze biologických preparátů v rámci prvních dvou aplikací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likace konvenčních POR proti plísni šedé </w:t>
            </w:r>
          </w:p>
        </w:tc>
      </w:tr>
      <w:tr>
        <w:trPr>
          <w:trHeight w:val="132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pouze omezený počet aplikací herbicidů v příkmenném pásu vinice (max. roční počet</w:t>
              <w:br/>
              <w:t>aplikací 2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0: v rámci C-C  je upraveno používání chemických přípravků na ochranu rostlin, nestanovuje však konkrétní postupy při ochraně vinic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, nestanovují max. povolené počty aplikací PORv příkmenném pásu vinic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kace přípravků na ochranu rostlin v příkmenném pásu dle potřeby</w:t>
            </w:r>
          </w:p>
        </w:tc>
      </w:tr>
      <w:tr>
        <w:trPr>
          <w:trHeight w:val="1056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aplikaci herbicidů v meziřadí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0: v rámci C-C  je upraveno používání chemických přípravků na ochranu rostlin, nestanovuje však konkrétní postupy při ochraně vinic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, nezakazují aplikace POR v meziřadí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kace přípravků na ochranu rostlin v meziřadí dle potřeby</w:t>
            </w:r>
          </w:p>
        </w:tc>
      </w:tr>
      <w:tr>
        <w:trPr>
          <w:trHeight w:val="2376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každoročně ve stanoveném termínu mechanickou údržbu meziřadí a manipulačních</w:t>
              <w:br/>
              <w:t>prostor vinice (do 15.8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ržovat plochy zemědělské kultury druhu vinice tak, aby splňovala definici o stanovení podrobností evidence využití půdy podle uživatelských vztahů a o změně některých souvisejících nařízení vlády - nestanovuje způsoby udržování meziřadí a manipulačních ploch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, nestanovují konkrétní činnosti pro údržbu meziřadí a manipulačních prostor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ziřadí jsou v běžné praxi mechanicky udržována, okolní plochy ne. </w:t>
            </w:r>
          </w:p>
        </w:tc>
      </w:tr>
      <w:tr>
        <w:trPr>
          <w:trHeight w:val="211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každoročně prosvětlení révy ve stanoveném termínu (1.6. - 30.9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ržovat plochy zemědělské kultury druhu vinice tak, aby splňovala definici o stanovení podrobností evidence využití půdy podle uživatelských vztahů a o změně některých souvisejících nařízení vlády - nestanovuje konkrétní způsob pěstebních zásahů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, nestanovují žádné konkrétní podmínky ohledně prosvětlovacího řezu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světlování keřů révy vinné není běžnou praxí ve vinohradnictví </w:t>
            </w:r>
          </w:p>
        </w:tc>
      </w:tr>
      <w:tr>
        <w:trPr>
          <w:trHeight w:val="211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ložit nejpozději ve třetím roce závazku minimálně v každém druhém meziřadí porost</w:t>
              <w:br/>
              <w:t>stanovenou směsí bylin (uvedeno v nařízení vlády o podmínkách provádění agroenvironmentálně klimatických opatření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ržovat plochy zemědělské kultury druhu vinice tak, aby splňovala definici o stanovení podrobností evidence využití půdy podle uživatelských vztahů a o změně některých souvisejících nařízení vlády - nestanovuje způsoby udržování meziřadí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, nestanovují žádné konkrétní podmínky pro meziřadí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ěžná praxe takovéto opatření neprovádí. </w:t>
            </w:r>
          </w:p>
        </w:tc>
      </w:tr>
      <w:tr>
        <w:trPr>
          <w:trHeight w:val="1056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bsolvovat každoročně školení k rozšíření znalostí o systému integrované produkce révy vinné v minimálním stanoveném rozsah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, nestanovují povinné každoroční školení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íležitostná účast, samostudium</w:t>
            </w:r>
          </w:p>
        </w:tc>
      </w:tr>
      <w:tr>
        <w:trPr>
          <w:trHeight w:val="132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užívat ročně přípravky na ochranu rostlin obsahující měď do výše max. 3 kg mědi/ha vinic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, nestanovují žádné konkrétní podmínky pro aplikaci POR s obsahem mědi.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konvenci bez omezení.</w:t>
            </w:r>
          </w:p>
        </w:tc>
      </w:tr>
      <w:tr>
        <w:trPr>
          <w:trHeight w:val="1848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istit minimální stanovenou hustotu keřů révy vinné ve vinici (min. 1800 ks/ha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ržovat plochy zemědělské kultury druhu vinice tak, aby splňovala definici o stanovení podrobností evidence využití půdy podle uživatelských vztahů a o změně některých souvisejících nařízení vlády í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a testování zařízení určeného k používání s POR - podle § 46,§ 61 a § 86 zákona č. 326/2004 Sb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, nestanovují hustotu osázení keřů révy vinné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ěžné praxi pěstitelé splňují požadavky stanovené NV LPIS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3 Integrovaná produkce zeleniny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87"/>
        <w:gridCol w:w="1860"/>
        <w:gridCol w:w="1901"/>
        <w:gridCol w:w="2298"/>
        <w:gridCol w:w="1554"/>
        <w:gridCol w:w="1930"/>
        <w:gridCol w:w="2124"/>
      </w:tblGrid>
      <w:tr>
        <w:trPr>
          <w:trHeight w:val="5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ross complianc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imální činnos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imální požadavky na PO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imální požadavky na hnojiv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ěžná praxe</w:t>
            </w:r>
          </w:p>
        </w:tc>
      </w:tr>
      <w:tr>
        <w:trPr>
          <w:trHeight w:val="5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zemědělské půdy evidované v LPIS je 0,5 h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oužívat stanovené účinné látky v přípravcích na ochranu rostlin (seznam uveden v nařízení vlády o podmínkách provádění agroenvironmentálně klimatických opatření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R 10: v rámci C-C  je upraveno používání chemických přípravků na ochranu rostlin, ale nevylučuje se jejich použití (čl. 55 směrnice č.1107/2009/EHS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s POR a testování zařízení určeného k používání s POR - podle § 46,§ 61 a § 86 zákona č. 326/2004 Sb.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 nezakazují používat specifické účinné látk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užívají se všechny dostupné  ochranné přípravky tzn. používají se i přípravky zastaralé nešetrné k životnímu prostředí.</w:t>
            </w:r>
          </w:p>
        </w:tc>
      </w:tr>
      <w:tr>
        <w:trPr>
          <w:trHeight w:val="40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minimálně jednou za období závazku rozbory půdy za účelem stanovení obsahu vybraných prvků, obsah vybraných prvků nesmí přesáhnout stanovenou úrove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bory půdy se neprovádí, sledování a rozbory půdy na obsah těžkých kovů nejsou požadovány. </w:t>
            </w:r>
          </w:p>
        </w:tc>
      </w:tr>
      <w:tr>
        <w:trPr>
          <w:trHeight w:val="3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každoročně rozbory zeleniny za účelem stanovení obsahu vybraných prvků, obsah vybraných prvků nesmí přesáhnout stanovenou úroveň (seznam sledovaných těžkých kovů a jejich maximálních limitů je uveden v nařízení vlády o podmínkách provádění agroenvironmentálně- klimatických opatření) provedení odběru není vyžadováno v roce, kdy žadatel nežádá o podporu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mity obsahu těžkých kovů v zelenině jsou stanoveny nařízením Komise č. 1881/2006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bory zeleniny se neprovádí, nejsou vyžadovány. Řeší se jedině při odběrech SZPI.</w:t>
            </w:r>
          </w:p>
        </w:tc>
      </w:tr>
      <w:tr>
        <w:trPr>
          <w:trHeight w:val="10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áznam o provedení rozborů vzorků půdy a zeleniny uchovávat po dobu nejméně deseti le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, nestanovují povinnost uchovávání rozborů vzorků půdy a zelenin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bory vzorků půdy a zeleniny se nedělají ani neuchovávají, nejsou požadovány.</w:t>
            </w:r>
          </w:p>
        </w:tc>
      </w:tr>
      <w:tr>
        <w:trPr>
          <w:trHeight w:val="60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užívat pouze certifikované osivo/sadbu v minimálním stanoveném objemu (uvedeno v nařízení vlády o podmínkách provádění agroenvironmentálně klimatických opatření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ě se používá i vlastní osivo a sadba v objemu dle uvážení pěstitele a v rámci zákona č. 219/2003 a vyhlášky č. 129/2012</w:t>
            </w:r>
          </w:p>
        </w:tc>
      </w:tr>
      <w:tr>
        <w:trPr>
          <w:trHeight w:val="11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před každým výsevem nebo výsadbou zeleniny rozbor půdy za účelem zjištění obsahu dusíku a stanovení maximálního množství dusíku, které je možné k jednotlivým druhům zeleniny aplikovat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bory se běžně neprovádějí</w:t>
            </w:r>
          </w:p>
        </w:tc>
      </w:tr>
      <w:tr>
        <w:trPr>
          <w:trHeight w:val="10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hnojiva v souladu s požadavky na limity hnojení jednotlivých plodin dle nitrátové směrnic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R 1:platí pouze pro oblasti zranitelné dusičnany, stanovuje limity hnojení k jednotlivým plodinám dle přílohy č. 3 nařízení vlády 262/2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obsahují požadavek průměrného přívodu dusíku  k zelenin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, nestanovují množství přívodu dusíku dodaného k zelenin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 konvenci není omezení. </w:t>
            </w:r>
          </w:p>
        </w:tc>
      </w:tr>
      <w:tr>
        <w:trPr>
          <w:trHeight w:val="15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znamenávat každodenně ve stanoveném období (1.3. - 30.9.) údaje z monitoringu a každoročně provést vyhodnocení monitoringu vybraných meteorologických ukazatelů, záznam uchovávat po dobu nejméně deseti le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cné zásady IOR - příloha III směrnice 2009/128/EHS, zákon 326/2004 a vyhláška č. 205/2012, nestanovují povinnosti každodenního zaznamenávání vybraných meteorologických ukazatelů a uchovávání těchto záznamů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ě se meteorologické ukazatele nezjišťují a tedy ani neuchovávají.</w:t>
            </w:r>
          </w:p>
        </w:tc>
      </w:tr>
      <w:tr>
        <w:trPr>
          <w:trHeight w:val="2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znamenávat každodenně ve stanoveném období (1.3. - 30.9.) údaje z monitoringu a každoročně provést vyhodnocení monitoringu škodlivých organismů, záznamy uchovávat po dobu nejméně deseti le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á podmínk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é zásady IOR - příloha III směrnice 2009/128/EHS, zákon 326/2004 a vyhláška č. 205/2012, nestanovují povinnosti každodenního zaznamenávání a uchovávání vybraných meteorologických ukazatelů po dobu 10 le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ing škodlivých organizmů se neprovádí tedy ani neuchovává.  Plodiny se ošetřují spíše preventivně.</w:t>
              <w:br/>
              <w:t>Do konce roku 2013 běžní pěstitelé žádný monitoring neprováděli. Od začátku roku 2014 platí vyhláška 205/2012 Sb. Zde je povinnost monitoringu definována takto:</w:t>
              <w:br/>
              <w:t xml:space="preserve">Sledování výskytu škodlivých organismů se provádí pomocí postupů a nástrojů zveřejněných podle zákona, které zahrnují zejména pozorování na místě, systémy varování, předpovědi výskytu škodlivých organismů a metody jejich včasného určení nebo využívání poradenství poradců odborně kvalifikovaných podle zákona. </w:t>
              <w:br/>
              <w:t>Z toho vyplývá, že pěstitelé budou nejčastěji využívat metodu pozorování na místě, kterou zohlední ekonomickým hlediskem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4.1 Ošetřování travní porostů – Obecná péče o extenzivní louky a pastviny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701"/>
        <w:gridCol w:w="1985"/>
        <w:gridCol w:w="1984"/>
        <w:gridCol w:w="1560"/>
        <w:gridCol w:w="1701"/>
        <w:gridCol w:w="2606"/>
      </w:tblGrid>
      <w:tr>
        <w:trPr>
          <w:trHeight w:val="7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lší legislativní požadavky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5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trvalých travních porostů evidované v LPIS je 2 h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33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15 VDJ/ha trvalého travního porostu, se zohledněním nepasených zvířat, každý den v kontrolním období (od 1.6. do 30.9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ečná intenzita hosp. zvířat na travních porostech je ovlivněna dlouhodobou účastí zemědělců v AEO, v šetření ÚZEI (kde ovšem bylo 80% podniků v AEO OTP) bylo průměrné zatížení 1,16 VDJ/ha TT. Na základě statistických údajů z FADN byla namodelována farma bez omezení intenzity chovu zvířat, tj. bez závazků AEO, s reálnou hodnotou intenzity  chovu zvířat ve výši 1,35 VDJ/ha TTP.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 případě údržby travního porostu sečením provádět seč od středu k okrajům nebo z jedné strany bloku na druho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ěžné praxi se sečou porosty nejprve po okrajích a potom do středu či z jedné strany na druhou.</w:t>
            </w:r>
          </w:p>
        </w:tc>
      </w:tr>
      <w:tr>
        <w:trPr>
          <w:trHeight w:val="9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 případě použití herbicidů provádět pouze bodovou aplika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s POR a testování zařízení určeného k používání s POR - podle § 46,§ 61 a § 86 zákona č. 326/2004 Sb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rbicidy se používají v případě potřeby např. při výskytu úporných vytrvalých plevelů a běžnou mechanizací (plošná aplikace)</w:t>
            </w:r>
          </w:p>
        </w:tc>
      </w:tr>
      <w:tr>
        <w:trPr>
          <w:trHeight w:val="24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 případě údržby travního porostu sečením na blocích nad 12 ha (s možností odečtu plochy vnitřního krajinného prvku) ponechat min. 3 až 10 % plochy bloku neposečené, maximální velikost jedné souvislé nepokosené plochy je 1 ha, neposečenou plochu lze posekat nejdříve v druhé seči a nejpozději v první seči následujícího 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ponechávají se části neposečené a nesklizené.</w:t>
            </w:r>
          </w:p>
        </w:tc>
      </w:tr>
      <w:tr>
        <w:trPr>
          <w:trHeight w:val="24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na veškeré travní porosty evidované v evidenci půdy (LPIS) hnojiva v souladu s limity hnojení stanovenými nitrátovou směrnicí (mimo ZO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R 1/2 : V oblastech vymezených jako ZOD dle směrnice 91/676/EHS dodržovat limit hnojen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e výši 160 kg/N ha trvalého travního porostu - toto kritérium přijatelnosti platí pro  žadatele AEKO i mimo zranitelné oblasti dusičn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konkrétní celkovou výši dodaného N na TP - pouze zákaz hnojení za určitých podmínek (klimatických a terénní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ze požadavky vyplývající ze směrnice 91/676/EHS a NV 262/2012 Sb. ve zranitelných oblastech dusičnany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e agronormativů je doporučená celková roční dávka dusíku dodaného hnojivem pro standardní louky (dvousečné) 110 - 190 kg/ha TP, pro standardní pastviny 40-90kg N/ha TP. Dle šetření ÚZEI se průměrná roční dávka dusíku na TTP dodaného v hnojivech pohybuje okolo 45 kgN/ha (kde ovšem bylo 80% podniků v AEO OTP).</w:t>
            </w:r>
          </w:p>
        </w:tc>
      </w:tr>
      <w:tr>
        <w:trPr>
          <w:trHeight w:val="24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 případě údržby travního porostu pasením sekat nedopasky ve stanoveném termínu (do 30 dnů od skončení pastvy, nejpozději do 31.12., platí pouze pro bloky s průměrnou sklonitostí do 10°), povinnost likvidovat nedopasky může být měněna na základě souhlasného stanoviska orgánu ochrany přír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čení nedopasků není běžnou praxí při standardním využití pastvin.</w:t>
            </w:r>
          </w:p>
        </w:tc>
      </w:tr>
      <w:tr>
        <w:trPr>
          <w:trHeight w:val="13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in. intenzitu býložravců 0,3 VDJ/ha trvalého travního porostu, každý den v kontrolním období (od 1.6. do 30.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intenzita se nesleduje, závisí na stavu porostu - zvířata jsou pouštěna na pastvinu, pokud tam mají potravu.</w:t>
            </w:r>
          </w:p>
        </w:tc>
      </w:tr>
      <w:tr>
        <w:trPr>
          <w:trHeight w:val="1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5 VDJ/ha z.p. každý den v kontrolním období (od 1.6. do 30.9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ostátní průměr zatížení je cca 0,5 VDJ/ha z.p., hranici 1,5 VDJ/ha z.p přesahují podniky bez pastvin, tj. specializované na výrobu mléka nebo výkrm skotu.</w:t>
            </w:r>
          </w:p>
        </w:tc>
      </w:tr>
      <w:tr>
        <w:trPr>
          <w:trHeight w:val="31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istit minimální údržbu travního porostu (dvakrát seč s odklizem biomasy nebo pastva) ve stanovených termínech (do 31.7. a do 31.10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ní technologie pro TTP dle agronormativů počítá s dvěma sečemi u luk za rok, na pastvinách s pasením v oplůtcích (v každém oplůtku po 2-3 dnech) ve dvou pastevních cyklech. Standardy AOPK považují za poloextenzivní způsob pastvy rotační honovou nebo oplůtkovou pastvu, kde jsou zvířata postupně přeháněna mezi pár hony nebo více (6-24) oplůtky po celou vegetační sezónu.</w:t>
            </w:r>
          </w:p>
        </w:tc>
      </w:tr>
      <w:tr>
        <w:trPr>
          <w:trHeight w:val="10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 případě hnojení nepoužívat k hnojení upravené kaly, odpadní vody a kejdu, s výjimkou kejdy sk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vylučují použití určitých druhů hnoj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nojení není omezeno</w:t>
            </w:r>
          </w:p>
        </w:tc>
      </w:tr>
      <w:tr>
        <w:trPr>
          <w:trHeight w:val="31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 případě hnojení aplikovat hnojivy ročně maximálně 55 kg N/ha plochy zařazené v tomto titu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konkrétní celkovou výši dodaného N na TP - pouze zákaz hnojení za určitých podmínek (klimatických a terénní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i běžném hospodaření se aplikace N na plochu dílu půdního bloku podle typu travního porostu nesleduje.</w:t>
            </w:r>
          </w:p>
        </w:tc>
      </w:tr>
      <w:tr>
        <w:trPr>
          <w:trHeight w:val="47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mulčování, obnovu travního porostu nebo přísev bez povolení orgánu ochrany přírody (platí pouze pro prioritní oblas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ěkteré činnosti na území ZCHÚ , OP NP a  Natura 2000 je možné podle § 37 ost. 1 a § 44 odst. 3,§ 45 c odst. 2 a§ 45e odst zákona č. 114 /1992 Sb. omezit nebo zakázat. Provádět je lze pouze se souhlasem OOP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ádí se bez omezení, dle potřeby, v prioritních oblastech (ZCHÚ, OP NP, NATURA 2000) se souhlasem OO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4 Ošetřování travní porostů - Mezofilní a vlhkomilné louky (hnojené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503"/>
        <w:gridCol w:w="1773"/>
        <w:gridCol w:w="2090"/>
        <w:gridCol w:w="1213"/>
        <w:gridCol w:w="1786"/>
        <w:gridCol w:w="1928"/>
        <w:gridCol w:w="2757"/>
      </w:tblGrid>
      <w:tr>
        <w:trPr>
          <w:trHeight w:val="792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52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trvalých travních porostů evidované v LPIS je 2 ha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2592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valého dodržet max. intenzitu chovu býložravců 1,15 VDJ/ha trvalého travního porostu, se zohledněním nepasených zvířat, každý den v kontrolním období (od 1.6. do 30.9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utečná intenzita hosp. zvířat na travních porostech je ovlivněna dlouhodobou účastí zemědělců v AEO, v šetření ÚZEI (kde ovšem bylo 80% podniků v AEO OTP) bylo průměrné zatížení 1,16 VDJ/ha TT. Na základě statistických údajů z FADN byla namodelována farma bez omezení intenzity chovu zvířat, tj. bez závazků AEO, s reálnou hodnotou intenzity chovu zvířat ve výši 1,35 VDJ/ha TTP. </w:t>
            </w:r>
          </w:p>
        </w:tc>
      </w:tr>
      <w:tr>
        <w:trPr>
          <w:trHeight w:val="172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 případě hnojení používat k hnojení pouze hnůj anebo kompos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vylučují použití určitých druhů hnojiv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ková hnojiva se dávají přednostně na ornou půdu.</w:t>
            </w:r>
          </w:p>
        </w:tc>
      </w:tr>
      <w:tr>
        <w:trPr>
          <w:trHeight w:val="14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první seč s odklizem biomasy ve stanoveném termínu dle LPIS (do 30.6., od 15.6. do 31.7., do 31.7., od 15.7. do 31.8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a seče se stanovuje podle zralosti porostu, tj. v období s nejvyšší výživnou hodnotou dominantních druhů trav, vhodného počasí a podle organizace práce v podniku. Na fenologickou fázi bylin se nebere ohled.</w:t>
            </w:r>
          </w:p>
        </w:tc>
      </w:tr>
      <w:tr>
        <w:trPr>
          <w:trHeight w:val="86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ádět seč od středu k okrajům nebo z jedné strany bloku na druho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ěžné praxi se sečou porosty nejprve po okrajích a potom do středu či z jedné strany na druhou.</w:t>
            </w:r>
          </w:p>
        </w:tc>
      </w:tr>
      <w:tr>
        <w:trPr>
          <w:trHeight w:val="132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blocích nad 12 ha (s možností odečtu plochy vnitřního krajinného prvku) ponechat v první seči min. 3 až 10 % plochy bloku neposečené, maximální velikost jedné souvislé nepokosené plochy je 1 ha, neposečenou plochu lze posekat nejdříve v druhé seči a nejpozději v první seči následujícího rok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ponechávají se části neposečené a nesklizené.</w:t>
            </w:r>
          </w:p>
        </w:tc>
      </w:tr>
      <w:tr>
        <w:trPr>
          <w:trHeight w:val="375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na veškeré travní porosty evidované v evidenci půdy (LPIS) hnojiva v souladu s limity hnojení stanovenými nitrátovou směrnicí (mimo ZOD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/2 : V oblastech vymezených jako ZOD dle směrnice 91/676/EHS dodržovat limit hnojen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e výši 160 kg/N ha trvalého travního porostu - toto kriterium přijatelnosti platí pro  žadatele AEKO i mimo zranitelné oblasti dusičnany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konkrétní celkovou výši dodaného N na TP - pouze zákaz hnojení za určitých podmínek (klimatických a terénních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ze požadavky vyplývající ze směrnice 91/676/EHS a NV 262/2012 Sb. ve zranitelných oblastech dusičnan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e agronormativů je doporučená celková roční dávka dusíku dodaného hnojivem pro standardní louky (dvousečné) 110 - 190 kg/ha TP, pro standardní pastviny 40-90kg N/ha TP. Dle šetření ÚZEI se průměrná roční dávka dusíku na TTP dodaného v hnojivech pohybuje okolo 45 kgN/ha (kde ovšem bylo 80% podniků v AEO OTP).</w:t>
            </w:r>
          </w:p>
        </w:tc>
      </w:tr>
      <w:tr>
        <w:trPr>
          <w:trHeight w:val="86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in. intenzitu býložravců 0,3 VDJ/ha trvalého travního porostu, každý den ve stanoveném termínu (od 1.6. do 30.9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intenzita se nesleduje, závisí na stavu porostu - zvířata jsou pouštěna na pastvinu, pokud tam mají potravu.</w:t>
            </w:r>
          </w:p>
        </w:tc>
      </w:tr>
      <w:tr>
        <w:trPr>
          <w:trHeight w:val="1152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5 VDJ/ha z.p. každý den v kontrolním období (od 1.6. do 30.9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ostátní průměr zatížení je cca 0,5 VDJ/ha z.p., hranici 1,5 VDJ/ha z.p přesahují podniky bez pastvin, tj. specializované na výrobu mléka nebo výkrm skotu. </w:t>
            </w:r>
          </w:p>
        </w:tc>
      </w:tr>
      <w:tr>
        <w:trPr>
          <w:trHeight w:val="86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uje herbicidy bez povolení orgánů ochrany přírod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ní omezeno / IOR</w:t>
            </w:r>
          </w:p>
        </w:tc>
      </w:tr>
      <w:tr>
        <w:trPr>
          <w:trHeight w:val="254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istit minimální údržbu travního porostu (druhá seč s odklizem biomasy) ve stanoveném termínu (do 31.10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ní technologie pro TTP počítá s dvěma sečemi u luk za rok bez omezení termínů.</w:t>
            </w:r>
          </w:p>
        </w:tc>
      </w:tr>
      <w:tr>
        <w:trPr>
          <w:trHeight w:val="225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 případě povoleného přepasení (dle LPIS) provést přepasení travního porostu nejdříve 15.8, přívod N pastvou není považován za aplikaci hnojiv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dst. 1 a § 44 odst. 3,§ 45 c odst. 2 a§ 45e odst. zákona č. 114 /1992 Sb. lze omezit nebo zakázat. Provádět je lze pouze se souhlasem OOP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2832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příkrm přepásaných zvíř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dst. 1 a § 44 odst. 3,§ 45 c odst. 2 a§ 45e odst. zákona č. 114 /1992 Sb. lze omezit nebo zakázat. Provádět je lze pouze se souhlasem OOP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283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mulčování, obnovu trvalého travního porostu nebo přísev bez povolení orgánu ochrany přírod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dst. 1 a § 44 odst. 3,§ 45 c odst. 2 a§ 45e odst. zákona č. 114 /1992 Sb. lze omezit nebo zakázat. Provádět je lze pouze se souhlasem OOP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4 Ošetřování travní porostů - Mezofilní a vlhkomilné louky (nehnojené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502"/>
        <w:gridCol w:w="2525"/>
        <w:gridCol w:w="1455"/>
        <w:gridCol w:w="1210"/>
        <w:gridCol w:w="1799"/>
        <w:gridCol w:w="1892"/>
        <w:gridCol w:w="2706"/>
      </w:tblGrid>
      <w:tr>
        <w:trPr>
          <w:trHeight w:val="79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52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trvalých travních porostů evidovaných v LPIS je 2 ha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184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15 VDJ/ha trvalého travního porostu, se zohledněním nepasených zvířat, každý den v kontrolním období (od 1.6. do 30.9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utečná intenzita hosp. zvířat na travních porostech je ovlivněna dlouhodobou účastí zemědělců v AEO, v šetření ÚZEI (kde ovšem bylo 80% podniků v AEO OTP) bylo průměrné zatížení 1,16 VDJ/ha TT. Na základě statistických údajů z FADN byla namodelována farma bez omezení intenzity chovu zvířat, tj. bez závazků AEO, s reálnou hodnotou intenzity  chovu zvířat ve výši 1,35 VDJ/ha TTP. </w:t>
            </w:r>
          </w:p>
        </w:tc>
      </w:tr>
      <w:tr>
        <w:trPr>
          <w:trHeight w:val="369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, v případě povolení (dle LPIS) lze provádět přepasení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yto požadavky zakazují  aplikaci hnojiv pouze za určitých klimatických podmínek (zákaz hnojení po dobu trvání nepříznivých klimatických podmínek)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loukách není aplikace hnojiv omezena.</w:t>
            </w:r>
          </w:p>
        </w:tc>
      </w:tr>
      <w:tr>
        <w:trPr>
          <w:trHeight w:val="105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první seč s odklizem biomasy ve stanoveném termínu dle LPIS (do 30.6., od 15.6. do 31.7., do 31.7., od 15.7. do 31.8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a seče se stanovuje podle zralosti porostu, tj. v období s nejvyšší výživnou hodnotou dominantních druhů trav, vhodného počasí a podle organizace práce v podniku. Na fenologickou fázi bylin se nebere ohled.</w:t>
            </w:r>
          </w:p>
        </w:tc>
      </w:tr>
      <w:tr>
        <w:trPr>
          <w:trHeight w:val="52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ádět seč od středu k okrajům nebo z jedné strany bloku na druhou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ěžné praxi se sečou porosty nejprve po okrajích a potom do středu či z jedné strany na druhou.</w:t>
            </w:r>
          </w:p>
        </w:tc>
      </w:tr>
      <w:tr>
        <w:trPr>
          <w:trHeight w:val="158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blocích nad 12 ha (s možností odečtu plochy vnitřního krajinného prvku) ponechat v první seči min. 3 až 10 % plochy bloku neposečené, maximální velikost jedné souvislé nepokosené plochy je 1 ha, neposečenou plochu lze posekat nejdříve v druhé seči a nejpozději v první seči následujícího roku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ponechávají se části neposečené a nesklizené.</w:t>
            </w:r>
          </w:p>
        </w:tc>
      </w:tr>
      <w:tr>
        <w:trPr>
          <w:trHeight w:val="325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na veškeré travní porosty evidované v evidenci půdy (LPIS) hnojiva v souladu s limity hnojení stanovenými nitrátovou směrnicí (mimo ZOD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/2 : V oblastech vymezených jako ZOD dle směrnice 91/676/EHS dodržovat limit hnojen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e výši 160 kg/N ha trvalého travního porostu - toto kriterium přijatelnosti platí pro  žadatele AEKO i mimo zranitelné oblasti dusičnany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konkrétní celkovou výši dodaného N na TP - pouze zákaz hnojení za určitých podmínek (klimatických a terénních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ze požadavky vyplývající ze směrnice 91/676/EHS a NV 262/2012 Sb.ve zranitelných oblastech dusičnan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e agronormativů je doporučená celková roční dávka dusíku dodaného hnojivem pro standardní louky (dvousečné) 110 - 190 kg/ha TP, pro standardní pastviny 40-90kg N/ha TP. Dle šetření ÚZEI se průměrná roční dávka dusíku na TTP dodaného v hnojivech  pohybuje okolo 45 kgN/ha (kde ovšem bylo 80% podniků v AEO OTP).</w:t>
            </w:r>
          </w:p>
        </w:tc>
      </w:tr>
      <w:tr>
        <w:trPr>
          <w:trHeight w:val="79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in. intenzitu býložravců 0,3 VDJ/ha trvalého travního porostu, každý den ve stanoveném termínu (od 1.6. do 30.9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intenzita se nesleduje, závisí na stavu porostu - zvířata jsou pouštěna na pastvinu, pokud tam mají potravu.</w:t>
            </w:r>
          </w:p>
        </w:tc>
      </w:tr>
      <w:tr>
        <w:trPr>
          <w:trHeight w:val="79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5 VDJ/ha z.p. každý den v kontrolním období (od 1.6. do 30.9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ostátní průměr zatížení je cca 0,5 VDJ/ha z.p., hranici 1,5 VDJ/ha z.p přesahují podniky bez pastvin, tj. specializované na výrobu mléka nebo výkrm skotu. </w:t>
            </w:r>
          </w:p>
        </w:tc>
      </w:tr>
      <w:tr>
        <w:trPr>
          <w:trHeight w:val="197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istit minimální údržbu travního porostu (druhá seč s odklizem biomasy) ve stanoveném termínu (do 31.10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ní technologie pro TTP počítá s dvěma sečemi u luk za rok bez omezení termínů.</w:t>
            </w:r>
          </w:p>
        </w:tc>
      </w:tr>
      <w:tr>
        <w:trPr>
          <w:trHeight w:val="240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 případě povoleného přepasení (dle LPIS) provést přepasení travního porostu nejdříve 15. 8. , přívod N pastvou není považován za aplikaci hnojiv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288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příkrm přepásaných zvířa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86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uje herbicidy bez povolení orgánů ochrany přírody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ní omezeno / IOR</w:t>
            </w:r>
          </w:p>
        </w:tc>
      </w:tr>
      <w:tr>
        <w:trPr>
          <w:trHeight w:val="283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mulčování, obnovu travního porostu nebo přísev bez povolení orgánu ochrany přírody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4 Ošetřování travní porostů - Horské suchomilné louky (hnojené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504"/>
        <w:gridCol w:w="2649"/>
        <w:gridCol w:w="1125"/>
        <w:gridCol w:w="1217"/>
        <w:gridCol w:w="1811"/>
        <w:gridCol w:w="1960"/>
        <w:gridCol w:w="2829"/>
      </w:tblGrid>
      <w:tr>
        <w:trPr>
          <w:trHeight w:val="79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52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trvalých travních porostů evidovaných v LPIS je 2 ha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348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15 VDJ/ha trvalého travního porostu, se zohledněním nepasených zvířat, každý den v kontrolním období (od 1.6. do 30.9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utečná intenzita hosp. zvířat na travních porostech je ovlivněna dlouhodobou účastí zemědělců v AEO, v šetření ÚZEI (kde ovšem bylo 80% podniků v AEO OTP) bylo průměrné zatížení 1,16 VDJ/ha TT. Na základě statistických údajů z FADN byla namodelována farma bez omezení intenzity chovu zvířat, tj. bez závazků AEO, s reálnou hodnotou intenzity chovu zvířat ve výši 1,35 VDJ/ha TTP. </w:t>
            </w:r>
          </w:p>
        </w:tc>
      </w:tr>
      <w:tr>
        <w:trPr>
          <w:trHeight w:val="1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vinně aplikovat hnojivy jednou za závazek minimálně 50 a maximálně 60 kg N/ha půdního blok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yto požadavky nestanovují min. výši dodaného N/ha/ DPB s TP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nojení obecně není omezeno; ale na horských loukách se ovšem dlouhodobě (desítky let) neprovádí a původně květnaté horské louky přicházejí o druhovou bohatost.</w:t>
            </w:r>
          </w:p>
        </w:tc>
      </w:tr>
      <w:tr>
        <w:trPr>
          <w:trHeight w:val="98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užívat k hnojení pouze hnůj anebo kompos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vylučují použití určitých druhů hnojiv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ková hnojiva se dávají přednostně na ornou půdu.</w:t>
            </w:r>
          </w:p>
        </w:tc>
      </w:tr>
      <w:tr>
        <w:trPr>
          <w:trHeight w:val="177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první seč s odklizem biomasy ve stanoveném termínu  dle LPIS (do 31.7., od 15.7. do 31.8., od 15.8. do 30.9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a seče se stanovuje podle zralosti porostu, tj. v období s nejvyšší výživnou hodnotou dominantních druhů trav, vhodného počasí a podle organizace práce v podniku. Na fenologickou fázi bylin se nebere ohled.</w:t>
            </w:r>
          </w:p>
        </w:tc>
      </w:tr>
      <w:tr>
        <w:trPr>
          <w:trHeight w:val="7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ádět seč od středu k okrajům nebo z jedné strany bloku na druho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ěžné praxi se sečou porosty nejprve po okrajích a potom do středu či z jedné strany na druhou.</w:t>
            </w:r>
          </w:p>
        </w:tc>
      </w:tr>
      <w:tr>
        <w:trPr>
          <w:trHeight w:val="21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blocích nad 12 ha (s možností odečtu plochy vnitřního krajinného prvku) ponechat v první seči min. 3 až 10 % plochy bloku neposečené, maximální velikost jedné souvislé nepokosené plochy je 1 ha, neposečenou plochu posekat nejpozději v první seči následujícího rok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ponechávají se části neposečené a nesklizené.</w:t>
            </w:r>
          </w:p>
        </w:tc>
      </w:tr>
      <w:tr>
        <w:trPr>
          <w:trHeight w:val="21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na veškeré travní porosty evidované v evidenci půdy (LPIS) hnojiva v souladu s limity hnojení stanovenými nitrátovou směrnicí (mimo ZOD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/2 : V oblastech vymezených jako ZOD dle směrnice 91/676/EHS dodržovat limit hnojen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e výši 160 kg/N ha trvalého travního porostu - toto kriterium přijatelnosti platí pro  žadatele AEKO i mimo zranitelné oblasti dusičnany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konkrétní celkovou výši dodaného N na TP - pouze zákaz hnojení za určitých podmínek (klimatických a terénních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ze požadavky vyplývající ze směrnice 91/676/EHS a NV 262/2012 Sb. ve zranitelných oblastech dusičnan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e agronormativů je doporučená celková roční dávka dusíku dodaného hnojivem pro standardní louky (dvousečné) 110 - 190 kg/ha TP, pro standardní pastviny 40-90kg N/ha TP. Dle šetření ÚZEI se průměrná roční dávka dusíku na TTP dodaného v hnojivech  pohybuje okolo 45 kgN/ha (kde ovšem bylo 80% podniků v AEO OTP).</w:t>
            </w:r>
          </w:p>
        </w:tc>
      </w:tr>
      <w:tr>
        <w:trPr>
          <w:trHeight w:val="11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in. intenzitu býložravců 0,3 VDJ/ha trvalého travního porostu, každý den ve stanoveném termínu (od 1.6. do 30.9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intenzita se nesleduje, závisí na stavu porostu - zvířata jsou pouštěna na pastvinu, pokud tam mají potravu.</w:t>
            </w:r>
          </w:p>
        </w:tc>
      </w:tr>
      <w:tr>
        <w:trPr>
          <w:trHeight w:val="12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5 VDJ/ha z.p. každý den v kontrolním období (od 1.6. do 30.9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ostátní průměr zatížení je cca 0,5 VDJ/ha z.p., hranici 1,5 VDJ/ha z.p přesahují podniky bez pastvin, tj. specializované na výrobu mléka nebo výkrm skotu. </w:t>
            </w:r>
          </w:p>
        </w:tc>
      </w:tr>
      <w:tr>
        <w:trPr>
          <w:trHeight w:val="212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 případě povoleného přepasení (dle LPIS) provést přepasení travního porostu nejdříve 15. 8., přívod N pastvou není považován za aplikaci hnojiv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90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příkrm přepásaných zvířa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58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uje herbicidy bez povolení orgánů ochrany přírod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ní omezeno / IOR</w:t>
            </w:r>
          </w:p>
        </w:tc>
      </w:tr>
      <w:tr>
        <w:trPr>
          <w:trHeight w:val="186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mulčování, obnovu travního porostu nebo přísev bez povolení orgánu ochrany přírod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 lze omezit nebo zakázat. Provádět je lze pouze se souhlasem OOP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4 Ošetřování travní porostů - Horské suchomilné louky (nehnojené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504"/>
        <w:gridCol w:w="2641"/>
        <w:gridCol w:w="1125"/>
        <w:gridCol w:w="1216"/>
        <w:gridCol w:w="1839"/>
        <w:gridCol w:w="1956"/>
        <w:gridCol w:w="2822"/>
      </w:tblGrid>
      <w:tr>
        <w:trPr>
          <w:trHeight w:val="79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69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trvalých travních porostů evidovaných v LPIS je 2 ha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325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15 VDJ/ha trvalého travního porostu, se zohledněním nepasených zvířat, každý den v kontrolním období (od 1.6. do 30.9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utečná intenzita hosp. zvířat na travních porostech je ovlivněna dlouhodobou účastí zemědělců v AEO, v šetření ÚZEI (kde ovšem bylo 80% podniků v AEO OTP) bylo průměrné zatížení 1,16 VDJ/ha TT. Na základě statistických údajů z FADN byla namodelována farma bez omezení intenzity chovu zvířat, tj. bez závazků AEO, s reálnou hodnotou intenzity chovu zvířat ve výši 1,35 VDJ/ha TTP. </w:t>
            </w:r>
          </w:p>
        </w:tc>
      </w:tr>
      <w:tr>
        <w:trPr>
          <w:trHeight w:val="238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, v případě povolení (dle LPIS) lze provádět přepasení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yto požadavky zakazují aplikaci hnojiv pouze za určitých klimatických podmínek (zákaz hnojení po dobu trvání nepříznivých klimatických podmínek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loukách není aplikace hnojiv omezena.</w:t>
            </w:r>
          </w:p>
        </w:tc>
      </w:tr>
      <w:tr>
        <w:trPr>
          <w:trHeight w:val="105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první seč s odklizem biomasy ve stanoveném termínu  dle LPIS (do 31.7., od 15.7. do 31.8., od 15.8. do 30.9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a seče se stanovuje podle zralosti porostu, tj. v období s nejvyšší výživnou hodnotou dominantních druhů trav, vhodného počasí a podle organizace práce v podniku. Na fenologickou fázi bylin se nebere ohled.</w:t>
            </w:r>
          </w:p>
        </w:tc>
      </w:tr>
      <w:tr>
        <w:trPr>
          <w:trHeight w:val="52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ádět seč od středu k okrajům nebo z jedné strany bloku na druho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ěžné praxi se sečou porosty nejprve po okrajích a potom do středu či z jedné strany na druhou.</w:t>
            </w:r>
          </w:p>
        </w:tc>
      </w:tr>
      <w:tr>
        <w:trPr>
          <w:trHeight w:val="84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blocích nad 12ha (s možností odečtu plochy vnitřního krajinného prvku) ponechat v první seči min. 3 až 10 % plochy bloku neposečené, maximální velikost jedné souvislé nepokosené plochy je 1 ha, neposečenou plochu posekat nejpozději v první seči následujícího rok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ponechávají se části neposečené a nesklizené.</w:t>
            </w:r>
          </w:p>
        </w:tc>
      </w:tr>
      <w:tr>
        <w:trPr>
          <w:trHeight w:val="4234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na veškeré travní porosty evidované v evidenci půdy (LPIS) hnojiva v souladu s limity hnojení stanovenými nitrátovou směrnicí (mimo ZOD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/2 : V oblastech vymezených jako ZOD dle směrnice 91/676/EHS dodržovat limit hnojen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e výši 160 kg/N ha trvalého travního porostu - toto kriterium přijatelnosti platí pro  žadatele AEKO i mimo zranitelné oblasti dusičnany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konkrétní celkovou výši dodaného N na TP - pouze zákaz hnojení za určitých podmínek (klimatických a terénních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ze požadavky vyplývající ze směrnice 91/676/EHS a NV 262/2012 Sb. ve zranitelných oblastech dusičnany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e agronormativů je doporučená celková roční dávka dusíku dodaného hnojivem pro standardní louky (dvousečné) 110 - 190 kg/ha TP, pro standardní pastviny 40-90kg N/ha TP. Dle šetření ÚZEI se průměrná roční dávka dusíku na TTP dodaného v hnojivech  pohybuje okolo 45 kgN/ha (kde ovšem bylo 80% podniků v AEO OTP).</w:t>
            </w:r>
          </w:p>
        </w:tc>
      </w:tr>
      <w:tr>
        <w:trPr>
          <w:trHeight w:val="126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in. intenzitu býložravců 0,3 VDJ/ha trvalého travního porostu, každý den ve stanoveném termínu (od 1.6. do 30.9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intenzita se nesleduje, závisí na stavu porostu - zvířata jsou pouštěna na pastvinu, pokud tam mají potravu.</w:t>
            </w:r>
          </w:p>
        </w:tc>
      </w:tr>
      <w:tr>
        <w:trPr>
          <w:trHeight w:val="839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uje herbicidy bez povolení orgánů ochrany přírod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ní omezeno / IOR</w:t>
            </w:r>
          </w:p>
        </w:tc>
      </w:tr>
      <w:tr>
        <w:trPr>
          <w:trHeight w:val="69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5 VDJ/ha z.p. každý den v kontrolním období (od 1.6. do 30.9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ostátní průměr zatížení je cca 0,5 VDJ/ha z.p., hranici 1,5 VDJ/ha z.p přesahují podniky bez pastvin, tj. specializované na výrobu mléka nebo výkrm skotu. </w:t>
            </w:r>
          </w:p>
        </w:tc>
      </w:tr>
      <w:tr>
        <w:trPr>
          <w:trHeight w:val="2549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 případě povoleného přepasení (dle LPIS) provést přepasení travního porostu nejdříve 15.8. , přívod N pastvou není považován za aplikaci hnojiv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 lze omezit nebo zakázat. Provádět je lze pouze se souhlasem OOP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282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příkrm přepásaných zvířa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 lze omezit nebo zakázat. Provádět je lze pouze se souhlasem OOP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2399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mulčování, obnovu travního porostu nebo přísev bez povolení orgánu ochrany přírod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 lze omezit nebo zakázat. Provádět je lze pouze se souhlasem OOP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4 Ošetřování travní porostů - Trvale podmáčené a vlhkomilné louky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506"/>
        <w:gridCol w:w="2764"/>
        <w:gridCol w:w="1127"/>
        <w:gridCol w:w="1223"/>
        <w:gridCol w:w="1883"/>
        <w:gridCol w:w="2019"/>
        <w:gridCol w:w="2880"/>
      </w:tblGrid>
      <w:tr>
        <w:trPr>
          <w:trHeight w:val="105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52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trvalých travních porostů evidovaných v LPIS je 2 ha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228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istit minimální údržbu trvalého travního porostu (jednou seč s odklizem biomasy) ručně nesenou, nebo ručně vedenou mechanizací (například kosa, motorová kosa, křovinořez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louky se běžně neobhospodařují, protože je půda větší část vegetační sezóny podmáčená a nevhodná pro mechanizaci a protože druhové složení nedává pícninářsky kvalitní biomasu. Běžně porost zůstává více let bez sečení a zarůstá olšemi a vrbami.</w:t>
            </w:r>
          </w:p>
        </w:tc>
      </w:tr>
      <w:tr>
        <w:trPr>
          <w:trHeight w:val="106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seč s odklizem biomasy ve stanoveném termínu dle LPIS (od 15.5. do 7.7., od 15.6. do 7.8., od 15.7. do 7.9., od 15.8. do 30.9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a seče se stanovuje podle zralosti porostu, tj. v období s nejvyšší výživnou hodnotou dominantních druhů trav, vhodného počasí a podle organizace práce v podniku. Na fenologickou fázi bylin se nebere ohled.</w:t>
            </w:r>
          </w:p>
        </w:tc>
      </w:tr>
      <w:tr>
        <w:trPr>
          <w:trHeight w:val="32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na veškeré travní porosty evidované v evidenci půdy (LPIS) hnojiva v souladu s limity hnojení stanovenými nitrátovou směrnicí (mimo ZOD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/2 : V oblastech vymezených jako ZOD dle směrnice 91/676/EHS dodržovat limit hnojen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e výši 160 kg/N ha trvalého travního porostu - toto kriterium přijatelnosti platí pro  žadatele AEKO i mimo zranitelné oblasti dusičnany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konkrétní celkovou výši dodaného N na TP - pouze zákaz hnojení za určitých podmínek (klimatických a terénních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ze požadavky vyplývající ze směrnice 91/676/EHS a NV 262/2012 Sb. ve zranitelných oblastech dusična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e agronormativů je doporučená celková roční dávka dusíku dodaného hnojivem pro standardní louky (dvousečné) 110 - 190 kg/ha TP, pro standardní pastviny 40-90kg N/ha TP. Dle šetření ÚZEI se průměrná roční dávka dusíku na TTP dodaného v hnojivech  pohybuje okolo 45 kgN/ha (kde ovšem bylo 80% podniků v AEO OTP).</w:t>
            </w:r>
          </w:p>
        </w:tc>
      </w:tr>
      <w:tr>
        <w:trPr>
          <w:trHeight w:val="269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 ani pomocné půdní látky a pomocné rostlinné přípravk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yto požadavky zakazují aplikaci hnojiv pouze za určitých klimatických podmínek (zákaz hnojení po dobu trvání nepříznivých klimatických podmínek)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loukách není aplikace hnojiv omezena, bežně se nehnojí. Aplikace pomocných půdních látek ani rostlinných přípravků  není omezena.</w:t>
            </w:r>
          </w:p>
        </w:tc>
      </w:tr>
      <w:tr>
        <w:trPr>
          <w:trHeight w:val="2969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řepásat plochu podmáčené a rašelinné louk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tva není omezená, přístup k přírodnímu "napajedlu" vede k narušení břehů, rozšlapání porostu na podmáčené půd a znečišťování povrchové vody.</w:t>
            </w:r>
          </w:p>
        </w:tc>
      </w:tr>
      <w:tr>
        <w:trPr>
          <w:trHeight w:val="72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mulčování, obnovu travního porostu a přísev travního porostu a odvodnění a neprovádět odvodněn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72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uje herbicid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ní omezeno / IOR</w:t>
            </w:r>
          </w:p>
        </w:tc>
      </w:tr>
      <w:tr>
        <w:trPr>
          <w:trHeight w:val="72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válení a smykování a vápnění trvalého travního porostu bez povolení orgánu ochrany přírod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80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5 VDJ/ha z.p. každý den v kontrolním období (od 1.6. do 30.9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ostátní průměr zatížení je cca 0,5 VDJ/ha z.p., hranici 1,5 VDJ/ha z.p přesahují podniky bez pastvin, tj. specializované na výrobu mléka nebo výkrm skotu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4 Ošetřování travní porostů - Ochrana modrásků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501"/>
        <w:gridCol w:w="2525"/>
        <w:gridCol w:w="1455"/>
        <w:gridCol w:w="1210"/>
        <w:gridCol w:w="1937"/>
        <w:gridCol w:w="1892"/>
        <w:gridCol w:w="2706"/>
      </w:tblGrid>
      <w:tr>
        <w:trPr>
          <w:trHeight w:val="105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52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trvalých travních porostů evidovaných v LPIS je 2 ha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360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15 VDJ/ha trvalého travního porostu, se zohledněním nepasených zvířat, každý den v kontrolním období (od 1.6. do 30.9.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utečná intenzita hosp. zvířat na travních porostech je ovlivněna dlouhodobou účastí zemědělců v AEO, v šetření ÚZEI (kde ovšem bylo 80% podniků v AEO OTP) bylo průměrné zatížení 1,16 VDJ/ha TTP. Na základě statistických údajů z FADN byla namodelována farma bez omezení intenzity chovu zvířat, tj. bez závazků AEO, s reálnou hodnotou intenzity  chovu zvířat ve výši 1,35 VDJ/ha TTP. </w:t>
            </w:r>
          </w:p>
        </w:tc>
      </w:tr>
      <w:tr>
        <w:trPr>
          <w:trHeight w:val="118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, v případě povolení (dle LPIS) lze provádět přepasení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zakazují aplikaci hnojiv pouze za určitých klimatických podmínek (zákaz hnojení po dobu trvání nepříznivých klimatickcýh podmínek) nebo na sklonitých pozemcích (nad 10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travních porostech není aplikace hnojiv omezena.</w:t>
            </w:r>
          </w:p>
        </w:tc>
      </w:tr>
      <w:tr>
        <w:trPr>
          <w:trHeight w:val="13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nechat v první seči min. 15 až 20 % plochy dílu půdního bloku neposečené, neposečenou plochu lze posekat nejdříve v druhé seči a nejpozději v první seči následujícího roku, při sečení v následující seči se vynechá min. 15 až 20 % plochy dílu půdního bloku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ponechávají se části neposečené a nesklizené.</w:t>
            </w:r>
          </w:p>
        </w:tc>
      </w:tr>
      <w:tr>
        <w:trPr>
          <w:trHeight w:val="114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ádět seč od středu k okrajům nebo z jedné strany bloku na druho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ěžné praxi se sečou porosty nejprve po okrajích a potom do středu či z jedné strany na druhou.</w:t>
            </w:r>
          </w:p>
        </w:tc>
      </w:tr>
      <w:tr>
        <w:trPr>
          <w:trHeight w:val="114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na veškeré travní porosty evidované v evidenci půdy (LPIS) hnojiva v souladu s limity hnojení stanovenými nitrátovou směrnicí (mimo ZOD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/2 : V oblastech vymezených jako ZOD dle směrnice 91/676/EHS dodržovat limit hnojen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e výši 160 kg/N ha trvalého travního porostu - toto kriterium přijatelnosti platí pro  žadatele AEKO i mimo zranitelné oblasti dusičnany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konkrétní celkovou výši dodaného N na TP - pouze zákaz hnojení za určitých podmínek (klimatických a terénních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ze požadavky vyplývající ze směrnice 91/676/EHS a NV 262/2012 Sb.ve zranitelných oblastech dusičnan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e agronormativů je doporučená celková roční dávka dusíku dodaného hnojivem pro standardní louky (dvousečné) 110 - 190 kg/ha TP, pro standardní pastviny 40-90kg N/ha TP. Dle šetření ÚZEI se průměrná roční dávka dusíku na TTP dodaného v hnojivech  pohybuje okolo 45 kgN/ha (kde ovšem bylo 80% podniků v AEO OTP).</w:t>
            </w:r>
          </w:p>
        </w:tc>
      </w:tr>
      <w:tr>
        <w:trPr>
          <w:trHeight w:val="79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5 VDJ/ha z.p. každý den v kontrolním období (od 1.6. do 30.9.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intenzita se nesleduje, závisí na stavu porostu - zvířata jsou pouštěna na pastvinu, pokud tam mají potravu.</w:t>
            </w:r>
          </w:p>
        </w:tc>
      </w:tr>
      <w:tr>
        <w:trPr>
          <w:trHeight w:val="99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istit minimální údržbu trvalého travního porostu (jednou popřípadě dvakrát seč s odklizem biomasy) ve stanoveném termínu dle LPIS, dle LPIS možnost nahrazení druhé seče pastvo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ní technologie pro TTP počítá s dvěma sečemi u luk za rok, provedení seče není časově omezeno</w:t>
            </w:r>
          </w:p>
        </w:tc>
      </w:tr>
      <w:tr>
        <w:trPr>
          <w:trHeight w:val="135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mulčování, obnovu travního porostu, přísev travního porostu, válení a smykování travního porostu bez povolení orgánu ochrany přírod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76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uje herbicidy bez povolení orgánů ochrany přírod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ní omezeno / IOR</w:t>
            </w:r>
          </w:p>
        </w:tc>
      </w:tr>
      <w:tr>
        <w:trPr>
          <w:trHeight w:val="325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 případě povoleného přepasení (dle LPIS) provést přepasení travního porostu nejdříve 1.10., přepasení může v případě souhlasného stanoviska orgánu ochrany přírody nahradit druhou se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311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příkrm přepásaných zvířa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4 Ošetřování travní porostů - Ochrana chřástala polního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495"/>
        <w:gridCol w:w="2178"/>
        <w:gridCol w:w="1358"/>
        <w:gridCol w:w="1191"/>
        <w:gridCol w:w="1775"/>
        <w:gridCol w:w="1713"/>
        <w:gridCol w:w="3695"/>
      </w:tblGrid>
      <w:tr>
        <w:trPr>
          <w:trHeight w:val="105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792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trvalých travních porostů evidovaných v LPIS je 2 ha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36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15 VDJ/ha trvalého travního porostu, se zohledněním nepasených zvířat, každý den v kontrolním období (od 1.6. do 30.9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utečná intenzita hosp. zvířat na travních porostech je ovlivněna dlouhodobou účastí zemědělců v AEO, v šetření ÚZEI (kde ovšem bylo 80% podniků v AEO OTP) bylo průměrné zatížení 1,16 VDJ/ha TTP. Na základě statistických údajů z FADN byla namodelována farma bez omezení intenzity chovu zvířat, tj. bez závazků AEO, s reálnou hodnotou intenzity  chovu zvířat ve výši 1,35 VDJ/ha TTP. </w:t>
            </w:r>
          </w:p>
        </w:tc>
      </w:tr>
      <w:tr>
        <w:trPr>
          <w:trHeight w:val="121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zakazují  aplikaci hnojiv pouze za určitých klimatických podmínek (zákaz hnojení po dobu trvání nepříznivých klimatickcýh podmínek) nebo na sklonitých pozemcích (nad 10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travních porostech není aplikace hnojiv omezena.</w:t>
            </w:r>
          </w:p>
        </w:tc>
      </w:tr>
      <w:tr>
        <w:trPr>
          <w:trHeight w:val="120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istit minimální údržbu travního porostu (jednou seč s odklizem biomasy) ve stanoveném termínu (od 15.8. do 30.8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ní technologií pro TTP je provedení dvou sečí u luk za rok bez omezení termínů.</w:t>
            </w:r>
          </w:p>
        </w:tc>
      </w:tr>
      <w:tr>
        <w:trPr>
          <w:trHeight w:val="135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č lze nahradit pastvou, je- li to povoleno (dle LPIS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91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seč travního porostu více než jedním žacím strojem najednou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čet žacích strojů není omezen </w:t>
            </w:r>
          </w:p>
        </w:tc>
      </w:tr>
      <w:tr>
        <w:trPr>
          <w:trHeight w:val="83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ádět seč od středu k okrajům nebo z jedné strany bloku na druhou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ěžné praxi se sečou porosty nejprve po okrajích a potom do středu či z jedné strany na druhou.</w:t>
            </w:r>
          </w:p>
        </w:tc>
      </w:tr>
      <w:tr>
        <w:trPr>
          <w:trHeight w:val="115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 případě přepasení sekat nedopasky ve stanoveném termínu (do 30 dnů od skončení pastvy, nejpozději do 31.12., platí pouze pro bloky s průměrnou svažitostí do 10°), povinnost likvidovat nesopasky může být měněna na základě souhlasného stanoviska orgánu ochrany přírod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čení nedopasků není běžnou praxí při standardním využití pastvin.</w:t>
            </w:r>
          </w:p>
        </w:tc>
      </w:tr>
      <w:tr>
        <w:trPr>
          <w:trHeight w:val="115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na veškeré travní porosty evidované v evidenci půdy (LPIS) hnojiva v souladu s limity hnojení stanovenými nitrátovou směrnicí (mimo ZOD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/2 : V oblastech vymezených jako ZOD dle směrnice 91/676/EHS dodržovat limit hnojen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e výši 160 kg/N ha trvalého travního porostu - toto kriterium přijatelnosti platí pro  žadatele AEKO i mimo zranitelné oblasti dusičnany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konkrétní celkovou výši dodaného N na TP - pouze zákaz hnojení za určitých podmínek (klimatických a terénních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ze požadavky vyplývající ze směrnice 91/676/EHS a NV 262/2012 Sb. ve zranitelných oblastech dusičnany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e agronormativů je doporučená celková roční dávka dusíku dodaného hnojivem pro standardní louky (dvousečné) 110 - 190 kg/ha TP, pro standardní pastviny 40-90kg N/ha TP. Dle šetření ÚZEI se průměrná roční dávka dusíku na TTP dodaného v hnojivech pohybuje okolo 45 kgN/ha (kde ovšem bylo 80% podniků v AEO OTP).</w:t>
            </w:r>
          </w:p>
        </w:tc>
      </w:tr>
      <w:tr>
        <w:trPr>
          <w:trHeight w:val="127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5 VDJ/ha z.p. každý den v kontrolním období (od 1.6. do 30.9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ostátní průměr zatížení je cca 0,5 VDJ/ha z.p., hranici 1,5 VDJ/ha z.p přesahují podniky bez pastvin, tj. specializované na výrobu mléka nebo výkrm skotu. </w:t>
            </w:r>
          </w:p>
        </w:tc>
      </w:tr>
      <w:tr>
        <w:trPr>
          <w:trHeight w:val="7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řepasení travního porostu lze provést nejdříve 15.9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je možné dle § 37 odst. 1 a § 44 odst. 3,§ 45 c odst. 2 a§ 45e odst. zákona č. 114 /1992 Sb. lze omezit nebo zakázat. Provádět je lze pouze se souhlasem OOP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7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válení a smykování a vápnění trvalého travního porostu bez povolení orgánu ochrany přírod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28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mulčování, obnovu travního porostu, přísev travního porostu, válení a smykování travního porostu bez povolení orgánu ochrany přírod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4 Ošetřování travní porostů – 10.1.4.1 Druhově bohaté pastviny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85"/>
        <w:gridCol w:w="1124"/>
        <w:gridCol w:w="1985"/>
        <w:gridCol w:w="1984"/>
        <w:gridCol w:w="1701"/>
        <w:gridCol w:w="3599"/>
      </w:tblGrid>
      <w:tr>
        <w:trPr>
          <w:trHeight w:val="7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ross complia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imální činno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imální požadavky na P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imální požadavky na hnoj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ěžná praxe</w:t>
            </w:r>
          </w:p>
        </w:tc>
      </w:tr>
      <w:tr>
        <w:trPr>
          <w:trHeight w:val="5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trvalých travních porostů evidované v LPIS je 2 h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21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chovu býložravců 1,15 VDJ/ha trvalý travního porostu, se zohledněním nepasených zvířat, každý den v kontrolním období (od 1.6. do 30.9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utečná intenzita hosp. zvířat na travních porostech je ovlivněna dlouhodobou účastí zemědělců v AEO, v šetření ÚZEI (kde ovšem bylo 80% podniků v AEO OTP) bylo průměrné zatížení 1,16 VDJ/ha TT. Na základě statistických údajů z FADN byla namodelována farma bez omezení intenzity chovu zvířat, tj. bez závazků AEO, s reálnou hodnotou intenzity chovu zvířat ve výši 1,35 VDJ/ha TTP. </w:t>
            </w:r>
          </w:p>
        </w:tc>
      </w:tr>
      <w:tr>
        <w:trPr>
          <w:trHeight w:val="22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 případě použití herbicidů provádět pouze bodovou aplika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nakládání s POR a testování zařízení určeného k používání s POR - podle § 46,§ 61 a § 86 zákona č. 326/2004 Sb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rbicidy se používají v případě potřeby např. při výskytu úporných vytrvalých plevelů a běžnou mechanizací (plošná aplikace) </w:t>
            </w:r>
          </w:p>
        </w:tc>
      </w:tr>
      <w:tr>
        <w:trPr>
          <w:trHeight w:val="10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, pastva se za aplikaci nepovažu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yto požadavky zakazují aplikaci hnojiv za určitých klimatických podmínek (zákaz hnojení po dobu trvání nepříznivých klimatických podmínek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astvinách není aplikace hnojiv omezena.</w:t>
            </w:r>
          </w:p>
        </w:tc>
      </w:tr>
      <w:tr>
        <w:trPr>
          <w:trHeight w:val="10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na veškeré travní porosty evidované v evidenci půdy (LPIS) hnojiva v souladu s limity hnojení stanovenými nitrátovou směrnicí (mimo ZO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/2 : V oblastech vymezených jako ZOD dle směrnice 91/676/EHS dodržovat limit hnojen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e výši 160 kg/N ha trvalého travního porostu - toto kritérium přijatelnosti platí pro  žadatele AEKO i mimo zranitelné oblasti dusičnany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konkrétní celkovou výši dodaného N na TP - pouze zákaz hnojení za určitých podmínek (klimatických a terénní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ze požadavky vyplývající ze směrnice 91/676/EHS a NV 262/2012 Sb. ve zranitelných oblastech dusičnany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e agronormativů je doporučená celková roční dávka dusíku dodaného hnojivem pro standardní louky (dvousečné) 110 - 190 kg/ha TP, pro standardní pastviny 40-90kg N/ha TP. Dle šetření ÚZEI se průměrná roční dávka dusíku na TTP dodaného v hnojivech pohybuje okolo 45 kgN/ha (kde ovšem bylo 80% podniků v AEO OTP).</w:t>
            </w:r>
          </w:p>
        </w:tc>
      </w:tr>
      <w:tr>
        <w:trPr>
          <w:trHeight w:val="18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kat nedopasky ve stanoveném termínu (do 30 dnů od skončení pastvy, nejpozději do 31.12. platí pouze pro bloky s průměrnou sklonitostí do 10°), tato povinnost může být změněna na základě povolení orgánu ochrany přír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čení nedopasků není běžnou praxí při standardním využití pastvin.</w:t>
            </w:r>
          </w:p>
        </w:tc>
      </w:tr>
      <w:tr>
        <w:trPr>
          <w:trHeight w:val="7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in. intenzitu býložravců 0,3 VDJ/ha trvalého travního porostu každý den ve stanoveném termínu (od 1.6. do 30.9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intenzita se nesleduje, závisí na stavu porostu - zvířata jsou pouštěna na pastvinu, pokud tam mají potravu.</w:t>
            </w:r>
          </w:p>
        </w:tc>
      </w:tr>
      <w:tr>
        <w:trPr>
          <w:trHeight w:val="15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5 VDJ/ha z.p. každý den v kontrolním období (od 1.6. do 30.9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ostátní průměr zatížení je cca 0,5 VDJ/ha z.p., hranici 1,5 VDJ/ha z.p přesahují podniky bez pastvin, tj. specializované na výrobu mléka nebo výkrm skotu. </w:t>
            </w:r>
          </w:p>
        </w:tc>
      </w:tr>
      <w:tr>
        <w:trPr>
          <w:trHeight w:val="10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istit každoročně pastvou býložravců přívod minimálně 10 kg N/ha zařazeného dílu půdního bl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astvinách není stanoven min. přívod dusíku.</w:t>
            </w:r>
          </w:p>
        </w:tc>
      </w:tr>
      <w:tr>
        <w:trPr>
          <w:trHeight w:val="11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příkrm pasených zvíř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8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istit pastvu ve stanoveném termínu (do 31.10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a provedení pastvy není omezena.</w:t>
            </w:r>
          </w:p>
        </w:tc>
      </w:tr>
      <w:tr>
        <w:trPr>
          <w:trHeight w:val="2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mulčování, obnovu travního porostu a přísev travního porostu bez povolení orgánu ochrany přír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, v prioritních oblastech (ZCHÚ, OP NP, NATURA 2000) se souhlasem OOP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4 Ošetřování travní porostů - Suché stepní trávníky a vřesoviště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504"/>
        <w:gridCol w:w="2643"/>
        <w:gridCol w:w="1125"/>
        <w:gridCol w:w="1216"/>
        <w:gridCol w:w="1842"/>
        <w:gridCol w:w="1955"/>
        <w:gridCol w:w="3082"/>
      </w:tblGrid>
      <w:tr>
        <w:trPr>
          <w:trHeight w:val="153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p podmínky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153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trvalých travních porostů evidovaných v LPIS je 2 ha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153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15 VDJ/ha trvalého travního porostu, se zohledněním nepasených zvířat, každý den v kontrolním období (od 1.6. do 30.9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mo AEKO a EZ na TP je zatížení omezeno výší výnosu sušiny a délkou a způsobem pastvy;  při uvažované délce pastevního období 6 měsíců je doporučené standardní využití pastvin dle agronormativů 1,075 VDJ/ha (vypočteno na základě průměrného výnosu a průměrné denní potřeby sušiny na VDJ), pro intenzivní využití 1,33 VDJ/ha TP. V šetření ÚZEI (kde ovšem bylo 80% podniků v AEO OTP) bylo průměrné zatížení 1,16 VDJ/ha TTP. Standardy AOPK pro pastvu (ještě neschválená, ale věcně vyladěná verze) uvádějí pro pastvu v chráněných územích a na cenných biotopech ve volné krajině úroveň pro poloextenzivní způsob do 1,5 VDJ/ha TP, pro intenzivní (kontinuální, oplůtkovou) pastvu 1,5-3 VDJ/ha.</w:t>
            </w:r>
          </w:p>
        </w:tc>
      </w:tr>
      <w:tr>
        <w:trPr>
          <w:trHeight w:val="153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istit pastvu ovcemi anebo kozami, popřípadě skotem, je-li to povoleno (dle LPIS) ve stanoveném termínu dle LPIS (od 1.5. do 31.10., od 15.4. do 30.6., od 15.7. do 30.9., a od 1.8. do 30.9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 rámci CC není stanoveno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rosty se běžně neobhospodařují, protože bývají na hůře přístupných, členitých a svažitých pozemcích a jsou nevhodné pro mechanizaci a protože druhové složení nedává pícninářsky kvalitní biomasu. Běžně porost zůstává více let bez sečení a zarůstá křovinami, vzácné druhy rostlin a bezobratlých mizí.</w:t>
            </w:r>
          </w:p>
        </w:tc>
      </w:tr>
      <w:tr>
        <w:trPr>
          <w:trHeight w:val="153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kat nedopasky ve stanoveném termínu, do 30 dnů od skončení pastvy, nejpozději do 31.12., platí pouze pro bloky s průměrnou sklonitostí do 10°, pokud je uvedeno v LPIS, nemusí tuto podmínku plni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e agronormativů není sečení nedopasků běžnou praxí při standardním využití pastvin.</w:t>
            </w:r>
          </w:p>
        </w:tc>
      </w:tr>
      <w:tr>
        <w:trPr>
          <w:trHeight w:val="153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e zvláště odůvodněných případech lze na základě souhlasného stanoviska orgánu ochrany přírody nahradit pastvu sečí, min přívod 5 kg N/ha není v tomto případě vyžadová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ě nejsou tyto porosty obhospodařovány, proto pomůže i seč, pro zamezení zarůstání pastviny</w:t>
            </w:r>
          </w:p>
        </w:tc>
      </w:tr>
      <w:tr>
        <w:trPr>
          <w:trHeight w:val="153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, pastva se za aplikaci hnojiva nepovažuj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yto požadavky zakazují  aplikaci hnojiv pouze za určitých klimatických podmínek (zákaz hnojení po dobu trvání nepříznivých klimatických podmínek)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e agronormativů je doporučená celková roční dávka dusíku dodaného hnojivem pro standardní louky (dvousečné) 110 - 190 kg/ha TP, pro standardní pastviny 40-90kg N/ha TP.</w:t>
            </w:r>
          </w:p>
        </w:tc>
      </w:tr>
      <w:tr>
        <w:trPr>
          <w:trHeight w:val="153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jistit každoročně pastvou býložravců přívod minimálně 5 kg N/ha dílu půdního bloku a maximálně 50 kg N/ha dílu půdního bloku zařazeného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yto požadavky nestanovují min. ani max. výši dodaného N/ha/ DPB s TP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ché trávníky vznikly pasením strání a mezí (chudých, méně výnosných pastvin), což bylo závislé na drobné držbě ovcí a koz na vesnicích; dnes se běžně takové trávníky nepasou; vřesoviště byla udržována také jako chudé pastviny s potřebnou mírou narušování kopyty, což dnes není využíváno (jsou dostupnější úživnější a snadněji přístupné trávníky). Zároveň je třeba udržet extenzivní hnojení, pro pastviny dle agronormativů je celková roční dávka dusíku dodaného hnojivem pro standardní pastviny 40-90kg N/ha TP.</w:t>
            </w:r>
          </w:p>
        </w:tc>
      </w:tr>
      <w:tr>
        <w:trPr>
          <w:trHeight w:val="153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na veškeré travní porosty evidované v evidenci půdy (LPIS) hnojiva v souladu s limity hnojení stanovenými nitrátovou směrnicí (mimo ZOD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MR 1/2 : V oblastech vymezených jako ZOD dle směrnice 91/676/EHS dodržovat limit hnojen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e výši 160 kg/N ha trvalého travního porostu - toto kriterium přijatelnosti platí pro  žadatele AEKO i mimo zranitelné oblasti dusičnany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konkrétní celkovou výši dodaného N na TP - pouze zákaz hnojení za určitých podmínek (klimatických a terénních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ze požadavky vyplývající ze směrnice 91/676/EHS a NV 262/2012 Sb.ve zranitelných oblastech dusičnany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e agronormativů je doporučená celková roční dávka dusíku dodaného hnojivem pro standardní louky (dvousečné) 110 - 190 kg/ha TP, pro standardní pastviny 40-90kg N/ha TP. Dle šetření ÚZEI se průměrná roční dávka dusíku na TTP dodaného v hnojivech  pohybuje okolo 45 kgN/ha (kde ovšem bylo 80% podniků v AEO OTP).</w:t>
            </w:r>
          </w:p>
        </w:tc>
      </w:tr>
      <w:tr>
        <w:trPr>
          <w:trHeight w:val="153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in. intenzitu býložravců 0,3 VDJ/ha trvalého travního porostu, každý den ve stanoveném termínu (od 1.6. do 30.9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intenzita se nesleduje, závisí na stavu porostu - zvířata jsou pouštěna na pastvinu, pokud tam mají potravu.</w:t>
            </w:r>
          </w:p>
        </w:tc>
      </w:tr>
      <w:tr>
        <w:trPr>
          <w:trHeight w:val="153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max. intenzitu býložravců 1,5 VDJ/ha z.p. každý den v kontrolním období (od 1.6. do 30.9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ostátní průměr zatížení je cca 0,5 VDJ/ha z.p., hranici 1,5 VDJ/ha z.p přesahují podniky bez pastvin, tj. specializované na výrobu mléka nebo výkrm skotu. </w:t>
            </w:r>
          </w:p>
        </w:tc>
      </w:tr>
      <w:tr>
        <w:trPr>
          <w:trHeight w:val="153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mulčování, obnovu trvalého travního porostu a přísev trvalého travního porost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62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příkrm pasených zvířa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53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válení a smykování a vápnění trvalého travního porostu bez povolení orgánu ochrany přírod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  <w:tr>
        <w:trPr>
          <w:trHeight w:val="153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válení a smykování a vápnění trvalého travního porostu bez povolení orgánu ochrany přírod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ěkteré činnosti na území ZCHÚ , OP NP a  Natura 2000 je možné dle § 37 ost. 1 a § 44 odst. 3,§ 45 c odst. 2 a§ 45e odst zákona č. 114 /1992 Sb.lze omezit nebo zakázat. Provádět je lze pouze se souhlasem OOP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ádí se bez omezení, dle potřeby. V prioritních oblastech (ZCHÚ, OP NP, NATURA 2000) se souhlasem OOP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5 Zatravňování orné půdy - běžná směs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205"/>
        <w:gridCol w:w="1215"/>
        <w:gridCol w:w="1313"/>
        <w:gridCol w:w="1450"/>
        <w:gridCol w:w="1564"/>
        <w:gridCol w:w="1453"/>
        <w:gridCol w:w="3250"/>
      </w:tblGrid>
      <w:tr>
        <w:trPr>
          <w:trHeight w:val="540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105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zatravňované orné půdy evidované v LPIS je 0,5 ha přičemž souvislá zatravňovaná plocha musí mít minimální velikost 0,1 ha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828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travňovaná plocha v rámci půdního bloku nesmí mít v LPIS v období od 20. 4. 2004 evidovanou kulturu travní porost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105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 titulu může být zařazen díl půdního bloku nacházející se na plochách mírně a silně erozně ohrožených nebo v oblastech zranitelných dusičnan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068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zatravnění čistosevem nebo formou podsevu do krycí plodiny ve stanoveném minimálním výsevku ve stanoveném termínu (do 31.5.) v prvním roce závazk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ná půda je využívána k pěstování produkčních plodin.</w:t>
            </w:r>
          </w:p>
        </w:tc>
      </w:tr>
      <w:tr>
        <w:trPr>
          <w:trHeight w:val="1332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 od založení travního porostu, nejdéle však od 1.6. prvního roku závazku po zbylou dobu závazk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max. výši dodaného N na TP - pouze zákaz hnojení za určitých podmínek (klimatických a terénních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58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herbicidy lze pouze v prvním a druhém roce závazku a pouze bodově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s POR a testování zařízení určeného k používání s POR - podle § 46,§ 61 a § 86 zákona č. 326/2004 Sb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58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erbicidy od třetího roku závazk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s POR a testování zařízení určeného k používání s POR - podle § 46,§ 61 a § 86 zákona č. 326/2004 Sb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58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změnu kultury orná půda na travní porost v LPIS v prvním roce závazk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3g odst 1 zákona č. 252/1997 Sb., stanovuje, že uživatel má ohlásit změny druhu kultury zemědělské půdy v LPIS do 30 dnů ode dne, kdy tato změna nastala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asto se nechává v kultuře orná půda </w:t>
            </w:r>
          </w:p>
        </w:tc>
      </w:tr>
      <w:tr>
        <w:trPr>
          <w:trHeight w:val="1332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hnojiva lze do dne vysetí zatravňovací směsi, nejpozději však do 31. 5. prvního roku závazk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max. výši dodaného N na TP - pouze zákaz hnojení za určitých podmínek (klimatických a terénních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848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minimálně dvě seče s odklizem biomasy ve stanovených termínech (do 31.7., do 31.10.) v prvním roce závazk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dní technologií pro TTP je provedení 2 sečí za rok, bez omezení termínu </w:t>
            </w:r>
          </w:p>
        </w:tc>
      </w:tr>
      <w:tr>
        <w:trPr>
          <w:trHeight w:val="1848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minimálně dvě seče s odklizem biomasy anebo pastvu ve stanovených termínech (do 31.7., do 31.10.) od druhého roku závazk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ní technologií pro TTP je provedení 2 sečí za rok, bez omezení termínu</w:t>
            </w:r>
          </w:p>
        </w:tc>
      </w:tr>
      <w:tr>
        <w:trPr>
          <w:trHeight w:val="1068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likvidaci nedopasků v případě pastvy ve stanoveném termínu (do 30 dnů po skončení pastvy, nejdéle do 31.12., platí pouze pro bloky s průměrnou sklonitostí do 10o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čení nedopasků není běžnou praxí při standardním využití pastvin.</w:t>
            </w:r>
          </w:p>
        </w:tc>
      </w:tr>
      <w:tr>
        <w:trPr>
          <w:trHeight w:val="528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obnovu travního porost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5 Zatravňování orné půdy - druhově bohatá směs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509"/>
        <w:gridCol w:w="1252"/>
        <w:gridCol w:w="1565"/>
        <w:gridCol w:w="1807"/>
        <w:gridCol w:w="1837"/>
        <w:gridCol w:w="1218"/>
        <w:gridCol w:w="3773"/>
      </w:tblGrid>
      <w:tr>
        <w:trPr>
          <w:trHeight w:val="52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79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zatravňované orné půdy evidované v LPIS je 0,5 ha, přičemž souvisle zatravňovaná plocha musí mít minimální velikost 0,1 h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52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travňovaná plocha v rámci půdního bloku nesmí mít v LPIS v období od 20. 4. 2004 evidovanou kulturu travní poros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132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 titulu může být zařazen díl půdního bloku nacházející se na plochách mírně a silně erozně ohrožených půd nebo díl půdního bloku v oblastech zranitelných dusičnany a zároveň se nacházející v zvláště chráněném území, nebo ochranném pásmu národního par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056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zatravnění druhově bohatou směsí (složení schváleno orgánem ochrany přírody) čistosevem nebo formou podsevu do krycí plodiny ve stanoveném minimálním výsevku ve stanoveném termínu (do 31. 5.) v prvním roce závaz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ná půda je běžně využívána k pěstování produkčních plodin. Pokud je orná půda zatravňována, používá se jednoduchá směs z komerčního osiva (3-5 druhů trav a jetelovin).</w:t>
            </w:r>
          </w:p>
        </w:tc>
      </w:tr>
      <w:tr>
        <w:trPr>
          <w:trHeight w:val="106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 od založení travního porostu, nejdéle však od 1.6. prvního roku závazku po zbylou dobu závaz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max. výši dodaného N na TP - pouze zákaz hnojení za určitých podmínek (klimatických a terénních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84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herbicidy lze pouze v prvním a druhém roce závazku a pouze bodově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nakládání s POR a testování zařízení určeného k používání s POR - podle § 46,§ 61 a § 86 zákona č. 326/2004 Sb.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84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erbicidy od třetího roku závaz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s POR a testování zařízení určeného k používání s POR - podle § 46,§ 61 a § 86 zákona č. 326/2004 Sb.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52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změnu kultury orná půda na travní porost v LPIS v prvním roce závaz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asto se nechává v kultuře orná půda </w:t>
            </w:r>
          </w:p>
        </w:tc>
      </w:tr>
      <w:tr>
        <w:trPr>
          <w:trHeight w:val="106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hnojiva lze do  dne vysetí zatravňovací směsi, nejpozději však do 31. 5. prvního roku závaz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max. výši dodaného N na TP - pouze zákaz hnojení za určitých podmínek (klimatických a terénních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32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minimálně dvě seče s odklizem biomasy ve stanovených termínech (do 31.7., do 31.10.) v prvním roce závaz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dní technologie pro TTP je provedení dvou sečí za rok. </w:t>
            </w:r>
          </w:p>
        </w:tc>
      </w:tr>
      <w:tr>
        <w:trPr>
          <w:trHeight w:val="132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minimálně dvě seče s odklizem biomasy anebo pastvu ve stanovených termínech (do 31.7., do 31.10.) od druhého roku závaz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dní technologie pro TTP je provedení dvou sečí za rok. </w:t>
            </w:r>
          </w:p>
        </w:tc>
      </w:tr>
      <w:tr>
        <w:trPr>
          <w:trHeight w:val="79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likvidaci nedopasků v případě pastvy ve stanoveném termínu (do 30 dnů po skončení pastvy, nejpozději do 31.12., platí pouze pro bloky s průměrnou sklonitostí do 10o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čení nedopasků není běžnou praxí při standardním využití pastvin.</w:t>
            </w:r>
          </w:p>
        </w:tc>
      </w:tr>
      <w:tr>
        <w:trPr>
          <w:trHeight w:val="54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obnovu travního porost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ádí se bez omezení, dle potřeby. V prioritních oblastech (ZCHÚ, OP NP, NATURA 2000) jen se souhlasem OOP.</w:t>
            </w:r>
          </w:p>
        </w:tc>
      </w:tr>
      <w:tr>
        <w:trPr>
          <w:trHeight w:val="54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případný dosev travního porostu pouze směsí stejného složení, jakou bylo provedeno zatravnění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á se jednoduchá směs z komerčního osiva (3-5 druhů trav a jetelovin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5 Zatravňování orné půdy - regionální směs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509"/>
        <w:gridCol w:w="1253"/>
        <w:gridCol w:w="1566"/>
        <w:gridCol w:w="1804"/>
        <w:gridCol w:w="1837"/>
        <w:gridCol w:w="1218"/>
        <w:gridCol w:w="3774"/>
      </w:tblGrid>
      <w:tr>
        <w:trPr>
          <w:trHeight w:val="804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79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zatravňované orné půdy evidované v LPIS je 0,5 ha, přičemž souvislí zatravňovaná plocha musí mít minimální velikost 0,1 h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102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travňovaná plocha v rámci půdního bloku nesmí mít v LPIS v období od 20. 4. 2004 evidovanou kulturu travní poros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132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 titulu může být zařazen díl půdního bloku nacházející se na plochách mírně a silně erozně ohrožených půd nebo díl půdního bloku v oblastech zranitelných dusičnany a zároveň se nacházející v zvláště chráněném území, nebo ochranném pásmu národního par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32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zatravnění regionální směsí (složení schváleno orgánem ochrany přírody) čistosevem nebo formou podsevu do krycí plodiny ve stanoveném minimálním výsevku ve stanoveném termínu (do 31.5.) v prvním roce závaz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ná půda je běžně využívána k pěstování produkčních plodin. Pokud je orná půda zatravňována, používá se jednoduchá směs z komerčního osiva (3-5 druhů trav a jetelovin).</w:t>
            </w:r>
          </w:p>
        </w:tc>
      </w:tr>
      <w:tr>
        <w:trPr>
          <w:trHeight w:val="1846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 od založení travního porostu, nejdéle však od 1.6. prvního roku závazku po zbylou dobu závaz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max. výši dodaného N na TP - pouze zákaz hnojení za určitých podmínek (klimatických a terénních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211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herbicidy lze pouze v prvním a druhém roce závazku a pouze bodově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nakládání s POR a testování zařízení určeného k používání s POR - podle § 46,§ 61 a § 86 zákona č. 326/2004 Sb.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281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erbicidy od třetího roku závaz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nakládání s POR a testování zařízení určeného k používání s POR - podle § 46,§ 61 a § 86 zákona č. 326/2004 Sb.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52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změnu kultury orná půda na travní porost v LPIS v prvním roce závaz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asto se nechává v kultuře orná půda </w:t>
            </w:r>
          </w:p>
        </w:tc>
      </w:tr>
      <w:tr>
        <w:trPr>
          <w:trHeight w:val="80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hnojiva lze do  dne vysetí zatravňovací směsi, nejpozději však do 31. 5. prvního roku závaz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max. výši dodaného N na TP - pouze zákaz hnojení za určitých podmínek (klimatických a terénních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64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minimálně dvě seče s odklizem biomasy ve stanovených termínech (do 31.7., do 31.10.) v prvním roce závaz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dní technologie pro TTP je provedení dvou sečí za rok. </w:t>
            </w:r>
          </w:p>
        </w:tc>
      </w:tr>
      <w:tr>
        <w:trPr>
          <w:trHeight w:val="1544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minimálně dvě seče s odklizem biomasy anebo pastvu ve stanovených termínech (do 31.7., do 31.10.) od druhého roku závaz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dní technologie pro TTP je provedení dvou sečí za rok. </w:t>
            </w:r>
          </w:p>
        </w:tc>
      </w:tr>
      <w:tr>
        <w:trPr>
          <w:trHeight w:val="1056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likvidaci nedopasků v případě pastvy ve stanoveném termínu (do 30 dnů po skončení pastvy, nejdéle do 31.12., platí pouze pro bloky s průměrnou sklonitostí do 10o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čení nedopasků není běžnou praxí při standardním využití pastvin.</w:t>
            </w:r>
          </w:p>
        </w:tc>
      </w:tr>
      <w:tr>
        <w:trPr>
          <w:trHeight w:val="79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obnovu travního porost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ádí se bez omezení, dle potřeby. V prioritních oblastech (ZCHÚ, OP NP, NATURA 2000) jen se souhlasem OOP.</w:t>
            </w:r>
          </w:p>
        </w:tc>
      </w:tr>
      <w:tr>
        <w:trPr>
          <w:trHeight w:val="6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případný dosev travního porostu pouze směsí stejného složení, jakou bylo provedeno zatravnění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á se jednoduchá směs z komerčního osiva (3-5 druhů trav a jetelovin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5 Zatravňování orné půdy - podél vodního toku (běžná směs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45"/>
        <w:gridCol w:w="1275"/>
        <w:gridCol w:w="1716"/>
        <w:gridCol w:w="2020"/>
        <w:gridCol w:w="1999"/>
        <w:gridCol w:w="1243"/>
        <w:gridCol w:w="3641"/>
      </w:tblGrid>
      <w:tr>
        <w:trPr>
          <w:trHeight w:val="79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105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zatravňované orné půdy evidované v LPIS je 0,5 ha, přičemž souvislí zatravňovaná plocha musí mít minimální velikost 0,1 h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79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travňovaná plocha v rámci půdního bloku nesmí mít v LPIS v období od 20. 4. 2004 evidovanou kulturu travní porost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79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titulu může být zařazen díl půdního bloku nacházející se podél vodních útvarů nebo v ochranných pásmech vodních zdroj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05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zatravnění čistosevem nebo formou podsevu do krycí plodiny ve stanoveném minimálním výsevku ve stanoveném termínu (do 31.5.) v prvním roce závazk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ná půda je využívána k pěstování produkčních plodin.</w:t>
            </w:r>
          </w:p>
        </w:tc>
      </w:tr>
      <w:tr>
        <w:trPr>
          <w:trHeight w:val="79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travnit alespoň 15 metrů široký pás podél hranice s vodním útvare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ě se hospodaří, tj. obdělává půda až k břehu</w:t>
            </w:r>
          </w:p>
        </w:tc>
      </w:tr>
      <w:tr>
        <w:trPr>
          <w:trHeight w:val="240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 od založení travního porostu, nejdéle však od 1.6. prvního roku závazku po zbylou dobu závazk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nestanovují max. výši dodaného N na TP - pouze zákaz hnojení za určitých podmínek (klimatických a terénních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210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herbicidy lze pouze v prvním a druhém roce závazku a pouze bodov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s POR a testování zařízení určeného k používání s POR - podle § 46,§ 61 a § 86 zákona č. 326/2004 Sb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225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aplikovat herbicidy od třetího roku závazk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s POR a testování zařízení určeného k používání s POR - podle § 46,§ 61 a § 86 zákona č. 326/2004 Sb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52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změnu kultury orná půda na travní porost v LPIS v prvním roce závazk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asto se nechává v kultuře orná půda </w:t>
            </w:r>
          </w:p>
        </w:tc>
      </w:tr>
      <w:tr>
        <w:trPr>
          <w:trHeight w:val="162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hnojiva lze do  dne vysetí zatravňovací směsi, nejpozději však do 31. 5. prvního roku závazk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stanovují pouze zákaz hnojení za určitých podmínek (klimatických a terénních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41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minimálně dvě seče s odklizem biomasy ve stanovených termínech (do 31.7., do 31.10.) v prvním roce závazk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dní technologie pro TTP je provedení dvou sečí za rok. </w:t>
            </w:r>
          </w:p>
        </w:tc>
      </w:tr>
      <w:tr>
        <w:trPr>
          <w:trHeight w:val="148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minimálně dvě seče s odklizem biomasy anebo pastvu ve stanovených termínech (do 31.7., do 31.10.) od druhého roku závazk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dní technologie pro TTP je provedení dvou sečí za rok. </w:t>
            </w:r>
          </w:p>
        </w:tc>
      </w:tr>
      <w:tr>
        <w:trPr>
          <w:trHeight w:val="114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likvidaci nedopasků v případě pastvy ve stanoveném termínu (do 30 dnů po skončení pastvy, nejdéle do 31.12., platí pouze pro bloky s průměrnou sklonitostí do 10o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čení nedopasků běžnou není praxí při standardním využití pastvin.</w:t>
            </w:r>
          </w:p>
        </w:tc>
      </w:tr>
      <w:tr>
        <w:trPr>
          <w:trHeight w:val="80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obnovu travního porost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ádí se bez omezení, dle potřeby. V prioritních oblastech (ZCHÚ, OP NP, NATURA 2000) jen se souhlasem OOP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5 Zatravňování orné půdy - podél vodního toku (druhově bohatá směs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513"/>
        <w:gridCol w:w="1704"/>
        <w:gridCol w:w="1135"/>
        <w:gridCol w:w="1889"/>
        <w:gridCol w:w="1733"/>
        <w:gridCol w:w="1227"/>
        <w:gridCol w:w="3907"/>
      </w:tblGrid>
      <w:tr>
        <w:trPr>
          <w:trHeight w:val="79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79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zatravňované orné půdy evidované v LPIS je 0,5 ha, přičemž souvislí zatravňovaná plocha musí mít minimální velikost 0,1 h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79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travňovaná plocha v rámci půdního bloku nesmí mít v LPIS v období od 20. 4. 2004 evidovanou kulturu travní poros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105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 titulu lze zařadit díl půdního bloku nacházející se podél vodních útvarů nebo v ochranných pásmech vodních zdrojů a zároveň se nacházející ve zvláště chráněnném území nebo v ochranném pásmu národního park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54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zatravnění druhově bohatou směsí (složení schváleno orgánem ochrany přírody) čistosevem nebo formou podsevu do krycí plodiny ve stanoveném minimálním výsevku ve stanoveném termínu (do 31.5.) v prvním roce závazk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ná půda je běžně využívána k pěstování produkčních plodin. Pokud je orná půda zatravňována, používá se jednoduchá směs z komerčního osiva (3-5 druhů trav a jetelovin).</w:t>
            </w:r>
          </w:p>
        </w:tc>
      </w:tr>
      <w:tr>
        <w:trPr>
          <w:trHeight w:val="121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travnit alespoň 15 metrů široký pás podél hranice s vodním útvar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ě se hospodaří, tj. obdělává půda až k břehu</w:t>
            </w:r>
          </w:p>
        </w:tc>
      </w:tr>
      <w:tr>
        <w:trPr>
          <w:trHeight w:val="10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 od založení travního porostu, nejdéle však od 1.6. prvního roku závazku po zbylou dobu závazk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stanovují pouze zákaz hnojení za určitých podmínek (klimatických a terénních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67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herbicidy lze poze v prvním a druhém roce závazku a pouze bodově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s POR a testování zařízení určeného k používání s POR - podle § 46,§ 61 a § 86 zákona č. 326/2004 Sb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51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erbicidy od třetího roku závazk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 nakládání s POR a testování zařízení určeného k používání s POR - podle § 46,§ 61 a § 86 zákona č. 326/2004 Sb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81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změnu kultury orná půda na travní porost v LPIS v prvním roce závazk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asto se nechává v kultuře orná půda </w:t>
            </w:r>
          </w:p>
        </w:tc>
      </w:tr>
      <w:tr>
        <w:trPr>
          <w:trHeight w:val="100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hnojiva lze do  dne vysetí zatravňovací směsi, nejpozději však do 31. 5. prvního roku závazk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stanovují pouze zákaz hnojení za určitých podmínek (klimatických a terénních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26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minimálně dvě seče s odklizem biomasy ve stanovených termínech (do 31.7., do 31.10.) v prvním roce závazk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dní technologie pro TTP dle agronormativů počítá s dvěma sečemi u luk za rok, na pastvinách s pasením v oplůtcích (v každém oplůtku po 2-3 dnech) ve dvou pastevních cyklech. </w:t>
            </w:r>
          </w:p>
        </w:tc>
      </w:tr>
      <w:tr>
        <w:trPr>
          <w:trHeight w:val="165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minimálně dvě seče s odklizem biomasy anebo pastvu ve stanovených termínech (do 31.7., do 31.10.) od druhého roku závazk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činnost je taková, která vede ke splnění definice travního porost podle Nv LPIS. Počet sečí není stanoven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dní technologie pro TTP dle agronormativů počítá s dvěma sečemi u luk za rok, na pastvinách s pasením v oplůtcích (v každém oplůtku po 2-3 dnech) ve dvou pastevních cyklech. </w:t>
            </w:r>
          </w:p>
        </w:tc>
      </w:tr>
      <w:tr>
        <w:trPr>
          <w:trHeight w:val="144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likvidaci nedopasků v případě pastvy ve stanoveném termínu (do 30 dnů po skončení pastvy, nejdéle do 31.12., platí pouze pro bloky s průměrnou sklonitostí do 10o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e agronormativů není sečení nedopasků běžnou praxí při standardním využití pastvin.</w:t>
            </w:r>
          </w:p>
        </w:tc>
      </w:tr>
      <w:tr>
        <w:trPr>
          <w:trHeight w:val="82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obnovu travního porost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2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případný dosev travního porostu pouze směsí stejného složení, jakou bylo provedeno zatravnění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á se jednoduchá směs z komerčního osiva (3-5 druhů trav a jetelovin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5 Zatravňování orné půdy - podél vodního toku (regionální směs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516"/>
        <w:gridCol w:w="1269"/>
        <w:gridCol w:w="1140"/>
        <w:gridCol w:w="1966"/>
        <w:gridCol w:w="1777"/>
        <w:gridCol w:w="1237"/>
        <w:gridCol w:w="3988"/>
      </w:tblGrid>
      <w:tr>
        <w:trPr>
          <w:trHeight w:val="79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mínka PR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79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zatravňované orné půdy evidované v LPIS je 0,5 ha, přičemž souvislí zatravňovaná plocha musí mít minimální velikost 0,1 h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79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travňovaná plocha v rámci půdního bloku nesmí mít v LPIS v období od 20. 4. 2004 evidovanou kulturu travní porost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105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Do titulu může být zařazen díl půdního bloku nacházející se podél vodních útvarů nebo v ochranných pásmech vodních zdrojů a zároveň se nacházející ve zvláště chráněnném území nebo v ochranném pásmu národního parku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8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zatravnění regionální směsí (složení schváleno orgánem ochrany přírody) čistosevem nebo formou podsevu do krycí plodiny ve stanoveném minimálním výsevku ve stanoveném termínu (do 31.5.) v prvním roce závazk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ná půda je běžně využívána k pěstování produkčních plodin. Pokud je orná půda zatravňována, používá se jednoduchá směs z komerčního osiva (3-5 druhů trav a jetelovin).</w:t>
            </w:r>
          </w:p>
        </w:tc>
      </w:tr>
      <w:tr>
        <w:trPr>
          <w:trHeight w:val="121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travnit alespoň 15 metrů široký pás podél hranice s vodním útvare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ě se hospodaří, tj. obdělává půda až k břehu</w:t>
            </w:r>
          </w:p>
        </w:tc>
      </w:tr>
      <w:tr>
        <w:trPr>
          <w:trHeight w:val="12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 od založení travního porostu, nejdéle však od 1.6. prvního roku závazku po zbylou dobu závazk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stanovují pouze zákaz hnojení za určitých podmínek (klimatických a terénních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6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herbicidy lze pouze v prvním a druhém roce závazku a pouze bodově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nakládání s POR a testování zařízení určeného k používání s POR - podle § 46,§ 61 a § 86 zákona č. 326/2004 Sb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64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erbicidy od třetího roku závazk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nakládání s POR a testování zařízení určeného k používání s POR - podle § 46,§ 61 a § 86 zákona č. 326/2004 Sb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84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změnu kultury orná půda na travní porost v LPIS v prvním roce závazk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asto se nechává v kultuře orná půda </w:t>
            </w:r>
          </w:p>
        </w:tc>
      </w:tr>
      <w:tr>
        <w:trPr>
          <w:trHeight w:val="103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ovat hnojiva lze do  dne vysetí zatravňovací směsi, nejpozději však do 31. 5. prvního roku závazk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stanovují pouze zákaz hnojení za určitých podmínek (klimatických a terénních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66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minimálně dvě seče s odklizem biomasy ve stanovených termínech (do 31.7., do 31.10.) v prvním roce závazk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dní technologie pro TTP dle agronormativů počítá s dvěma sečemi u luk za rok, na pastvinách s pasením v oplůtcích (v každém oplůtku po 2-3 dnech) ve dvou pastevních cyklech. </w:t>
            </w:r>
          </w:p>
        </w:tc>
      </w:tr>
      <w:tr>
        <w:trPr>
          <w:trHeight w:val="160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minimálně dvě seče s odklizem biomasy anebo pastvu ve stanovených termínech (do 31.7., do 31.10.) od druhého roku závazk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dardní technologie pro TTP dle agronormativů počítá s dvěma sečemi u luk za rok, na pastvinách s pasením v oplůtcích (v každém oplůtku po 2-3 dnech) ve dvou pastevních cyklech. </w:t>
            </w:r>
          </w:p>
        </w:tc>
      </w:tr>
      <w:tr>
        <w:trPr>
          <w:trHeight w:val="148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likvidaci nedopasků v případě pastvy ve stanoveném termínu (do 30 dnů po skončení pastvy, nejdéle do 31.12., platí pouze pro bloky s průměrnou sklonitostí do 10o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e agronormativů není sečení nedopasků běžnou praxí při standardním využití pastvin.</w:t>
            </w:r>
          </w:p>
        </w:tc>
      </w:tr>
      <w:tr>
        <w:trPr>
          <w:trHeight w:val="78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rovádět obnovu travního porost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54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případný dosev travního porostu pouze směsí stejného složení, jakou bylo provedeno zatravněn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á se jednoduchá směs z komerčního osiva (3-5 druhů trav a jetelovin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6 Biopásy – krmné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562"/>
        <w:gridCol w:w="1373"/>
        <w:gridCol w:w="1194"/>
        <w:gridCol w:w="2953"/>
        <w:gridCol w:w="2313"/>
        <w:gridCol w:w="1354"/>
        <w:gridCol w:w="1862"/>
      </w:tblGrid>
      <w:tr>
        <w:trPr>
          <w:trHeight w:val="79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735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orné půdy evidované v LPIS je 2 h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79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aždoročně vytvořit biopás určenou uznanou směsí plodin v minimálním stanoveném výsevku do stanoveného data (do 31.5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54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pravit biopás do půdy ve stanoveném termínu (od 1.4. do 15.6. následující rok po vysetí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79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vjíždět na plochu biopásu zemědělskou, ani jinou mechanizací do stanoveného data (od vysetí biopásu do 31.3. následujícího roku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198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 a přípravky na ochranu rostlin (výjimku lze udělit na bodovou aplikaci herbicidů v případě fytosanitárních opatření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nakládání s POR a testování zařízení určeného k používání s POR - podle § 46,§ 61 a § 86 zákona č. 326/2004 Sb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stanovují pouze zákaz hnojení za určitých podmínek (klimatických a terénních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  <w:tr>
        <w:trPr>
          <w:trHeight w:val="54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ložit biopás na ploše o velikosti max. 20 % bloku,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54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ložit biopás o šířce 6 – 24 m a délce min. 30 m na krajích nebo uvnitř bloků ve směru orby,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54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vzdálenost mezi biopásy min. 50 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54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vzdálenost od komunikací (dálnice, silnice I. a II. třídy) min. 50 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6 Biopásy – nektarodárné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558"/>
        <w:gridCol w:w="1363"/>
        <w:gridCol w:w="1189"/>
        <w:gridCol w:w="2866"/>
        <w:gridCol w:w="2265"/>
        <w:gridCol w:w="1343"/>
        <w:gridCol w:w="1832"/>
      </w:tblGrid>
      <w:tr>
        <w:trPr>
          <w:trHeight w:val="804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528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orné půdy evidované v LPIS je 2 h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117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 prvním a třetím nebo čtvrtém roce závazku vytvořit biopás určenou uznanou směsí plodin v minimálním stanoveném výsevku do stanoveného data (do 31.5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8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nechat vytvořený biopás na stejném místě minimálně dva, maximálně tři rok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70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seč s odklizem biomasy celého biopásu ve stanoveném termínu (od 1.7. do 30.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78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pravit biopás do půdy ve stanoveném termínu (od 1.4. do 15.6. třetí nebo čtvrtý rok po vysetí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84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vjíždět na plochu biopásu zemědělskou, ani jinou mechanizací s výjimkou provádění stanovené seče (od 1.7 do 15.9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102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 a přípravky na ochranu rostlin (výjimka na bodovou aplikaci herbicidů v případě fytosanitárních opatření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í požadavky stanovují pouze způsob nakládání s POR a testování zařízení určeného k používání s POR - podle § 46,§ 61 a § 86 zákona č. 326/2004 Sb.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stanovují pouze zákaz hnojení za určitých podmínek (klimatických a terénních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79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ložit biopás na ploše o velikosti do 20 % výměry dílu půdního blok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76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ložit biopás o šířce 6 – 24 m a délce min. 30 m na krajích nebo uvnitř bloků ve směru orby,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78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vzdálenost mezi biopásy min. 50 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87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držet vzdálenost od komunikací (dálnice, silnice I. a II. třídy) min. 50 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67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používat biopás jako souvra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lňkový závaze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7 Ochrana čejky chocholaté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601"/>
        <w:gridCol w:w="1461"/>
        <w:gridCol w:w="1240"/>
        <w:gridCol w:w="1507"/>
        <w:gridCol w:w="1556"/>
        <w:gridCol w:w="1454"/>
        <w:gridCol w:w="2152"/>
      </w:tblGrid>
      <w:tr>
        <w:trPr>
          <w:trHeight w:val="79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121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orné půdy evidované v LPIS je 0,5 h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100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vjíždět na plochu hnízdiště zemědělskou ani jinou mechanizací ve stanoveném termínu (od 1.1. do15.6.) s výjimkou pásu o šíři 4 m od okraje dílu půdního bloku na kterém je vjezd povole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9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ložit porost stanovené plodiny nebo směsi plodin v minimálním výsevku ve stanoveném termínu (od 16.6. do 30.6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  <w:tr>
        <w:trPr>
          <w:trHeight w:val="7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lidit, případně zapravit porost plodiny nebo směsi plodin ve stanoveném termínu (od 15.11. do 31.12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na orné půdě komerční plodiny v monokultuř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1.8 Zatravňování drah soustředěného odtoku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563"/>
        <w:gridCol w:w="1375"/>
        <w:gridCol w:w="1196"/>
        <w:gridCol w:w="1394"/>
        <w:gridCol w:w="2328"/>
        <w:gridCol w:w="1357"/>
        <w:gridCol w:w="1656"/>
      </w:tblGrid>
      <w:tr>
        <w:trPr>
          <w:trHeight w:val="792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mínka PRV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yp podmínk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oss complianc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činnos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PO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ožadavky na hnojiv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lší legislativní požadavky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ěžná praxe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travňování v evidenci půdy LPIS vymezení plochy drah soustředěného odtoku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1056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ální vstupní výměra zatravňované orné půdy evidované v LPIS je 0,5 ha, přičemž souvislí zatravňovaná plocha musí mít minimální velikost 0,1 h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792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travňovaná plocha v rámci půdního bloku nesmí mít v LPIS v období od 20. 4. 2004 evidovanou kulturu travní porost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ínka způsobilos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relevantní</w:t>
            </w:r>
          </w:p>
        </w:tc>
      </w:tr>
      <w:tr>
        <w:trPr>
          <w:trHeight w:val="1848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ést zatravnění dráhy soustředěného odtoku a přiléhající plochu širokou nejvýše 15 metrů na okrajích zatravňované dráhy soustředěného odtoku čistosevem specifikovanou směsí ve stanoveném minimálním výsevku ve stanoveném termínu (do 31.5.) v prvním roce závazku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ěžné je pěstovat komerční plodiny na orné půdě</w:t>
            </w:r>
          </w:p>
        </w:tc>
      </w:tr>
      <w:tr>
        <w:trPr>
          <w:trHeight w:val="2112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aplikovat hnojiva od založení travního porostu, nejdéle však od 1.6. prvního roku závazku po zbylou dobu závazku (pastva se za aplikaci N nepovažuje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azek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rámci CC není stanoven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o požadavky stanovují pouze zákaz hnojení za určitých podmínek (klimatických a terénních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omezení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b/>
        <w:szCs w:val="28"/>
        <w:rFonts w:ascii="Times New Roman" w:hAnsi="Times New Roman" w:cs="Times New Roman"/>
      </w:rPr>
    </w:lvl>
    <w:lvl w:ilvl="1">
      <w:start w:val="2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4"/>
        <w:i/>
        <w:b/>
        <w:szCs w:val="24"/>
        <w:em w:val="non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143"/>
        </w:tabs>
        <w:ind w:left="2143" w:hanging="1008"/>
      </w:pPr>
      <w:rPr>
        <w:i/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eastAsia="Times New Roma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1z1">
    <w:name w:val="WW8Num1z1"/>
    <w:qFormat/>
    <w:rPr>
      <w:rFonts w:cs="Times New Roman"/>
      <w:b/>
      <w:i w:val="false"/>
    </w:rPr>
  </w:style>
  <w:style w:type="character" w:styleId="WW8Num1z2">
    <w:name w:val="WW8Num1z2"/>
    <w:qFormat/>
    <w:rPr>
      <w:b/>
      <w:i/>
      <w:strike w:val="false"/>
      <w:dstrike w:val="false"/>
      <w:sz w:val="24"/>
      <w:szCs w:val="24"/>
      <w:em w:val="no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4">
    <w:name w:val="WW8Num1z4"/>
    <w:qFormat/>
    <w:rPr>
      <w:rFonts w:cs="Times New Roman"/>
      <w:b w:val="false"/>
      <w:i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36:00Z</dcterms:created>
  <dc:creator>Susová Kateřina</dc:creator>
  <dc:description/>
  <cp:keywords/>
  <dc:language>en-US</dc:language>
  <cp:lastModifiedBy>Susová Kateřina</cp:lastModifiedBy>
  <dcterms:modified xsi:type="dcterms:W3CDTF">2015-04-24T07:31:00Z</dcterms:modified>
  <cp:revision>5</cp:revision>
  <dc:subject/>
  <dc:title/>
</cp:coreProperties>
</file>