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Příloha č. 17</w:t>
      </w:r>
    </w:p>
    <w:p>
      <w:pPr>
        <w:pStyle w:val="Heading1"/>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Výchozí prvky (baseline) pro opatření Ekologické zemědělství</w:t>
      </w:r>
    </w:p>
    <w:p>
      <w:pPr>
        <w:pStyle w:val="Normal"/>
        <w:rPr>
          <w:rFonts w:ascii="Times New Roman" w:hAnsi="Times New Roman" w:cs="Times New Roman"/>
          <w:b/>
          <w:b/>
          <w:sz w:val="28"/>
          <w:szCs w:val="28"/>
          <w:lang w:eastAsia="cs-CZ"/>
        </w:rPr>
      </w:pPr>
      <w:r>
        <w:rPr>
          <w:rFonts w:cs="Times New Roman" w:ascii="Times New Roman" w:hAnsi="Times New Roman"/>
          <w:b/>
          <w:sz w:val="28"/>
          <w:szCs w:val="28"/>
          <w:lang w:eastAsia="cs-CZ"/>
        </w:rPr>
      </w:r>
    </w:p>
    <w:p>
      <w:pPr>
        <w:pStyle w:val="Normal"/>
        <w:rPr/>
      </w:pPr>
      <w:r>
        <w:rPr/>
        <w:t>Trvalé travní porosty</w:t>
      </w:r>
    </w:p>
    <w:tbl>
      <w:tblPr>
        <w:tblW w:w="15756" w:type="dxa"/>
        <w:jc w:val="left"/>
        <w:tblInd w:w="-113" w:type="dxa"/>
        <w:tblLayout w:type="fixed"/>
        <w:tblCellMar>
          <w:top w:w="0" w:type="dxa"/>
          <w:left w:w="108" w:type="dxa"/>
          <w:bottom w:w="0" w:type="dxa"/>
          <w:right w:w="108" w:type="dxa"/>
        </w:tblCellMar>
      </w:tblPr>
      <w:tblGrid>
        <w:gridCol w:w="2093"/>
        <w:gridCol w:w="1559"/>
        <w:gridCol w:w="1418"/>
        <w:gridCol w:w="1229"/>
        <w:gridCol w:w="2456"/>
        <w:gridCol w:w="2410"/>
        <w:gridCol w:w="2126"/>
        <w:gridCol w:w="246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Podmínka PRV</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Typ podmínky</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Cross compliance</w:t>
            </w:r>
          </w:p>
        </w:tc>
        <w:tc>
          <w:tcPr>
            <w:tcW w:w="122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minimální činnosti</w:t>
            </w:r>
          </w:p>
        </w:tc>
        <w:tc>
          <w:tcPr>
            <w:tcW w:w="245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minimální požadavky na hnojiva</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minimální požadavky na POR</w:t>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další legislativní požadavky</w:t>
            </w:r>
          </w:p>
        </w:tc>
        <w:tc>
          <w:tcPr>
            <w:tcW w:w="246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Times New Roman" w:ascii="Times New Roman" w:hAnsi="Times New Roman"/>
                <w:b/>
                <w:bCs/>
                <w:sz w:val="20"/>
                <w:szCs w:val="20"/>
                <w:lang w:eastAsia="cs-CZ"/>
              </w:rPr>
              <w:t>běžná praxe</w:t>
            </w:r>
          </w:p>
        </w:tc>
      </w:tr>
      <w:tr>
        <w:trPr>
          <w:trHeight w:val="57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0"/>
                <w:szCs w:val="20"/>
                <w:lang w:eastAsia="cs-CZ"/>
              </w:rPr>
              <w:t>Minimální vstupní výměra zemědělské půdy evidované v LPIS je 0,5 h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dmínka způsobilo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 xml:space="preserve">Nerelevantní </w:t>
            </w:r>
          </w:p>
        </w:tc>
      </w:tr>
      <w:tr>
        <w:trPr>
          <w:trHeight w:val="57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Žadatel musí být ekologickým podnikatelem podle § 6 až 8 zákona č. 242/2000 Sb., o ekologickém zemědělstv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dmínka způsobilo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 xml:space="preserve">Nerelevantní </w:t>
            </w:r>
          </w:p>
        </w:tc>
      </w:tr>
      <w:tr>
        <w:trPr>
          <w:trHeight w:val="57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Souběh s konvenční produkcí u jednoho žadatele není možn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dmínka způsobilo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Konvenční zemědělství</w:t>
            </w:r>
          </w:p>
        </w:tc>
      </w:tr>
      <w:tr>
        <w:trPr>
          <w:trHeight w:val="17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plnit podmínky nařízení Rady (ES) č. 834/2007, nařízení Komise (ES) č. 889/2008 a zákona č. 242/2000 Sb., o ekologickém zemědělství, v platném zněn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závaz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tyto požadavky stanovují za jakých podmínek (klimatických, terénních) je zakázáno hnojen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eastAsia="cs-CZ"/>
              </w:rPr>
              <w:t>minimální požadavky stanovují způsob nakládání a testování zařízení určeného k používání s POR - podle § 46,§ 61 a § 86 zákona č. 326/2004 S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yhláška č. 16/2006  Sb., - obsahuje doplňující ustanovení ohledně chovu zvířat, vzor žádosti o registraci, grafický znak pro označení bioproduktů a biopotravin</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ravidla systému ekologického hospodaření v celém podniku se v běžné praxi nedodržují</w:t>
            </w:r>
          </w:p>
        </w:tc>
      </w:tr>
      <w:tr>
        <w:trPr>
          <w:trHeight w:val="8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dodržet min. intenzitu býložravců (chovaných dle zákona č. 242/2000 Sb., o ekologickém zemědělství) 0,3 VDJ/ha trvalého travního porostu každý den ve stanoveném termínu (od 1.6. do 3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Minimální intenzita se nesleduje, závisí na stavu porostu - zvířata jsou pouštěna na pastvinu, pokud tam mají potravu.</w:t>
            </w:r>
          </w:p>
        </w:tc>
      </w:tr>
      <w:tr>
        <w:trPr>
          <w:trHeight w:val="201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zajistit minimální údržbu trvalého travního porostu (dvakrát seč s odklizem biomasy nebo pastva) ve stanovených termínech (do 31.7. a do 3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minimální činnost je taková, která vede ke splnění definice trvalého travního porostu podle NV LPIS. Počet sečí není stanoven.</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Standardní technologie pro TTP dle agronormativů počítá s dvěma sečemi u luk za rok, na pastvinách s pasením v oplůtcích (v každém oplůtku po 2-3 dnech) ve dvou pastevních cyklech. To odpovídá běžné praxi na většině TTP. V nepříznivých podmínkách (horské oblasti, mělké nebo výsušné půdy) se běžně provádí pouze 1 seč TTP.</w:t>
            </w:r>
          </w:p>
        </w:tc>
      </w:tr>
      <w:tr>
        <w:trPr>
          <w:trHeight w:val="8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v případě údržby trvalého travního porostu pasením sekat nedopasky ve stanoveném termínu (do 30 dnů po skončení pastvy, nejdéle do 31.12., platí pouze pro bloky s průměrnou sklonitostí do 10 stupň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le agronormativů není sečení nedopasků běžnou praxí při standardním využití pastvin. To odpovídá praxi na TTP.</w:t>
            </w:r>
          </w:p>
        </w:tc>
      </w:tr>
      <w:tr>
        <w:trPr>
          <w:trHeight w:val="69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0"/>
                <w:szCs w:val="20"/>
                <w:lang w:eastAsia="cs-CZ"/>
              </w:rPr>
              <w:t>neprovádět mulčování, obnovu travního porostu nebo přísev bez povolení orgánu ochrany přírody (platí pouze pro prioritní oblasti (ZCHÚ, ochranná pásma NP, Natura 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lang w:eastAsia="cs-CZ"/>
              </w:rPr>
              <w:t xml:space="preserve"> </w:t>
            </w:r>
            <w:r>
              <w:rPr>
                <w:rFonts w:cs="Times New Roman" w:ascii="Times New Roman" w:hAnsi="Times New Roman"/>
                <w:sz w:val="20"/>
                <w:szCs w:val="20"/>
                <w:lang w:eastAsia="cs-CZ"/>
              </w:rPr>
              <w:t xml:space="preserve">Některé činnosti na území ZCHÚ, OP NP a  Natura 2000  je možné podle § 37 ost. 1 a § 44 odst. 3,§ 45 c odst. 2 a§ 45e odst zákona č. 114 /1992 Sb. omezit nebo zakázat. Provádět je lze pouze se souhlasem OOP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 xml:space="preserve">Provádí se bez omezení, dle potřeby. V prioritních oblastech (ZCHÚ, OP NP, NATURA 2000) jen se souhlasem OOP </w:t>
            </w:r>
          </w:p>
        </w:tc>
      </w:tr>
      <w:tr>
        <w:trPr>
          <w:trHeight w:val="201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mimo prioritní oblasti může nahradit seč, případně pastvu mulčování nejvýše jednou za pět let v rámci obnovy trvalého travního porostu (nevztahuje se na mulčování nedopasků nebo dodatečného mulčování po splnění podmínek seč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eastAsia="Times New Roman" w:cs="Times New Roman" w:ascii="Times New Roman" w:hAnsi="Times New Roman"/>
                <w:sz w:val="20"/>
                <w:szCs w:val="20"/>
                <w:lang w:eastAsia="cs-CZ"/>
              </w:rPr>
              <w:t xml:space="preserve"> </w:t>
            </w:r>
            <w:r>
              <w:rPr>
                <w:rFonts w:cs="Times New Roman" w:ascii="Times New Roman" w:hAnsi="Times New Roman"/>
                <w:sz w:val="20"/>
                <w:szCs w:val="20"/>
                <w:lang w:eastAsia="cs-CZ"/>
              </w:rPr>
              <w:t xml:space="preserve">Některé činnosti na území ZCHÚ, OP NP a  Natura 2000  je možné podle § 37 ost. 1 a § 44 odst. 3,§ 45 c odst. 2 a§ 45e odst zákona č. 114 /1992 Sb. omezit nebo zakázat. Provádět je lze pouze se souhlasem OOP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 xml:space="preserve">Provádí se bez omezení, dle potřeby. V prioritních pblastech (ZCHÚ, OP NP, NATURA 2000) jen se souhlasem OOP </w:t>
            </w:r>
          </w:p>
        </w:tc>
      </w:tr>
    </w:tbl>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b/>
          <w:b/>
          <w:lang w:eastAsia="cs-CZ"/>
        </w:rPr>
      </w:pPr>
      <w:r>
        <w:rPr>
          <w:rFonts w:cs="Times New Roman" w:ascii="Times New Roman" w:hAnsi="Times New Roman"/>
          <w:b/>
          <w:lang w:eastAsia="cs-CZ"/>
        </w:rPr>
        <w:t>Pěstování zeleniny a speciálních bylin</w:t>
      </w:r>
    </w:p>
    <w:tbl>
      <w:tblPr>
        <w:tblW w:w="15701" w:type="dxa"/>
        <w:jc w:val="left"/>
        <w:tblInd w:w="-113" w:type="dxa"/>
        <w:tblLayout w:type="fixed"/>
        <w:tblCellMar>
          <w:top w:w="0" w:type="dxa"/>
          <w:left w:w="108" w:type="dxa"/>
          <w:bottom w:w="0" w:type="dxa"/>
          <w:right w:w="108" w:type="dxa"/>
        </w:tblCellMar>
      </w:tblPr>
      <w:tblGrid>
        <w:gridCol w:w="2093"/>
        <w:gridCol w:w="1559"/>
        <w:gridCol w:w="1418"/>
        <w:gridCol w:w="1275"/>
        <w:gridCol w:w="2410"/>
        <w:gridCol w:w="2410"/>
        <w:gridCol w:w="2126"/>
        <w:gridCol w:w="2410"/>
      </w:tblGrid>
      <w:tr>
        <w:trPr>
          <w:trHeight w:val="288" w:hRule="atLeast"/>
        </w:trPr>
        <w:tc>
          <w:tcPr>
            <w:tcW w:w="20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Times New Roman" w:ascii="Times New Roman" w:hAnsi="Times New Roman"/>
                <w:b/>
                <w:bCs/>
                <w:sz w:val="20"/>
                <w:szCs w:val="20"/>
                <w:lang w:eastAsia="cs-CZ"/>
              </w:rPr>
              <w:t>Podmínka PRV</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Typ podmínky</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Cross compliance</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minimální činnosti</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minimální požadavky na hnojiva</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minimální požadavky na POR</w:t>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další legislativní požadavky</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běžná praxe</w:t>
            </w:r>
          </w:p>
        </w:tc>
      </w:tr>
      <w:tr>
        <w:trPr>
          <w:trHeight w:val="57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minimální vstupní výměra zemědělské půdy evidované v LPIS je 0,5 h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dmínka způsobilo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eastAsia="cs-CZ"/>
              </w:rPr>
              <w:t>Nerelevantní</w:t>
            </w:r>
          </w:p>
        </w:tc>
      </w:tr>
      <w:tr>
        <w:trPr>
          <w:trHeight w:val="57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Žadatel musí být ekologickým podnikatelem podle § 6 až 8 zákona č. 242/2000 Sb., o ekologickém zemědělstv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dmínka způsobilo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 xml:space="preserve">Nerelevantní </w:t>
            </w:r>
          </w:p>
        </w:tc>
      </w:tr>
      <w:tr>
        <w:trPr>
          <w:trHeight w:val="57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eastAsia="Times New Roman" w:cs="Times New Roman" w:ascii="Times New Roman" w:hAnsi="Times New Roman"/>
                <w:bCs/>
                <w:sz w:val="20"/>
                <w:szCs w:val="20"/>
                <w:lang w:eastAsia="cs-CZ"/>
              </w:rPr>
              <w:t xml:space="preserve"> </w:t>
            </w:r>
            <w:r>
              <w:rPr>
                <w:rFonts w:cs="Times New Roman" w:ascii="Times New Roman" w:hAnsi="Times New Roman"/>
                <w:bCs/>
                <w:sz w:val="20"/>
                <w:szCs w:val="20"/>
                <w:lang w:eastAsia="cs-CZ"/>
              </w:rPr>
              <w:t>Souběh s konvenční produkcí u jednoho žadatele není možn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dmínka způsobilo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Konvenční zemědělství</w:t>
            </w:r>
          </w:p>
        </w:tc>
      </w:tr>
      <w:tr>
        <w:trPr>
          <w:trHeight w:val="201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plnit podmínky nařízení Rady (ES) č. 834/2007, nařízení Komise (ES) č. 889/2008 a zákona č. 242/2000 Sb., o ekologickém zemědělství, v platném zněn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závaz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eastAsia="cs-CZ"/>
              </w:rPr>
              <w:t>tyto požadavky stanovují, za jakých podmínek (klimatických, terénních) je zakázáno hnojen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minimální požadavky stanovují způsob  nakládání a testování zařízení určeného k používání s POR - podle § 46,§ 61 a § 86 zákona č. 326/2004 S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yhláška č. 16/2006  Sb., - obsahuje doplňující ustanovení ohledně chovu zvířat, vzor žádosti o registraci, grafický znak pro označení bioproduktů a biopotravi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ravidla systému ekologického pěstování zeleniny a jiných plodin se v běžné praxi nedodržují</w:t>
            </w:r>
          </w:p>
        </w:tc>
      </w:tr>
      <w:tr>
        <w:trPr>
          <w:trHeight w:val="57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0"/>
                <w:szCs w:val="20"/>
                <w:lang w:eastAsia="cs-CZ"/>
              </w:rPr>
              <w:t>vysít zeleninu alespoň ve stanoveném minimálním výsevku nebo výsadby podporovaného druhu zeleni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závaz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Minimální výsevek není stanoven</w:t>
            </w:r>
          </w:p>
        </w:tc>
      </w:tr>
      <w:tr>
        <w:trPr>
          <w:trHeight w:val="8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u příjemců obhospodařujících více jak  5 ha orné půdy v EZ, pěstovat po hlavní plodině na min. 20 % výměry orné půdy  stanovené zlepšující netržní plodi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eastAsia="cs-CZ"/>
              </w:rPr>
              <w:t>V rámci CC není stanov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 xml:space="preserve">Pěstování zlepšujících netržních plodin po hlavní plodině není v ČR vyžadováno, bežně  se proto neprovádí. </w:t>
            </w:r>
          </w:p>
        </w:tc>
      </w:tr>
      <w:tr>
        <w:trPr>
          <w:trHeight w:val="8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pěstovat jako hlavní plodinu některou ze stanovených druhů zeleniny nebo speciálních byl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eastAsia="cs-CZ"/>
              </w:rPr>
              <w:t>V rámci CC není stanov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ěstované druhy nejsou limitovány, zemědělec pěstuje plodiny dle svého uvážení</w:t>
            </w:r>
          </w:p>
        </w:tc>
      </w:tr>
      <w:tr>
        <w:trPr>
          <w:trHeight w:val="10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provádět pastvu hospodářských či jiných zvířat nejdříve po sklizni hlavní plodi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astva zvířat se na polích běžně neprovádí, pouze v případě evidentní neúrody a neprovedení sklizně.</w:t>
            </w:r>
          </w:p>
        </w:tc>
      </w:tr>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sklidit a odvézt produkci z půdního blo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 xml:space="preserve">V případě nízkých výnosů zemědělec nesklídí a produkci zaorá. </w:t>
            </w:r>
          </w:p>
        </w:tc>
      </w:tr>
      <w:tr>
        <w:trPr>
          <w:trHeight w:val="57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prokazování dosažené produk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Nedělá se</w:t>
            </w:r>
          </w:p>
        </w:tc>
      </w:tr>
    </w:tbl>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b/>
          <w:b/>
          <w:lang w:eastAsia="cs-CZ"/>
        </w:rPr>
      </w:pPr>
      <w:r>
        <w:rPr>
          <w:rFonts w:cs="Times New Roman" w:ascii="Times New Roman" w:hAnsi="Times New Roman"/>
          <w:b/>
          <w:lang w:eastAsia="cs-CZ"/>
        </w:rPr>
        <w:t>Pěstování trav na semeno</w:t>
      </w:r>
    </w:p>
    <w:tbl>
      <w:tblPr>
        <w:tblW w:w="15614" w:type="dxa"/>
        <w:jc w:val="left"/>
        <w:tblInd w:w="-113" w:type="dxa"/>
        <w:tblLayout w:type="fixed"/>
        <w:tblCellMar>
          <w:top w:w="0" w:type="dxa"/>
          <w:left w:w="108" w:type="dxa"/>
          <w:bottom w:w="0" w:type="dxa"/>
          <w:right w:w="108" w:type="dxa"/>
        </w:tblCellMar>
      </w:tblPr>
      <w:tblGrid>
        <w:gridCol w:w="2573"/>
        <w:gridCol w:w="1271"/>
        <w:gridCol w:w="1273"/>
        <w:gridCol w:w="1110"/>
        <w:gridCol w:w="2022"/>
        <w:gridCol w:w="2214"/>
        <w:gridCol w:w="2427"/>
        <w:gridCol w:w="2724"/>
      </w:tblGrid>
      <w:tr>
        <w:trPr>
          <w:trHeight w:val="576" w:hRule="atLeast"/>
        </w:trPr>
        <w:tc>
          <w:tcPr>
            <w:tcW w:w="257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Podmínka PRV</w:t>
            </w:r>
          </w:p>
        </w:tc>
        <w:tc>
          <w:tcPr>
            <w:tcW w:w="127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Typ podmínky</w:t>
            </w:r>
          </w:p>
        </w:tc>
        <w:tc>
          <w:tcPr>
            <w:tcW w:w="127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Cross compliance</w:t>
            </w:r>
          </w:p>
        </w:tc>
        <w:tc>
          <w:tcPr>
            <w:tcW w:w="11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minimální činnosti</w:t>
            </w:r>
          </w:p>
        </w:tc>
        <w:tc>
          <w:tcPr>
            <w:tcW w:w="202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minimální požadavky na hnojiva</w:t>
            </w:r>
          </w:p>
        </w:tc>
        <w:tc>
          <w:tcPr>
            <w:tcW w:w="221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minimální požadavky na POR</w:t>
            </w:r>
          </w:p>
        </w:tc>
        <w:tc>
          <w:tcPr>
            <w:tcW w:w="242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další legislativní požadavky</w:t>
            </w:r>
          </w:p>
        </w:tc>
        <w:tc>
          <w:tcPr>
            <w:tcW w:w="27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běžná praxe</w:t>
            </w:r>
          </w:p>
        </w:tc>
      </w:tr>
      <w:tr>
        <w:trPr>
          <w:trHeight w:val="576"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0"/>
                <w:szCs w:val="20"/>
                <w:lang w:eastAsia="cs-CZ"/>
              </w:rPr>
              <w:t>minimální vstupní výměra zemědělské půdy evidované v LPIS je 0,5 h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dmínka způsobilost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 xml:space="preserve">Nerelevantní </w:t>
            </w:r>
          </w:p>
        </w:tc>
      </w:tr>
      <w:tr>
        <w:trPr>
          <w:trHeight w:val="576"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0"/>
                <w:szCs w:val="20"/>
                <w:lang w:eastAsia="cs-CZ"/>
              </w:rPr>
              <w:t>Žadatel musí být ekologickým podnikatelem podle § 6 až 8 zákona č. 242/2000 Sb., o ekologickém zemědělství</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eastAsia="cs-CZ"/>
              </w:rPr>
              <w:t>podmínka způsobilost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 xml:space="preserve">Nerelevantní </w:t>
            </w:r>
          </w:p>
        </w:tc>
      </w:tr>
      <w:tr>
        <w:trPr>
          <w:trHeight w:val="576"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Cs/>
                <w:sz w:val="20"/>
                <w:szCs w:val="20"/>
                <w:lang w:eastAsia="cs-CZ"/>
              </w:rPr>
              <w:t xml:space="preserve"> </w:t>
            </w:r>
            <w:r>
              <w:rPr>
                <w:rFonts w:cs="Times New Roman" w:ascii="Times New Roman" w:hAnsi="Times New Roman"/>
                <w:bCs/>
                <w:sz w:val="20"/>
                <w:szCs w:val="20"/>
                <w:lang w:eastAsia="cs-CZ"/>
              </w:rPr>
              <w:t>Souběh s konvenční produkcí u jednoho žadatele není možný.</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dmínka způsobilost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Konvenční zemědělství</w:t>
            </w:r>
          </w:p>
        </w:tc>
      </w:tr>
      <w:tr>
        <w:trPr>
          <w:trHeight w:val="2016"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plnit podmínky nařízení Rady (ES) č. 834/2007, nařízení Komise (ES) č. 889/2008 a zákona č. 242/2000 Sb., o ekologickém zemědělství, v platném znění</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závazek</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tyto požadavky stanovují za jakých podmínek (klimatických, terénních) je zakázáno hnojení</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minimální požadavky stanovují způsob nakládání a testování zařízení určeného k používání s POR - podle § 46,§ 61 a § 86 zákona č. 326/2004 Sb.</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yhláška č. 16/2006  Sb., - obsahuje doplňující ustanovení ohledně chovu zvířat, vzor žádosti o registraci, grafický znak pro označení bioproduktů a biopotravin</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ravidla systému ekologického pěstování zeleniny a jiných plodin se v běžné praxi nedodržují</w:t>
            </w:r>
          </w:p>
        </w:tc>
      </w:tr>
      <w:tr>
        <w:trPr>
          <w:trHeight w:val="576"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pěstovat jako hlavní plodinu druhy trav, ze kterých hodlá získávat semen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eastAsia="cs-CZ"/>
              </w:rPr>
              <w:t>Při pěstování trav na semeno v konvenčním zemědělství se pěstuje příslušný druh trávy také jako hlavní plodina.</w:t>
            </w:r>
          </w:p>
        </w:tc>
      </w:tr>
      <w:tr>
        <w:trPr>
          <w:trHeight w:val="864"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neprovádět pastvu hospodářských ani jiných zvířa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eastAsia="cs-CZ"/>
              </w:rPr>
              <w:t>Pastva zvířat není omezena, ale na množitelských plochách se neprovádí. Pastva se neprovádí  protože finálním produktem je travní semeno a pastvou by došlo k jeho likvidaci.</w:t>
            </w:r>
          </w:p>
        </w:tc>
      </w:tr>
    </w:tbl>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pPr>
      <w:r>
        <w:rPr/>
        <w:t>Pěstování ostatních plodin</w:t>
      </w:r>
    </w:p>
    <w:tbl>
      <w:tblPr>
        <w:tblW w:w="15614" w:type="dxa"/>
        <w:jc w:val="left"/>
        <w:tblInd w:w="-113" w:type="dxa"/>
        <w:tblLayout w:type="fixed"/>
        <w:tblCellMar>
          <w:top w:w="0" w:type="dxa"/>
          <w:left w:w="108" w:type="dxa"/>
          <w:bottom w:w="0" w:type="dxa"/>
          <w:right w:w="108" w:type="dxa"/>
        </w:tblCellMar>
      </w:tblPr>
      <w:tblGrid>
        <w:gridCol w:w="2770"/>
        <w:gridCol w:w="1265"/>
        <w:gridCol w:w="1304"/>
        <w:gridCol w:w="1163"/>
        <w:gridCol w:w="1982"/>
        <w:gridCol w:w="2185"/>
        <w:gridCol w:w="2340"/>
        <w:gridCol w:w="2605"/>
      </w:tblGrid>
      <w:tr>
        <w:trPr>
          <w:trHeight w:val="864" w:hRule="atLeast"/>
        </w:trPr>
        <w:tc>
          <w:tcPr>
            <w:tcW w:w="277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Podmínka PRV</w:t>
            </w:r>
          </w:p>
        </w:tc>
        <w:tc>
          <w:tcPr>
            <w:tcW w:w="126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Typ podmínky</w:t>
            </w:r>
          </w:p>
        </w:tc>
        <w:tc>
          <w:tcPr>
            <w:tcW w:w="13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Cross compliance</w:t>
            </w:r>
          </w:p>
        </w:tc>
        <w:tc>
          <w:tcPr>
            <w:tcW w:w="11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minimální činnosti</w:t>
            </w:r>
          </w:p>
        </w:tc>
        <w:tc>
          <w:tcPr>
            <w:tcW w:w="198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minimální požadavky na hnojiva</w:t>
            </w:r>
          </w:p>
        </w:tc>
        <w:tc>
          <w:tcPr>
            <w:tcW w:w="21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minimální požadavky na POR</w:t>
            </w:r>
          </w:p>
        </w:tc>
        <w:tc>
          <w:tcPr>
            <w:tcW w:w="234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další legislativní požadavky</w:t>
            </w:r>
          </w:p>
        </w:tc>
        <w:tc>
          <w:tcPr>
            <w:tcW w:w="260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běžná praxe</w:t>
            </w:r>
          </w:p>
        </w:tc>
      </w:tr>
      <w:tr>
        <w:trPr>
          <w:trHeight w:val="57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0"/>
                <w:szCs w:val="20"/>
                <w:lang w:eastAsia="cs-CZ"/>
              </w:rPr>
              <w:t>minimální vstupní výměra zemědělské půdy evidované v LPIS je 0,5 h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dmínka způsobilost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Nerelevantní</w:t>
            </w:r>
          </w:p>
        </w:tc>
      </w:tr>
      <w:tr>
        <w:trPr>
          <w:trHeight w:val="57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0"/>
                <w:szCs w:val="20"/>
                <w:lang w:eastAsia="cs-CZ"/>
              </w:rPr>
              <w:t>Žadatel musí být ekologickým podnikatelem podle § 6 až 8 zákona č. 242/2000 Sb., o ekologickém zemědělství</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dmínka způsobilost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 xml:space="preserve">Nerelevantní </w:t>
            </w:r>
          </w:p>
        </w:tc>
      </w:tr>
      <w:tr>
        <w:trPr>
          <w:trHeight w:val="57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Cs/>
                <w:sz w:val="20"/>
                <w:szCs w:val="20"/>
                <w:lang w:eastAsia="cs-CZ"/>
              </w:rPr>
              <w:t xml:space="preserve"> </w:t>
            </w:r>
            <w:r>
              <w:rPr>
                <w:rFonts w:cs="Times New Roman" w:ascii="Times New Roman" w:hAnsi="Times New Roman"/>
                <w:bCs/>
                <w:sz w:val="20"/>
                <w:szCs w:val="20"/>
                <w:lang w:eastAsia="cs-CZ"/>
              </w:rPr>
              <w:t>Souběh s konvenční produkcí u jednoho žadatele není možn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dmínka způsobilost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Konvenční zemědělství</w:t>
            </w:r>
          </w:p>
        </w:tc>
      </w:tr>
      <w:tr>
        <w:trPr>
          <w:trHeight w:val="201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plnit podmínky nařízení Rady (ES) č. 834/2007, nařízení Komise (ES) č. 889/2008 a zákona č. 242/2000 Sb., o ekologickém zemědělství, v platném znění</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závazek</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tyto požadavky stanovují, za jakých podmínek (klimatických, terénních) je zakázáno hnojení</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minimální požadavky stanovují způsob nakládání a testování zařízení určeného k používání s POR - podle § 46,§ 61 a § 86 zákona č. 326/2004 S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yhláška č. 16/2006  Sb., - obsahuje doplňující ustanovení ohledně chovu zvířat, vzor žádosti o registraci, grafický znak pro označení bioproduktů a biopotravin</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ravidla systému ekologického pěstování plodin se v běžné praxi nedodržují</w:t>
            </w:r>
          </w:p>
        </w:tc>
      </w:tr>
      <w:tr>
        <w:trPr>
          <w:trHeight w:val="86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u příjemců obhospodařujících více jak  5 ha orné půdy v EZ, pěstovat po hlavní plodině na min. 20 % výměry orné půdy  stanovené zlepšující netržní plodin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eastAsia="cs-CZ"/>
              </w:rPr>
              <w:t xml:space="preserve">Pěstování zlepšujících netržních plodin po hlavní plodině není v ČR vyžadováno, běžně  se proto neprovádí. </w:t>
            </w:r>
          </w:p>
        </w:tc>
      </w:tr>
      <w:tr>
        <w:trPr>
          <w:trHeight w:val="86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pěstovat jako hlavní plodinu zemědělské plodiny (mimo zeleniny, speciálních bylin, trav na semeno, trav a dalších stanovených plodi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eastAsia="Times New Roman" w:cs="Times New Roman" w:ascii="Times New Roman" w:hAnsi="Times New Roman"/>
                <w:sz w:val="20"/>
                <w:szCs w:val="20"/>
                <w:lang w:eastAsia="cs-CZ"/>
              </w:rPr>
              <w:t xml:space="preserve"> </w:t>
            </w:r>
            <w:r>
              <w:rPr>
                <w:rFonts w:cs="Times New Roman" w:ascii="Times New Roman" w:hAnsi="Times New Roman"/>
                <w:sz w:val="20"/>
                <w:szCs w:val="20"/>
                <w:lang w:eastAsia="cs-CZ"/>
              </w:rPr>
              <w:t>Pěstované druhy nejsou limitovány, zemědělec pěstuje plodiny dle svého uvážení.</w:t>
            </w:r>
          </w:p>
        </w:tc>
      </w:tr>
      <w:tr>
        <w:trPr>
          <w:trHeight w:val="57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sklidit a odvézt produkci z půdního blok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 xml:space="preserve">V případě nízkých výnosů zemědělec nesklídí a produkci zaorá. </w:t>
            </w:r>
          </w:p>
        </w:tc>
      </w:tr>
      <w:tr>
        <w:trPr>
          <w:trHeight w:val="144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provádět pastvu hospodářských či jiných zvířat nejdříve po sklizni hlavní plodiny, pastva na zlepšujících netržních plodinách je zakázán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Záleží na úvaze zemědělce, termín provedení případné pastvy není nijak omezen. Pastva zvířat se na polích běžně neprovádí, pouze v případě evidentní neúrody a neprovedení sklizně.</w:t>
            </w:r>
          </w:p>
        </w:tc>
      </w:tr>
    </w:tbl>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b/>
          <w:b/>
          <w:lang w:eastAsia="cs-CZ"/>
        </w:rPr>
      </w:pPr>
      <w:r>
        <w:rPr>
          <w:rFonts w:cs="Times New Roman" w:ascii="Times New Roman" w:hAnsi="Times New Roman"/>
          <w:b/>
          <w:lang w:eastAsia="cs-CZ"/>
        </w:rPr>
        <w:t>Travní porosty na orné půdě</w:t>
      </w:r>
    </w:p>
    <w:tbl>
      <w:tblPr>
        <w:tblW w:w="15614" w:type="dxa"/>
        <w:jc w:val="left"/>
        <w:tblInd w:w="-113" w:type="dxa"/>
        <w:tblLayout w:type="fixed"/>
        <w:tblCellMar>
          <w:top w:w="0" w:type="dxa"/>
          <w:left w:w="108" w:type="dxa"/>
          <w:bottom w:w="0" w:type="dxa"/>
          <w:right w:w="108" w:type="dxa"/>
        </w:tblCellMar>
      </w:tblPr>
      <w:tblGrid>
        <w:gridCol w:w="2425"/>
        <w:gridCol w:w="1249"/>
        <w:gridCol w:w="1280"/>
        <w:gridCol w:w="2461"/>
        <w:gridCol w:w="1857"/>
        <w:gridCol w:w="1979"/>
        <w:gridCol w:w="2111"/>
        <w:gridCol w:w="2252"/>
      </w:tblGrid>
      <w:tr>
        <w:trPr>
          <w:trHeight w:val="576" w:hRule="atLeast"/>
        </w:trPr>
        <w:tc>
          <w:tcPr>
            <w:tcW w:w="242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Podmínka PRV</w:t>
            </w:r>
          </w:p>
        </w:tc>
        <w:tc>
          <w:tcPr>
            <w:tcW w:w="12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Typ podmínky</w:t>
            </w:r>
          </w:p>
        </w:tc>
        <w:tc>
          <w:tcPr>
            <w:tcW w:w="128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Cross compliance</w:t>
            </w:r>
          </w:p>
        </w:tc>
        <w:tc>
          <w:tcPr>
            <w:tcW w:w="24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minimální činnosti</w:t>
            </w:r>
          </w:p>
        </w:tc>
        <w:tc>
          <w:tcPr>
            <w:tcW w:w="185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minimální požadavky na hnojiva</w:t>
            </w:r>
          </w:p>
        </w:tc>
        <w:tc>
          <w:tcPr>
            <w:tcW w:w="19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minimální požadavky na POR</w:t>
            </w:r>
          </w:p>
        </w:tc>
        <w:tc>
          <w:tcPr>
            <w:tcW w:w="211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další legislativní požadavky</w:t>
            </w:r>
          </w:p>
        </w:tc>
        <w:tc>
          <w:tcPr>
            <w:tcW w:w="22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běžná praxe</w:t>
            </w:r>
          </w:p>
        </w:tc>
      </w:tr>
      <w:tr>
        <w:trPr>
          <w:trHeight w:val="576"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0"/>
                <w:szCs w:val="20"/>
                <w:lang w:eastAsia="cs-CZ"/>
              </w:rPr>
              <w:t>minimální vstupní výměra zemědělské půdy evidované v LPIS je 0,5 h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dmínka způsobilosti</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 xml:space="preserve">Nerelevantní </w:t>
            </w:r>
          </w:p>
        </w:tc>
      </w:tr>
      <w:tr>
        <w:trPr>
          <w:trHeight w:val="576"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0"/>
                <w:szCs w:val="20"/>
                <w:lang w:eastAsia="cs-CZ"/>
              </w:rPr>
              <w:t>Žadatel musí být ekologickým podnikatelem podle § 6 až 8 zákona č. 242/2000 Sb., o ekologickém zemědělství</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dmínka způsobilosti</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 xml:space="preserve">Nerelevantní </w:t>
            </w:r>
          </w:p>
        </w:tc>
      </w:tr>
      <w:tr>
        <w:trPr>
          <w:trHeight w:val="576"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Cs/>
                <w:sz w:val="20"/>
                <w:szCs w:val="20"/>
                <w:lang w:eastAsia="cs-CZ"/>
              </w:rPr>
              <w:t xml:space="preserve"> </w:t>
            </w:r>
            <w:r>
              <w:rPr>
                <w:rFonts w:cs="Times New Roman" w:ascii="Times New Roman" w:hAnsi="Times New Roman"/>
                <w:bCs/>
                <w:sz w:val="20"/>
                <w:szCs w:val="20"/>
                <w:lang w:eastAsia="cs-CZ"/>
              </w:rPr>
              <w:t>Souběh s konvenční produkcí u jednoho žadatele není možn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dmínka způsobilosti</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Konvenční zemědělství</w:t>
            </w:r>
          </w:p>
        </w:tc>
      </w:tr>
      <w:tr>
        <w:trPr>
          <w:trHeight w:val="2016"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plnit podmínky nařízení Rady (ES) č. 834/2007, nařízení Komise (ES) č. 889/2008 a zákona č. 242/2000 Sb., o ekologickém zemědělství, v platném znění</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eastAsia="cs-CZ"/>
              </w:rPr>
              <w:t>závaze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tyto požadavky stanovují za jakých podmínek (klimatických, terénních) je zakázáno hnojen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minimální požadavky stanovují způsob  nakládání a testování zařízení určeného k používání s POR - podle § 46,§ 61 a § 86 zákona č. 326/2004 Sb.</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yhláška č. 16/2006  Sb., - obsahuje doplňující ustanovení ohledně chovu zvířat, vzor žádosti o registraci, grafický znak pro označení bioproduktů a biopotravin</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ravidla systému ekologického pěstování plodin se v běžné praxi nedodržují</w:t>
            </w:r>
          </w:p>
        </w:tc>
      </w:tr>
      <w:tr>
        <w:trPr>
          <w:trHeight w:val="259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zajistit minimální údržbu travního porostu (dvakrát seč s odklizem biomasy nebo dvakrát pastva) ve stanovených termínech (do 31.7. a do 31.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minimální činnost je taková, která vede ke splnění definice travní porost podle NV LPIS. Podrobný způsob obhospodařování travního porostu není stanoveno</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Standardní technologie pro TP na orné půdě počítá pouze s produkcí pro účely výroby senáže. Počet sečí a pastevních cyklů závisí na uvážení zemědělce.</w:t>
            </w:r>
          </w:p>
        </w:tc>
      </w:tr>
      <w:tr>
        <w:trPr>
          <w:trHeight w:val="86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v případě údržby travního porostu pasením sekat nedopasky ve stanoveném termínu (do 30 dnů po skončení pastvy, nejdéle do 31.12., platí pouze pro plochu s průměrnou sklonitostí do 10 stupňů</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le agronormativů není sečení nedopasků běžnou praxí při standardním využití pastvin. To odpovídá praxi na TTP.</w:t>
            </w:r>
          </w:p>
        </w:tc>
      </w:tr>
    </w:tbl>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b/>
          <w:b/>
          <w:lang w:eastAsia="cs-CZ"/>
        </w:rPr>
      </w:pPr>
      <w:r>
        <w:rPr>
          <w:rFonts w:cs="Times New Roman" w:ascii="Times New Roman" w:hAnsi="Times New Roman"/>
          <w:b/>
          <w:lang w:eastAsia="cs-CZ"/>
        </w:rPr>
        <w:t>Odplevelování dočasným úhorem</w:t>
      </w:r>
    </w:p>
    <w:tbl>
      <w:tblPr>
        <w:tblW w:w="15614" w:type="dxa"/>
        <w:jc w:val="left"/>
        <w:tblInd w:w="-113" w:type="dxa"/>
        <w:tblLayout w:type="fixed"/>
        <w:tblCellMar>
          <w:top w:w="0" w:type="dxa"/>
          <w:left w:w="108" w:type="dxa"/>
          <w:bottom w:w="0" w:type="dxa"/>
          <w:right w:w="108" w:type="dxa"/>
        </w:tblCellMar>
      </w:tblPr>
      <w:tblGrid>
        <w:gridCol w:w="2313"/>
        <w:gridCol w:w="1239"/>
        <w:gridCol w:w="1266"/>
        <w:gridCol w:w="1709"/>
        <w:gridCol w:w="1789"/>
        <w:gridCol w:w="1865"/>
        <w:gridCol w:w="2002"/>
        <w:gridCol w:w="3431"/>
      </w:tblGrid>
      <w:tr>
        <w:trPr>
          <w:trHeight w:val="864" w:hRule="atLeast"/>
        </w:trPr>
        <w:tc>
          <w:tcPr>
            <w:tcW w:w="231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Podmínka PRV</w:t>
            </w:r>
          </w:p>
        </w:tc>
        <w:tc>
          <w:tcPr>
            <w:tcW w:w="123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Typ podmínky</w:t>
            </w:r>
          </w:p>
        </w:tc>
        <w:tc>
          <w:tcPr>
            <w:tcW w:w="12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Cross compliance</w:t>
            </w:r>
          </w:p>
        </w:tc>
        <w:tc>
          <w:tcPr>
            <w:tcW w:w="1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minimální činnosti</w:t>
            </w:r>
          </w:p>
        </w:tc>
        <w:tc>
          <w:tcPr>
            <w:tcW w:w="17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minimální požadavky na hnojiva</w:t>
            </w:r>
          </w:p>
        </w:tc>
        <w:tc>
          <w:tcPr>
            <w:tcW w:w="186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minimální požadavky na POR</w:t>
            </w:r>
          </w:p>
        </w:tc>
        <w:tc>
          <w:tcPr>
            <w:tcW w:w="20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další  vnitrostátní legislativní požadavky</w:t>
            </w:r>
          </w:p>
        </w:tc>
        <w:tc>
          <w:tcPr>
            <w:tcW w:w="343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Times New Roman" w:ascii="Times New Roman" w:hAnsi="Times New Roman"/>
                <w:b/>
                <w:bCs/>
                <w:sz w:val="20"/>
                <w:szCs w:val="20"/>
                <w:lang w:eastAsia="cs-CZ"/>
              </w:rPr>
              <w:t>běžná praxe</w:t>
            </w:r>
          </w:p>
        </w:tc>
      </w:tr>
      <w:tr>
        <w:trPr>
          <w:trHeight w:val="288"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0"/>
                <w:szCs w:val="20"/>
                <w:lang w:eastAsia="cs-CZ"/>
              </w:rPr>
              <w:t>minimální vstupní výměra zemědělské půdy evidované v LPIS je 0,5 h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dmínka způsobilosti</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 xml:space="preserve">Nerelevantní </w:t>
            </w:r>
          </w:p>
        </w:tc>
      </w:tr>
      <w:tr>
        <w:trPr>
          <w:trHeight w:val="576"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0"/>
                <w:szCs w:val="20"/>
                <w:lang w:eastAsia="cs-CZ"/>
              </w:rPr>
              <w:t>Žadatel musí být ekologickým podnikatelem podle § 6 až 8 zákona č. 242/2000 Sb., o ekologickém zemědělstv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dmínka způsobilosti</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 xml:space="preserve">Nerelevantní </w:t>
            </w:r>
          </w:p>
        </w:tc>
      </w:tr>
      <w:tr>
        <w:trPr>
          <w:trHeight w:val="288"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Cs/>
                <w:sz w:val="20"/>
                <w:szCs w:val="20"/>
                <w:lang w:eastAsia="cs-CZ"/>
              </w:rPr>
              <w:t xml:space="preserve"> </w:t>
            </w:r>
            <w:r>
              <w:rPr>
                <w:rFonts w:cs="Times New Roman" w:ascii="Times New Roman" w:hAnsi="Times New Roman"/>
                <w:bCs/>
                <w:sz w:val="20"/>
                <w:szCs w:val="20"/>
                <w:lang w:eastAsia="cs-CZ"/>
              </w:rPr>
              <w:t>Souběh s konvenční produkcí u jednoho žadatele není možn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dmínka způsobilosti</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Konvenční zemědělství</w:t>
            </w:r>
          </w:p>
        </w:tc>
      </w:tr>
      <w:tr>
        <w:trPr>
          <w:trHeight w:val="2304"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plnit podmínky nařízení Rady (ES) č. 834/2007, nařízení Komise (ES) č. 889/2008 a zákona č. 242/2000 Sb., o ekologickém zemědělství, v platném zněn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závazek</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tyto požadavky stanovují za jakých podmínek (klimatických, terénních) je zakázáno hnojení</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minimální požadavky stanovují způsob  nakládání a testování zařízení určeného k používání s POR - podle § 46,§ 61 a § 86 zákona č. 326/2004 Sb.)</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yhláška č. 16/2006  Sb., - obsahuje doplňující ustanovení ohledně chovu zvířat, vzor žádosti o registraci, grafický znak pro označení bioproduktů a biopotravin</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ravidla systému ekologického pěstování plodin se v běžné praxi nedodržují</w:t>
            </w:r>
          </w:p>
        </w:tc>
      </w:tr>
      <w:tr>
        <w:trPr>
          <w:trHeight w:val="576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zajistit, aby plocha úhoru byla alespoň pětkrát ročně mechanicky upravena, v souladu se zvoleným agrotechnickým postupem ve stanoveném období (od 15.5. do 31.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závazek</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eastAsia="Times New Roman" w:cs="Times New Roman" w:ascii="Times New Roman" w:hAnsi="Times New Roman"/>
                <w:sz w:val="20"/>
                <w:szCs w:val="20"/>
                <w:lang w:eastAsia="cs-CZ"/>
              </w:rPr>
              <w:t xml:space="preserve"> </w:t>
            </w:r>
            <w:r>
              <w:rPr>
                <w:rFonts w:cs="Times New Roman" w:ascii="Times New Roman" w:hAnsi="Times New Roman"/>
                <w:sz w:val="20"/>
                <w:szCs w:val="20"/>
                <w:lang w:eastAsia="cs-CZ"/>
              </w:rPr>
              <w:t xml:space="preserve">minimální činnost je taková, která vede ke splnění definice standardní orná půda  podle§ 3 odst. 4 NV LPIS (viz. běžná praxe)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eastAsia="cs-CZ"/>
              </w:rPr>
              <w:t>V konvenčním zemědělství se běžně odplevelení provádí herbicidy. Úhorem se v běžné praxi rozumí úhor definovaný podle § 3 odst. 4 NV LPIS, který definuje kulturu následovně: Úhorem se rozumí zemědělsky obhospodařovaná orná půda ležící ladem nepřetržitě po dobu nejvýše 3 let, včetně ploch vyňatých z produkce, která byla předtím nejméně</w:t>
              <w:br/>
              <w:t>po dobu 1 roku vedena v LPIS s kulturou standardní orná půda, chmelnice, vinice, ovocný sad, rychle rostoucí dřeviny pěstované ve výmladkových plantážích, jiná trvalá kultura nebo jiná kultura. Úhor vzniklý přírodním osemeněním nebo výsevem travin, jetelovin nebo jejich směsí, je minimálně jedenkrát ročně sečen nebo pasen, včetně sečení nedopasků,</w:t>
              <w:br/>
              <w:t>a to v době od 1. června do 31. srpna, nebo je úhor udržován bez porostu, a to mechanickou kultivací nebo chemickými prostředky. Běžnou praxí je kombinace udržování černého úhoru (tj. bez porostu) i chemickými prostředky, frekvence jejich aplikace nebo frekvence využití  mechanické kultivace závisí na úvaze zemědělce.</w:t>
            </w:r>
          </w:p>
        </w:tc>
      </w:tr>
      <w:tr>
        <w:trPr>
          <w:trHeight w:val="576"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založit na daném dílu půdního bloku úhor bez založení porostu plodi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 xml:space="preserve">V konvenčním zemědělství se neprovádí odplevelení tímto způsobem. </w:t>
            </w:r>
          </w:p>
        </w:tc>
      </w:tr>
      <w:tr>
        <w:trPr>
          <w:trHeight w:val="864"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provádět dočasný úhor na stejné ploše po dobu maximálně jednoho kalendářního roku a maximálně jednou za celé období trvání závazku</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konvenčním zemědělství se neprovádí odplevelení tímto způsobem, úhor je běžně ponecháván je jednom pozemku po dobu alespoň 3 let</w:t>
            </w:r>
          </w:p>
        </w:tc>
      </w:tr>
      <w:tr>
        <w:trPr>
          <w:trHeight w:val="576"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neprovádět dočasný úhor současně na více než 15 % výměry orné půdy žadatele, pokud se nejedná o žadatele s pouze jedním půdním blokem do výměry 5 h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konvenčním zemědělství se neprovádí odplevelení tímto způsobem. Rozsah odplevelení není nijak omezen</w:t>
            </w:r>
          </w:p>
        </w:tc>
      </w:tr>
    </w:tbl>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b/>
          <w:b/>
          <w:lang w:eastAsia="cs-CZ"/>
        </w:rPr>
      </w:pPr>
      <w:r>
        <w:rPr>
          <w:rFonts w:cs="Times New Roman" w:ascii="Times New Roman" w:hAnsi="Times New Roman"/>
          <w:b/>
          <w:lang w:eastAsia="cs-CZ"/>
        </w:rPr>
        <w:t>Intenzivní sady</w:t>
      </w:r>
    </w:p>
    <w:tbl>
      <w:tblPr>
        <w:tblW w:w="15614" w:type="dxa"/>
        <w:jc w:val="left"/>
        <w:tblInd w:w="-113" w:type="dxa"/>
        <w:tblLayout w:type="fixed"/>
        <w:tblCellMar>
          <w:top w:w="0" w:type="dxa"/>
          <w:left w:w="108" w:type="dxa"/>
          <w:bottom w:w="0" w:type="dxa"/>
          <w:right w:w="108" w:type="dxa"/>
        </w:tblCellMar>
      </w:tblPr>
      <w:tblGrid>
        <w:gridCol w:w="2727"/>
        <w:gridCol w:w="1222"/>
        <w:gridCol w:w="1240"/>
        <w:gridCol w:w="2989"/>
        <w:gridCol w:w="1661"/>
        <w:gridCol w:w="1636"/>
        <w:gridCol w:w="1733"/>
        <w:gridCol w:w="2406"/>
      </w:tblGrid>
      <w:tr>
        <w:trPr>
          <w:trHeight w:val="864" w:hRule="atLeast"/>
        </w:trPr>
        <w:tc>
          <w:tcPr>
            <w:tcW w:w="272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Podmínka PRV</w:t>
            </w:r>
          </w:p>
        </w:tc>
        <w:tc>
          <w:tcPr>
            <w:tcW w:w="122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Typ podmínky</w:t>
            </w:r>
          </w:p>
        </w:tc>
        <w:tc>
          <w:tcPr>
            <w:tcW w:w="124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Cross compliance</w:t>
            </w:r>
          </w:p>
        </w:tc>
        <w:tc>
          <w:tcPr>
            <w:tcW w:w="29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minimální činnosti</w:t>
            </w:r>
          </w:p>
        </w:tc>
        <w:tc>
          <w:tcPr>
            <w:tcW w:w="16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minimální požadavky na hnojiva</w:t>
            </w:r>
          </w:p>
        </w:tc>
        <w:tc>
          <w:tcPr>
            <w:tcW w:w="16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minimální požadavky na POR</w:t>
            </w:r>
          </w:p>
        </w:tc>
        <w:tc>
          <w:tcPr>
            <w:tcW w:w="17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další legislativní požadavky</w:t>
            </w:r>
          </w:p>
        </w:tc>
        <w:tc>
          <w:tcPr>
            <w:tcW w:w="24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běžná praxe</w:t>
            </w:r>
          </w:p>
        </w:tc>
      </w:tr>
      <w:tr>
        <w:trPr>
          <w:trHeight w:val="576"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0"/>
                <w:szCs w:val="20"/>
                <w:lang w:eastAsia="cs-CZ"/>
              </w:rPr>
              <w:t>minimální vstupní výměra zemědělské půdy evidované v LPIS je 0,5 h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dmínka způsobilost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 xml:space="preserve">Nerelevantní </w:t>
            </w:r>
          </w:p>
        </w:tc>
      </w:tr>
      <w:tr>
        <w:trPr>
          <w:trHeight w:val="576"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0"/>
                <w:szCs w:val="20"/>
                <w:lang w:eastAsia="cs-CZ"/>
              </w:rPr>
              <w:t>Žadatel musí být ekologickým podnikatelem podle § 6 až 8 zákona č. 242/2000 Sb., o ekologickém zemědělství</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dmínka způsobilost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 xml:space="preserve">Nerelevantní </w:t>
            </w:r>
          </w:p>
        </w:tc>
      </w:tr>
      <w:tr>
        <w:trPr>
          <w:trHeight w:val="576"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Cs/>
                <w:sz w:val="20"/>
                <w:szCs w:val="20"/>
                <w:lang w:eastAsia="cs-CZ"/>
              </w:rPr>
              <w:t xml:space="preserve"> </w:t>
            </w:r>
            <w:r>
              <w:rPr>
                <w:rFonts w:cs="Times New Roman" w:ascii="Times New Roman" w:hAnsi="Times New Roman"/>
                <w:bCs/>
                <w:sz w:val="20"/>
                <w:szCs w:val="20"/>
                <w:lang w:eastAsia="cs-CZ"/>
              </w:rPr>
              <w:t>Souběh s konvenční produkcí u jednoho žadatele není možn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dmínka způsobilost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Konvenční zemědělství</w:t>
            </w:r>
          </w:p>
        </w:tc>
      </w:tr>
      <w:tr>
        <w:trPr>
          <w:trHeight w:val="2592"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plnit podmínky nařízení Rady (ES) č. 834/2007, nařízení Komise (ES) č. 889/2008 a zákona č. 242/2000 Sb., o ekologickém zemědělství, v platném znění</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závazek</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tyto požadavky stanovují, za jakých podmínek (klimatických, terénních) je zakázáno hnojení</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minimální požadavky stanovují způsob  nakládání a testování zařízení určeného k používání s POR - podle § 46,§ 61 a § 86 zákona č. 326/2004 Sb.)</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yhláška č. 16/2006  Sb., - obsahuje doplňující ustanovení ohledně chovu zvířat, vzor žádosti o registraci, grafický znak pro označení bioproduktů a biopotravin</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ravidla systému ekologického pěstování sadů se v běžné praxi nedodržují</w:t>
            </w:r>
          </w:p>
        </w:tc>
      </w:tr>
      <w:tr>
        <w:trPr>
          <w:trHeight w:val="460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zajistit minimální stanovenou hustotu druhů stromů/keřů (jádroviny – min. 500 ks/ha, peckoviny – min. 200 ks/ha, ovocné keře – min. 2000 ks/h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minimální činnost je taková, která vede ke splnění definice druhu zemědělské kultury ovocný sad  podle NV LPIS. § 3 odst. 8 tohoto nařízení obsahuje následující definici: Ovocným sadem se rozumí zemědělsky obhospodařovaná půda s trvalou kulturou, která je rovnoměrně a souvisle osázena ovocnými stromy o minimální hustotě 100 životaschopných jedinců na hektar, nebo ovocnými keři o minimální hustotě 800 životaschopných jedinců na hektar, které poskytují opakované sklizně</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 xml:space="preserve">Hustota stromů/keřů záleží na použité technologii. Ve většině případů se hustota pohybuje na stanovené min. úrovni pro tento titul, případně mírně pod ní. </w:t>
            </w:r>
          </w:p>
        </w:tc>
      </w:tr>
      <w:tr>
        <w:trPr>
          <w:trHeight w:val="172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zajistit, aby v sadu byla výsadba tvořena vybranými ušlechtilými odrůdami ovocných stromů, které nebudou vysazeny z podnoží nebo stanovenými druhy stromů pěstovaných z podnoží rovnoměrně rozloženými v nízkých pěstitelských tvarech starších 3 let, nebo vybranými ušlechtilými odrůdami ovocných keřů</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rodukční sady jsou také tvořeny ušlechtilými odrůdami, nicméně v rámci tohoto titulu je výběr odrůd omezen užším výčtem druhů ovocných stromů a keřů.</w:t>
            </w:r>
          </w:p>
        </w:tc>
      </w:tr>
      <w:tr>
        <w:trPr>
          <w:trHeight w:val="864"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neprodukovat jiné zemědělské plodiny v prostoru meziřadí a příkmenného pásu</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Jiné zemědělské plodiny se v prostoru meziřadí a příkmenného pásu obvykle nepěstují, neboť by nebylo možné použít adekvátní POR.</w:t>
            </w:r>
          </w:p>
        </w:tc>
      </w:tr>
      <w:tr>
        <w:trPr>
          <w:trHeight w:val="864"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neprovádět pastvu hospodářských ani jiných zvířa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 xml:space="preserve">Pastva velkých hospodářských zvířat se neprovádí, pastva menších hospodářských zvířat, jako jsou slepice a husy, ano. </w:t>
            </w:r>
          </w:p>
        </w:tc>
      </w:tr>
      <w:tr>
        <w:trPr>
          <w:trHeight w:val="1440"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zajistit mechanickou údržbu meziřadí a příkmenného pásu ve stanoveném termínu (do 31.8.), při seči odklidit biomasu</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Údržba není ničím stanovena, záleží na uvážení pěstitele. Vzhledem k neomezenému termínu se údržba provádí těsně před sklizní (září). Běžně se používá herbicidní či kultivovaný úhor, úhor v každém druhém meziřadí, ale i zatravnění s různým managementem údržby.</w:t>
            </w:r>
          </w:p>
        </w:tc>
      </w:tr>
      <w:tr>
        <w:trPr>
          <w:trHeight w:val="1440"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eastAsia="Times New Roman" w:cs="Times New Roman" w:ascii="Times New Roman" w:hAnsi="Times New Roman"/>
                <w:bCs/>
                <w:sz w:val="20"/>
                <w:szCs w:val="20"/>
                <w:lang w:eastAsia="cs-CZ"/>
              </w:rPr>
              <w:t xml:space="preserve"> </w:t>
            </w:r>
            <w:r>
              <w:rPr>
                <w:rFonts w:cs="Times New Roman" w:ascii="Times New Roman" w:hAnsi="Times New Roman"/>
                <w:bCs/>
                <w:sz w:val="20"/>
                <w:szCs w:val="20"/>
                <w:lang w:eastAsia="cs-CZ"/>
              </w:rPr>
              <w:t>ponechat každoročně 5 - 15 % rozlohy sadu v meziřadí a manipulačním prostoru bez mechanické úpravy do následujícího kalendářního roku, v kterém bude tato ponechaná výměra v termínu do 31. srpna posečena; příkmenný pás však musí být upraven vždy</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Nedělá se</w:t>
            </w:r>
          </w:p>
        </w:tc>
      </w:tr>
      <w:tr>
        <w:trPr>
          <w:trHeight w:val="864"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provádět v návaznosti na zvolenou pěstební technologii pravidelný řez korun ovocných stromů a keřů ve stanoveném termínu (do 15.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Letní řez se neprovádí, standardně se provádí pouze řez zimní.</w:t>
            </w:r>
          </w:p>
        </w:tc>
      </w:tr>
      <w:tr>
        <w:trPr>
          <w:trHeight w:val="576"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v případě dosadby zajistit v souladu s pěstební technologií oporu a ochranu proti okusu u nově vysazovaných stromů</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Není rozdíl. (Omezení se děje pouze v návaznosti na min. počet jedinců na ha).</w:t>
            </w:r>
          </w:p>
        </w:tc>
      </w:tr>
      <w:tr>
        <w:trPr>
          <w:trHeight w:val="576"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sklidit a odvézt každoročně produkci ovoce ze sadu, s výjimkou případů fytosanitárních opatření</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Není rozdíl</w:t>
            </w:r>
          </w:p>
        </w:tc>
      </w:tr>
      <w:tr>
        <w:trPr>
          <w:trHeight w:val="576"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prokazování dosažené produkc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Nedělá se</w:t>
            </w:r>
          </w:p>
        </w:tc>
      </w:tr>
      <w:tr>
        <w:trPr>
          <w:trHeight w:val="864"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eastAsia="Times New Roman" w:cs="Times New Roman" w:ascii="Times New Roman" w:hAnsi="Times New Roman"/>
                <w:bCs/>
                <w:sz w:val="20"/>
                <w:szCs w:val="20"/>
                <w:lang w:eastAsia="cs-CZ"/>
              </w:rPr>
              <w:t xml:space="preserve"> </w:t>
            </w:r>
            <w:r>
              <w:rPr>
                <w:rFonts w:cs="Times New Roman" w:ascii="Times New Roman" w:hAnsi="Times New Roman"/>
                <w:bCs/>
                <w:sz w:val="20"/>
                <w:szCs w:val="20"/>
                <w:lang w:eastAsia="cs-CZ"/>
              </w:rPr>
              <w:t>zaznamenává každodenně ve stanoveném období (1.3. - 30.9.) údaje z monitoringu vybraných meteorologických úkazatelů</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Nedělá se</w:t>
            </w:r>
          </w:p>
        </w:tc>
      </w:tr>
      <w:tr>
        <w:trPr>
          <w:trHeight w:val="576"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eastAsia="Times New Roman" w:cs="Times New Roman" w:ascii="Times New Roman" w:hAnsi="Times New Roman"/>
                <w:bCs/>
                <w:sz w:val="20"/>
                <w:szCs w:val="20"/>
                <w:lang w:eastAsia="cs-CZ"/>
              </w:rPr>
              <w:t xml:space="preserve"> </w:t>
            </w:r>
            <w:r>
              <w:rPr>
                <w:rFonts w:cs="Times New Roman" w:ascii="Times New Roman" w:hAnsi="Times New Roman"/>
                <w:bCs/>
                <w:sz w:val="20"/>
                <w:szCs w:val="20"/>
                <w:lang w:eastAsia="cs-CZ"/>
              </w:rPr>
              <w:t>provádí každoročně ve stanoveném období (1.3. - 30.9.) monitoring škodlivých organismů</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Nedělá se</w:t>
            </w:r>
          </w:p>
        </w:tc>
      </w:tr>
    </w:tbl>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b/>
          <w:b/>
          <w:lang w:eastAsia="cs-CZ"/>
        </w:rPr>
      </w:pPr>
      <w:r>
        <w:rPr>
          <w:rFonts w:cs="Times New Roman" w:ascii="Times New Roman" w:hAnsi="Times New Roman"/>
          <w:b/>
          <w:lang w:eastAsia="cs-CZ"/>
        </w:rPr>
        <w:t>Ostatní sady</w:t>
      </w:r>
    </w:p>
    <w:tbl>
      <w:tblPr>
        <w:tblW w:w="15614" w:type="dxa"/>
        <w:jc w:val="left"/>
        <w:tblInd w:w="-113" w:type="dxa"/>
        <w:tblLayout w:type="fixed"/>
        <w:tblCellMar>
          <w:top w:w="0" w:type="dxa"/>
          <w:left w:w="108" w:type="dxa"/>
          <w:bottom w:w="0" w:type="dxa"/>
          <w:right w:w="108" w:type="dxa"/>
        </w:tblCellMar>
      </w:tblPr>
      <w:tblGrid>
        <w:gridCol w:w="2279"/>
        <w:gridCol w:w="1226"/>
        <w:gridCol w:w="1247"/>
        <w:gridCol w:w="3154"/>
        <w:gridCol w:w="1696"/>
        <w:gridCol w:w="1696"/>
        <w:gridCol w:w="1798"/>
        <w:gridCol w:w="2518"/>
      </w:tblGrid>
      <w:tr>
        <w:trPr>
          <w:trHeight w:val="576" w:hRule="atLeast"/>
        </w:trPr>
        <w:tc>
          <w:tcPr>
            <w:tcW w:w="22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Podmínka PRV</w:t>
            </w:r>
          </w:p>
        </w:tc>
        <w:tc>
          <w:tcPr>
            <w:tcW w:w="12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Typ podmínky</w:t>
            </w:r>
          </w:p>
        </w:tc>
        <w:tc>
          <w:tcPr>
            <w:tcW w:w="124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Cross compliance</w:t>
            </w:r>
          </w:p>
        </w:tc>
        <w:tc>
          <w:tcPr>
            <w:tcW w:w="315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minimální činnosti</w:t>
            </w:r>
          </w:p>
        </w:tc>
        <w:tc>
          <w:tcPr>
            <w:tcW w:w="16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minimální požadavky na hnojiva</w:t>
            </w:r>
          </w:p>
        </w:tc>
        <w:tc>
          <w:tcPr>
            <w:tcW w:w="16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minimální požadavky na POR</w:t>
            </w:r>
          </w:p>
        </w:tc>
        <w:tc>
          <w:tcPr>
            <w:tcW w:w="179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další legislativní požadavky</w:t>
            </w:r>
          </w:p>
        </w:tc>
        <w:tc>
          <w:tcPr>
            <w:tcW w:w="25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běžná praxe</w:t>
            </w:r>
          </w:p>
        </w:tc>
      </w:tr>
      <w:tr>
        <w:trPr>
          <w:trHeight w:val="576"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0"/>
                <w:szCs w:val="20"/>
                <w:lang w:eastAsia="cs-CZ"/>
              </w:rPr>
              <w:t>minimální vstupní výměra zemědělské půdy evidované v LPIS je 0,5 ha.</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dmínka způsobilosti</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 xml:space="preserve">Nerelevantní </w:t>
            </w:r>
          </w:p>
        </w:tc>
      </w:tr>
      <w:tr>
        <w:trPr>
          <w:trHeight w:val="576"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0"/>
                <w:szCs w:val="20"/>
                <w:lang w:eastAsia="cs-CZ"/>
              </w:rPr>
              <w:t>Žadatel musí být ekologickým podnikatelem podle § 6 až 8 zákona č. 242/2000 Sb., o ekologickém zemědělství</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dmínka způsobilosti</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 xml:space="preserve">Nerelevantní </w:t>
            </w:r>
          </w:p>
        </w:tc>
      </w:tr>
      <w:tr>
        <w:trPr>
          <w:trHeight w:val="576"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Cs/>
                <w:sz w:val="20"/>
                <w:szCs w:val="20"/>
                <w:lang w:eastAsia="cs-CZ"/>
              </w:rPr>
              <w:t xml:space="preserve"> </w:t>
            </w:r>
            <w:r>
              <w:rPr>
                <w:rFonts w:cs="Times New Roman" w:ascii="Times New Roman" w:hAnsi="Times New Roman"/>
                <w:bCs/>
                <w:sz w:val="20"/>
                <w:szCs w:val="20"/>
                <w:lang w:eastAsia="cs-CZ"/>
              </w:rPr>
              <w:t>Souběh s konvenční produkcí u jednoho žadatele není možn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dmínka způsobilosti</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Konvenční zemědělství</w:t>
            </w:r>
          </w:p>
        </w:tc>
      </w:tr>
      <w:tr>
        <w:trPr>
          <w:trHeight w:val="1440"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plnit podmínky nařízení Rady (ES) č. 834/2007, nařízení Komise (ES) č. 889/2008 a zákona č. 242/2000 Sb., o ekologickém zemědělství, v platném znění</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závazek</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tyto požadavky stanovují, za jakých podmínek (klimatických, terénních) je zakázáno hnojení</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minimální požadavky stanovují způsob  nakládání a testování zařízení určeného k používání s POR - podle § 46,§ 61 a § 86 zákona č. 326/2004 Sb.)</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yhláška č. 16/2006  Sb., - obsahuje doplňující ustanovení ohledně chovu zvířat, vzor žádosti o registraci, grafický znak pro označení bioproduktů a biopotravin</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ravidla systému ekologického pěstování sadů se v běžné praxi nedodržují</w:t>
            </w:r>
          </w:p>
        </w:tc>
      </w:tr>
      <w:tr>
        <w:trPr>
          <w:trHeight w:val="3825"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zajistit minimální stanovenou hustotu druhů stromů/keřů (ovocné stromy – min. 100 ks/ha, ovocné keře – min. 1000 ks/ha)</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minimální činnost je taková, která vede ke splnění definice druhu zemědělské kultury ovocný sad  podle NV LPIS. § 3 odst. 8 tohoto nařízení obsahuje následující definici: Ovocným sadem se rozumí zemědělsky obhospodařovaná půda s trvalou kulturou, která je rovnoměrně a souvisle osázena ovocnými stromy o minimální hustotě 100 životaschopných jedinců na hektar, nebo ovocnými keři o minimální hustotě 800 životaschopných jedinců na hektar, které poskytují opakované sklizně</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Hustota stromů/keřů záleží na použité technologii. Ve většině případů se hustota pohybuje na stanovené min. úrovni, případně mírně pod ní.</w:t>
            </w:r>
          </w:p>
        </w:tc>
      </w:tr>
      <w:tr>
        <w:trPr>
          <w:trHeight w:val="864"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 xml:space="preserve">zajistit, aby v sadu byla rovnoměrná výsadba tvořena odrůdami ovocných stromů/keřů, které nebudou vysazeny z podnoží nebo kulturními odrůdami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 xml:space="preserve">V konvenčních ovocných sadech není omezena výsadba z podnoží. </w:t>
            </w:r>
          </w:p>
        </w:tc>
      </w:tr>
      <w:tr>
        <w:trPr>
          <w:trHeight w:val="1152"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v případě produkce jiných zemědělských plodin v meziřadí zajistit nepoškození ovocných stromů/keř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 xml:space="preserve">Jiné zemědělské plodiny se v prostoru meziřadí a příkmenného pásu obvykle nepěstují, neboť by nebylo možné použít adekvátní POR. V případě, že jsou plodiny v meziřadí produkovány, je ochrana proti poškození zajištěna. </w:t>
            </w:r>
          </w:p>
        </w:tc>
      </w:tr>
      <w:tr>
        <w:trPr>
          <w:trHeight w:val="864"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v případě pastvy zajistit stromy/keře proti poškození pasenými zvířat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 xml:space="preserve">Pastva velkých hospodářských zvířat se neprovádí, pastva menších hospodářských zvířat, jako jsou slepice a husy, ano. V Případě pastvy je zajištěna ochrana proti poškození. </w:t>
            </w:r>
          </w:p>
        </w:tc>
      </w:tr>
      <w:tr>
        <w:trPr>
          <w:trHeight w:val="1440"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zajistit mechanickou údržbu, nebo spasení bylinného pokryvu meziřadí a příkmenného pásu ve stanoveném termínu (do 31.8.), při seči odklidit biomasu</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Údržba není ničím stanovena, záleží na uvážení pěstitele. Vzhledem k neomezenému termínu se údržba provádí těsně před sklizní (září). Běžně se používá herbicidní či kultivovaný úhor, úhor v každém druhém meziřadí, ale i zatravnění s různým managementem údržby.</w:t>
            </w:r>
          </w:p>
        </w:tc>
      </w:tr>
      <w:tr>
        <w:trPr>
          <w:trHeight w:val="1440"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ponechat každoročně 5 - 15 % rozlohy sadu v meziřadí a manipulačním prostoru bez mechanické úpravy do následujícího kalendářního roku, v kterém bude tato ponechaná výměra v termínu do 31. srpna posečena nebo spasena</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konvenčním zemědělství se běžně neponechává žádná výměra bez mechanické úpravy.</w:t>
            </w:r>
          </w:p>
        </w:tc>
      </w:tr>
      <w:tr>
        <w:trPr>
          <w:trHeight w:val="864"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provádět v návaznosti na zvolenou pěstební technologii pravidelný řez korun ovocných stromů a keřů ve stanoveném termínu (do 15.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Letní řez se neprovádí, standardně se provádí pouze řez zimní.</w:t>
            </w:r>
          </w:p>
        </w:tc>
      </w:tr>
      <w:tr>
        <w:trPr>
          <w:trHeight w:val="576"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v případě dosadby zajistit v souladu s pěstební technologií oporu a ochranu proti okusu u nově vysazovaných strom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Není rozdíl. (Omezení se děje pouze v návaznosti na min. počet jedinců na ha).</w:t>
            </w:r>
          </w:p>
        </w:tc>
      </w:tr>
      <w:tr>
        <w:trPr>
          <w:trHeight w:val="576"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sklidit a odvézt každoročně produkci ovoce ze sadu, s výjimkou případů fytosanitárních opatření</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Není rozdíl</w:t>
            </w:r>
          </w:p>
        </w:tc>
      </w:tr>
      <w:tr>
        <w:trPr>
          <w:trHeight w:val="864"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prokazování dosažené produkce (v případě prvních tří let od založení sadu se prokazování dosažené produkce nepožaduj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Nedělá se</w:t>
            </w:r>
          </w:p>
        </w:tc>
      </w:tr>
    </w:tbl>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b/>
          <w:b/>
          <w:lang w:eastAsia="cs-CZ"/>
        </w:rPr>
      </w:pPr>
      <w:r>
        <w:rPr>
          <w:rFonts w:cs="Times New Roman" w:ascii="Times New Roman" w:hAnsi="Times New Roman"/>
          <w:b/>
          <w:lang w:eastAsia="cs-CZ"/>
        </w:rPr>
        <w:t>Krajinnotvorné sady</w:t>
      </w:r>
    </w:p>
    <w:tbl>
      <w:tblPr>
        <w:tblW w:w="15614" w:type="dxa"/>
        <w:jc w:val="left"/>
        <w:tblInd w:w="-113" w:type="dxa"/>
        <w:tblLayout w:type="fixed"/>
        <w:tblCellMar>
          <w:top w:w="0" w:type="dxa"/>
          <w:left w:w="108" w:type="dxa"/>
          <w:bottom w:w="0" w:type="dxa"/>
          <w:right w:w="108" w:type="dxa"/>
        </w:tblCellMar>
      </w:tblPr>
      <w:tblGrid>
        <w:gridCol w:w="2746"/>
        <w:gridCol w:w="1250"/>
        <w:gridCol w:w="1281"/>
        <w:gridCol w:w="1150"/>
        <w:gridCol w:w="1868"/>
        <w:gridCol w:w="1992"/>
        <w:gridCol w:w="2125"/>
        <w:gridCol w:w="3202"/>
      </w:tblGrid>
      <w:tr>
        <w:trPr>
          <w:trHeight w:val="576" w:hRule="atLeast"/>
        </w:trPr>
        <w:tc>
          <w:tcPr>
            <w:tcW w:w="27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Podmínka PRV</w:t>
            </w:r>
          </w:p>
        </w:tc>
        <w:tc>
          <w:tcPr>
            <w:tcW w:w="12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Typ podmínky</w:t>
            </w:r>
          </w:p>
        </w:tc>
        <w:tc>
          <w:tcPr>
            <w:tcW w:w="128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Cross compliance</w:t>
            </w:r>
          </w:p>
        </w:tc>
        <w:tc>
          <w:tcPr>
            <w:tcW w:w="11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minimální činnosti</w:t>
            </w:r>
          </w:p>
        </w:tc>
        <w:tc>
          <w:tcPr>
            <w:tcW w:w="18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minimální požadavky na hnojiva</w:t>
            </w:r>
          </w:p>
        </w:tc>
        <w:tc>
          <w:tcPr>
            <w:tcW w:w="1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minimální požadavky na POR</w:t>
            </w:r>
          </w:p>
        </w:tc>
        <w:tc>
          <w:tcPr>
            <w:tcW w:w="212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další legislativní požadavky</w:t>
            </w:r>
          </w:p>
        </w:tc>
        <w:tc>
          <w:tcPr>
            <w:tcW w:w="32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běžná praxe</w:t>
            </w:r>
          </w:p>
        </w:tc>
      </w:tr>
      <w:tr>
        <w:trPr>
          <w:trHeight w:val="576"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minimální vstupní výměra zemědělské půdy evidované v LPIS je 0,5 h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dmínka způsobilost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Nerelevantní</w:t>
            </w:r>
          </w:p>
        </w:tc>
      </w:tr>
      <w:tr>
        <w:trPr>
          <w:trHeight w:val="864"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0"/>
                <w:szCs w:val="20"/>
                <w:lang w:eastAsia="cs-CZ"/>
              </w:rPr>
              <w:t>Žadatel musí být ekologickým podnikatelem podle § 6 až 8 zákona č. 242/2000 Sb., o ekologickém zemědělství</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dmínka způsobilost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 xml:space="preserve">Nerelevantní </w:t>
            </w:r>
          </w:p>
        </w:tc>
      </w:tr>
      <w:tr>
        <w:trPr>
          <w:trHeight w:val="576"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Cs/>
                <w:sz w:val="20"/>
                <w:szCs w:val="20"/>
                <w:lang w:eastAsia="cs-CZ"/>
              </w:rPr>
              <w:t xml:space="preserve"> </w:t>
            </w:r>
            <w:r>
              <w:rPr>
                <w:rFonts w:cs="Times New Roman" w:ascii="Times New Roman" w:hAnsi="Times New Roman"/>
                <w:bCs/>
                <w:sz w:val="20"/>
                <w:szCs w:val="20"/>
                <w:lang w:eastAsia="cs-CZ"/>
              </w:rPr>
              <w:t>Souběh s konvenční produkcí u jednoho žadatele není možn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dmínka způsobilost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Konvenční zemědělství</w:t>
            </w:r>
          </w:p>
        </w:tc>
      </w:tr>
      <w:tr>
        <w:trPr>
          <w:trHeight w:val="1728"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plnit podmínky nařízení Rady (ES) č. 834/2007, nařízení Komise (ES) č. 889/2008 a zákona č. 242/2000 Sb., o ekologickém zemědělství, v platném znění</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závaze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tyto požadavky stanovují, za jakých podmínek (klimatických, terénních) je zakázáno hnojení</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minimální požadavky stanovují způsob  nakládání a testování zařízení určeného k používání s POR - podle § 46,§ 61 a § 86 zákona č. 326/2004 Sb.</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yhláška č. 16/2006  Sb., - obsahuje doplňující ustanovení ohledně chovu zvířat, vzor žádosti o registraci, grafický znak pro označení bioproduktů a biopotravin</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ravidla systému ekologického pěstování sadů se v běžné praxi nedodržují</w:t>
            </w:r>
          </w:p>
        </w:tc>
      </w:tr>
      <w:tr>
        <w:trPr>
          <w:trHeight w:val="144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zajistit seč s odklizem biomasy nebo spasení bylinného pokryvu meziřadí a příkmenného pásu ve stanoveném termínu (do 31.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závaze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Údržba není ničím stanovena, záleží na uvážení pěstitele. Vzhledem k neomezenému termínu se údržba provádí těsně před sklizní (září). Běžně se v meziřadí nachází herbicidní či kultivovaný úhor, úhor v každém druhém meziřadí, ale i zatravnění bez povinnosti seče a odklizení biomasy.</w:t>
            </w:r>
          </w:p>
        </w:tc>
      </w:tr>
      <w:tr>
        <w:trPr>
          <w:trHeight w:val="576"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provést udržovací řez jednou za období trvání závazku</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závaze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vinnost údržby krajinotvorného sadu se bežně pomocí udržovacího řezu neprovádí.</w:t>
            </w:r>
          </w:p>
        </w:tc>
      </w:tr>
      <w:tr>
        <w:trPr>
          <w:trHeight w:val="576"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zajistit souvislý bylinný pokryv meziřadí a příkmenného pásu</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vinnost údržby meziřadí a příkmenného pásu se v krajinotvorném sadu bežně neprovádí.</w:t>
            </w:r>
          </w:p>
        </w:tc>
      </w:tr>
      <w:tr>
        <w:trPr>
          <w:trHeight w:val="576"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neprodukovat jiné zemědělské plodiny v prostoru meziřadí a příkmenného pásu</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rodukce jiných zemědělských plodin není omezena.</w:t>
            </w:r>
          </w:p>
        </w:tc>
      </w:tr>
      <w:tr>
        <w:trPr>
          <w:trHeight w:val="576"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neprovádět mulčování bylinného pokryvu meziřadí a příkmenného pásu</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 xml:space="preserve">Mulčování případného bylinného pokryvu není omezeno.  </w:t>
            </w:r>
          </w:p>
        </w:tc>
      </w:tr>
      <w:tr>
        <w:trPr>
          <w:trHeight w:val="864"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v případě pastvy hospodářských zvířat zajistit stromy proti poškození pasenými zvířaty</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 xml:space="preserve">Pastva velkých hospodářských zvířat se neprovádí, pastva menších hospodářských zvířat, jako jsou slepice a husy, ano. V Případě pastvy je zajištěna ochrana proti poškození. </w:t>
            </w:r>
          </w:p>
        </w:tc>
      </w:tr>
      <w:tr>
        <w:trPr>
          <w:trHeight w:val="1728"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ponechat každoročně 5 - 15 % rozlohy sadu v meziřadí a manipulačním prostoru bez mechanické úpravy do následujícího kalendářního roku, v kterém bude tato ponechaná výměra v termínu do 31. srpna posečena nebo spasen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konvenčním zemědělství se běžně neponechává žádná výměra bez mechanické úpravy.</w:t>
            </w:r>
          </w:p>
        </w:tc>
      </w:tr>
      <w:tr>
        <w:trPr>
          <w:trHeight w:val="864"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v případě dosadby zajistit v souladu s pěstební technologií oporu a ochranu proti okusu u nově vysazovaných strom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Není rozdíl. (Omezení se děje pouze v návaznosti na min. počet jedinců na ha).</w:t>
            </w:r>
          </w:p>
        </w:tc>
      </w:tr>
    </w:tbl>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b/>
          <w:b/>
          <w:lang w:eastAsia="cs-CZ"/>
        </w:rPr>
      </w:pPr>
      <w:r>
        <w:rPr>
          <w:rFonts w:cs="Times New Roman" w:ascii="Times New Roman" w:hAnsi="Times New Roman"/>
          <w:b/>
          <w:lang w:eastAsia="cs-CZ"/>
        </w:rPr>
        <w:t>Vinice</w:t>
      </w:r>
    </w:p>
    <w:tbl>
      <w:tblPr>
        <w:tblW w:w="15614" w:type="dxa"/>
        <w:jc w:val="left"/>
        <w:tblInd w:w="-113" w:type="dxa"/>
        <w:tblLayout w:type="fixed"/>
        <w:tblCellMar>
          <w:top w:w="0" w:type="dxa"/>
          <w:left w:w="108" w:type="dxa"/>
          <w:bottom w:w="0" w:type="dxa"/>
          <w:right w:w="108" w:type="dxa"/>
        </w:tblCellMar>
      </w:tblPr>
      <w:tblGrid>
        <w:gridCol w:w="2309"/>
        <w:gridCol w:w="1259"/>
        <w:gridCol w:w="1295"/>
        <w:gridCol w:w="2193"/>
        <w:gridCol w:w="2374"/>
        <w:gridCol w:w="2116"/>
        <w:gridCol w:w="2253"/>
        <w:gridCol w:w="1815"/>
      </w:tblGrid>
      <w:tr>
        <w:trPr>
          <w:trHeight w:val="576" w:hRule="atLeast"/>
        </w:trPr>
        <w:tc>
          <w:tcPr>
            <w:tcW w:w="23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Podmínka PRV</w:t>
            </w:r>
          </w:p>
        </w:tc>
        <w:tc>
          <w:tcPr>
            <w:tcW w:w="12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Typ podmínky</w:t>
            </w:r>
          </w:p>
        </w:tc>
        <w:tc>
          <w:tcPr>
            <w:tcW w:w="129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Cross compliance</w:t>
            </w:r>
          </w:p>
        </w:tc>
        <w:tc>
          <w:tcPr>
            <w:tcW w:w="2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minimální činnosti</w:t>
            </w:r>
          </w:p>
        </w:tc>
        <w:tc>
          <w:tcPr>
            <w:tcW w:w="237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minimální požadavky na hnojiva</w:t>
            </w:r>
          </w:p>
        </w:tc>
        <w:tc>
          <w:tcPr>
            <w:tcW w:w="2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minimální požadavky na POR</w:t>
            </w:r>
          </w:p>
        </w:tc>
        <w:tc>
          <w:tcPr>
            <w:tcW w:w="225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další legislativní požadavky</w:t>
            </w:r>
          </w:p>
        </w:tc>
        <w:tc>
          <w:tcPr>
            <w:tcW w:w="181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běžná praxe</w:t>
            </w:r>
          </w:p>
        </w:tc>
      </w:tr>
      <w:tr>
        <w:trPr>
          <w:trHeight w:val="57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minimální vstupní výměra zemědělské půdy evidované v LPIS je 0,5 h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dmínka způsobilost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Nerelevantní</w:t>
            </w:r>
          </w:p>
        </w:tc>
      </w:tr>
      <w:tr>
        <w:trPr>
          <w:trHeight w:val="86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0"/>
                <w:szCs w:val="20"/>
                <w:lang w:eastAsia="cs-CZ"/>
              </w:rPr>
              <w:t>Žadatel musí být ekologickým podnikatelem podle § 6 až 8 zákona č. 242/2000 Sb., o ekologickém zemědělství</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dmínka způsobilost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 xml:space="preserve">Nerelevantní </w:t>
            </w:r>
          </w:p>
        </w:tc>
      </w:tr>
      <w:tr>
        <w:trPr>
          <w:trHeight w:val="57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Cs/>
                <w:sz w:val="20"/>
                <w:szCs w:val="20"/>
                <w:lang w:eastAsia="cs-CZ"/>
              </w:rPr>
              <w:t xml:space="preserve"> </w:t>
            </w:r>
            <w:r>
              <w:rPr>
                <w:rFonts w:cs="Times New Roman" w:ascii="Times New Roman" w:hAnsi="Times New Roman"/>
                <w:bCs/>
                <w:sz w:val="20"/>
                <w:szCs w:val="20"/>
                <w:lang w:eastAsia="cs-CZ"/>
              </w:rPr>
              <w:t>Souběh s konvenční produkcí u jednoho žadatele není možn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dmínka způsobilost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Konvenční zemědělství</w:t>
            </w:r>
          </w:p>
        </w:tc>
      </w:tr>
      <w:tr>
        <w:trPr>
          <w:trHeight w:val="201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plnit podmínky nařízení Rady (ES) č. 834/2007, nařízení Komise (ES) č. 889/2008 a zákona č. 242/2000 Sb., o ekologickém zemědělství, v platném znění</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závaze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tyto požadavky stanovují za jakých podmínek (klimatických, terénních) je zakázáno hnojení</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minimální požadavky stanovují způsob  nakládání a testování zařízení určeného k používání s POR - podle § 46,§ 61 a § 86 zákona č. 326/2004 Sb.)</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yhláška č. 16/2006  Sb., - obsahuje doplňující ustanovení ohledně chovu zvířat, vzor žádosti o registraci, grafický znak pro označení bioproduktů a biopotravin</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ravidla systému ekologického pěstování vinic se v běžné praxi nedodržují</w:t>
            </w:r>
          </w:p>
        </w:tc>
      </w:tr>
      <w:tr>
        <w:trPr>
          <w:trHeight w:val="201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provést každoročně prosvětlení révy vinné ve stanoveném termínu (1.6.-30.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 xml:space="preserve">udržovat plochy zemědělské kultury druhu vinice tak, aby splňovala definici uvedenou v  NV LPIS- nestanovuje konkrétní  pěstební zásahy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minimální požadavky stanovují pouze způsob  nakládání a testování zařízení určeného k používání s POR - podle § 46,§ 61 a § 86 zákona č. 326/2004 Sb.</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 xml:space="preserve">prosvětlování keřů révy vinné není běžnou praxí ve vinohradnictví </w:t>
            </w:r>
          </w:p>
        </w:tc>
      </w:tr>
      <w:tr>
        <w:trPr>
          <w:trHeight w:val="230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zajistit minimální stanovenou hustotu keřů révy vinné ve vinici (min. 1800 ks/ha).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doplňkový závaze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rámci CC není stanove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eastAsia="cs-CZ"/>
              </w:rPr>
              <w:t>udržovat plochy zemědělské kultury druhu vinice tak, aby splňovala definici uvedenou v  NV LPIS- nestanovuje konkrétní  počet keřů révy vinné ve vinici</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minimální požadavky stanovují pouze způsob  nakládání a testování zařízení určeného k používání s POR - podle § 46,§ 61 a § 86 zákona č. 326/2004 Sb.</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 běžné praxi pěstitelé splňují požadavky stanovené NV LPIS.</w:t>
            </w:r>
          </w:p>
        </w:tc>
      </w:tr>
    </w:tbl>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b/>
          <w:b/>
          <w:lang w:eastAsia="cs-CZ"/>
        </w:rPr>
      </w:pPr>
      <w:r>
        <w:rPr>
          <w:rFonts w:cs="Times New Roman" w:ascii="Times New Roman" w:hAnsi="Times New Roman"/>
          <w:b/>
          <w:lang w:eastAsia="cs-CZ"/>
        </w:rPr>
        <w:t>Chmelnice</w:t>
      </w:r>
    </w:p>
    <w:tbl>
      <w:tblPr>
        <w:tblW w:w="15614" w:type="dxa"/>
        <w:jc w:val="left"/>
        <w:tblInd w:w="-113" w:type="dxa"/>
        <w:tblLayout w:type="fixed"/>
        <w:tblCellMar>
          <w:top w:w="0" w:type="dxa"/>
          <w:left w:w="108" w:type="dxa"/>
          <w:bottom w:w="0" w:type="dxa"/>
          <w:right w:w="108" w:type="dxa"/>
        </w:tblCellMar>
      </w:tblPr>
      <w:tblGrid>
        <w:gridCol w:w="2093"/>
        <w:gridCol w:w="1417"/>
        <w:gridCol w:w="1276"/>
        <w:gridCol w:w="1377"/>
        <w:gridCol w:w="2881"/>
        <w:gridCol w:w="2706"/>
        <w:gridCol w:w="2530"/>
        <w:gridCol w:w="1334"/>
      </w:tblGrid>
      <w:tr>
        <w:trPr>
          <w:trHeight w:val="288" w:hRule="atLeast"/>
        </w:trPr>
        <w:tc>
          <w:tcPr>
            <w:tcW w:w="20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Podmínka PRV</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Typ podmínky</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Cross compliance</w:t>
            </w:r>
          </w:p>
        </w:tc>
        <w:tc>
          <w:tcPr>
            <w:tcW w:w="137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minimální činnosti</w:t>
            </w:r>
          </w:p>
        </w:tc>
        <w:tc>
          <w:tcPr>
            <w:tcW w:w="288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minimální požadavky na hnojiva</w:t>
            </w:r>
          </w:p>
        </w:tc>
        <w:tc>
          <w:tcPr>
            <w:tcW w:w="27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minimální požadavky na POR</w:t>
            </w:r>
          </w:p>
        </w:tc>
        <w:tc>
          <w:tcPr>
            <w:tcW w:w="25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další legislativní požadavky</w:t>
            </w:r>
          </w:p>
        </w:tc>
        <w:tc>
          <w:tcPr>
            <w:tcW w:w="13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20"/>
                <w:szCs w:val="20"/>
                <w:lang w:eastAsia="cs-CZ"/>
              </w:rPr>
            </w:pPr>
            <w:r>
              <w:rPr>
                <w:rFonts w:cs="Times New Roman" w:ascii="Times New Roman" w:hAnsi="Times New Roman"/>
                <w:b/>
                <w:bCs/>
                <w:sz w:val="20"/>
                <w:szCs w:val="20"/>
                <w:lang w:eastAsia="cs-CZ"/>
              </w:rPr>
              <w:t>běžná praxe</w:t>
            </w:r>
          </w:p>
        </w:tc>
      </w:tr>
      <w:tr>
        <w:trPr>
          <w:trHeight w:val="8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minimální vstupní výměra zemědělské půdy evidované v LPIS je 0,5 h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dmínka způsobilo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Nerelevantní</w:t>
            </w:r>
          </w:p>
        </w:tc>
      </w:tr>
      <w:tr>
        <w:trPr>
          <w:trHeight w:val="115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0"/>
                <w:szCs w:val="20"/>
                <w:lang w:eastAsia="cs-CZ"/>
              </w:rPr>
              <w:t>Žadatel musí být ekologickým podnikatelem podle § 6 až 8 zákona č. 242/2000 Sb., o ekologickém zemědělstv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dmínka způsobilo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 xml:space="preserve">Nerelevantní </w:t>
            </w:r>
          </w:p>
        </w:tc>
      </w:tr>
      <w:tr>
        <w:trPr>
          <w:trHeight w:val="57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Cs/>
                <w:sz w:val="20"/>
                <w:szCs w:val="20"/>
                <w:lang w:eastAsia="cs-CZ"/>
              </w:rPr>
              <w:t xml:space="preserve"> </w:t>
            </w:r>
            <w:r>
              <w:rPr>
                <w:rFonts w:cs="Times New Roman" w:ascii="Times New Roman" w:hAnsi="Times New Roman"/>
                <w:bCs/>
                <w:sz w:val="20"/>
                <w:szCs w:val="20"/>
                <w:lang w:eastAsia="cs-CZ"/>
              </w:rPr>
              <w:t>Souběh s konvenční produkcí u jednoho žadatele není možn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odmínka způsobilo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Konvenční zemědělství</w:t>
            </w:r>
          </w:p>
        </w:tc>
      </w:tr>
      <w:tr>
        <w:trPr>
          <w:trHeight w:val="14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eastAsia="cs-CZ"/>
              </w:rPr>
            </w:pPr>
            <w:r>
              <w:rPr>
                <w:rFonts w:cs="Times New Roman" w:ascii="Times New Roman" w:hAnsi="Times New Roman"/>
                <w:bCs/>
                <w:sz w:val="20"/>
                <w:szCs w:val="20"/>
                <w:lang w:eastAsia="cs-CZ"/>
              </w:rPr>
              <w:t>Plnění podmínek nařízení Rady (ES) č. 834/2007, nařízení Komise (ES) č. 889/2008 a zákona č. 242/2000 Sb., o ekologickém zemědělství, v platném zně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závaz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_</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tyto požadavky stanovují, za jakých podmínek (klimatických, terénních) je zakázáno hnojení</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eastAsia="cs-CZ"/>
              </w:rPr>
              <w:t>minimální požadavky stanovují  způsob  nakládání a testování zařízení určeného k používání s POR - podle § 46, § 61 a § 86 zákona č. 326/2004 Sb.)</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Vyhláška č. 16/2006  Sb., - obsahuje doplňující ustanovení ohledně chovu zvířat, vzor žádosti o registraci, grafický znak pro označení bioproduktů a biopotravi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cs-CZ"/>
              </w:rPr>
            </w:pPr>
            <w:r>
              <w:rPr>
                <w:rFonts w:cs="Times New Roman" w:ascii="Times New Roman" w:hAnsi="Times New Roman"/>
                <w:sz w:val="20"/>
                <w:szCs w:val="20"/>
                <w:lang w:eastAsia="cs-CZ"/>
              </w:rPr>
              <w:t>Pravidla systému ekologického pěstování chmelnic se v běžné praxi nedodržují</w:t>
            </w:r>
          </w:p>
        </w:tc>
      </w:tr>
    </w:tbl>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b/>
          <w:b/>
          <w:lang w:eastAsia="cs-CZ"/>
        </w:rPr>
      </w:pPr>
      <w:r>
        <w:rPr>
          <w:rFonts w:cs="Times New Roman" w:ascii="Times New Roman" w:hAnsi="Times New Roman"/>
          <w:b/>
          <w:lang w:eastAsia="cs-CZ"/>
        </w:rPr>
      </w:r>
    </w:p>
    <w:sectPr>
      <w:footerReference w:type="default" r:id="rId2"/>
      <w:type w:val="nextPage"/>
      <w:pgSz w:orient="landscape" w:w="16838" w:h="11906"/>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8"/>
        <w:b/>
        <w:szCs w:val="28"/>
        <w:rFonts w:ascii="Times New Roman" w:hAnsi="Times New Roman" w:cs="Times New Roman"/>
      </w:rPr>
    </w:lvl>
    <w:lvl w:ilvl="1">
      <w:start w:val="2"/>
      <w:pStyle w:val="Heading2"/>
      <w:numFmt w:val="decimal"/>
      <w:lvlText w:val="%1.%2"/>
      <w:lvlJc w:val="left"/>
      <w:pPr>
        <w:tabs>
          <w:tab w:val="num" w:pos="860"/>
        </w:tabs>
        <w:ind w:left="860" w:hanging="576"/>
      </w:pPr>
      <w:rPr>
        <w:i w:val="false"/>
        <w:b/>
        <w:rFonts w:cs="Times New Roman"/>
      </w:rPr>
    </w:lvl>
    <w:lvl w:ilvl="2">
      <w:start w:val="1"/>
      <w:numFmt w:val="decimal"/>
      <w:lvlText w:val="%1.%2.%3"/>
      <w:lvlJc w:val="left"/>
      <w:pPr>
        <w:tabs>
          <w:tab w:val="num" w:pos="720"/>
        </w:tabs>
        <w:ind w:left="720" w:hanging="720"/>
      </w:pPr>
      <w:rPr>
        <w:dstrike w:val="false"/>
        <w:strike w:val="false"/>
        <w:sz w:val="24"/>
        <w:i/>
        <w:b/>
        <w:szCs w:val="24"/>
        <w:em w:val="none"/>
      </w:rPr>
    </w:lvl>
    <w:lvl w:ilvl="3">
      <w:start w:val="1"/>
      <w:numFmt w:val="decimal"/>
      <w:lvlText w:val="%1.%2.%3.%4"/>
      <w:lvlJc w:val="left"/>
      <w:pPr>
        <w:tabs>
          <w:tab w:val="num" w:pos="864"/>
        </w:tabs>
        <w:ind w:left="864" w:hanging="864"/>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lvl w:ilvl="4">
      <w:start w:val="1"/>
      <w:numFmt w:val="decimal"/>
      <w:lvlText w:val="%1.%2.%3.%4.%5"/>
      <w:lvlJc w:val="left"/>
      <w:pPr>
        <w:tabs>
          <w:tab w:val="num" w:pos="2143"/>
        </w:tabs>
        <w:ind w:left="2143" w:hanging="1008"/>
      </w:pPr>
      <w:rPr>
        <w:i/>
        <w:b w:val="false"/>
        <w:rFonts w:cs="Times New Roman"/>
      </w:rPr>
    </w:lvl>
    <w:lvl w:ilvl="5">
      <w:start w:val="1"/>
      <w:numFmt w:val="decimal"/>
      <w:lvlText w:val="%1.%2.%3.%4.%5.%6"/>
      <w:lvlJc w:val="left"/>
      <w:pPr>
        <w:tabs>
          <w:tab w:val="num" w:pos="1294"/>
        </w:tabs>
        <w:ind w:left="1294" w:hanging="1152"/>
      </w:pPr>
      <w:rPr>
        <w:rFonts w:cs="Times New Roman"/>
      </w:rPr>
    </w:lvl>
    <w:lvl w:ilvl="6">
      <w:start w:val="1"/>
      <w:numFmt w:val="decimal"/>
      <w:lvlText w:val="%1.%2.%3.%4.%5.%6.%7"/>
      <w:lvlJc w:val="left"/>
      <w:pPr>
        <w:tabs>
          <w:tab w:val="num" w:pos="1438"/>
        </w:tabs>
        <w:ind w:left="1438" w:hanging="1296"/>
      </w:pPr>
      <w:rPr>
        <w:rFonts w:cs="Times New Roman"/>
      </w:rPr>
    </w:lvl>
    <w:lvl w:ilvl="7">
      <w:start w:val="1"/>
      <w:numFmt w:val="decimal"/>
      <w:lvlText w:val="%1.%2.%3.%4.%5.%6.%7.%8"/>
      <w:lvlJc w:val="left"/>
      <w:pPr>
        <w:tabs>
          <w:tab w:val="num" w:pos="1582"/>
        </w:tabs>
        <w:ind w:left="1582" w:hanging="1440"/>
      </w:pPr>
      <w:rPr>
        <w:rFonts w:cs="Times New Roman"/>
      </w:rPr>
    </w:lvl>
    <w:lvl w:ilvl="8">
      <w:start w:val="1"/>
      <w:pStyle w:val="Heading9"/>
      <w:numFmt w:val="decimal"/>
      <w:lvlText w:val="%1.%2.%3.%4.%5.%6.%7.%8.%9"/>
      <w:lvlJc w:val="left"/>
      <w:pPr>
        <w:tabs>
          <w:tab w:val="num" w:pos="1726"/>
        </w:tabs>
        <w:ind w:left="1726" w:hanging="1584"/>
      </w:pPr>
      <w:rPr>
        <w:rFonts w:cs="Times New Roman"/>
      </w:r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eastAsia="Times New Roman"/>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Times New Roman" w:hAnsi="Times New Roman" w:eastAsia="Times New Roman" w:cs="Times New Roman"/>
      <w:b/>
      <w:bCs/>
      <w:i/>
      <w:iCs/>
      <w:sz w:val="24"/>
      <w:szCs w:val="24"/>
    </w:rPr>
  </w:style>
  <w:style w:type="paragraph" w:styleId="Heading9">
    <w:name w:val="Heading 9"/>
    <w:basedOn w:val="Normal"/>
    <w:next w:val="Normal"/>
    <w:qFormat/>
    <w:pPr>
      <w:numPr>
        <w:ilvl w:val="8"/>
        <w:numId w:val="1"/>
      </w:numPr>
      <w:spacing w:before="240" w:after="60"/>
      <w:jc w:val="both"/>
      <w:outlineLvl w:val="8"/>
    </w:pPr>
    <w:rPr>
      <w:rFonts w:eastAsia="Times New Roman"/>
    </w:rPr>
  </w:style>
  <w:style w:type="character" w:styleId="WW8Num1z0">
    <w:name w:val="WW8Num1z0"/>
    <w:qFormat/>
    <w:rPr>
      <w:rFonts w:ascii="Times New Roman" w:hAnsi="Times New Roman" w:cs="Times New Roman"/>
      <w:b/>
      <w:sz w:val="28"/>
      <w:szCs w:val="28"/>
    </w:rPr>
  </w:style>
  <w:style w:type="character" w:styleId="WW8Num1z1">
    <w:name w:val="WW8Num1z1"/>
    <w:qFormat/>
    <w:rPr>
      <w:rFonts w:cs="Times New Roman"/>
      <w:b/>
      <w:i w:val="false"/>
    </w:rPr>
  </w:style>
  <w:style w:type="character" w:styleId="WW8Num1z2">
    <w:name w:val="WW8Num1z2"/>
    <w:qFormat/>
    <w:rPr>
      <w:b/>
      <w:i/>
      <w:strike w:val="false"/>
      <w:dstrike w:val="false"/>
      <w:sz w:val="24"/>
      <w:szCs w:val="24"/>
      <w:em w:val="none"/>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z4">
    <w:name w:val="WW8Num1z4"/>
    <w:qFormat/>
    <w:rPr>
      <w:rFonts w:cs="Times New Roman"/>
      <w:b w:val="false"/>
      <w:i/>
    </w:rPr>
  </w:style>
  <w:style w:type="character" w:styleId="WW8Num1z5">
    <w:name w:val="WW8Num1z5"/>
    <w:qFormat/>
    <w:rPr>
      <w:rFonts w:cs="Times New Roman"/>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b/>
      <w:bCs/>
      <w:i/>
      <w:iCs/>
      <w:sz w:val="24"/>
      <w:szCs w:val="24"/>
    </w:rPr>
  </w:style>
  <w:style w:type="character" w:styleId="Nadpis9Char">
    <w:name w:val="Nadpis 9 Char"/>
    <w:qFormat/>
    <w:rPr>
      <w:rFonts w:ascii="Arial" w:hAnsi="Arial" w:eastAsia="Times New Roman" w:cs="Arial"/>
      <w:sz w:val="22"/>
      <w:szCs w:val="22"/>
    </w:rPr>
  </w:style>
  <w:style w:type="character" w:styleId="ZhlavChar">
    <w:name w:val="Záhlaví Char"/>
    <w:qFormat/>
    <w:rPr>
      <w:rFonts w:ascii="Arial" w:hAnsi="Arial" w:cs="Arial"/>
      <w:sz w:val="22"/>
      <w:szCs w:val="22"/>
    </w:rPr>
  </w:style>
  <w:style w:type="character" w:styleId="ZpatChar">
    <w:name w:val="Zápatí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2:38:00Z</dcterms:created>
  <dc:creator>Susová Kateřina</dc:creator>
  <dc:description/>
  <cp:keywords/>
  <dc:language>en-US</dc:language>
  <cp:lastModifiedBy>Susová Kateřina</cp:lastModifiedBy>
  <dcterms:modified xsi:type="dcterms:W3CDTF">2015-04-24T07:32:00Z</dcterms:modified>
  <cp:revision>3</cp:revision>
  <dc:subject/>
  <dc:title/>
</cp:coreProperties>
</file>