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říloha č. 21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cs-CZ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cs-CZ"/>
        </w:rPr>
        <w:t>Seznam použitých zkratek</w:t>
      </w:r>
    </w:p>
    <w:p>
      <w:pPr>
        <w:pStyle w:val="Normal"/>
        <w:jc w:val="center"/>
        <w:rPr>
          <w:rFonts w:ascii="Times New Roman" w:hAnsi="Times New Roman" w:eastAsia="Times New Roman" w:cs="Arial"/>
          <w:b/>
          <w:b/>
          <w:bCs/>
          <w:kern w:val="2"/>
          <w:sz w:val="28"/>
          <w:szCs w:val="28"/>
          <w:lang w:eastAsia="cs-CZ"/>
        </w:rPr>
      </w:pPr>
      <w:r>
        <w:rPr>
          <w:rFonts w:eastAsia="Times New Roman" w:cs="Arial" w:ascii="Times New Roman" w:hAnsi="Times New Roman"/>
          <w:b/>
          <w:bCs/>
          <w:kern w:val="2"/>
          <w:sz w:val="28"/>
          <w:szCs w:val="28"/>
          <w:lang w:eastAsia="cs-CZ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1010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4"/>
        <w:gridCol w:w="8669"/>
      </w:tblGrid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ABK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Antibyrokratická komise</w:t>
            </w:r>
          </w:p>
        </w:tc>
      </w:tr>
      <w:tr>
        <w:trPr>
          <w:trHeight w:val="315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AEKO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Agroenvironmentálně-klimatické opatření</w:t>
            </w:r>
          </w:p>
        </w:tc>
      </w:tr>
      <w:tr>
        <w:trPr>
          <w:trHeight w:val="315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AEO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Agroenvironmentální opatření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AGC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Agrocenzus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AK ČR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Agrární komora České republiky</w:t>
            </w:r>
          </w:p>
        </w:tc>
      </w:tr>
      <w:tr>
        <w:trPr>
          <w:trHeight w:val="315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AOPK ČR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Agentura ochrany přírody a krajiny České republiky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ASZ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Asociace soukromého zemědělství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AT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Rakousko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AWU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Annual Working Unit (roční pracovní jednotka)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b. c.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běžná cena</w:t>
            </w:r>
          </w:p>
        </w:tc>
      </w:tr>
      <w:tr>
        <w:trPr>
          <w:trHeight w:val="315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BPEJ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bonitační půdně-ekologická jednotka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BPS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bioplynová stanice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BRKO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biologicky rozložitelné odpady komunálního původu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CC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Cross Complience (kontroly podmíněnosti)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CLLD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Community-Led Local Development (komunitně vedený místní rozvoj)</w:t>
            </w:r>
          </w:p>
        </w:tc>
      </w:tr>
      <w:tr>
        <w:trPr>
          <w:trHeight w:val="315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CPR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Common Provisions Regulation (Nařízení o obecných ustanoveních)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CPV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Common Procurement Vocabulary (Odvětvový číselník pro veřejné zakázky)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CSV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Celostátní síť pro venkov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ČHMÚ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Český hydrometeorologický ústav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ČKOLH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Česká komora odborných lesních hospodářů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ČLS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Česká lesnická společnost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ČOV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čistírna odpadních vod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ČR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Česká republika</w:t>
            </w:r>
          </w:p>
        </w:tc>
      </w:tr>
      <w:tr>
        <w:trPr>
          <w:trHeight w:val="315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ČSO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Česká společnost ornitologická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ČSÚ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Český statistický úřad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ČÚZK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Český úřad zeměměřičský a katastrální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ČZU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Česká zemědělská univerzita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DDT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dichlorodifenyltrichloroetan (insekticid vyřazený z užívání)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DE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Německo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DG AGRI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Directorate-General for Agriculture and Rural Development (Generální ředitelství pro zemědělství a rozvoj venkova)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DJ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dobytčí jednotka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DKM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digitální katastrální mapa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DZES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Dobrý zemědělský a environmentální stav (Good Agricultural and Environmental Conditions)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e. o.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ekvivalentní obyvatel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EAFRD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European Agricultural Fund for Rural Development (Evropský zemědělský fond pro rozvoj venkova)</w:t>
            </w:r>
          </w:p>
        </w:tc>
      </w:tr>
      <w:tr>
        <w:trPr>
          <w:trHeight w:val="315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ECCP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Evropský program ke změně klimatu (European Climate Change Programme)</w:t>
            </w:r>
          </w:p>
        </w:tc>
      </w:tr>
      <w:tr>
        <w:trPr>
          <w:trHeight w:val="315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ECEAT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Evropské centrum pro eko agroturistiku (European Centre for Eco Agro Tourism)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EEA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European Environmental Agency (Evropská agentura pro životní prostředí)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EF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EFRR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Plochy v ekologickém zájmu (vazba na tzv. „ozelenění“ I. Pilíře SZP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Evropský fond pro regionální rozvoj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EHS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Evropské hospodářské společenství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EIA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hodnocení EIA - Environmental Impact Assesment (Posouzení vlivu na životní prostředí)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EIONET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European Environment Information and Observation Network (Evropská informační a pozorovací síť pro životní prostředí)</w:t>
            </w:r>
          </w:p>
        </w:tc>
      </w:tr>
      <w:tr>
        <w:trPr>
          <w:trHeight w:val="315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EIP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Evropské inovační partnerství</w:t>
            </w:r>
          </w:p>
        </w:tc>
      </w:tr>
      <w:tr>
        <w:trPr>
          <w:trHeight w:val="315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EIP-AGRI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The agricultural European Innovation Partnership (Evropské zemědělské inovační partnerství)</w:t>
            </w:r>
          </w:p>
        </w:tc>
      </w:tr>
      <w:tr>
        <w:trPr>
          <w:trHeight w:val="315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EJ NOK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Evaluační jednotka Národního orgánu pro koordinaci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EK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Evropská komise</w:t>
            </w:r>
          </w:p>
        </w:tc>
      </w:tr>
      <w:tr>
        <w:trPr>
          <w:trHeight w:val="315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EMFF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Evropský námořní a rybářský fond (European Maritime and Fisheries Fund)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ENRD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European Network for Rural Development (Evropská síť pro rozvoj venkova)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ENRF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Evropský námořní a rybářský fond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EP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Evropský parlament</w:t>
            </w:r>
          </w:p>
        </w:tc>
      </w:tr>
      <w:tr>
        <w:trPr>
          <w:trHeight w:val="315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ERMA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datový systém Evidence reprodukčního materiálu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ERÚ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Energetický regulační úřad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ES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Evropské společenství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ESF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Evropský sociální fond (European Social Fund)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ESI fondy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Evropské strukturální a investiční fondy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ESIF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Evropské strukturální a investiční fondy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EU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Evropská unie</w:t>
            </w:r>
          </w:p>
        </w:tc>
      </w:tr>
      <w:tr>
        <w:trPr>
          <w:trHeight w:val="315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EU 15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Evropská unie po roce 1994 (připojeno Rakousko, Finsko, Švédsko)</w:t>
            </w:r>
          </w:p>
        </w:tc>
      </w:tr>
      <w:tr>
        <w:trPr>
          <w:trHeight w:val="315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EU 27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Evropská unie po roce 2010 (připojeno Rumunsko, Bulharsko)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EU 28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Evropská unie po roce 2013 (připojeno Chorvatsko)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EUR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euro = společná měna Evropské měnové unie (platnost od 1. 1. 1999)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Euratom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Evropské společenství pro atomovou energii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EUROSTAT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Evropský statistický úřad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EVL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evropsky významná lokalita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EZ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ekologické zemědělství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EZFRV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Evropský zemědělský fond pro rozvoj venkova (European Agricultural Fund for Rural Development)</w:t>
            </w:r>
          </w:p>
        </w:tc>
      </w:tr>
      <w:tr>
        <w:trPr>
          <w:trHeight w:val="315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EZZF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Evropský zemědělský záruční fond (European Agricultural Guarantee Fund</w:t>
            </w:r>
          </w:p>
        </w:tc>
      </w:tr>
      <w:tr>
        <w:trPr>
          <w:trHeight w:val="315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FADN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The Farm Accountancy Data Network (Zemědělská účetní datová síť)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FKNM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fyzická kontrola na místě</w:t>
            </w:r>
          </w:p>
        </w:tc>
      </w:tr>
      <w:tr>
        <w:trPr>
          <w:trHeight w:val="315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FNVA/AWU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Farm net added value/annual working unit (čistá přidaná hodnota na podnik/ roční pracovní jednotka)</w:t>
            </w:r>
          </w:p>
        </w:tc>
      </w:tr>
      <w:tr>
        <w:trPr>
          <w:trHeight w:val="315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FO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fyzická osoba</w:t>
            </w:r>
          </w:p>
        </w:tc>
      </w:tr>
      <w:tr>
        <w:trPr>
          <w:trHeight w:val="315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FSS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Farm Structure Survey (Strukturální šetření v zemědělství)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GAEC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Good Agricultural and Environmental Conditions (Dobrý zemědělský a environmentální stav)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GHG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Greenhouse Gas (skleníkové plyny)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GMO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geneticky modifikované organismy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H2020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Horizont 2020 - Rámcový program pro výzkum a inovace EU</w:t>
            </w:r>
          </w:p>
        </w:tc>
      </w:tr>
      <w:tr>
        <w:trPr>
          <w:trHeight w:val="315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HACCP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Hazard Analysis Critical Control Points system (systém HACCP - analýza rizik a kritické kontrolní body)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HDP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hrubý domácí produkt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HNV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High Nature Value (systémy s vysokou přírodní hoddnotou)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HPH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hrubá přidaná hodnota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HRDP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Horizontal Rural Development Plan (Horizontální plán rozvoje venkova)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HUZ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hromadné ubytovací zařízení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HZP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hrubá zemědělská produkce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CHKO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Chráněná krajinná oblast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CHOPAV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chráněná oblast přirozené akumulace vod</w:t>
            </w:r>
          </w:p>
        </w:tc>
      </w:tr>
      <w:tr>
        <w:trPr>
          <w:trHeight w:val="315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IACS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Integrovaný administrativní a kontrolní systém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ICT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informační a komunikační technologie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IDC ÚHÚL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Informační a datové centrum Ústavu pro hospodářskou úpravu lesů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IP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integrovaná produkce</w:t>
            </w:r>
          </w:p>
        </w:tc>
      </w:tr>
      <w:tr>
        <w:trPr>
          <w:trHeight w:val="315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IPCC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Integrated Pollution Prevention and Control (Integrovaná prevence a omezování znečištění)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IROP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Integrovaný regionální operační program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IS SZIF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Informační systém Státního zemědělského intervenčního fondu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ISAMM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Information Security Assessment and Monitoring Method (</w:t>
            </w:r>
          </w:p>
        </w:tc>
      </w:tr>
      <w:tr>
        <w:trPr>
          <w:trHeight w:val="315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IUCN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International Union for Conservation of Nature (Mezinárodní svaz ochrany přírody)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JČU-EF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Jihočeská univerzita - ekonomická fakulta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JRC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Joint Research Centre (Společné výzkumné středisko Evropské komise)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KDŘ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krátký dodavatelský řetězec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KP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kulturní památka</w:t>
            </w:r>
          </w:p>
        </w:tc>
      </w:tr>
      <w:tr>
        <w:trPr>
          <w:trHeight w:val="315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LDS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lesní dopravní síť</w:t>
            </w:r>
          </w:p>
        </w:tc>
      </w:tr>
      <w:tr>
        <w:trPr>
          <w:trHeight w:val="315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LEADER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Liason entre les actions de dévélopment economique rural (Vazba mezi akcemi hospodářského rozvoje venkova) - název iniciativy EU 1991-2006 a osy IV v PRV 2014 -2020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LFA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Less Favoured Areas (méně příznivé oblasti)</w:t>
            </w:r>
          </w:p>
        </w:tc>
      </w:tr>
      <w:tr>
        <w:trPr>
          <w:trHeight w:val="315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LHO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lesní hospodářská osnova</w:t>
            </w:r>
          </w:p>
        </w:tc>
      </w:tr>
      <w:tr>
        <w:trPr>
          <w:trHeight w:val="315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LHP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lesní hospodářský plán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LPIS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Land Parcel Information Systém (registr půdních bloků)</w:t>
            </w:r>
          </w:p>
        </w:tc>
      </w:tr>
      <w:tr>
        <w:trPr>
          <w:trHeight w:val="315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LULUCF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Land use, land-use change and forestry (využívání půdy, změny ve využívání půdy a lesnictví)</w:t>
            </w:r>
          </w:p>
        </w:tc>
      </w:tr>
      <w:tr>
        <w:trPr>
          <w:trHeight w:val="315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LVS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lesní vegetační stupeň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MAS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místní akční skupina (Local Action Group - LAG)</w:t>
            </w:r>
          </w:p>
        </w:tc>
      </w:tr>
      <w:tr>
        <w:trPr>
          <w:trHeight w:val="315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MF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Ministerstvo financí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MMR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Ministerstvo pro místní rozvoj</w:t>
            </w:r>
          </w:p>
        </w:tc>
      </w:tr>
      <w:tr>
        <w:trPr>
          <w:trHeight w:val="315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MP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metodický pokyn</w:t>
            </w:r>
          </w:p>
        </w:tc>
      </w:tr>
      <w:tr>
        <w:trPr>
          <w:trHeight w:val="315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MPIN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Metodický pokyn pro využití integrovaných nástrojů v programovém období 2014-2020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MPO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Ministerstvo průmyslu a obchodu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MPŘ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mezirezortní připomínkové řízení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MPSV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Ministerstvo práce a sociálních věcí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MSP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malé a střední podniky (small and medium enterprises)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MŠMT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Ministerstvo školství, mládeže a tělovýchovy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MV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Ministerstvo vnitra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MZD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meliorační a zpevňující dřeviny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MZe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Ministerstvo zemědělství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MŽP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Ministerstvo životního prostředí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NACE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klasifikace ekonomických činností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NGO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Non-Governmental Organization (Nestátní nezisková organizace)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NNO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nestátní nezisková organizace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NOK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Národní orgán pro koordinaci</w:t>
            </w:r>
          </w:p>
        </w:tc>
      </w:tr>
      <w:tr>
        <w:trPr>
          <w:trHeight w:val="315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NP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národní park</w:t>
            </w:r>
          </w:p>
        </w:tc>
      </w:tr>
      <w:tr>
        <w:trPr>
          <w:trHeight w:val="315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NPP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národní přírodní památky</w:t>
            </w:r>
          </w:p>
        </w:tc>
      </w:tr>
      <w:tr>
        <w:trPr>
          <w:trHeight w:val="315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NPR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národní přírodní rezervace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NR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nařízení Rady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NS MAS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Národní síť Místních akčních skupin</w:t>
            </w:r>
          </w:p>
        </w:tc>
      </w:tr>
      <w:tr>
        <w:trPr>
          <w:trHeight w:val="315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NSK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Národní stálá konference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NUTS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La Nomenclature des Unites Territoriales Statistiques (územní statistické jednotky)</w:t>
            </w:r>
          </w:p>
        </w:tc>
      </w:tr>
      <w:tr>
        <w:trPr>
          <w:trHeight w:val="315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NV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nařízení Vlády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o. p.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ochranné pásmo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OECD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Organization for Economic Cooperation and Development (Organizace pro hospodářskou spolupráci a rozvoj)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OKEČ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odvětvová klasifikace ekonomických činností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OLH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odborný lesní hospodář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OOP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orgán ochrany přírody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OP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operační program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OP NP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ochranná pásma národních parků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OP PIK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Operační program Podnikání a inovace pro konkurenceschopnost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OP R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Operační program Rybářství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OP VVV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Operační program Výzkum, vývoj a vzdělávání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OP Z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Operační program Zaměstnanost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OP ŽP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Operační program Životní prostředí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OPRL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oblastní plán rozvoje lesů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OS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odborná skupina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OSVČ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osoba samostatně výdělečně činná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OV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odpadní vody</w:t>
            </w:r>
          </w:p>
        </w:tc>
      </w:tr>
      <w:tr>
        <w:trPr>
          <w:trHeight w:val="315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OZE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obnovitelné zdroje energie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p. b.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procentní bod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PA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platební agentura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PČR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Parlamant České republiky</w:t>
            </w:r>
          </w:p>
        </w:tc>
      </w:tr>
      <w:tr>
        <w:trPr>
          <w:trHeight w:val="315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PEFC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Programme for the Endorsement of Forest Certification (Program ke schvalování certifikace lesů)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PGRLF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Podpůrný a garanční rolnický a lesnický fond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PK ČR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Potravinářská komora České republiky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PO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prioritní oblast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POR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prostředky na ochranu rostlin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PP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přírodní památky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PPH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Povinné požadavky na hospodaření (Statutory Management Requirements)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PR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přírodní rezervace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PRV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Program rozvoje venkova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PRV 2007-2013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Program rozvoje venkova na období 2007-2013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PRV 2014+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Program rozvoje venkova na období 2014-2020</w:t>
            </w:r>
          </w:p>
        </w:tc>
      </w:tr>
      <w:tr>
        <w:trPr>
          <w:trHeight w:val="315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PRVKÚK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Plán rozvoje vodovodů a kanalizací území kraje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PS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pracovní skupina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PS PČR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Poslanecká sněmovna Parlamentu České republiky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PÚ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Příspěvek na úhradu fixních nákladů a zisku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PUPFL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Pozemky určené k plnění funkcí lesů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RAS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rozpustná anorganická sůl</w:t>
            </w:r>
          </w:p>
        </w:tc>
      </w:tr>
      <w:tr>
        <w:trPr>
          <w:trHeight w:val="315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RASFF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Rapid Alert System for Food and Feed (Systém rychlého varování pro potraviny a krmiva)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RDP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Regional Development Programme (regionální program rozvoje)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RPJ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roční pracovní jednotka (angl. AWU - annual working unit)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RRD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rychle rostoucí dřeviny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RV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rostlinná výroba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ŘO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řídicí orgán</w:t>
            </w:r>
          </w:p>
        </w:tc>
      </w:tr>
      <w:tr>
        <w:trPr>
          <w:trHeight w:val="315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ŘO IROP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Řídicí orgán Integrovaného regionálního operačního programu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ŘO PRV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Řídicí orgán Programu rozvoje venkova</w:t>
            </w:r>
          </w:p>
        </w:tc>
      </w:tr>
      <w:tr>
        <w:trPr>
          <w:trHeight w:val="315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SAPARD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Special Accession Programme for Agriculture and Rural Development (Speciální předvstupní program pro zemědělství a rozvoj venkova)</w:t>
            </w:r>
          </w:p>
        </w:tc>
      </w:tr>
      <w:tr>
        <w:trPr>
          <w:trHeight w:val="315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SAPS</w:t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single area payments scheme (jednotná platba na plochu)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SCA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te of Community Importance (Evropsky významná lokalita v rámci Natura 2000)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SCLLD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Strategy Community-Led Local Development (Strategie komunitně vedeného místního rozvoje)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SDO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Souhrn doporučených opatření (v rámci oblastí Natura 2000)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SEA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hodnocení SEA - analýza Posouzení vlivu PRV na období 2014-2020 na životní prostředí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SFC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Shared Fund Managenement Common System (Společný systém pro sdílené řízení fondů)</w:t>
            </w:r>
          </w:p>
        </w:tc>
      </w:tr>
      <w:tr>
        <w:trPr>
          <w:trHeight w:val="315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SFEU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Smlouva o fungování Evropské unie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SI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Slovinsko</w:t>
            </w:r>
          </w:p>
        </w:tc>
      </w:tr>
      <w:tr>
        <w:trPr>
          <w:trHeight w:val="315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SLŠ ČR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Sdružení lesních školkařů ČR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SME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small and medium enterprises (malé a střední podniky)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SMR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Statutory Management Requirements (Povinné požadavky na hospodaření)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SOT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Společná organizace trhu (Common Market Organisation)</w:t>
            </w:r>
          </w:p>
        </w:tc>
      </w:tr>
      <w:tr>
        <w:trPr>
          <w:trHeight w:val="315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spp.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specie plurime (za rodovým či druhovým názvem označuje více druhů daného rodu)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SPA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cial Protection Area (Ptačí oblast v rámci Natura 2000)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SPÚ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Státní pozemkový úřad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SRS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Státní rostlinolékařská správa</w:t>
            </w:r>
          </w:p>
        </w:tc>
      </w:tr>
      <w:tr>
        <w:trPr>
          <w:trHeight w:val="315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SVOL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Sdružení vlastníků soukromých a obecních lesů v ČR</w:t>
            </w:r>
          </w:p>
        </w:tc>
      </w:tr>
      <w:tr>
        <w:trPr>
          <w:trHeight w:val="315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SWOT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SWOT Analysis – Strengths – silné stránky, Weaknesses – slabé stránky, Opportunities – příležitosti, Threads – hrozby (analýza silných a slabých stránek, příležitostí a ohrožení)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SZIF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Státní zemědělský intervenční fond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SZP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Společná zemědělská politika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SZÚ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souhrnný zemědělský účet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TC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tematický cíl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TC AV ČR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Technologické centrum Akademie věd České republiky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THFK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tvorba hrubého fixního kapitálu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TP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Technická pomoc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TTP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trvalé travní porosty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TUR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trvale udržitelný rozvoj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UAA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utilised agriculture area (zemědělsky využitá plocha)</w:t>
            </w:r>
          </w:p>
        </w:tc>
      </w:tr>
      <w:tr>
        <w:trPr>
          <w:trHeight w:val="315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ÚHÚL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Ústav pro hospodářskou úpravu lesů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ÚKZÚZ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Ústřední kontrolní a zkušební ústav zemědělský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ÚOHS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Úřad pro ochranu hospodářské soutěže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ÚSES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územní systém ekologické stability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ÚZEI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Ústav zemědělské ekonomiky a informací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VaV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Věda a výzkum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VDJ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velká dobytčí jednotka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VKP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významný krajinný prvek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VP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veřejná podpora</w:t>
            </w:r>
          </w:p>
        </w:tc>
      </w:tr>
      <w:tr>
        <w:trPr>
          <w:trHeight w:val="315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VÚLHM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Výzkumný ústav lesního hospodářství a myslivosti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VÚMOP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Výzkumný ústav meliorací a ochrany půd</w:t>
            </w:r>
          </w:p>
        </w:tc>
      </w:tr>
      <w:tr>
        <w:trPr>
          <w:trHeight w:val="315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VÚV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Výzkumný ústav vodohospodářský</w:t>
            </w:r>
          </w:p>
        </w:tc>
      </w:tr>
      <w:tr>
        <w:trPr>
          <w:trHeight w:val="315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VZ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Výroční zpráva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WFD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Water Framework Directive (vodní rámcová směrnice)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z. p.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zemědělská půda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z. s.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zapsaný spolek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ZCHD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zvláště chráněné druhy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ZCHÚ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zvláště chráněná území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ZOD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zranitelné oblasti dusíkem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ZPF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zemědělský půdní fond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ZUČM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Zelinářská unie Čech a Moravy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ZVZ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zákon o veřejných zakázkách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ŽOD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Žádost o dotaci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ŽOP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Žádost o proplacení</w:t>
            </w:r>
          </w:p>
        </w:tc>
      </w:tr>
      <w:tr>
        <w:trPr>
          <w:trHeight w:val="300" w:hRule="atLeast"/>
        </w:trPr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ŽP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životní prostředí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6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8"/>
        <w:b/>
        <w:szCs w:val="28"/>
        <w:rFonts w:ascii="Times New Roman" w:hAnsi="Times New Roman" w:cs="Times New Roman"/>
      </w:rPr>
    </w:lvl>
    <w:lvl w:ilvl="1">
      <w:start w:val="2"/>
      <w:pStyle w:val="Heading2"/>
      <w:numFmt w:val="decimal"/>
      <w:lvlText w:val="%1.%2"/>
      <w:lvlJc w:val="left"/>
      <w:pPr>
        <w:tabs>
          <w:tab w:val="num" w:pos="860"/>
        </w:tabs>
        <w:ind w:left="860" w:hanging="576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dstrike w:val="false"/>
        <w:strike w:val="false"/>
        <w:sz w:val="24"/>
        <w:i/>
        <w:b/>
        <w:szCs w:val="24"/>
        <w:em w:val="non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2143"/>
        </w:tabs>
        <w:ind w:left="2143" w:hanging="1008"/>
      </w:pPr>
      <w:rPr>
        <w:i/>
        <w:b w:val="false"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294"/>
        </w:tabs>
        <w:ind w:left="1294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38"/>
        </w:tabs>
        <w:ind w:left="1438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582"/>
        </w:tabs>
        <w:ind w:left="1582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26"/>
        </w:tabs>
        <w:ind w:left="1726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eastAsia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eastAsia="Times New Roman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</w:rPr>
  </w:style>
  <w:style w:type="character" w:styleId="WW8Num1z1">
    <w:name w:val="WW8Num1z1"/>
    <w:qFormat/>
    <w:rPr>
      <w:rFonts w:cs="Times New Roman"/>
      <w:b/>
      <w:i w:val="false"/>
    </w:rPr>
  </w:style>
  <w:style w:type="character" w:styleId="WW8Num1z2">
    <w:name w:val="WW8Num1z2"/>
    <w:qFormat/>
    <w:rPr>
      <w:b/>
      <w:i/>
      <w:strike w:val="false"/>
      <w:dstrike w:val="false"/>
      <w:sz w:val="24"/>
      <w:szCs w:val="24"/>
      <w:em w:val="none"/>
    </w:rPr>
  </w:style>
  <w:style w:type="character" w:styleId="WW8Num1z3">
    <w:name w:val="WW8Num1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z4">
    <w:name w:val="WW8Num1z4"/>
    <w:qFormat/>
    <w:rPr>
      <w:rFonts w:cs="Times New Roman"/>
      <w:b w:val="false"/>
      <w:i/>
    </w:rPr>
  </w:style>
  <w:style w:type="character" w:styleId="WW8Num1z5">
    <w:name w:val="WW8Num1z5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Nadpis9Char">
    <w:name w:val="Nadpis 9 Char"/>
    <w:qFormat/>
    <w:rPr>
      <w:rFonts w:ascii="Arial" w:hAnsi="Arial" w:eastAsia="Times New Roman" w:cs="Arial"/>
      <w:sz w:val="22"/>
      <w:szCs w:val="22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4:21:00Z</dcterms:created>
  <dc:creator>Konopásková Kristýna</dc:creator>
  <dc:description/>
  <cp:keywords/>
  <dc:language>en-US</dc:language>
  <cp:lastModifiedBy>Susová Kateřina</cp:lastModifiedBy>
  <dcterms:modified xsi:type="dcterms:W3CDTF">2015-04-24T07:38:00Z</dcterms:modified>
  <cp:revision>4</cp:revision>
  <dc:subject/>
  <dc:title/>
</cp:coreProperties>
</file>