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rFonts w:ascii="Arial Narrow" w:hAnsi="Arial Narrow" w:cs="Arial Narrow"/>
          <w:b/>
          <w:b/>
          <w:color w:val="0000FF"/>
          <w:u w:val="single"/>
        </w:rPr>
      </w:pPr>
      <w:r>
        <w:rPr>
          <w:rFonts w:cs="Arial Narrow" w:ascii="Arial Narrow" w:hAnsi="Arial Narrow"/>
          <w:b/>
          <w:color w:val="0000FF"/>
          <w:u w:val="single"/>
        </w:rPr>
        <w:t xml:space="preserve">SWOT analýza k Projektu podpora sociální integrace vyloučených lokalit v Královéhradeckém kraji – město, venkov 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 Narrow" w:hAnsi="Arial Narrow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  <w:u w:val="single"/>
        </w:rPr>
        <w:t>Silné stránky</w:t>
      </w:r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 děláme lépe než ostatní, okolí to vnímá jako přednost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istence a znalost sociálních služeb – Plán sociálních služeb Královéhradeckého kraje, benchmarking – porovnávání sociálních služeb dle jednotných ukazatelů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istence funkce styčného důstojníka pro menšiny u Policie ČR v KHK, možnost vzájemného informování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>existence popisu vyloučených lokalit na území Královéhradeckého kraj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užívání státních dotací (MŠMT,MPSV, MK, MVČR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yužívání evropských dotací (individuální projekt kraje Služby sociální prevence – víceleté financování,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yužívání evropských dotací v Operačním programu Vzdělávání pro konkurenceschopnost,  Rovné příležitosti dětí a žáků, včetně dětí a žáků se speciálními vzdělávacími potřebami </w:t>
      </w:r>
      <w:r>
        <w:rPr>
          <w:sz w:val="22"/>
          <w:szCs w:val="22"/>
        </w:rPr>
        <w:t>(Speciální škola  HK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pora služeb sociální prevence Královéhradeckým krajem, kladné vyjádření k žádostem o dotace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ský úřad se zabývá problematikou vyloučených lokalit, existence koordinátora romských poradců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xistence Strategie rozvoje lidských zdrojů, priorita č.3 zaměstnávání obtížně zaměstnavatelných skupin obyvatel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e porad pro romské poradce obcí a terénní pracovníky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ormační servis ze strany krajského úřadu (kontakty na obce a ministerstvo, předávání informací a metodiky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ované úspěšné projekty na podporu zaměstnanosti  (Jaroměř, Broumov, Nový Bydžov)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>realizace a podpora terénní práce ve vyloučených lokalitách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>v Rychnově a Hradci Králové existuje služba Mentor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ciální projekty prevence kriminality v některých obcích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istence přípravných ročníků při ZŠ (s programem pro žáky se speciálními vzdělávacími potřebami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existence předškolního vzdělávání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lupráce s ministerstvem práce a sociálních věcí v oblasti zaměstnanosti (existují programy z aktivní politiky zaměstnanosti, např. veřejně prospěšné práce a společensky účelná pracovní místa – Nový Bydžov, Broumov, Jaroměř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 Narrow" w:ascii="Arial Narrow" w:hAnsi="Arial Narrow"/>
          <w:sz w:val="22"/>
          <w:szCs w:val="22"/>
        </w:rPr>
        <w:t xml:space="preserve">finanční podpora žáků </w:t>
      </w:r>
      <w:r>
        <w:rPr>
          <w:rFonts w:eastAsia="Calibri" w:cs="TimesNewRoman,Bold" w:ascii="Arial Narrow" w:hAnsi="Arial Narrow"/>
          <w:bCs/>
          <w:sz w:val="22"/>
          <w:szCs w:val="22"/>
        </w:rPr>
        <w:t>středního vzdělání s výučním listem v oborech strojírenských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innost nízkoprahových zařízení pro děti a mládež v Jaroměři, Hradci Králové, Jičíně, Broumově, Náchodě , Novém Městě n.M, v Rychnově n.K, Trutnově,  v Hořicích a volnočasový  klub v Kostelci n.O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istence projektů financovaných z evropských dotací podporujících vzdělávání sociálních pracovníků  (Vzdělávání poskytovatelů a zadavatelů sociálních služeb pro území KHK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istence Výboru zastupitelstva KHK pro národnostní menšiny – zviditelnění problému v samosprávě kraj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olupráce služeb prevence v rámci komunitního plánování v ve většině obcí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oupení člena z KHK v  Radě vlády pro záležitosti romské komunity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členění tématu vyloučených lokalit v Koncepci prevence </w:t>
      </w:r>
    </w:p>
    <w:p>
      <w:pPr>
        <w:pStyle w:val="Normal"/>
        <w:ind w:left="106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iminality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gram  prevence kriminality Královéhradeckého kraje (finanční podpora aktivit v oblasti prevence kriminality)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Program primární prevence pro základní školy v Náchodě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lizace individuálního projektu Podpora sociální integrace obyvatel vyloučených lokalit Královéhradeckého kraje (oblast podpory terénní práce a vzdělávání terénních pracovníků a zástupců samosprávy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řádání seminářů na aktuální témata pro pracovníky pracující s obyvateli sociálně vyloučených lokali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>existence funkce asistenta pedagoga na některých základních školách</w:t>
      </w:r>
    </w:p>
    <w:p>
      <w:pPr>
        <w:pStyle w:val="Normal"/>
        <w:ind w:left="1065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1065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latí pro venkovské vyloučené lokality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některých venkovských lokalitách působí terénní pracovníci obcí s rozšířenou působností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istence popisu venkovských vyloučených lokalit v kraji</w:t>
      </w:r>
    </w:p>
    <w:p>
      <w:pPr>
        <w:pStyle w:val="Heading1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Heading1"/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Slabé stránky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 neumíme, zde ostatní vidí nedostatk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nedostupné sociální služby občansko - právního poradenství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bsence sociálního ubytování v obcích pro tuto cílovou skupinu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bsence azylových domů pro celé rodiny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dostatečné vědomosti malých romských občanských sdružení o čerpání dotací a projektování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existující metodika pro práci poradců pro národností menšiny, (zmatečnost označení funkce, která by neměla určovat metodiku pouze pro romské obyvatele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>chybí aktivní přístup některých obcí k řešení otázky integrace sociálně vyloučených lokalit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ochota obcí financovat aktivity zaměřené na obyvatele vyloučených lokalit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umulace funkcí romských poradců na obcích i krajského koordinátor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učené lokality nejsou atraktivní téma pro politiky (cílová skupina ve vyloučených lokalitách není při volbách aktivní, pro politiky tato skupina není zajímavá z hlediska volebních preferencí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>obyvatelé lokalit nevyužívají existující projekty (zapojení dětí z vyloučených lokalit do existujících volnočasových aktivit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účast dětí z vyloučených lokalit na předškolním vzdělávání i přesto, že je předškolní ročník zdarm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>obyvatelé vyloučených lokalit nejsou motivovaní k aktivnímu přístupu v řešení své situac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yvatelé vyloučených lokalit neřeší svou situaci, i když dostávají dostatečně srozumitelné informace o možnostech řešení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dostatek speciálních terénních pracovníků- mentorů (probace a mediace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dostatečné ztotožnění obyvatel lokalit s vlastní identitou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existuje sociální práce s celými rodinami v kraji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existence metodického vedení asistentů pedagoga pro děti ze sociokulturně znevýhodněného prostředí v rámci kraje (setkávání v rámci kraje, výměna zkušeností, vzdělávání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ízký počet terénních sociálních pracovníků ve vyloučených lokalitách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některých lokalitách nepracuje žádný terénní pracovník (Trutnov, Vysoké Veselí, Meziměstí, Třebechovice p. Orebem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některých obcích s rozšířenou působností nefunguje funkce romského poradc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ízký počet zřízených přípravných tříd pro nízký zájem cílové skupin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dostatečná vzájemná komunikace mezi státní správou, samosprávou, neziskovými organizacemi a soukromými subjek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obce neinvestují do infrastruktury v lokalitách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dostatek sociálních bytů ve vlastnictví obcí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malé povědomí o funkci styčného důstojníka pro menšiny Policie Č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obecná neochota obcí financovat aktivity zaměřené na obyvatele vyloučených lokali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>nemožnost dofinancování sociálních služeb v rámci individuálního projektu z jiných zdrojů nežli z obcí a kraj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>nízký počet asistentů pedagoga na základních školách, nedostatek financí a zájmu škol o tuto funkci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zájem obcí organizovat veřejnou službu v návaznosti na podmínky obce (finanční a personální nárůst pro obec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ízké nebo žádné dofinancovávání mzdy u pracovníků v veřejně prospěšných prací</w:t>
      </w:r>
    </w:p>
    <w:p>
      <w:pPr>
        <w:pStyle w:val="Normal"/>
        <w:ind w:left="106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065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latí pro venkovské vyloučené lokalit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ce prodávají problémové nemovitosti soukromým vlastníků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soké nájemné v domech soukromých vlastníků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 známy vůdčí osobnosti ve venkovských lokalitách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čanská sdružení se nevěnují preventivním aktivitám ve venkovských lokalitách</w:t>
      </w:r>
    </w:p>
    <w:p>
      <w:pPr>
        <w:pStyle w:val="Normal"/>
        <w:ind w:left="6372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6372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1"/>
        <w:rPr/>
      </w:pPr>
      <w:r>
        <w:rPr>
          <w:rFonts w:cs="Arial Narrow" w:ascii="Arial Narrow" w:hAnsi="Arial Narrow"/>
          <w:b/>
          <w:sz w:val="32"/>
          <w:szCs w:val="32"/>
        </w:rPr>
        <w:t>Příležitosti</w:t>
      </w:r>
      <w:r>
        <w:rPr>
          <w:rFonts w:cs="Arial Narrow" w:ascii="Arial Narrow" w:hAnsi="Arial Narrow"/>
          <w:b/>
          <w:sz w:val="32"/>
          <w:szCs w:val="32"/>
          <w:u w:val="none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činnost ostatních integraci nahrává, tyto okolní podmínky jsou pro kraj výhodné</w:t>
      </w:r>
    </w:p>
    <w:p>
      <w:pPr>
        <w:pStyle w:val="Normal"/>
        <w:ind w:left="106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istuje funkce ministra pro lidská práv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istuje antidiskriminační zákon 198/2009 Sb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ungování Rady vlády pro záležitosti romské komunity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tační programy RVZRK: </w:t>
      </w:r>
    </w:p>
    <w:p>
      <w:pPr>
        <w:pStyle w:val="Normal"/>
        <w:ind w:left="106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Předcházení sociálnímu vyloučení a odstraňování jeho důsledků</w:t>
      </w:r>
      <w:r>
        <w:rPr>
          <w:rFonts w:cs="Arial Narrow" w:ascii="Arial Narrow" w:hAnsi="Arial Narrow"/>
          <w:sz w:val="22"/>
          <w:szCs w:val="22"/>
        </w:rPr>
        <w:t>, program A. Podpora terénní práce, program B. Prevence sociálního vyloučení a komunitní prác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tační programy MŠMT:</w:t>
      </w:r>
    </w:p>
    <w:p>
      <w:pPr>
        <w:pStyle w:val="Normal"/>
        <w:ind w:left="1065" w:hanging="0"/>
        <w:rPr/>
      </w:pPr>
      <w:r>
        <w:rPr>
          <w:rFonts w:cs="Arial Narrow" w:ascii="Arial Narrow" w:hAnsi="Arial Narrow"/>
          <w:sz w:val="22"/>
          <w:szCs w:val="22"/>
          <w:u w:val="single"/>
        </w:rPr>
        <w:t>Preventivní programy realizované školami a školskými zařízeními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  <w:u w:val="single"/>
        </w:rPr>
        <w:t>Prevence sociálně patologických jevů v působnosti rezortu MŠMT</w:t>
      </w:r>
      <w:r>
        <w:rPr>
          <w:rFonts w:cs="Arial Narrow" w:ascii="Arial Narrow" w:hAnsi="Arial Narrow"/>
          <w:sz w:val="22"/>
          <w:szCs w:val="22"/>
        </w:rPr>
        <w:t xml:space="preserve"> (projekty zaměřené na práci s národnostními menšinami v oblasti specifické primární prevence, včasná intervence v oblasti specifické primární prevence, kontinuální práce s rodiči a monitorování situace mimo školu, rodičovské skupiny, vliv rodičů na specifickou primární prevenci)</w:t>
      </w:r>
    </w:p>
    <w:p>
      <w:pPr>
        <w:pStyle w:val="Normal"/>
        <w:ind w:left="1065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dpora romských žáků středních škol</w:t>
      </w:r>
    </w:p>
    <w:p>
      <w:pPr>
        <w:pStyle w:val="Normal"/>
        <w:ind w:left="1065" w:hanging="0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Program na podporu integrace romské komunity</w:t>
      </w:r>
      <w:r>
        <w:rPr>
          <w:rFonts w:cs="Arial Narrow" w:ascii="Arial Narrow" w:hAnsi="Arial Narrow"/>
          <w:sz w:val="22"/>
          <w:szCs w:val="22"/>
        </w:rPr>
        <w:t xml:space="preserve"> (Předškolní příprava romských dětí, Vzdělávání žáků z romských komunit na ZŠ a SŠ, </w:t>
      </w:r>
      <w:r>
        <w:rPr>
          <w:rFonts w:cs="Arial Narrow" w:ascii="Arial Narrow" w:hAnsi="Arial Narrow"/>
          <w:bCs/>
          <w:iCs/>
          <w:sz w:val="22"/>
          <w:szCs w:val="22"/>
        </w:rPr>
        <w:t>Komplexní programy zaměřené na podporu vzdělávání romských žákyň a žáků na střední škole, při volbě střední školy a přípravě na přechod do středního vzdělávání, Metodická podpora pedagogických pracovníků, Volnočasové a zájmové aktivity pro romské děti a mládež v návaznosti na jejich vzdělávací potřeby)</w:t>
      </w:r>
    </w:p>
    <w:p>
      <w:pPr>
        <w:pStyle w:val="Normal"/>
        <w:ind w:left="106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  <w:u w:val="single"/>
        </w:rPr>
        <w:t xml:space="preserve">Rozvojový </w:t>
      </w:r>
      <w:r>
        <w:rPr>
          <w:rFonts w:cs="Arial Narrow" w:ascii="Arial Narrow" w:hAnsi="Arial Narrow"/>
          <w:sz w:val="22"/>
          <w:szCs w:val="22"/>
          <w:u w:val="single"/>
        </w:rPr>
        <w:t>program na podporu škol, které realizují inkluzívní vzdělávání a vzdělávání dětí a žáků se sociokulturním znevýhodněním</w:t>
      </w:r>
      <w:r>
        <w:rPr>
          <w:rFonts w:cs="Arial Narrow" w:ascii="Arial Narrow" w:hAnsi="Arial Narrow"/>
          <w:sz w:val="22"/>
          <w:szCs w:val="22"/>
        </w:rPr>
        <w:t xml:space="preserve"> (přípravné ročníky, asistenti pedagoga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555555"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granty EU:</w:t>
      </w:r>
    </w:p>
    <w:p>
      <w:pPr>
        <w:pStyle w:val="Normal"/>
        <w:ind w:left="1065" w:hanging="0"/>
        <w:rPr>
          <w:rStyle w:val="Grandparentmessage1"/>
          <w:rFonts w:ascii="Arial Narrow" w:hAnsi="Arial Narrow" w:cs="Arial Narrow"/>
          <w:color w:val="000000"/>
          <w:sz w:val="22"/>
          <w:szCs w:val="22"/>
        </w:rPr>
      </w:pPr>
      <w:r>
        <w:rPr>
          <w:rStyle w:val="Grandparentmessage1"/>
          <w:rFonts w:cs="Arial Narrow" w:ascii="Arial Narrow" w:hAnsi="Arial Narrow"/>
          <w:color w:val="000000"/>
          <w:sz w:val="22"/>
          <w:szCs w:val="22"/>
        </w:rPr>
        <w:t xml:space="preserve">OPLZZ – výzva č. 30 „Sociální ekonomika“ do r. 2012, oblast podpory 3.1 Podpora sociální integrace a sociálních služeb </w:t>
      </w:r>
    </w:p>
    <w:p>
      <w:pPr>
        <w:pStyle w:val="Normal"/>
        <w:ind w:left="106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LZZ – výzva č. 19 do ledna 2013, oblast podpory 3.2 - Podpora sociální integrace příslušníků romských lokalit</w:t>
      </w:r>
    </w:p>
    <w:p>
      <w:pPr>
        <w:pStyle w:val="Normal"/>
        <w:ind w:left="106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LZZ pro obce, oblast podpory 3.2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plánované rozšíření působnosti Agentury do dalších vyloučených lokalit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poručení Vlády pro zřízení funkce romských poradců na obcích s rozšířenou působností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>metodické materiály a manuály pro obce:</w:t>
      </w:r>
    </w:p>
    <w:p>
      <w:pPr>
        <w:pStyle w:val="Normal"/>
        <w:ind w:left="1065" w:hanging="0"/>
        <w:rPr/>
      </w:pPr>
      <w:r>
        <w:rPr>
          <w:rFonts w:cs="Arial Narrow" w:ascii="Arial Narrow" w:hAnsi="Arial Narrow"/>
          <w:sz w:val="22"/>
          <w:szCs w:val="22"/>
        </w:rPr>
        <w:t xml:space="preserve">Manuál pro obce k zákonu o právu shromažďovacím (MVČR), </w:t>
      </w:r>
    </w:p>
    <w:p>
      <w:pPr>
        <w:pStyle w:val="Normal"/>
        <w:ind w:left="106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poručení pro obce a města pro předcházení tvorby a rozšiřování sociálně vyloučených lokalit se zdůrazněním zajištění potřeby bydlení (kancelář veřejného ochránce práv, MVČR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istuje Koncepce včasné péče o děti ze sociálně znevýhodněného prostředí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klady dobré praxe z jiných krajů a inspirace ze zahraničí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káda romské inkluz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užití dobrovolnické služby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spolupráce Agentury pro sociální začleňování v Broumově (</w:t>
      </w:r>
      <w:r>
        <w:rPr>
          <w:rFonts w:cs="Arial Narrow" w:ascii="Arial Narrow" w:hAnsi="Arial Narrow"/>
          <w:bCs/>
          <w:sz w:val="22"/>
          <w:szCs w:val="22"/>
        </w:rPr>
        <w:t>Odbor pro sociální za</w:t>
      </w:r>
      <w:r>
        <w:rPr>
          <w:rFonts w:cs="Arial Narrow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bCs/>
          <w:sz w:val="22"/>
          <w:szCs w:val="22"/>
        </w:rPr>
        <w:t>le</w:t>
      </w:r>
      <w:r>
        <w:rPr>
          <w:rFonts w:cs="Arial Narrow" w:ascii="Arial Narrow" w:hAnsi="Arial Narrow"/>
          <w:sz w:val="22"/>
          <w:szCs w:val="22"/>
        </w:rPr>
        <w:t>ň</w:t>
      </w:r>
      <w:r>
        <w:rPr>
          <w:rFonts w:cs="Arial Narrow" w:ascii="Arial Narrow" w:hAnsi="Arial Narrow"/>
          <w:bCs/>
          <w:sz w:val="22"/>
          <w:szCs w:val="22"/>
        </w:rPr>
        <w:t>ování v romských lokalitách Ú</w:t>
      </w:r>
      <w:r>
        <w:rPr>
          <w:rFonts w:cs="Arial Narrow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bCs/>
          <w:sz w:val="22"/>
          <w:szCs w:val="22"/>
        </w:rPr>
        <w:t>adu vlády)</w:t>
      </w:r>
    </w:p>
    <w:p>
      <w:pPr>
        <w:pStyle w:val="Normal"/>
        <w:ind w:left="1065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1065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latí pro venkovské vyloučené lokality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využití hmotného a personálního potenciálu obce (využití bližších sousedských vazeb, veřejná kontrola, sepjetí s přírodou, menší míra rizik sociálně patologických jevů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spolupráce s církví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Hrozby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yto okolní podmínky kladou překážky úspěšné integraci, tato činnost ostatních ztěžuje práci směrem k integraci vyloučených lokali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dostatek pracovních míst pro lidi bez vzdělání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íliv levné pracovní síly ze zahraničí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é nejsou motivováni k umožnění výkonu alternativních trestů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výskyt sociálně patologických jevů, lichva, závislosti, trestná činnos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ízká vzdělanost a nedostatečná kvalifikace osob z vyloučených lokali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dostatek prostředků na sociální služby, nejistota financování do budoucna (</w:t>
      </w:r>
      <w:r>
        <w:rPr>
          <w:rFonts w:cs="Arial Narrow" w:ascii="Arial Narrow" w:hAnsi="Arial Narrow"/>
          <w:i/>
          <w:sz w:val="22"/>
          <w:szCs w:val="22"/>
        </w:rPr>
        <w:t xml:space="preserve">částečně vyřešeno z individuálního projektu – víceleté financování 3 leté)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bsence vhodných vzorů v rodině, přenos negativ na další generac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nedostatek dostupného nízkonákladového bydlení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ost vnímá vysoký zájem státu o cílovou skupinu a existenci vyrovnávacích postupů plynoucích z Koncepce romské integrace negativně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stěhovávání rodin a riziko rozšiřování a vznik nových vyloučených lokali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soká migrace příslušníků cílové skupin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řívější negativní mediální obraz cílové skupiny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luboko zakořeněné předsudky majoritní společnosti vůči Romů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soká několika generační nezaměstnanost, fluktuace, krátkodobé pracovní smlouv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rčitá osobnostní charakteristika cílových skupin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oustranné rasistické a xenofobní projev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ízké právní povědomí obyvatel vyloučených lokali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dostatečné povědomí veřejnosti o vyloučených lokalitách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soká zadluženost obyvatel vyloučených lokalit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nedbávání povinné školní docházky, demotivace pro vzdělávání, špatná spolupráce rodin se školami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eužívání nájemníků pronajimateli bytu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skrytá diskriminace při zaměstnávání romských klientů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dostatečná komunikace RVZRK s MPSV v oblasti dotačních řízení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louhé lhůty zpracování a vyhodnocení žádostí o dotace (zejména MŠMT)</w:t>
      </w:r>
    </w:p>
    <w:p>
      <w:pPr>
        <w:pStyle w:val="Normal"/>
        <w:ind w:left="1065" w:hanging="0"/>
        <w:rPr>
          <w:rFonts w:ascii="Arial Narrow" w:hAnsi="Arial Narrow" w:cs="Arial Narrow"/>
          <w:color w:val="00B0F0"/>
          <w:sz w:val="22"/>
          <w:szCs w:val="22"/>
        </w:rPr>
      </w:pPr>
      <w:r>
        <w:rPr>
          <w:rFonts w:cs="Arial Narrow" w:ascii="Arial Narrow" w:hAnsi="Arial Narrow"/>
          <w:color w:val="00B0F0"/>
          <w:sz w:val="22"/>
          <w:szCs w:val="22"/>
        </w:rPr>
      </w:r>
    </w:p>
    <w:p>
      <w:pPr>
        <w:pStyle w:val="Normal"/>
        <w:ind w:left="1065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latí pro venkovské vyloučené lokalit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ložitá organizace pro malé obecní úřady veřejně prospěšných prací a veřejné služb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dostatek finančních prostředků v malých obcích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dostupnost učňovského vzdělávání v malých obcích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ochota obyvatel venkovských lokalit cestovat za prací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špatné hygienické podmínky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dostatek informac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10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36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Grandparentmessage1">
    <w:name w:val="grand-parent-message1"/>
    <w:basedOn w:val="Standardnpsmoodstavce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51:00Z</dcterms:created>
  <dc:creator>493</dc:creator>
  <dc:description/>
  <cp:keywords/>
  <dc:language>en-US</dc:language>
  <cp:lastModifiedBy>ET</cp:lastModifiedBy>
  <dcterms:modified xsi:type="dcterms:W3CDTF">2009-09-01T11:16:00Z</dcterms:modified>
  <cp:revision>21</cp:revision>
  <dc:subject/>
  <dc:title/>
</cp:coreProperties>
</file>