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</w:rPr>
      </w:pPr>
      <w:r>
        <w:rPr>
          <w:color w:val="000000"/>
        </w:rPr>
        <w:t>Tabulka 2.2.5.2b Staré ekologické zátěže okres Česká Líp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0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1500"/>
        <w:gridCol w:w="2100"/>
        <w:gridCol w:w="2800"/>
        <w:gridCol w:w="5899"/>
      </w:tblGrid>
      <w:tr>
        <w:trPr>
          <w:tblHeader w:val="true"/>
          <w:trHeight w:val="261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ec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zátěže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ozovatel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vikov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Ú Cvikov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rtel</w:t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ládka velkého rozsahu umístěná ve velni strmé rokli, nejsou k dispozici informace o způsobu, jak byla provedena rekultivace, tzn., zda bylo provedeno těsnění povrchu, v blízkosti možného ovlivnění skládkou se nevyskytují cílové objekty, ale nelze vyloučit kontaminaci podzemních vo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nfo MěÚ Cvikov:</w:t>
            </w:r>
            <w:r>
              <w:rPr>
                <w:sz w:val="20"/>
              </w:rPr>
              <w:t xml:space="preserve"> Skládka je uzavřena, zlikvidována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vikov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usínov – Martinovo údolí</w:t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poměrně malého rozsahu, nepředpokládá se výskyt průmyslového odpadu, skládka má strmý sklon čela. Bylo doporučeno vyklizení zbytkových, problémových nebo separovatelných odpadů zabránit dalšímu černému skládkování.</w:t>
            </w:r>
          </w:p>
          <w:p>
            <w:pPr>
              <w:pStyle w:val="Zkladntext3"/>
              <w:rPr/>
            </w:pPr>
            <w:r>
              <w:rPr>
                <w:b/>
                <w:bCs/>
                <w:color w:val="000000"/>
              </w:rPr>
              <w:t>Info MěÚ Cvikov:</w:t>
            </w:r>
            <w:r>
              <w:rPr>
                <w:color w:val="000000"/>
              </w:rPr>
              <w:t xml:space="preserve"> Skládka uzavřena, už se zde dlouho neskládkuje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rky u Dubé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Ú Doksy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rky</w:t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</w:rPr>
              <w:t>Skládka významného rozsahu, dochází ke kontaminaci podzemní vody, v době rekognoskace (1999) aktivní divoké skládkování, v roce 1999 proběhlo výběrové řízení na dodavatele sanace skládky dle nového projektu firmy Interprojekt odpady Prah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nfo MěÚ Doksy:</w:t>
            </w:r>
            <w:r>
              <w:rPr>
                <w:sz w:val="20"/>
              </w:rPr>
              <w:t xml:space="preserve"> Skládka zrekultivována. Změněn uživatel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blonné v Podještědí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Ú Jablonné v Podještědí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dov</w:t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významnějšího charakteru, poměrně velká, stále aktivní, bez technického zabezpečení, velmi snadno přístupná od silnic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fo MěÚ Jablonné v Podj.:</w:t>
            </w:r>
            <w:r>
              <w:rPr>
                <w:sz w:val="20"/>
              </w:rPr>
              <w:t xml:space="preserve"> Na skládce jsou v současnosti prováděny terénní úpravy, poté bude provedena lesotechnická rekultivace lokality v souladu s projektovou dokumentací pro stavební řízení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menický Šenov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ustry s.t. Kamenický Šenov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ácheň</w:t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Skládka velmi riziková, velmi nevhodně umístěná - protéká jí Šenovský potok, který dále teče v blízkosti jímaných vrtů a studní - zdrojů pitné vody pro Kamenický Šenov. Nebyly k dipozici žádné archivní dokumenty (o existenci vrtu, HG průzkum).</w:t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něžice v Lužických horách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ádka Kněžice</w:t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kládka malá, divoká, nepředpokládá se průmyslový odpad, bezvýznamná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jsou k dispozici podrobnější informace. </w:t>
            </w:r>
          </w:p>
        </w:tc>
      </w:tr>
      <w:tr>
        <w:trPr>
          <w:trHeight w:val="1287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zly u České Lípy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thmann-Jeřala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zly</w:t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významného rozsahu, provozovaná na výjimku, je prokázána kontaminace podzemní vody i přes poměrně příznivé geologické podmínky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fo Rethmann – Jeřala, SFŽP:</w:t>
            </w:r>
            <w:r>
              <w:rPr>
                <w:sz w:val="20"/>
              </w:rPr>
              <w:t xml:space="preserve"> Skládka byla zrekultivována. Na rekultivaci byla čerpána podpora ze SFŽP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vová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ádka Lvová</w:t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je velmi nevhodně umístěna v bezprostřední blízkosti potoka, který je vodohospodářsky významným tokem, na skládce je i nebezpečný odpad, ale jinak je skládka poměrně malého rozsah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řenice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Ú Mařenice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tonínovo údolí</w:t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většího rozsahu založená ve velmi strmém údolí, na skládce velké množství pneumatik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fo OÚ, SFŽP:</w:t>
            </w:r>
            <w:r>
              <w:rPr>
                <w:sz w:val="20"/>
              </w:rPr>
              <w:t xml:space="preserve"> Skládka je v současné době rekultivována (MEGA a.s., Stráž pod Ralskem). Na rekultivaci byla čerpána podpora ze SFŽP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moň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Ú Mimoň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ažská ul., za garážemi</w:t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poměrně velkého rozsahu nevhodně umístěná do blízkosti vodohospodářsky významného toku Ploučnice, prakticky na skládce jsou obydlené holobyty. Skládkování bylo již ukončeno, povrch skládky je hustě zarostlý ruderálním poroste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nfo MěÚ Mimoň:</w:t>
            </w:r>
            <w:r>
              <w:rPr>
                <w:sz w:val="20"/>
              </w:rPr>
              <w:t xml:space="preserve"> Skládka údajně ŽP neohrožuje, probíhal zde monitoring. Skládka není rekultivována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ý Bor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S Nový Bor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nultovice</w:t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většího rozsahu, ale byly provedeny úpravy a biologická rekultivace, způsob technické rekultivace není k dispozici, čelo skládky je bez úprav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jsou k dispozici podrobnější informace.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oužnice pod Ralskem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Židlov – ve vojenském prostoru</w:t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Skládka potencionálně značně nebezpečná vzhledem k naprosté neznalosti druhů odpadů po Sovětské armádě v areálu cvičiště, nelze vyloučit odpad z munic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fo OÚ Ralsko:</w:t>
            </w:r>
            <w:r>
              <w:rPr>
                <w:sz w:val="20"/>
              </w:rPr>
              <w:t xml:space="preserve"> Skládka značného rozsahu, není zřejmě rekultivována. Patří do k.ú. Kuřivody. Nejsou k dispozici podrobnější informace.</w:t>
            </w:r>
          </w:p>
        </w:tc>
      </w:tr>
      <w:tr>
        <w:trPr>
          <w:trHeight w:val="246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levsko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S Nový Bor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ádka Polevsko</w:t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skládku nebyl umožněn přístup a není k dispozici žádná dokumentace, vzhledem k umístění ji považujeme za potenciálně vysoce rizikovou (pod skládkou zdroje podzemní vody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nfo OÚ:</w:t>
            </w:r>
            <w:r>
              <w:rPr>
                <w:sz w:val="20"/>
              </w:rPr>
              <w:t xml:space="preserve">  Odpad odvezen, skládka překryta zeminou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or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verosklo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verosklo</w:t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>Byla prokázána kontaminace podzemní vody, dle metodického pokynu nedošlo k překročení kritérií "C"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fo Severosklo:</w:t>
            </w:r>
            <w:r>
              <w:rPr>
                <w:sz w:val="20"/>
              </w:rPr>
              <w:t xml:space="preserve"> Byl změněn provozovatel skládky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ákupy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Ú Zákupy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 zámk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TextBody"/>
              <w:jc w:val="left"/>
              <w:rPr/>
            </w:pPr>
            <w:r>
              <w:rPr>
                <w:color w:val="000000"/>
              </w:rPr>
              <w:t>Předpokládáme ohrožení kvality povrchové vody a podzemní vody mělké kvartérní zvodně, skládka je velmi nevhodně umístěna v bývalém rybníku v intravilánu obce v místě neustále dotovaném povrchovou vodou, na skládce jsou otevřené šachty, které nejsou zabezpečeny proti pádu osob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nfo MěÚ Zákupy:</w:t>
            </w:r>
            <w:r>
              <w:rPr>
                <w:sz w:val="20"/>
              </w:rPr>
              <w:t xml:space="preserve"> Skládka je rozsáhlá – 4,3 ha. Na skládku byl ukládán  TKO (od r. 1965), tuhý průmyslový odpad, vyvážela sem Sovětská armáda. Skládka není rekultivována. Byl prováděn monitoring, výsledky však nebyly vyhodnocovány. </w:t>
            </w:r>
          </w:p>
        </w:tc>
      </w:tr>
      <w:tr>
        <w:trPr>
          <w:trHeight w:val="320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Žandov u České Lípy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ládka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ěÚ Žandov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 fotbalovým hřištěm</w:t>
            </w:r>
          </w:p>
        </w:tc>
        <w:tc>
          <w:tcPr>
            <w:tcW w:w="5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ádka poměrně velkého rozsahu, probíhá rekultivace, není k dispozici projekt rekultiva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nfo MěÚ Žandov:</w:t>
            </w:r>
            <w:r>
              <w:rPr>
                <w:sz w:val="20"/>
              </w:rPr>
              <w:t xml:space="preserve"> Skládka je zlikvidována. </w:t>
            </w:r>
          </w:p>
        </w:tc>
      </w:tr>
    </w:tbl>
    <w:p>
      <w:pPr>
        <w:pStyle w:val="Titulek"/>
        <w:rPr/>
      </w:pPr>
      <w:r>
        <w:rPr/>
        <w:t>Zdroj: Systém evidence zátěží (uzavřené skládky – rizikovost, k roku 2000) - MŽP, KÚ, vlastní šetření v r.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91" w:right="1418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color w:val="FF0000"/>
      <w:sz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  <w:sz w:val="20"/>
      <w:szCs w:val="20"/>
    </w:rPr>
  </w:style>
  <w:style w:type="paragraph" w:styleId="Titulek">
    <w:name w:val="Titulek"/>
    <w:basedOn w:val="Normal"/>
    <w:next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0:28:00Z</dcterms:created>
  <dc:creator>Ing. Pavel Rejlek</dc:creator>
  <dc:description/>
  <dc:language>en-US</dc:language>
  <cp:lastModifiedBy>*</cp:lastModifiedBy>
  <cp:lastPrinted>2003-09-10T09:19:00Z</cp:lastPrinted>
  <dcterms:modified xsi:type="dcterms:W3CDTF">2004-01-28T10:19:00Z</dcterms:modified>
  <cp:revision>14</cp:revision>
  <dc:subject/>
  <dc:title>Staré ekologické zátěže okres Česká Lípa</dc:title>
</cp:coreProperties>
</file>