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Tabulka 2.2.5.2c  Staré ekologické zátěže okres Jablonec nad Nisou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1360"/>
        <w:gridCol w:w="2340"/>
        <w:gridCol w:w="2500"/>
        <w:gridCol w:w="6172"/>
      </w:tblGrid>
      <w:tr>
        <w:trPr>
          <w:tblHeader w:val="true"/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zátěž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ovatel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zděčín u Jablonce nad Nisou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Ú Frýdštejn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stroňovice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malého rozsahu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fo MěÚ Turnov:</w:t>
            </w:r>
            <w:r>
              <w:rPr>
                <w:sz w:val="20"/>
              </w:rPr>
              <w:t xml:space="preserve"> Skládka byla zrekultivována dle projektu, v současné době je zcela překryta zeminou a postupně dosvahovávána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atříkov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veročeské vodovody a kanalizace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m Štěbrov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je významná svým obsahem - sklářské brusírenské kaly a prokázaným znečištěním podzemní vody nad limity "C" (Pb). Analýza rizik z roku 1999 kontaminaci nepotvrdila (po jednom vzorku ze dvou vrtů) a skládku hodnotí jako lokalitu neohrožující životní prostředí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fo SčVaK:</w:t>
            </w:r>
            <w:r>
              <w:rPr>
                <w:sz w:val="20"/>
              </w:rPr>
              <w:t xml:space="preserve"> Skládka zlikvidována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atříkov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Ú Bratříkov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nka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malého rozsahu, převážně inertní odpad, ale část i průmyslový odpad. Problém stability čela - velmi strmý sklon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OÚ Pěnčín, SFŽP: </w:t>
            </w:r>
            <w:r>
              <w:rPr>
                <w:sz w:val="20"/>
              </w:rPr>
              <w:t>Rekultivace skládky začne v letošním roce. Na rekultivaci je čerpána podpora ze SFŽP ČR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lístov u Železného Brodu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Železnobrodské sklo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upanda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velmi významná, průmyslový odpad - kaly ze sklářské výroby, bez technického zabezpečení. Nebyla provedena analýza rizik. Nejsou známa rizika možnosti ohrožení zdroje pitné vody pro Bratříkov a okolní ob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nfo Železnobrodské sklo a.s.: </w:t>
            </w:r>
            <w:r>
              <w:rPr>
                <w:sz w:val="20"/>
              </w:rPr>
              <w:t xml:space="preserve">Skládka zlikvidována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sná III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Ú Desná v Jizerských horách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rklov – u tunelu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velkého rozsahu, průmyslový i komunální odpad, je bez úprav, nevhodné hydrogeologické podmínky. Byla prokázána kontaminace podzemní vody pod skládkou v domovní studni č.p. 311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MěÚ Desná, SFŽP: </w:t>
            </w:r>
            <w:r>
              <w:rPr>
                <w:sz w:val="20"/>
              </w:rPr>
              <w:t>Skládka je zrekultivována. Na rekultivaci byla čerpána podpora ze SFŽP ČR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žkov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chnosklo s.r.o.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chnosklo s.r.o.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/>
            </w:pPr>
            <w:r>
              <w:rPr>
                <w:color w:val="000000"/>
              </w:rPr>
              <w:t>Byla provedena sanace in situ, ke kontaminaci vodoteče pod skládkou nedochází. Skládka je ve velmi dobrém technickém stavu.</w:t>
            </w:r>
          </w:p>
          <w:p>
            <w:pPr>
              <w:pStyle w:val="Zkladntext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nfo Technosklo s.r.o.: </w:t>
            </w:r>
            <w:r>
              <w:rPr>
                <w:color w:val="000000"/>
              </w:rPr>
              <w:t xml:space="preserve">Skládka zlikvidována (provádělo Ingeo)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ýdštejn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neta a.s.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neta – Sč. dřevařská spol.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malého rozsahu, ale v blízkosti zdroje pitné vody, ale není v jeho II. ochranném pásmu. Nedostatek informací. Část odpadů - ale údajně pouze dřevního - byla ze skládky odvezena. Potencionální kontaminant - brusné kaly ze sklářské výroby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Lineta – Sč. dřevařská spol.: </w:t>
            </w:r>
            <w:r>
              <w:rPr>
                <w:sz w:val="20"/>
              </w:rPr>
              <w:t xml:space="preserve">Došlo ke změně majitele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rní Maxov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Ú Lučany nad Nisou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 hřbitovem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malá, na povrchu zavezená inertním materiálem, ale dochází vzhledem k nezabezpečení k divokému skládkování i v okolí skládky. Studna u rekreačního objektu pod skládkou údajně kontaminována, znečištění převážně mikrobiologického charakteru, zdrojem  pravděpodobně zemědělská činnost. Bylo doporučeno vyklizení zbytkových, problémových nebo separovatelných odpadů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OÚ Lučany n. Nisou: </w:t>
            </w:r>
            <w:r>
              <w:rPr>
                <w:sz w:val="20"/>
              </w:rPr>
              <w:t xml:space="preserve"> Je zpracován projekt rekultivace skládky, která by měla začít v nejbližší době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ť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nela a.s.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ť – Ornela a.s.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průmyslového odpadu byla sanována in situ dle projektu a je od r. 1999 zkolaudována.</w:t>
            </w:r>
          </w:p>
          <w:p>
            <w:pPr>
              <w:pStyle w:val="Zkladntext3"/>
              <w:rPr/>
            </w:pPr>
            <w:r>
              <w:rPr>
                <w:b/>
                <w:bCs/>
                <w:color w:val="000000"/>
              </w:rPr>
              <w:t xml:space="preserve">Info Ornela a.s.: </w:t>
            </w:r>
            <w:r>
              <w:rPr>
                <w:color w:val="000000"/>
              </w:rPr>
              <w:t>Skládka zrekultivována. Území využívá obec Pěnčín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blonec nad Nisou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ciosa a.s.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ciosa – Na Hutích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průmyslového odpadu - kaly s obsahem těžkých kovů. Nebyla k dispozici žádná dokumentace, nedostatek informací i v areálu závodu. V současné době se pravděpodobně kaly neukládají a je prováděn monitoring. Povrch skládky není dostatečně únosn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79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blonec nad Nisou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kresní bytový podnik Jablonec n. Nisou s.p.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síční ulice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byla sanována dle projektu in situ a vyhovuje současným normám, povrch skládky byl izolován folií. Skládka je zatravněna, udržován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enišovice u Jablonce nad Nisou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Ú Jenišovice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roví, U hřiště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malého rozsahu, přehrnuta zemino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nfo OÚ: </w:t>
            </w:r>
            <w:r>
              <w:rPr>
                <w:sz w:val="20"/>
              </w:rPr>
              <w:t>Rozloha skládky je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cca 0,5 ha. Obec nemá finanční prostředky na rekultivaci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indřichov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Ú Lučany nad Nisou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KO Jindřichov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malého rozsahu, bezvýznamná, je překrývána velkou vrstvou inertního materiál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nfo OÚ: </w:t>
            </w:r>
            <w:r>
              <w:rPr>
                <w:sz w:val="20"/>
              </w:rPr>
              <w:t>Stav nezměněn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istebsko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Ú Pěnčín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lní Černá Studnice, u hřiště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</w:rPr>
              <w:t>Skládka malého rozsahu, byla překryta, na ploše železný šrot a kontejner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nfo OÚ Pěnčín: </w:t>
            </w:r>
            <w:r>
              <w:rPr>
                <w:sz w:val="20"/>
              </w:rPr>
              <w:t>Stav nezměněn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sefův Důl u Jablonce nad Nisou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tonínov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střední velikosti i významu, v kontaktu s povrchovým tokem, bez technického zabezpečení. Na skládce uložen i průmyslový odpad ze skláren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Info OÚ: </w:t>
            </w:r>
            <w:r>
              <w:rPr>
                <w:sz w:val="20"/>
              </w:rPr>
              <w:t xml:space="preserve">Skládka zlikvidována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ršovice u Jablonce nad Nisou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Ú Maršovice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ládka u ČOV 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je malého rozsahu, pod skládkou protéká vodoteč v zatrubnění, na povrchu je výkopová zemina a divoce ukládaný TKO. Bylo doporučeno vyklizení zbytkových, problémových nebo separovatelných odpadů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nfo OÚ: </w:t>
            </w:r>
            <w:r>
              <w:rPr>
                <w:sz w:val="20"/>
              </w:rPr>
              <w:t xml:space="preserve">Skládka je zlikvidována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á Ves nad Nisou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Ú Nová Ves nad Nisou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trý roh, za kostelem 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ládka středně malá, pod skládkou zahrádkářská kolonie, ve které jsou studny s mělkou hladinou podzemní vody. Není vyloučeno, že se voda ze studní užívá k pitným účelům. Při terénním šetření bylo u majitelů studní zjištěno, že nejsou prováděny rozbory vo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nfo OÚ: </w:t>
            </w:r>
            <w:r>
              <w:rPr>
                <w:sz w:val="20"/>
              </w:rPr>
              <w:t>Skládka zlikvidována. 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seč nad Nisou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S města Jablonce nad Nisou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rní ulice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této skládky byla rizika minimalizována provedením sanace in situ, tzv. enkapsulací minarálním těsnění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nfo SKS: </w:t>
            </w:r>
            <w:r>
              <w:rPr>
                <w:sz w:val="20"/>
              </w:rPr>
              <w:t>Na místě skládky se nachází překladiště odpadů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ádlo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SLA Holešovice a.s.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SLA Holešovice a.s.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Skládka je riziková vzhledem k průmyslovému toxickému odpadu - galvanické kaly z neutralizační stanice s vysokými obsahy kovů a naprosto nevyhovujícímu technickému stavu. Jako hlavní kontaminant se jeví kadmium, nikl a zinek. Bylo doporučeno její vymístění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Info OÚ:</w:t>
            </w:r>
            <w:r>
              <w:rPr>
                <w:sz w:val="20"/>
              </w:rPr>
              <w:t xml:space="preserve"> Na sanační práce a rekultivaci skládky bylo vydáno stavební povolení MěÚ v Jablonci n. Nisou v  r. 2000, ale dosud nebylo požádáno o kolaudaci ani o vydání žádného rozhodnutí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ržovka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Ú Smržovka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ádka Smržovka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středního rozsahu, ale již deset let neaktivní, vodoteč pod skládkou zatrubněna. Na části skládky nový rodinný dů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nfo MěÚ Smržovka: </w:t>
            </w:r>
            <w:r>
              <w:rPr>
                <w:sz w:val="20"/>
              </w:rPr>
              <w:t xml:space="preserve">Skládka zavezena zeminou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ržovka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rní Ves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střední velikosti, ale pravděpodobně s velkým množstvím stavebního odpadu. Potok pod skládkou senzomotoricky hodnocen jako čistý: bez zápachu, zákalu a bez usazeni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nfo MěÚ Smržovka: </w:t>
            </w:r>
            <w:r>
              <w:rPr>
                <w:sz w:val="20"/>
              </w:rPr>
              <w:t xml:space="preserve">Skládka zavezena zeminou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nvald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S města Tanvald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nvart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znamná komunální skládka velkého rozsahu,  nevhodné HG podmínky. Není provedena sanace, rizika snížena technickými úpravami při stavbě nové části skládk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anvald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BA Tanvald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BA 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 xml:space="preserve">Dříve významná průmyslová skládka, dnes již upravená, ale pravděpodobně nesanovaná - není známo, zda byly úpravy prováděny dle projektu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SEBA Tanvald: </w:t>
            </w:r>
            <w:r>
              <w:rPr>
                <w:sz w:val="20"/>
              </w:rPr>
              <w:t xml:space="preserve">Skládka zarostlá ruderálním porostem. </w:t>
            </w:r>
          </w:p>
        </w:tc>
      </w:tr>
      <w:tr>
        <w:trPr>
          <w:trHeight w:val="246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latá Olešnice Semilská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Ú Zlatá Olešnice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čátky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je poměrně malého rozsahu, ale pod skládkou vodoteč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OÚ: </w:t>
            </w:r>
            <w:r>
              <w:rPr>
                <w:sz w:val="20"/>
              </w:rPr>
              <w:t xml:space="preserve">Skládka je uzavřena. Není rekultivována. Rozloha cc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0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 Skládka byla pronajmuta firmě LIKO Hejnice, která zde bude recyklovat stavební materiál a skládku poté zrekultivuje.</w:t>
            </w:r>
          </w:p>
        </w:tc>
      </w:tr>
      <w:tr>
        <w:trPr>
          <w:trHeight w:val="246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Železný Brod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ládka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rodec – Na Vápence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tencionální riziko pro povrchovou vodu, o skládce a jejím možném vlivu na ŽP nebyly k dispozici žádné údaje. Byl doporučen monitoring vo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nfo MěÚ Železný Brod: </w:t>
            </w:r>
            <w:r>
              <w:rPr>
                <w:sz w:val="20"/>
              </w:rPr>
              <w:t>Skládka je v současnosti zavážena zeminou. Problémy s černým skládkováním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Železný Brod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S města Železný Brod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astný – Lom Koberovy</w:t>
            </w:r>
          </w:p>
        </w:tc>
        <w:tc>
          <w:tcPr>
            <w:tcW w:w="6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velkého rozsahu, významná, převážně komunální odpad. Není v dobrém technickém stavu. Bylo doporučeno vyklizení zbytkových, problémových nebo separovatelných odpadů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Info MěÚ Železný Brod: </w:t>
            </w:r>
            <w:r>
              <w:rPr>
                <w:sz w:val="20"/>
              </w:rPr>
              <w:t>Skládka  zrekultivována není. Je zabráněno černému skládkování, terén zpevněn kamením. Je prováděn monitoring vod, probíhalo měření skládkového plynu.</w:t>
            </w:r>
          </w:p>
        </w:tc>
      </w:tr>
    </w:tbl>
    <w:p>
      <w:pPr>
        <w:pStyle w:val="Titulek"/>
        <w:rPr/>
      </w:pPr>
      <w:r>
        <w:rPr/>
        <w:t>Zdroj: Systém evidence zátěží(uzavřené skládky - rizikovost k roku 2000) - MŽP, KÚ,  vlastní šetření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  <w:sz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  <w:sz w:val="20"/>
      <w:szCs w:val="20"/>
    </w:rPr>
  </w:style>
  <w:style w:type="paragraph" w:styleId="Titulek">
    <w:name w:val="Titulek"/>
    <w:basedOn w:val="Normal"/>
    <w:next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0:29:00Z</dcterms:created>
  <dc:creator>Ing. Pavel Rejlek</dc:creator>
  <dc:description/>
  <dc:language>en-US</dc:language>
  <cp:lastModifiedBy>*</cp:lastModifiedBy>
  <cp:lastPrinted>2003-08-19T15:55:00Z</cp:lastPrinted>
  <dcterms:modified xsi:type="dcterms:W3CDTF">2004-01-28T10:20:00Z</dcterms:modified>
  <cp:revision>15</cp:revision>
  <dc:subject/>
  <dc:title>Staré ekologické zátěže okres Jablonec nad Nisou</dc:title>
</cp:coreProperties>
</file>