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TABULKA 2.2.2.1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Energie z termického využití KO a průmyslových odpadů v Libereckém kraji v </w:t>
      </w:r>
    </w:p>
    <w:p>
      <w:pPr>
        <w:pStyle w:val="Heading1"/>
        <w:rPr/>
      </w:pPr>
      <w:r>
        <w:rPr/>
        <w:t>roce 200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25"/>
        <w:gridCol w:w="1205"/>
        <w:gridCol w:w="1205"/>
        <w:gridCol w:w="1205"/>
        <w:gridCol w:w="1205"/>
        <w:gridCol w:w="1604"/>
        <w:gridCol w:w="1605"/>
      </w:tblGrid>
      <w:tr>
        <w:trPr>
          <w:trHeight w:val="413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/rok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ům. od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/rok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J/rok)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ům. od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J/rok)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pad celk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/rok)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ergie celk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GJ/rok)</w:t>
            </w:r>
          </w:p>
        </w:tc>
      </w:tr>
      <w:tr>
        <w:trPr>
          <w:trHeight w:val="342" w:hRule="atLeast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Česká Líp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00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6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416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886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26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302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ablonec nad Nisou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7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27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22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8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 500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bere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8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945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1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8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78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934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ly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5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5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44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6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971</w:t>
            </w:r>
          </w:p>
        </w:tc>
      </w:tr>
      <w:tr>
        <w:trPr>
          <w:trHeight w:val="276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75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8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 34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36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57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 707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Zdroj: Územně energetická koncepce Libereckého kra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4:35:00Z</dcterms:created>
  <dc:creator>ISES, s.r.o.</dc:creator>
  <dc:description/>
  <dc:language>en-US</dc:language>
  <cp:lastModifiedBy>*</cp:lastModifiedBy>
  <dcterms:modified xsi:type="dcterms:W3CDTF">2004-01-28T10:09:00Z</dcterms:modified>
  <cp:revision>5</cp:revision>
  <dc:subject/>
  <dc:title>TABULKA </dc:title>
</cp:coreProperties>
</file>