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bulka 2.2.5.2d  Staré ekologické zátěže okres Liberec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400"/>
        <w:gridCol w:w="2300"/>
        <w:gridCol w:w="2600"/>
        <w:gridCol w:w="5700"/>
      </w:tblGrid>
      <w:tr>
        <w:trPr>
          <w:tblHeader w:val="true"/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zátěže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ovatel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pis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ílý Kostel nad Nis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bné zboží Liberec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astava za Elitexem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 xml:space="preserve">Skládka se nachází v nivě Lužické Nisy. Odpad je sem ukládán zcela chaoticky  (odpad inertní, nevytříděný domovní odpad, průmyslový odpad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4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lovk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noltic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rnousy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odpadů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eský Dub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U křížku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asta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města Chrastava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zatáčce silnic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Provoz oficiálně ukončen. Podél silnice je oplocení, povrch zarovnán, částečně zarostlý. Zabránit uzavřením přístupu dalšímu skládkování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4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asta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Ú Chrastava, TS města Chrastava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astava I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Skládka situována na svazích erozního údolí. Východní část skládky se upravuje, povrch skládky i po úpravě otevřený. Skládka v likvidac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třich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lýnský vrch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TextBody"/>
              <w:rPr/>
            </w:pPr>
            <w:r>
              <w:rPr>
                <w:b/>
                <w:bCs/>
                <w:color w:val="000000"/>
              </w:rPr>
              <w:t xml:space="preserve">Info OÚ: </w:t>
            </w:r>
            <w:r>
              <w:rPr>
                <w:color w:val="000000"/>
              </w:rPr>
              <w:t>Skládka je zavezena zeminou, plocha je zpevněná a sloužila jako deponie na uhlí. V současné době se zde nic neskladuj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ýdlant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áj - Frýdlant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v jámovém čedičovém lomu. Je nedbale urovnaná, zarostlá křovím. Již se nepoužívá. Byl sem ukládán tuhý domovní odpad a odpad inertní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ýdlant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Pískovn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Na skládku ukládán tuhý domácí odpad, inertní odpad. Podloží tvoří horniny s velkou průlinovou propustností (písky, štěrkopísky). Skládka je před uzavřením, zaváží se výkopovým materiál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bartice u Frýdlant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Habartice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Habartic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nevýznamná, malého rozsahu, bez cílových objektů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jn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„U hřbitova“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je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umístěna v prostoru vytěženého lomu štěrkopísku. Vytěžený prostor byl postupně zavážen TKO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Od roku 1997 se na skládku žádný TKO neukládá. V rámci terénních úprav se na skládku v současnosti naváží odpady ze stavebnictví a zemina. Dále bude následovat ozelenění.</w:t>
            </w:r>
          </w:p>
        </w:tc>
      </w:tr>
      <w:tr>
        <w:trPr>
          <w:trHeight w:val="523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adčany u Českého Dub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OZ Český Dub 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ílá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ládka průmyslového odpadu - kalů. Lokalizaci lze již obtížně určit, ale nachází se v II. PHO vnější. Bylo doporučeno skládku vymístit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MěÚ Český Dub: </w:t>
            </w:r>
            <w:r>
              <w:rPr>
                <w:sz w:val="20"/>
              </w:rPr>
              <w:t xml:space="preserve">Skládka zavezena zeminou. Porost ruderálních rostlin. </w:t>
            </w:r>
          </w:p>
        </w:tc>
      </w:tr>
      <w:tr>
        <w:trPr>
          <w:trHeight w:val="1093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ádek nad Nis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rbork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Jedná se o prostory bývalého povrchového dolu. V území se nachází min. 4  vedle sebe položené skládky nebezpečných odpadů. Místa jsou překrytá zeminou a porostem. Je prováděn monitoring firmou KORTA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ádek nad Nis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ristýna - Hrádek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Skládkování od roku 1960, divoké až řízené, povrch překrýván škvárou. Odpad (tuhý domácí odpad, průmyslový a inertní odpad) byl ukládán do zatopeného povrchového dolu! Skládka byla uzavřena. Nutná rekultivac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ádek nad Nis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učná – SeVa (dř. AVIA)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Skládka je umístěna v jámě po povrchové těžbě uhlí. Skládkové území nebylo technicky zabezpečeno. Nutná rekultivace. Provoz ukonč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77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rádek nad Nis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učná (TANEX) KORTAN 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 prostoru závodu KORTAN s.r.o. – znečištění horninového prostředí a vod Cr</w:t>
            </w:r>
            <w:r>
              <w:rPr>
                <w:sz w:val="20"/>
                <w:vertAlign w:val="superscript"/>
              </w:rPr>
              <w:t>6+</w:t>
            </w:r>
            <w:r>
              <w:rPr>
                <w:sz w:val="20"/>
              </w:rPr>
              <w:t>, Cr</w:t>
            </w:r>
            <w:r>
              <w:rPr>
                <w:sz w:val="20"/>
                <w:vertAlign w:val="superscript"/>
              </w:rPr>
              <w:t>3+</w:t>
            </w:r>
            <w:r>
              <w:rPr>
                <w:sz w:val="20"/>
              </w:rPr>
              <w:t xml:space="preserve">, fenoly. Informace o kontaminaci jsou staré více jak 30 let. Byla zpracována riziková analýza a projekt sanace, který nebyl realizová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jsou k dispozici podrobnější informace.  </w:t>
            </w:r>
          </w:p>
        </w:tc>
      </w:tr>
      <w:tr>
        <w:trPr>
          <w:trHeight w:val="523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ndřichovice pod Smrkem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Jindřichovice pod Smrkem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ývalá pískovn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ládka je ve velmi špatném technickém stavu, pokračuje skládkování a není uzavřena. V roce 1995 byl v monitorovacím vrtu M1 zjištěn vysoký obsah kadmia a NEL a bylo doporučeno provést kontrolní vzorkování. Výsledek případného monitoringu nebyl k dispozici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 xml:space="preserve">Skládka je v současnosti zavážena zeminou. Obec nemá finanční prostředky na její rekultivaci. </w:t>
            </w:r>
          </w:p>
        </w:tc>
      </w:tr>
      <w:tr>
        <w:trPr>
          <w:trHeight w:val="523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řinky u Liber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teřinky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4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řížany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ibřidice - hřbito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na svahu hluboce zaříznutého úvozu staré cesty. Byl sem ukládán nevytříděný domovní odpad, stavební suť, odpad ze zeleně. Zarovnat povrch, izolovat, zatravni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nratice u Frýdlant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ěÚ Frýdlant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nratic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se nachází v intravilánu obce, není dostatečně zabezpečena proti černému skládkování, které je na lokalitě značné. V době terénní rekognoskace byl na lokalitě realizován vrt na objednávku TS města Frýdlant. Skládka je nevhodně umístěna do bývalé pískovny a je bez technického zabezpečení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523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erec 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louhý most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byla povolena jako řízená, nachází se pod úrovní terénu, rozloha je cca 75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mocnost uložených odpadů cca 5 m. Skládkování mělo být ukončeno v roce 1995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Vesec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berec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Ruprechtic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643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níšek 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ásná Studánka 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tekutých kalů z neutralizace odpadních vod. Skládkování ukončeno v roce 1990. Povrch skládky utěsněn. Monitoring podzemních vod vykazoval zvýšené znečištění. V roce 1995 byla doporučena asanace skládky odstraněním kontaminovaných zemin ex situ.</w:t>
            </w:r>
          </w:p>
        </w:tc>
      </w:tr>
      <w:tr>
        <w:trPr>
          <w:trHeight w:val="99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níšek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řezový vrch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kalů z neutralizace odpadních vod. V současné době je skládka uzavřena, porostlá náletovým porostem. Místa uložení kalů jsou jednotlivě identifikovatelná.</w:t>
            </w:r>
          </w:p>
        </w:tc>
      </w:tr>
      <w:tr>
        <w:trPr>
          <w:trHeight w:val="1595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níšek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eniště 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čistírenských kalů z neutralizace odpadních vod v prostoru čedičového lomu v k. ú. Chrastava Horní Vítkov. Skládka byla zavezena zeminou. V monitorovacích vrtech byla zjištěna zvýšená přítomnost škodlivin. Byla doporučena asanace skládky odstraněním kontaminovaných zemin ex situ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Raspenava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ápenný vrch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ládka je umístěna v bývalých těžebnách vápence a podzemní voda zasahuje do odpadů. Na skládku byl ukládán i průmyslový odpad. Největším problémem je kontaminace vody a její složitá migrační cesta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 xml:space="preserve">Skládka v rekultivaci. 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užby města Frýdlantu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 xml:space="preserve">Skládka oplocena, uzamčena, umístěna v lomové pískovně. Odpady: TKO, TPO, piliny, fekálie.Skládkování bylo povoleno do roku 199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žec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Skládka částí zasahuje až k potoku. Nyní nevyužívaná, oplocená, zarostlá. Byl zde ukládán TDO, inertní odpa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4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spenav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Skládka v opuštěné pískovně, oplocena, provozní řád, ukončuje provoz. Ukládán TDO a inertní odpad. Nutná rekultiva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ynoltice 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ískovn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b/>
                <w:b/>
                <w:bCs/>
              </w:rPr>
            </w:pPr>
            <w:r>
              <w:rPr/>
              <w:t>Skládka v opuštěné pískovně. Ukládán TDO. Provoz ukončen – tabule zákazu. Skládka neupravená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OÚ:</w:t>
            </w:r>
            <w:r>
              <w:rPr>
                <w:sz w:val="20"/>
              </w:rPr>
              <w:t xml:space="preserve"> Skládka pravděpodobně zlikvidována.  V současné době patří soukromé společnosti, která zde těží písek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nolt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žní okraj obce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leží v mírné terénní depresi u silnice. Skládkování S + IN + TDO ukončeno, povrch je zarovnán, otevřen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ynoltice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hřbitov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 xml:space="preserve">Skládka umístěna na prudkém svahu nad nivou Panenského potoka. Ukládán TDO a inertní odpad. Je zde cedule se zákazem, chybí oplocení. Částečně srovnaná, povrch otevřený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OÚ:</w:t>
            </w:r>
            <w:r>
              <w:rPr>
                <w:sz w:val="20"/>
              </w:rPr>
              <w:t xml:space="preserve"> Skládka zavezena inertním materiálem a zeminou. 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áž nad Niso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árov - Liberec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Na skládku byl ukládán IN a TDO. Skládka je situována na svahu k nivě a v nivě Lužické Nisy. Provoz byl ukončen. Větší část skládky je urovnaná a kryta zemin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523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ětlá pod Ještědem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stání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je umístěna v horní části mělkého údolí vzniklého erozní činností vody. Vodoteč v prostoru skládky je zatrubněná. Na skládce je uloženo asi 5 000 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odpadů (TKO, stavební suť, výkopové zeminy, průmyslový odpad). Na základě stavebního povolení byla v roce 1995 povolena rekultivace skládky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ijanský Újezd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Ú Svijanský Újezd 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ijanský Újezd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kládka TDO a IN odpadu z větší části překryta zeminou, od S zarostlá, čelo obnažené, doplňované. Skládka oplocena, uzavřen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Skládka zavezena inertním materiálem a zeminou. Pozemek byl vrácen původnímu majiteli.</w:t>
            </w:r>
          </w:p>
        </w:tc>
      </w:tr>
      <w:tr>
        <w:trPr>
          <w:trHeight w:val="25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ijanský Újezd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bín a.s.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ijanský Újezd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TDO a IN odpadu oplocena, uzavřená závorou, z větší části překryta inertním materiálem, na který už je ale opět dále (dost chaoticky)  naváženo. Čelo skládky otevřené. Skládku zarovnat, izolovat, zabránit přístupu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OÚ:</w:t>
            </w:r>
            <w:r>
              <w:rPr>
                <w:sz w:val="20"/>
              </w:rPr>
              <w:t xml:space="preserve"> Skládka zavezena zeminou. V současné době je zde ovocný sad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chr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avíkov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Smíšená skládka TDO a IN odpadu. Odpad chaoticky ukládán do mlýnského náhonu. Skládka leží v inundačním území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Skládka zavezena zeminou. 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chrov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ex VZS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ětská ozdravovna Radostín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ostín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/>
              <w:t>Skládka založena na svažité louce podle místní komunikace. V červnu 1993 bylo skládkové území technicky upravováno. Po rekultivaci by mělo sloužit jako parkoviště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Skládka zavezena zeminou. Nejsou k dispozici podrobnější informace.</w:t>
            </w:r>
          </w:p>
        </w:tc>
      </w:tr>
      <w:tr>
        <w:trPr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šňová u Frýdlantu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ec Višňová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ělka</w:t>
            </w:r>
          </w:p>
        </w:tc>
        <w:tc>
          <w:tcPr>
            <w:tcW w:w="5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2"/>
              <w:jc w:val="left"/>
              <w:rPr>
                <w:color w:val="000000"/>
              </w:rPr>
            </w:pPr>
            <w:r>
              <w:rPr>
                <w:color w:val="000000"/>
              </w:rPr>
              <w:t>Skládka byla povolena jako řízená, byla postavena na základě projektu a byla provozována dle provozního řádu. Skládka má těsnění dna - minerální a vodoteč je zatrubněna, povrchové vody z okolí jsou odvedeny obvodovým příkopem. Po sanaci, která bude provedena dle projektu, nebude skládka představovat riziko pro životní prostředí.</w:t>
            </w:r>
          </w:p>
          <w:p>
            <w:pPr>
              <w:pStyle w:val="Zkladntext2"/>
              <w:jc w:val="left"/>
              <w:rPr/>
            </w:pPr>
            <w:r>
              <w:rPr>
                <w:b/>
                <w:bCs/>
                <w:color w:val="000000"/>
              </w:rPr>
              <w:t xml:space="preserve">Info OÚ: </w:t>
            </w:r>
            <w:r>
              <w:rPr>
                <w:color w:val="000000"/>
              </w:rPr>
              <w:t>Skládka zrekultivována není – nevyjasněné majetkové poměry s vlastnictvím pozemků. Nejsou k dispozici podrobnější informace.</w:t>
            </w:r>
          </w:p>
        </w:tc>
      </w:tr>
    </w:tbl>
    <w:p>
      <w:pPr>
        <w:pStyle w:val="Titulek"/>
        <w:rPr/>
      </w:pPr>
      <w:r>
        <w:rPr/>
        <w:t>Zdroj: Systém evidence zátěží(uzavřené skládky - rizikovost k roku 2000) - MŽP, KÚ,  vlastní šetření 2003</w:t>
      </w:r>
    </w:p>
    <w:p>
      <w:pPr>
        <w:pStyle w:val="Normal"/>
        <w:rPr/>
      </w:pPr>
      <w:r>
        <w:rPr>
          <w:i/>
          <w:iCs/>
          <w:sz w:val="20"/>
        </w:rPr>
        <w:t>Vysvětlivky:</w:t>
      </w:r>
      <w:r>
        <w:rPr>
          <w:b/>
          <w:bCs/>
          <w:i/>
          <w:iCs/>
          <w:sz w:val="20"/>
        </w:rPr>
        <w:t xml:space="preserve"> Komplex VZS </w:t>
      </w:r>
      <w:r>
        <w:rPr>
          <w:i/>
          <w:iCs/>
          <w:sz w:val="20"/>
        </w:rPr>
        <w:t xml:space="preserve">– skládkování, znečištění vod i zemin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i/>
      <w:iCs/>
      <w:sz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 w:val="20"/>
      <w:szCs w:val="20"/>
    </w:rPr>
  </w:style>
  <w:style w:type="paragraph" w:styleId="Zkladntext3">
    <w:name w:val="Základní text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0:30:00Z</dcterms:created>
  <dc:creator>Ing. Pavel Rejlek</dc:creator>
  <dc:description/>
  <dc:language>en-US</dc:language>
  <cp:lastModifiedBy>*</cp:lastModifiedBy>
  <cp:lastPrinted>2003-07-01T16:05:00Z</cp:lastPrinted>
  <dcterms:modified xsi:type="dcterms:W3CDTF">2004-01-28T10:22:00Z</dcterms:modified>
  <cp:revision>12</cp:revision>
  <dc:subject/>
  <dc:title>Staré ekologické zátěže okres Liberec</dc:title>
</cp:coreProperties>
</file>