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b/>
          <w:caps/>
        </w:rPr>
        <w:t>T</w:t>
      </w:r>
      <w:r>
        <w:rPr>
          <w:rFonts w:cs="Times New Roman" w:ascii="Times New Roman" w:hAnsi="Times New Roman"/>
          <w:b/>
        </w:rPr>
        <w:t>abulka 3.2.1.1.3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STANOVENÍ KAPACIT ZAŘÍZENÍ PRO NAPLNĚNÍ CÍLů V NAKLÁDÁNÍ S KOMUNÁLNÍM ODPADEM V souvislosti s omezováním ukládání biologicky rozložitelné složky komunálního odpadu v letech 2010 a 2013</w:t>
      </w:r>
    </w:p>
    <w:p>
      <w:pPr>
        <w:pStyle w:val="TextBody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1559"/>
        <w:gridCol w:w="1418"/>
        <w:gridCol w:w="1417"/>
      </w:tblGrid>
      <w:tr>
        <w:trPr>
          <w:trHeight w:val="570" w:hRule="atLeast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.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kazatel</w:t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4"/>
              </w:rPr>
              <w:t>Množství odpadu v roce /t/rok/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kce komunálních a jim podobných odpadů (20000 bez 20030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 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 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 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kce biologicky rozložitelné složky komunálních odpadů (BRKO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 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7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nožství BRKO přípustné k ukládání na sklád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 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 7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nožství BRKO vyloučeného ze skládková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 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 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nožství odděleně sebraných biologicky rozložitelných složek komunálního odpadu předaných k materiálovému či jinému využit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íl BRKO v množství na ř.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nožství tuhých komunálních a jim podobných odpadů využitých energetic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íl BRKO v množství na ř. 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 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nožství využitých BRKO (ř.6 + ř.8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4"/>
              </w:rPr>
              <w:t>Množství BRKO výhledově určené k využití (ř.4 - ř.9, údaj na ř.9 se užije pro následující období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 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6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nožství odděleně sebraných biologicky rozložitelných složek předaných k využití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íl BRKO v množství na      ř. 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řírůstek množství odděleně sebraných biologicky rozložitelných složek předaných k využití (ř. 12 –  ř. 6, údaj na ř. 6 se užije pro následující období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 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 6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nožství „nadlimitních“ BRKO     (ř. 10 – ř. 1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0 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nožství „nadlimitních“ komunálních odpadů    (ř. 14/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 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6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nožství odděleně sebraného skla a plast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 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2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pacity potřebných zařízení pro využití zbytkového komunálního odpadu (ř. 15 – ř. 16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3 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 6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7:59:00Z</dcterms:created>
  <dc:creator>Ing. Bohumil Černik</dc:creator>
  <dc:description/>
  <dc:language>en-US</dc:language>
  <cp:lastModifiedBy>Marek</cp:lastModifiedBy>
  <cp:lastPrinted>2003-07-02T20:58:00Z</cp:lastPrinted>
  <dcterms:modified xsi:type="dcterms:W3CDTF">2003-07-02T18:58:00Z</dcterms:modified>
  <cp:revision>6</cp:revision>
  <dc:subject/>
  <dc:title>STANOVENÍ KAPACIT ZAŘÍZENÍ PRO NAPLNĚNÍ CÍLů V NAKLÁDÁNÍ S KOMUNÁLNÍM ODPADEM V souvislosti s omezování ukládání biologicky rozložitelné složky v letech 2010 a 2013</dc:title>
</cp:coreProperties>
</file>