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TABULKA 6.1.1.4f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01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933"/>
        <w:gridCol w:w="2934"/>
        <w:gridCol w:w="2934"/>
      </w:tblGrid>
      <w:tr>
        <w:trPr>
          <w:trHeight w:val="322" w:hRule="atLeast"/>
        </w:trPr>
        <w:tc>
          <w:tcPr>
            <w:tcW w:w="88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Seznam plynofikovaných obcí na území Libereckého kraje v roce 2002</w:t>
            </w:r>
          </w:p>
        </w:tc>
      </w:tr>
      <w:tr>
        <w:trPr>
          <w:trHeight w:val="276" w:hRule="atLeast"/>
        </w:trPr>
        <w:tc>
          <w:tcPr>
            <w:tcW w:w="88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Albrechtice v Jizer. horách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Jiřetín pod Bukovou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Polevsko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</w:rPr>
              <w:t>Benecko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Josefův Důl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Provodín</w:t>
            </w:r>
          </w:p>
        </w:tc>
      </w:tr>
      <w:tr>
        <w:trPr>
          <w:trHeight w:val="324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Benešov u Semil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Kamenický Šenov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Prysk</w:t>
            </w:r>
          </w:p>
        </w:tc>
      </w:tr>
      <w:tr>
        <w:trPr>
          <w:trHeight w:val="324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Bílý Kostel nad Nisou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Karlovic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Přepeře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Bílý Potok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Koberovy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Příšovice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Cvikov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Kořenov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Pulečný</w:t>
            </w:r>
          </w:p>
        </w:tc>
      </w:tr>
      <w:tr>
        <w:trPr>
          <w:trHeight w:val="336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Česká Lípa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Košťálov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Rádlo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Český Dub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Kunratice u Cvikova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Raspenava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Čtveřín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Lázně Libverda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Rokytnice nad Jizerou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Dalešic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Lažany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Rovensko pod Troskami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Desná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Liberec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Rychnov u Jablonce n. Nisou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Doksy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Libštát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Rynoltice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Dubá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Líšný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Semily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Frýdlant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Lomnice nad Popelkou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Skalice u České Lípy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Frýdštejn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Lučany nad Nisou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Slaná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Harrachov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Maršovic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Smržovka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Hejnic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Mimoň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Sosnová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Hodkovice nad Mohelkou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Mírová pod Kozákovem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Stráž nad Nisou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Horní Branná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Mníšek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Svijanský Újezd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Horní Polic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Modřišic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Svijany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Hrádek nad Nisou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Nová Ves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Svor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Hrubá Skála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Nová Ves nad Nisou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Šimonovice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Chotyně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Nová Ves nad Popelkou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Tanvald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Chrastava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/>
              <w:t>Nové Město pod Smrkem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Turnov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Chuchelna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Nový Bor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Víchová nad Jizerou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Jablonec nad Nisou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Ohrazenic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Všeň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Jablonné v Podještědí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Okrouhlá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Vysoké nad Jizerou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Janov nad Nisou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Oldřichov v Hájích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Zákupy</w:t>
            </w:r>
          </w:p>
        </w:tc>
      </w:tr>
      <w:tr>
        <w:trPr>
          <w:trHeight w:val="312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Jenišovic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Osečná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Žandov</w:t>
            </w:r>
          </w:p>
        </w:tc>
      </w:tr>
      <w:tr>
        <w:trPr>
          <w:trHeight w:val="324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Jestřebí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Paceřic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Železný Brod</w:t>
            </w:r>
          </w:p>
        </w:tc>
      </w:tr>
      <w:tr>
        <w:trPr>
          <w:trHeight w:val="324" w:hRule="atLeast"/>
        </w:trPr>
        <w:tc>
          <w:tcPr>
            <w:tcW w:w="29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Jilemnice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18"/>
              </w:rPr>
              <w:t>Pěnčín (Turnovsko)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i/>
          <w:iCs/>
        </w:rPr>
        <w:t>Zdroj : vlastní šetření ISES, Územně energetická koncepce Libereckého kra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tabulek">
    <w:name w:val="název tabulek"/>
    <w:basedOn w:val="Normal"/>
    <w:qFormat/>
    <w:pPr>
      <w:spacing w:before="120" w:after="40"/>
      <w:jc w:val="both"/>
    </w:pPr>
    <w:rPr>
      <w:rFonts w:ascii="Arial" w:hAnsi="Arial" w:cs="Arial"/>
      <w:i/>
      <w:iCs/>
      <w:sz w:val="22"/>
      <w:szCs w:val="22"/>
    </w:rPr>
  </w:style>
  <w:style w:type="paragraph" w:styleId="Footnote">
    <w:name w:val="Footnote Text"/>
    <w:basedOn w:val="Normal"/>
    <w:pPr>
      <w:spacing w:lineRule="auto" w:line="264" w:before="40" w:after="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 w:before="12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1:50:00Z</dcterms:created>
  <dc:creator>ISES, s.r.o.</dc:creator>
  <dc:description/>
  <dc:language>en-US</dc:language>
  <cp:lastModifiedBy>*</cp:lastModifiedBy>
  <dcterms:modified xsi:type="dcterms:W3CDTF">2004-01-28T10:58:00Z</dcterms:modified>
  <cp:revision>4</cp:revision>
  <dc:subject/>
  <dc:title>Tabulka</dc:title>
</cp:coreProperties>
</file>