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bulka 2.2.5.2e  Staré ekologické zátěže okres Semil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400"/>
        <w:gridCol w:w="2300"/>
        <w:gridCol w:w="2600"/>
        <w:gridCol w:w="5700"/>
      </w:tblGrid>
      <w:tr>
        <w:trPr>
          <w:tblHeader w:val="true"/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zátěže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nešov u Semil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školy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Skládka je uzpůsobena ke stávajícímu užití - na části skládky se nachází odstavná plocha - parkoviště. 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touchov u Semil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Bítoucho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zk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latkova rokl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>
                <w:color w:val="000000"/>
              </w:rPr>
              <w:t>Skládka byla založena bez terénních úprav a těsnících prvků. Odpady byly do rokle hrnuty shora (celk. kubatura cca 4 500 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). V okolí není zdroj pitné vody, pod skládkou teče potok. </w:t>
            </w:r>
          </w:p>
          <w:p>
            <w:pPr>
              <w:pStyle w:val="Zkladntext3"/>
              <w:rPr/>
            </w:pPr>
            <w:r>
              <w:rPr>
                <w:b/>
                <w:bCs/>
                <w:color w:val="000000"/>
              </w:rPr>
              <w:t xml:space="preserve">Info OÚ: </w:t>
            </w:r>
            <w:r>
              <w:rPr>
                <w:color w:val="000000"/>
              </w:rPr>
              <w:t>Část odpadů byla odvezena. Skládka byla zavezena zeminou a osázena. Prováděné rozbory vody nesvědčí o kontaminaci okolí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kovina u Turno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kovina – Chocholouš, Dolánky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kládka bezvýznamná, bylo doporučeno zabránit dalšímu černému skládkování. 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ucheln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ET, (Liko v.o.s.)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inkovice – Faustův lom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potencionálně vysoce riziková, skládkování nebylo ukončeno, v rodinných domech pod skládkou není vodovod, ale domovní studny. Kontaminace podzemní vody ve vrtech pod skládkou byla prokázá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kvásky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ikvásky - Košťálo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byla pouze zavezena, ale pravděpodobně není povrch zatěsněn a čelo skládky je bez úprav, což může mít negativní vliv zejména na zemědělskou činnost - využívané pastviny v oblasti pod skládkou. Skládka významně nekontaminuje vody pod skládkou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liměř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secko – Březový háj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vzhledem k předpokládanému vojenskému odpadu potencionálně nebezpečná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liměř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secko – Za areálem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vzhledem k tomu, že byla používaná sovětskou armádou, potencionálně nebezpečná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liměř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secko – U Vepřín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potencionálně nebezpečná vzhledem k tomu, že ji využívala Sovětská armád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rach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Huťského rybníka, Nový Svět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ládka je bez technického zabezpečení, většího rozsahu, v KRNAPU, v blízkosti obytné zástavby. Pod čelem skládky vytékají výluhové vody do místní vodoteče. Objem uložených odpadů cc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0 00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rach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Harrachov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ý Svět, Na hřebeně - Kaml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byla nevhodně umístěna v národním parku KRNAP, ale pokud byl vyvezen problematický odpad, neohrožuje již životní prostředí.</w:t>
            </w:r>
          </w:p>
          <w:p>
            <w:pPr>
              <w:pStyle w:val="Zkladntext3"/>
              <w:rPr/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bač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města Jilemnice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lemnice - Hatě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V roce 1993 byl prováděn monitoring vod, nebyla prokázána jejich kontaminace. Skládka  po úpravě tělesa netvoří ani výrazný negativní  krajinný prvek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blonec nad Jizer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 nádražím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Skládka malého rozsahu. Bylo doporučeno vyklizení zbytkových, problémových nebo separovatelných odpadů. 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senný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střediska zemědělského družstv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ládka riziková, založená v bývalém rybníce, nachází se v pásmu hygienické ochrany vod. Bylo doporučeno vyklizení zbytkových, problémových nebo separovatelných odpadů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Info MěÚ Semily: </w:t>
            </w:r>
            <w:r>
              <w:rPr>
                <w:sz w:val="20"/>
              </w:rPr>
              <w:t xml:space="preserve">Skládka byla zavezena inertním materiálem, zbytky z lomové težby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senný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nok Mineral a.s., divize kameno-     průmyslu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lomu Skaličk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>
                <w:color w:val="000000"/>
              </w:rPr>
              <w:t>Skládkování v prostoru erozní terénní deprese. V j. části území do prostoru skládky ústí zatrubněná vodoteč. Celk. kubatura uložených odpadů činí cca 5 000 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Zkladntext3"/>
              <w:rPr/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lemn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hovec - Branský kopec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není opatřena zařízením pro odvádění vnitřních vod a bezodtokou jímkou. Byla prokázána kontaminace podzemní vody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rlov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Janova koutu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je po rekultivaci, ale není dokumentace, zda sanace nebo ne, na povrchu jílovitá zemina, čelo upraveno jen částečně, rizika snížena, ale nedostatek informací (není postsanační monitoring) o výsledku sanace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nfo MěÚ Turnov: </w:t>
            </w:r>
            <w:r>
              <w:rPr>
                <w:sz w:val="20"/>
              </w:rPr>
              <w:t>Skládka je zrekultivována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rlov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ázně Sedmihorky – U lázní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Skládka velmi nevhodně umístěna a je stále aktivní, bez úprav a technického zabezpečení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 Turnov: </w:t>
            </w:r>
            <w:r>
              <w:rPr>
                <w:sz w:val="20"/>
              </w:rPr>
              <w:t>Skládka je zrekultivována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ovice 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trkálo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svou velikostí nevýznamná, ale aktivně dochází k ukládání odpadu z dřevozpracujícího podniku v nezanedbatelné míře, možnost nebezpečí hoření a požáru, skládka nevhodně umístěna v le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MěÚ Turnov: </w:t>
            </w:r>
            <w:r>
              <w:rPr>
                <w:sz w:val="20"/>
              </w:rPr>
              <w:t xml:space="preserve">Skládka je zrekultivována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vínská Olešn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Levínská Olešnice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rka u rybník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již velmi těžko zjistitelná v terénu a není žádná dokumentace, pravděpodobně nebyla velkého rozsahu a nepředpokládá se průmyslový odpad ani větší množství nebezpečného, ale vyskytuje se na břehu potoka a u rybníka a PHO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štát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Kotli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maloobjemová, částečně zahrnutá, nevýznamná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mnice nad Popelk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ižko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kládka malá, ale aktivní a v intravilánu obce v bezprostřední blízkosti rodinné zástavby. Bylo doporučeno vyklizení zbytkových, problémových nebo separovatelných odpadů a zabránění dalšímu černému skládkování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šov u Turno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Turnov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eřavec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Na skládce je prokázána kontaminace podzemní vody i vody v domovních studních (od roku 1999 by již neměly být využívány jako zdroje pitné vody, neboť byl vybudován vodovod), byl doporučen podrobný HG průzkum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: </w:t>
            </w:r>
            <w:r>
              <w:rPr>
                <w:sz w:val="20"/>
              </w:rPr>
              <w:t>Skládka byla zavezena zeminou a zalesněna. Nebyla provedena rekultivace dle platných norem. Rozloha cca 15 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>
          <w:trHeight w:val="128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dřiš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háj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významného rozsahu, ukončena před více než 30-ti lety, skládka nemá žádné technické zabezpečení a rekultivace nesplňuje platné právní normy. Nelze vyloučit, že nedochází ke kontaminaci studn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MěÚ Turnov: </w:t>
            </w:r>
            <w:r>
              <w:rPr>
                <w:sz w:val="20"/>
              </w:rPr>
              <w:t>Skládka byla zrekultivována obcí Všeň, v současné době je zde udržovaná louka.</w:t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říčná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brzdy Jilemnice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brzdy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Přesto, že rozbor vody neprokázal významnější kontaminaci vod, je skládka významná svou velikostí, pravděpodobným obsahem průmyslových odpadů a nevhodnou hydrogeologickou situací (hladina podzemní vody pravděpodobně zasahuje do tělesa skládky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Byl prováděn monitoring vod. Analýzy z roku 1999 uvádějí vysoké hodnoty CHSK – Cr. Obec nemá finanční prostředky na  rekultivaci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razenice u Turno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ičák 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potencionálně nebezpečná, není k ní žádná dokumentace, nebyl proveden průzkum a obsahuje pravděpodobně nebezpečný odpad.  Celk. kubatura cca 8 00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 xml:space="preserve">Skládka zavezena zeminou. Jsou zde problémy s černým skládkováním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razenice u Turno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secko – U Odolenovického potok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problematická svým pravděpodobným obsahem, potencionálně nebezpečná, není žádná dokumentace (průzkum, monitoring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hrazenice u Turno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; Slévárna Turnov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hrádkářská kolonie - Výkupn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v intravilánu obce, na části zahrádkářská kolonie, část skládky aktivní, potencionálně nebezpečná, pravděpodobně i průmyslový odp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 xml:space="preserve">Skládka již není obcí používána.  Byl sem vyvážen odpad KO i průmyslový. Skládka již není v terénu patrná. Pozemek je nyní ve vlastnictví firmy Slévárna Turnov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hoří u Stružin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hřbitov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>
                <w:color w:val="000000"/>
              </w:rPr>
              <w:t>Skládka malého rozsahu. Zdrojem kontaminace podzemní vody je pravděpodobněji zemědělská činnost v bezprostředním okolí skládky než samotná skládka. Celk. kubatura uložených odpadů cca 3000 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peře u Turno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cihelny (pískovcový lom)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je již v terénu velmi špatně identifikovatelná, je v bezprostřední blízkosti rodinné zástavby a tráva z povrchu je využívaná pro domácí zvířectvo. Je reálné nebezpečí, že skládka obsahuje toxický odpad. Není k dispozici dokumentace k vrtu.</w:t>
            </w:r>
          </w:p>
          <w:p>
            <w:pPr>
              <w:pStyle w:val="Zkladntext3"/>
              <w:rPr/>
            </w:pPr>
            <w:r>
              <w:rPr>
                <w:b/>
                <w:bCs/>
                <w:color w:val="000000"/>
              </w:rPr>
              <w:t xml:space="preserve">Info MěÚ Turnov: </w:t>
            </w:r>
            <w:r>
              <w:rPr>
                <w:color w:val="000000"/>
              </w:rPr>
              <w:t>Skládka již není v terénu patrná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vensko pod Troskami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udelka – U pramene Koudelk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>
                <w:color w:val="000000"/>
              </w:rPr>
              <w:t>Skládka je velmi nevhodně umístěna, tzn. v blízkosti pramene Koudelka, u chovného rybníka, v podmáčeném území, pravděpodobně zde nebyl ukládán průmyslový odpad a je malého rozsahu. Celk. kubatura uložených odpadů cca 4 000 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MěÚ Turnov:</w:t>
            </w:r>
            <w:r>
              <w:rPr>
                <w:sz w:val="20"/>
              </w:rPr>
              <w:t xml:space="preserve"> Skládka je již 15 let zavezena zeminou a zarostlá. Z potoka, který kolem protéká, je napouštěno koupaliště. Rozbory vody jsou v pořádku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vensko pod Troskami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Rovensko pod Troskami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D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Nejsou k dispozici žádné rozbory ani dokumentace. </w:t>
            </w:r>
          </w:p>
          <w:p>
            <w:pPr>
              <w:pStyle w:val="Zkladntext3"/>
              <w:rPr/>
            </w:pPr>
            <w:r>
              <w:rPr>
                <w:b/>
                <w:bCs/>
                <w:color w:val="000000"/>
              </w:rPr>
              <w:t xml:space="preserve">Info MěÚ Turnov: </w:t>
            </w:r>
            <w:r>
              <w:rPr>
                <w:color w:val="000000"/>
              </w:rPr>
              <w:t xml:space="preserve">Skládka byla zrekultivována na základě projektu a se státní dotací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váč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mnice n. Popelkou / u zahr. koloni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zhledem k umístění skládky, její velikosti a jasným cílovým objektům (zahrádkářská kolonie) je skládka vysoce riziková. Skládka byla rekultivována, ale nejsou informace, zda byla provedena sanace (těsnění povrchu nebo pouze přehrnutí zeminou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váč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mnice nad Popelkou/Rváčov/</w:t>
            </w:r>
          </w:p>
          <w:p>
            <w:pPr>
              <w:pStyle w:val="Normal"/>
              <w:rPr/>
            </w:pPr>
            <w:r>
              <w:rPr/>
              <w:t>Skuhro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Dle terénního šetření a informací místních obyvatel byla skládka značně většího rozsahu, než uvádí dokumentace. Je velmi pravděpodobné, že těleso skládky začínalo již u silnice a skládka o kubatuře 1 500m3 je pouze divoce založená v místě dřívější deponie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váč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mnice nad Popelkou / Černá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ocha skládky poměrně rozlehlá. Objem uloženého odpadu cc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 000 -30 00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 Skládka byla počátkem 90. let v celé ploše rekultivován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MěÚ Turnov:</w:t>
            </w:r>
            <w:r>
              <w:rPr>
                <w:b/>
                <w:bCs/>
              </w:rPr>
              <w:t xml:space="preserve"> </w:t>
            </w:r>
            <w:r>
              <w:rPr>
                <w:sz w:val="20"/>
              </w:rPr>
              <w:t>Skládka  zlikvidována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mily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Semily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vný - Světlá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>
                <w:color w:val="000000"/>
              </w:rPr>
              <w:t xml:space="preserve">Skládka je významného rozsahu, založená v čedičovém lomu, trhliny na povrchu skládky jsou až 15 cm široké a hladina podzemní vody je cca 2 m hluboko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: </w:t>
            </w:r>
            <w:r>
              <w:rPr>
                <w:sz w:val="20"/>
              </w:rPr>
              <w:t>Na skládku byl ukládán TKO, byl prováděn monitoring vod, skládka byla zavezena zeminou, je zarostlá náletovými rostlinami. Rekultivace nebyla provedena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enař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Vysoká n. Jizerou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enařice – Vysoká n. J.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kládka je významným zdrojem kontaminace povrchové vody v okolí, nebyl zde proveden HG průzkum k ověření ovlivnění kvality podzemní vody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: </w:t>
            </w:r>
            <w:r>
              <w:rPr>
                <w:sz w:val="20"/>
              </w:rPr>
              <w:t>Skládka je zavezena zeminou,  odpady jsou však místy hodně viditelné. Bylo provedeno odvedení a revitalizace potoka, který skládkou protékal. Skládka není zrekultivována. Rozloha cca 15 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rčí u Semil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hoří BUS, Kopeček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Bylo doporučeno vyklizení zbytkových, problémových nebo separovatelných odpadů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užinec u Lomnice nad Popelk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chnolen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chnolen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malé kubatury, ale na břehu potoka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řen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Lomnice n. Popelkou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 Kumburkem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Skládka je bez technického zabezpečení, nebyl proveden hydrogeologický průzkum, ukládány byly i průmyslové odpady, vizuálně byla zřejmá kontaminace jezírka (olejové skvrny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 Semily: </w:t>
            </w:r>
            <w:r>
              <w:rPr>
                <w:sz w:val="20"/>
              </w:rPr>
              <w:t>Skládka byla zavezena zeminou a zalesněna v roce 1986. Je zde uloženo cca 20 00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KO odpadů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tobity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Tatobity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ískovcový lom, u benzínové pumpy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se nachází v ekologicky cenném území s výskytem četných druhů bylin a chráněných živočichů a na území PHO II. a PHO III. stupně. Území je hodno zvýšené ochrany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OÚ:</w:t>
            </w:r>
            <w:r>
              <w:rPr>
                <w:sz w:val="20"/>
              </w:rPr>
              <w:t xml:space="preserve"> Na skládku byl ukládán převážně TKO. Je zde uložena cca 6 50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odpadu. Skládka je zavezena zeminou. 800 m pod skládkou se nachází zdroj pitné vody. Při odběrech vody  nebylo údajně zjištěno žádné znečištění. Obec nemá finanční prostředky na likvidaci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tobity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Tatobity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 skálou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kládka stále aktivní, bez zabezpečení a úprav. Nachází se v ekologicky cenném území s výskytem četných druhů bylin a chráněných živočichů, na území PHO II stupně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Skládka navazuje na předchozí. Na skládce dochází k černému skládkování. Je sem dobrý přístup od silnice. Obec nemá finanční prostředky na likvidaci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urn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 hřbitovem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na břehu potoka, možnost rozplavování.</w:t>
            </w:r>
          </w:p>
          <w:p>
            <w:pPr>
              <w:pStyle w:val="Zkladntext3"/>
              <w:rPr/>
            </w:pPr>
            <w:r>
              <w:rPr>
                <w:b/>
                <w:bCs/>
                <w:color w:val="000000"/>
              </w:rPr>
              <w:t>Info MěÚ:</w:t>
            </w:r>
            <w:r>
              <w:rPr>
                <w:color w:val="000000"/>
              </w:rPr>
              <w:t xml:space="preserve"> Skládka zřejmě zlikvidována. V současné době se zde staví. Nejsou k dispozici podrobnější informace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šeň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Všeň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m Borčice, U Olešni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potencionálně vysoce riziková vzhledem k tomu, že byla používaná sovětskou armádou.</w:t>
            </w:r>
            <w:r>
              <w:rPr/>
              <w:t xml:space="preserve"> </w:t>
            </w:r>
            <w:r>
              <w:rPr>
                <w:sz w:val="20"/>
              </w:rPr>
              <w:t xml:space="preserve">Skládka je založena v bývalém pískovcovém lomu, údaje o geologických podmínkách jsou v dokumentaci ke skládce rozdílné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fo OÚ:</w:t>
            </w:r>
            <w:r>
              <w:rPr>
                <w:sz w:val="20"/>
              </w:rPr>
              <w:t xml:space="preserve"> Skládka není rekultivována. Obec nemá finanční prostředky na likvidaci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skeř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Vyskeř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ádl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>
                <w:color w:val="000000"/>
              </w:rPr>
              <w:t>Skládka v prostoru erozní rokle. Skládkování již neprobíhá. Část plochy byla v r. 1993 rekultivována. Čelo skládky zarostlé, neupravené. Celk. kubatura uložených odpadů je cca 9 000 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ern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ýkořice – v sadech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je malého rozsahu, ale obsahuje převážně nebezpečný odpad – pesticidy a anorganická hnojiva. Vzhledem k druhu odpadu je považována za rizikovou a je doporučeno její vymístěn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ern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zatáč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místy aktivní černá, bez zabezpečení, odpady v kontaktu s vodotečí.</w:t>
            </w:r>
          </w:p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</w:tbl>
    <w:p>
      <w:pPr>
        <w:pStyle w:val="Titulek"/>
        <w:rPr/>
      </w:pPr>
      <w:r>
        <w:rPr/>
        <w:t>Zdroj: Systém evidence zátěží(uzavřené skládky - rizikovost k roku 2000) - MŽP, KÚ,  vlastní šetření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91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  <w:sz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 w:val="20"/>
      <w:szCs w:val="20"/>
    </w:rPr>
  </w:style>
  <w:style w:type="paragraph" w:styleId="Titulek">
    <w:name w:val="Titulek"/>
    <w:basedOn w:val="Normal"/>
    <w:next w:val="Normal"/>
    <w:qFormat/>
    <w:pPr/>
    <w:rPr>
      <w:i/>
      <w:iCs/>
      <w:sz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spacing w:before="6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0:31:00Z</dcterms:created>
  <dc:creator>Ing. Pavel Rejlek</dc:creator>
  <dc:description/>
  <dc:language>en-US</dc:language>
  <cp:lastModifiedBy>*</cp:lastModifiedBy>
  <dcterms:modified xsi:type="dcterms:W3CDTF">2004-01-28T10:23:00Z</dcterms:modified>
  <cp:revision>17</cp:revision>
  <dc:subject/>
  <dc:title>Staré ekologické zátěže okres Semily</dc:title>
</cp:coreProperties>
</file>