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Dotazník č. 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  <w:r>
        <w:rPr/>
        <w:t>/stav k 31.12.2002/</w:t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767"/>
        <w:gridCol w:w="767"/>
        <w:gridCol w:w="768"/>
      </w:tblGrid>
      <w:tr>
        <w:trPr/>
        <w:tc>
          <w:tcPr>
            <w:tcW w:w="92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ing3"/>
              <w:rPr/>
            </w:pPr>
            <w:r>
              <w:rPr/>
              <w:t>STAVEBNÍ ODPADY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původci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y nakládání /t/rok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yklace    terénní     sklád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úpravy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oprávn. osoby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ing3"/>
              <w:rPr/>
            </w:pPr>
            <w:r>
              <w:rPr/>
              <w:t>KALY ČOV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původci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y nakládání /t/rok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zvoz      kompos-    sklád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pole     tování            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zbory složení kalů</w:t>
            </w:r>
            <w:r>
              <w:rPr>
                <w:rFonts w:cs="Arial" w:ascii="Arial" w:hAnsi="Arial"/>
                <w:vertAlign w:val="superscript"/>
              </w:rPr>
              <w:t>7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ing3"/>
              <w:rPr/>
            </w:pPr>
            <w:r>
              <w:rPr/>
              <w:t>SEPAROVANÝ SBĚR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ádob</w:t>
            </w:r>
            <w:r>
              <w:rPr>
                <w:rFonts w:cs="Arial" w:ascii="Arial" w:hAnsi="Arial"/>
                <w:vertAlign w:val="superscript"/>
              </w:rPr>
              <w:t>8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louva 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-KOM  APUS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/ano/ne/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íl občanů</w:t>
            </w:r>
            <w:r>
              <w:rPr>
                <w:rFonts w:cs="Arial" w:ascii="Arial" w:hAnsi="Arial"/>
                <w:vertAlign w:val="superscript"/>
              </w:rPr>
              <w:t>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%/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oprávn. osoby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ing3"/>
              <w:rPr/>
            </w:pPr>
            <w:r>
              <w:rPr/>
              <w:t>NEBEZPEČNÉ SLOŽKY KOMUNÁLNÍHO ODPADU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sb. míst </w:t>
            </w:r>
            <w:r>
              <w:rPr>
                <w:rFonts w:cs="Arial" w:ascii="Arial" w:hAnsi="Arial"/>
                <w:vertAlign w:val="superscript"/>
              </w:rPr>
              <w:t>10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kven. mobil. sběru 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iné možnosti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12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íl občanů</w:t>
            </w:r>
            <w:r>
              <w:rPr>
                <w:rFonts w:cs="Arial" w:ascii="Arial" w:hAnsi="Arial"/>
                <w:vertAlign w:val="superscript"/>
              </w:rPr>
              <w:t>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%/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. osoby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a služb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Kč/t nebo počet přistavení/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d w:fill="00CCFF" w:val="clear"/>
              </w:rPr>
              <w:t xml:space="preserve">SMĚŠNÝ KOMUNÁLNÍ ODPAD </w:t>
            </w:r>
            <w:r>
              <w:rPr>
                <w:rFonts w:cs="Arial" w:ascii="Arial" w:hAnsi="Arial"/>
              </w:rPr>
              <w:t>- obecní vyhláška ANO</w:t>
            </w:r>
            <w:r>
              <w:rPr>
                <w:rFonts w:cs="Arial" w:ascii="Arial" w:hAnsi="Arial"/>
                <w:vertAlign w:val="superscript"/>
              </w:rPr>
              <w:t>21)</w:t>
            </w:r>
            <w:r>
              <w:rPr>
                <w:rFonts w:cs="Arial" w:ascii="Arial" w:hAnsi="Arial"/>
              </w:rPr>
              <w:t>/NE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ádob</w:t>
            </w:r>
            <w:r>
              <w:rPr>
                <w:rFonts w:cs="Arial" w:ascii="Arial" w:hAnsi="Arial"/>
                <w:vertAlign w:val="superscript"/>
              </w:rPr>
              <w:t>8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3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působy vytápění bytů /%/</w:t>
            </w:r>
            <w:r>
              <w:rPr>
                <w:rFonts w:cs="Arial" w:ascii="Arial" w:hAnsi="Arial"/>
                <w:vertAlign w:val="superscript"/>
              </w:rPr>
              <w:t>13)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uhlí          plyn/el.      dálkové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. osoby</w:t>
            </w:r>
            <w:r>
              <w:rPr>
                <w:rFonts w:cs="Arial" w:ascii="Arial" w:hAnsi="Arial"/>
                <w:sz w:val="22"/>
                <w:vertAlign w:val="superscript"/>
              </w:rPr>
              <w:t>3)14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 TOHO BIODEGRADABILNÍ ODPADY</w:t>
            </w:r>
            <w:r>
              <w:rPr>
                <w:rFonts w:cs="Arial" w:ascii="Arial" w:hAnsi="Arial"/>
              </w:rPr>
              <w:t xml:space="preserve"> (zeleň, zbytky jídel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ocha veř. z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/ha/ </w:t>
            </w:r>
            <w:r>
              <w:rPr>
                <w:rFonts w:cs="Arial" w:ascii="Arial" w:hAnsi="Arial"/>
                <w:vertAlign w:val="superscript"/>
              </w:rPr>
              <w:t>15)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odíl občanů s možností </w:t>
            </w:r>
            <w:r>
              <w:rPr>
                <w:rFonts w:cs="Arial" w:ascii="Arial" w:hAnsi="Arial"/>
                <w:vertAlign w:val="superscript"/>
              </w:rPr>
              <w:t>9)</w:t>
            </w:r>
            <w:r>
              <w:rPr>
                <w:rFonts w:cs="Arial" w:ascii="Arial" w:hAnsi="Arial"/>
              </w:rPr>
              <w:t xml:space="preserve"> /%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ost.  zkrmova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z z resta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/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. osoby</w:t>
            </w:r>
            <w:r>
              <w:rPr>
                <w:rFonts w:cs="Arial" w:ascii="Arial" w:hAnsi="Arial"/>
                <w:sz w:val="22"/>
                <w:vertAlign w:val="superscript"/>
              </w:rPr>
              <w:t>3)14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l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j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ing3"/>
              <w:rPr/>
            </w:pPr>
            <w:r>
              <w:rPr/>
              <w:t xml:space="preserve">Z TOHO OBJEMNÉ ODPADY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ožstv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t//rok/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rozmístěných V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le         dočasně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prav. svozy 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o/n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íl občanů</w:t>
            </w:r>
            <w:r>
              <w:rPr>
                <w:rFonts w:cs="Arial" w:ascii="Arial" w:hAnsi="Arial"/>
                <w:vertAlign w:val="superscript"/>
              </w:rPr>
              <w:t>9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%/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. osoby</w:t>
            </w:r>
            <w:r>
              <w:rPr>
                <w:rFonts w:cs="Arial" w:ascii="Arial" w:hAnsi="Arial"/>
                <w:sz w:val="22"/>
                <w:vertAlign w:val="superscript"/>
              </w:rPr>
              <w:t>3)14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ěrné dvo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 prov.  dru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doba  odp.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Z TOHO ODPADY PODOBNÉ KOMUNÁLNÍMU </w:t>
            </w:r>
            <w:r>
              <w:rPr>
                <w:rFonts w:cs="Arial" w:ascii="Arial" w:hAnsi="Arial"/>
                <w:vertAlign w:val="superscript"/>
              </w:rPr>
              <w:t>18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nnos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louva o využití systému ob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%/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        frekv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stav.      svoz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dob </w:t>
            </w:r>
            <w:r>
              <w:rPr>
                <w:rFonts w:cs="Arial" w:ascii="Arial" w:hAnsi="Arial"/>
                <w:vertAlign w:val="superscript"/>
              </w:rPr>
              <w:t>8)</w:t>
            </w:r>
            <w:r>
              <w:rPr>
                <w:rFonts w:cs="Arial" w:ascii="Arial" w:hAnsi="Arial"/>
              </w:rPr>
              <w:t xml:space="preserve">     /sv./týd./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původci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. osoby</w:t>
            </w:r>
            <w:r>
              <w:rPr>
                <w:rFonts w:cs="Arial" w:ascii="Arial" w:hAnsi="Arial"/>
                <w:sz w:val="22"/>
                <w:vertAlign w:val="superscript"/>
              </w:rPr>
              <w:t>3)14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iky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nost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y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y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y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 zař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UTOVRAKY</w:t>
            </w:r>
            <w:r>
              <w:rPr>
                <w:rFonts w:cs="Arial" w:ascii="Arial" w:hAnsi="Arial"/>
              </w:rPr>
              <w:t xml:space="preserve"> (na katastru msta/obce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čet  vozidel v evid. </w:t>
            </w:r>
            <w:r>
              <w:rPr>
                <w:rFonts w:cs="Arial" w:ascii="Arial" w:hAnsi="Arial"/>
                <w:vertAlign w:val="superscript"/>
              </w:rPr>
              <w:t>2)20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odhláš. vozidel 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dstav. autovr.</w:t>
            </w:r>
            <w:r>
              <w:rPr>
                <w:rFonts w:cs="Arial" w:ascii="Arial" w:hAnsi="Arial"/>
                <w:vertAlign w:val="superscript"/>
              </w:rPr>
              <w:t>19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utobaz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vrakovišť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ávn. osoby</w:t>
            </w:r>
            <w:r>
              <w:rPr>
                <w:rFonts w:cs="Arial" w:ascii="Arial" w:hAnsi="Arial"/>
                <w:sz w:val="22"/>
                <w:vertAlign w:val="superscript"/>
              </w:rPr>
              <w:t>3)14)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ětší zpracovat. k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   prov.</w:t>
            </w:r>
            <w:r>
              <w:rPr>
                <w:rFonts w:cs="Arial" w:ascii="Arial" w:hAnsi="Arial"/>
                <w:vertAlign w:val="superscript"/>
              </w:rPr>
              <w:t>5)</w:t>
            </w:r>
            <w:r>
              <w:rPr>
                <w:rFonts w:cs="Arial" w:ascii="Arial" w:hAnsi="Arial"/>
              </w:rPr>
              <w:t xml:space="preserve">  cena</w:t>
            </w:r>
            <w:r>
              <w:rPr>
                <w:rFonts w:cs="Arial" w:ascii="Arial" w:hAnsi="Arial"/>
                <w:vertAlign w:val="superscript"/>
              </w:rPr>
              <w:t>6)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ŘÍZENÍ S MOŽNÝM OBSAHEM PCB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celke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oho v majetku obc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oho ostatní majitelé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evidov. zařízení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jvýznamnější majitelé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zařízení bez majitele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2"/>
              <w:rPr/>
            </w:pPr>
            <w:r>
              <w:rPr/>
              <w:t>Stav dekontaminace evidovaných zařízení</w:t>
            </w:r>
            <w:r>
              <w:rPr>
                <w:vertAlign w:val="superscript"/>
              </w:rPr>
              <w:t>2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) 5 největších původců daných odpadů na katastru města/obc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2) za rok 2002/v roce 2002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3) firmy nakládající s daným odpadem msta/obce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4) technický popis zařízení (např. kladivový drtič s kapacitou 10 m</w:t>
      </w:r>
      <w:r>
        <w:rPr>
          <w:rFonts w:cs="Arial" w:ascii="Arial" w:hAnsi="Arial"/>
          <w:i/>
          <w:iCs/>
          <w:sz w:val="22"/>
          <w:vertAlign w:val="superscript"/>
        </w:rPr>
        <w:t>3</w:t>
      </w:r>
      <w:r>
        <w:rPr>
          <w:rFonts w:cs="Arial" w:ascii="Arial" w:hAnsi="Arial"/>
          <w:i/>
          <w:iCs/>
          <w:sz w:val="22"/>
        </w:rPr>
        <w:t>/hod, jednotka na anaerobní digesci o objemu 50 m</w:t>
      </w:r>
      <w:r>
        <w:rPr>
          <w:rFonts w:cs="Arial" w:ascii="Arial" w:hAnsi="Arial"/>
          <w:i/>
          <w:iCs/>
          <w:sz w:val="22"/>
          <w:vertAlign w:val="superscript"/>
        </w:rPr>
        <w:t>3</w:t>
      </w:r>
      <w:r>
        <w:rPr>
          <w:rFonts w:cs="Arial" w:ascii="Arial" w:hAnsi="Arial"/>
          <w:i/>
          <w:iCs/>
          <w:sz w:val="22"/>
        </w:rPr>
        <w:t>, třídicí linka STS Pacov s kapacitou 1000 t/rok, překládací stanice .../skládka .../spalovna ..., stěpkovač do průměru 10 cm, lis na šrot); uveďte i zařízení provozované mimo katastru města/obc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5) provozovatel zařízení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6) cena za zpracování (bez dopravy) /Kč/t/, u směsných komunálních odpadů uveďte způsob platby (paušál, za nádobu, známka, jiný) - cena za kompletní službu (jsou další služby zakalkulované do ceny za svoz směsného komunálního odpadu - např. separovaný sběr, sběr nebezpečných součástí komunálního odpadu, svoz objemných odpadů, provoz sběrných dvorů, úklid černých skládek ?) - přiložte ceníky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7) přiložte kopie výsledků rozborů kalů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8) ve struktuře podle objemu nádob - kov (70,110,1100, 2100, velkoobjemové kontejnery (VOK), jiný), plast (120,240,1100,1500,2500,jiný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9) odborný odhad podílu obyvatel města/obce pravidelně provádějících separované třídění dané druhotné suroviny, nebezpečné složky komunálního odpadu, biodegradabilních odpadů, objemných odpadů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0) např. speciální kontejner na Obecním úřadě, sběrný dvůr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1) např. 2x/rok; uveďte počet zastávkových míst v městě/obci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12) např. odevzdání baterií v obchodech (uveďte počet obchodů), starých léků v lékárnách (uveďte počet lékáren)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3) odborný odhad, popř. podle výsledků SLDB 2001; uveďte i případ kombinace více způsobů vytápění; uveďte výhled obce v postupu plynofikac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4) uveďte části města/obce, na kterých jednotlivé oprávněné osoby působí (svozové rajony firem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5) na katastru města/obce; s pravidelnou údržbou - bez pravidelné údržby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6) např. sezónní akce typu „železná neděle“; uveďte počet akcí za rok a počet sběrných míst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7) uveďte druhy odpadů shromažďovaných ve sběrném dvoř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8) komunální odpad z nedomovní zástavby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9) počet autovraků odstavených na komunikacích likvidovaných na náklady města/obc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20) pouze vozidla fyzických osob (občanů)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21) přiložte obecní vyhlášku o nakládání s komunálním odpadem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22) odhad termínu dokončení dekontaminace všech zařízení na území obc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Dotazník č. 2</w:t>
      </w:r>
    </w:p>
    <w:p>
      <w:pPr>
        <w:pStyle w:val="Heading"/>
        <w:jc w:val="left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Heading"/>
        <w:rPr/>
      </w:pPr>
      <w:r>
        <w:rPr/>
        <w:t>POPIS TECHNICKÉHO ZAŘÍZENÍ K NAKLÁDÁNÍ S ODPADY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Struktura dat k popisu technických zařízení (stávajících, nových) odpovídá požadavkům studie proveditelnosti. V případě potřeby využijte k popisu dalších stran (označte číslem řádku a písmenem  sloupce).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2835"/>
        <w:gridCol w:w="1134"/>
        <w:gridCol w:w="1134"/>
        <w:gridCol w:w="113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ázev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</w:t>
            </w:r>
          </w:p>
        </w:tc>
      </w:tr>
      <w:tr>
        <w:trPr/>
        <w:tc>
          <w:tcPr>
            <w:tcW w:w="6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droje odpad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1 Kvanti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Kvalita/kó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Ceny/nákla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 Lokalizace/dostup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kace zařízen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Technologie/B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Kapaci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ojektovaná, skutečná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Lokaliz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4 Provozovate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ázev, adresa, kontak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Logistika/síť zařízení (poče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liv na životní prostřed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Ovzduš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Vo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Půda/geofakto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 Flora/fau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Obyvatelst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 Spotřeba/produkce nebezpečných lát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 Spotřeba energi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8 Riziko havári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dské zdroj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Zaměstnan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Odbor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 Dostup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ýstup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Kvanti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Kvali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Ce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Lokalizace/dostup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Odběra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ce provoz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Právní for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tav provozu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Přípra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Zkušební provo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 Provo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nční a ekonomická analýz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1 Investice </w:t>
            </w: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2 Finanční plá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 Provozní nákla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4"/>
              <w:rPr/>
            </w:pPr>
            <w:r>
              <w:rPr/>
              <w:t>Rizik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Spolehlivost/ bezpeč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2 Akceptace okolím/ finanční únos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 Externality/vliv okolí/vliv na okolí/přeshraniční vl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droje dat pro č. 1.– 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 Vlastní d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 Převzatá d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tvrzení správnosti da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 Statutární zástupce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49"/>
        <w:gridCol w:w="2149"/>
        <w:gridCol w:w="2150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ace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ůjčka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2"/>
              <w:rPr/>
            </w:pPr>
            <w:r>
              <w:rPr/>
              <w:t>PŘÍMÉ FINANCOVÁNÍ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/>
              <w:t>Veřejné zdro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rozpoč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ský rozpoč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ní rozpoč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(rozepsat)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/>
              <w:t>Soukromé  zdroje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/>
              <w:t>Zahraniční zdro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kom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(rozepsat)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2"/>
              <w:rPr/>
            </w:pPr>
            <w:r>
              <w:rPr/>
              <w:t>ÚVĚ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rč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(rozepsat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Dotazník č. 3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POPIS SKLÁDK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sz w:val="18"/>
        </w:rPr>
      </w:pPr>
      <w:r>
        <w:rPr>
          <w:b/>
          <w:sz w:val="18"/>
        </w:rPr>
        <w:t>V případě potřeby využijte k popisu dalších stran (označte číslem řádku a písmenem  sloupce).</w:t>
      </w:r>
    </w:p>
    <w:p>
      <w:pPr>
        <w:pStyle w:val="Heading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2835"/>
        <w:gridCol w:w="1701"/>
        <w:gridCol w:w="1701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Heading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/ lokalit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</w:t>
            </w:r>
          </w:p>
        </w:tc>
      </w:tr>
      <w:tr>
        <w:trPr/>
        <w:tc>
          <w:tcPr>
            <w:tcW w:w="6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vo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Souhlas k provozová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Svozová oblast (obce, počet obyvatel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Koeficient hutně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4 Nakládání se skládkovým plynem (souhlas s novelizovanou ČSN 83 803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 Nakládání s průsakovými vodami (souhlas s novelizovanou ČSN 83 803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 Monitoring (souhlas s novelizovanou ČSN 83 8036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struk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Kapacita možná (vykoupené pozemk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2 Kapacita projektovaná (všechny etapy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Kapacita vol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Geologická bariéra (tlouštka; součinitel filtrace; souhlas s novelizovanými (2002) ČSN 83 8030, 83 803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Technická bariéra (tlouštka; souhlas s novelizovanými (2002) ČSN 83 8030, 83 803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kument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Provozní řád skládky (souhlas s novelizovanou (2002) TNO 83 8039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2 Plán úprav provozu skládky – </w:t>
            </w:r>
            <w:r>
              <w:rPr>
                <w:rFonts w:cs="Arial" w:ascii="Arial" w:hAnsi="Arial"/>
                <w:b/>
              </w:rPr>
              <w:t>do 1.1.2004</w:t>
            </w:r>
            <w:r>
              <w:rPr>
                <w:rFonts w:cs="Arial" w:ascii="Arial" w:hAnsi="Arial"/>
              </w:rPr>
              <w:t xml:space="preserve"> (shoda s požadavky Směrnice 99/31/ES; obsah podle §14, odst.6, písm.d) novelizovaného zákon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Arial" w:hAnsi="Arial"/>
              </w:rPr>
              <w:t>č. 185/2001 Sb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Studie o možnostech přechodu na kontrolovaný cyklický aerobní provoz (Koncepce odpadového hospodářství … kraje, kap. 7.1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tvrzení správnosti da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ární zástupce provozovatele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8:44:00Z</dcterms:created>
  <dc:creator>Ing. Pavel Rejlek</dc:creator>
  <dc:description/>
  <dc:language>en-US</dc:language>
  <cp:lastModifiedBy>Pavel r</cp:lastModifiedBy>
  <dcterms:modified xsi:type="dcterms:W3CDTF">2003-12-30T11:38:00Z</dcterms:modified>
  <cp:revision>13</cp:revision>
  <dc:subject/>
  <dc:title>Dotazníky</dc:title>
</cp:coreProperties>
</file>