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abulka 2.2.4.1a Oprávněné osoby působící na území Libereckého kr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844"/>
        <w:gridCol w:w="1701"/>
        <w:gridCol w:w="1134"/>
        <w:gridCol w:w="1842"/>
        <w:gridCol w:w="2977"/>
      </w:tblGrid>
      <w:tr>
        <w:trPr>
          <w:tblHeader w:val="true"/>
          <w:trHeight w:val="61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Oprávněná osob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Kontaktní osoba/funk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Kontak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dpad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Předmět činnosti</w:t>
            </w:r>
          </w:p>
        </w:tc>
      </w:tr>
      <w:tr>
        <w:trPr>
          <w:trHeight w:val="936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A.S.A. Liberec, s.r.o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Ing. Tomáš Paleče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485 151 80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Komunální odpady, průmyslové odpady, nebezpečné odpady, oleje, druhotné suroviny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Konzultační služby, nakládání s                                                          průmyslovými a komunálními odpady, sběr a výkup, překládací stanice Liberec,  sběrný dvůr Liberec, Frýdlant</w:t>
            </w:r>
            <w:r>
              <w:rPr>
                <w:b/>
                <w:bCs/>
              </w:rPr>
              <w:t>.</w:t>
            </w:r>
          </w:p>
        </w:tc>
      </w:tr>
      <w:tr>
        <w:trPr>
          <w:trHeight w:val="527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GROSPOL Czech spol. s r.o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ní sběr a výkup.</w:t>
            </w:r>
          </w:p>
        </w:tc>
      </w:tr>
      <w:tr>
        <w:trPr>
          <w:trHeight w:val="548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KUMA-PRODEJ s.r.o.</w:t>
            </w:r>
            <w:r>
              <w:rPr/>
              <w:t xml:space="preserve"> , Libere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ěr a výkup.</w:t>
            </w:r>
          </w:p>
        </w:tc>
      </w:tr>
      <w:tr>
        <w:trPr>
          <w:trHeight w:val="710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FA System s.r.o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Nebezpečné odpady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žívání - mobilní linka na třídění a úpravu odpad. materiálů znečištěných nebezpečnými látkami.</w:t>
            </w:r>
          </w:p>
        </w:tc>
      </w:tr>
      <w:tr>
        <w:trPr>
          <w:trHeight w:val="522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QUATEST a.s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bilní využívání - jednotka pro </w:t>
            </w:r>
          </w:p>
          <w:p>
            <w:pPr>
              <w:pStyle w:val="Normal"/>
              <w:rPr/>
            </w:pPr>
            <w:r>
              <w:rPr/>
              <w:t>regeneraci aktivního uhlí.</w:t>
            </w:r>
          </w:p>
        </w:tc>
      </w:tr>
      <w:tr>
        <w:trPr>
          <w:trHeight w:val="954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ANO s.r.o. ,</w:t>
            </w:r>
          </w:p>
          <w:p>
            <w:pPr>
              <w:pStyle w:val="Heading2"/>
              <w:rPr>
                <w:rFonts w:eastAsia="Arial Unicode MS"/>
                <w:sz w:val="24"/>
                <w:szCs w:val="24"/>
              </w:rPr>
            </w:pPr>
            <w:r>
              <w:rPr/>
              <w:t>Libere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 xml:space="preserve">Ing. Jiří Pavlů /              jednatel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486 111 12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Stavební odpady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Skládky S-inertní odpad, recyklace stavebních odpadů (Svárov), kompostárna Český Dub, skládky Český Dub, Svárov, Krásná Studánka. Mobilní sklad nebezpečných odpadů.</w:t>
            </w:r>
          </w:p>
        </w:tc>
      </w:tr>
      <w:tr>
        <w:trPr>
          <w:trHeight w:val="312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Autovrakoviště ABA Bareš Stanislav, </w:t>
            </w:r>
            <w:r>
              <w:rPr/>
              <w:t>Krásný Les,</w:t>
            </w:r>
            <w:r>
              <w:rPr>
                <w:b/>
                <w:bCs/>
              </w:rPr>
              <w:t xml:space="preserve"> </w:t>
            </w:r>
            <w:r>
              <w:rPr/>
              <w:t>Libere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Ing. Stanislav Bare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482 341 03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Autovraky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Autovrakoviště.</w:t>
            </w:r>
          </w:p>
        </w:tc>
      </w:tr>
      <w:tr>
        <w:trPr>
          <w:trHeight w:val="312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Autovrakoviště Kateřinky,  </w:t>
            </w:r>
            <w:r>
              <w:rPr/>
              <w:t>Libere</w:t>
            </w:r>
            <w:r>
              <w:rPr>
                <w:b/>
                <w:bCs/>
              </w:rPr>
              <w:t xml:space="preserve">c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485 122 85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Autovraky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Autovrakoviště.</w:t>
            </w:r>
          </w:p>
        </w:tc>
      </w:tr>
      <w:tr>
        <w:trPr>
          <w:trHeight w:val="483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XL, akciová společnost, </w:t>
            </w:r>
            <w:r>
              <w:rPr/>
              <w:t>Semil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Nebezpečné odpady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straňování NO - neutralizační stanice.</w:t>
            </w:r>
          </w:p>
        </w:tc>
      </w:tr>
      <w:tr>
        <w:trPr>
          <w:trHeight w:val="624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+S RECLAIM a.s.,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Česká Líp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tr Bohuslav / 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jednat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487 832 16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etrochemické odpady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Sběr, třídění a recyklace petrochemických odpadů (Stráž pod Ralskem).</w:t>
            </w:r>
          </w:p>
        </w:tc>
      </w:tr>
      <w:tr>
        <w:trPr>
          <w:trHeight w:val="624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K a.s.,</w:t>
            </w:r>
          </w:p>
          <w:p>
            <w:pPr>
              <w:pStyle w:val="Heading2"/>
              <w:rPr>
                <w:rFonts w:eastAsia="Arial Unicode MS"/>
                <w:sz w:val="24"/>
                <w:szCs w:val="24"/>
              </w:rPr>
            </w:pPr>
            <w:r>
              <w:rPr/>
              <w:t>Trutno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Vladimír ŠICH / vedoucí oddělení EBE BAL a.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603 567 02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Stavební odpady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Sběr a recyklace stavebních a demoličních odpadů.</w:t>
            </w:r>
          </w:p>
        </w:tc>
      </w:tr>
      <w:tr>
        <w:trPr>
          <w:trHeight w:val="405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CKER –EKOSEV s.r.o.,</w:t>
            </w:r>
          </w:p>
          <w:p>
            <w:pPr>
              <w:pStyle w:val="Normal"/>
              <w:rPr/>
            </w:pPr>
            <w:r>
              <w:rPr/>
              <w:t>Víchová n. J</w:t>
            </w:r>
            <w:r>
              <w:rPr>
                <w:b/>
                <w:bCs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romír Kalensk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1 673 7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Druhotné suroviny. Nebezpečné odpad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ěr a výkup odpadů, Stružinec sklad NO.</w:t>
            </w:r>
          </w:p>
        </w:tc>
      </w:tr>
      <w:tr>
        <w:trPr>
          <w:trHeight w:val="312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ONAVIA servis, a.s., </w:t>
            </w:r>
            <w:r>
              <w:rPr/>
              <w:t>Jilemni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Autovraky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žívání, odstraňování, sběr a výkup autovraků.</w:t>
            </w:r>
          </w:p>
        </w:tc>
      </w:tr>
      <w:tr>
        <w:trPr>
          <w:trHeight w:val="312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ONCRETE CL s.r.o., </w:t>
            </w:r>
            <w:r>
              <w:rPr/>
              <w:t>Česká Líp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Druhotné suroviny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běr  a výkup odpadů. </w:t>
            </w:r>
          </w:p>
        </w:tc>
      </w:tr>
      <w:tr>
        <w:trPr>
          <w:trHeight w:val="468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CZ SKLOPAN Liberec a. s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482 429 46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Odpadní sklo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Cs w:val="24"/>
              </w:rPr>
              <w:t>Recyklační linka na odpadové sklo.</w:t>
            </w:r>
          </w:p>
        </w:tc>
      </w:tr>
      <w:tr>
        <w:trPr>
          <w:trHeight w:val="405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AMO, státní podn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žívání – kompostování.</w:t>
            </w:r>
          </w:p>
        </w:tc>
      </w:tr>
      <w:tr>
        <w:trPr>
          <w:trHeight w:val="405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ležal - NB s.r.o.,</w:t>
            </w:r>
          </w:p>
          <w:p>
            <w:pPr>
              <w:pStyle w:val="Normal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Nový B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 </w:t>
            </w:r>
            <w:r>
              <w:rPr/>
              <w:t>Čestmír Dolež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487 722 29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Stavební odpady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 xml:space="preserve">Recyklace stavebních odpadů (Nový Bor, Polevsko, Kamenický Šenov) </w:t>
            </w:r>
          </w:p>
        </w:tc>
      </w:tr>
      <w:tr>
        <w:trPr>
          <w:trHeight w:val="312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DOV s.r.o.</w:t>
            </w:r>
            <w:r>
              <w:rPr/>
              <w:t xml:space="preserve"> 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Jablonec nad Niso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straňování - destrukční stanice odpadních vod.</w:t>
            </w:r>
          </w:p>
        </w:tc>
      </w:tr>
      <w:tr>
        <w:trPr>
          <w:trHeight w:val="312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UFONEV s.r.o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ní využívání.</w:t>
            </w:r>
          </w:p>
        </w:tc>
      </w:tr>
      <w:tr>
        <w:trPr>
          <w:trHeight w:val="312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KOHELP - RCP, s.r.o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ní sběr a výkup.</w:t>
            </w:r>
          </w:p>
        </w:tc>
      </w:tr>
      <w:tr>
        <w:trPr>
          <w:trHeight w:val="312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KOM, s.r.o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ní sběr a výkup.</w:t>
            </w:r>
          </w:p>
        </w:tc>
      </w:tr>
      <w:tr>
        <w:trPr>
          <w:trHeight w:val="312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KOMEX, s.r.o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ní sběr a výkup.</w:t>
            </w:r>
          </w:p>
        </w:tc>
      </w:tr>
      <w:tr>
        <w:trPr>
          <w:trHeight w:val="312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KOPRIM s.r.o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ní sběr a výkup.</w:t>
            </w:r>
          </w:p>
        </w:tc>
      </w:tr>
      <w:tr>
        <w:trPr>
          <w:trHeight w:val="312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erSys, s.r.o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ní sběr a výkup.</w:t>
            </w:r>
          </w:p>
        </w:tc>
      </w:tr>
      <w:tr>
        <w:trPr>
          <w:trHeight w:val="312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uroBattery s.r.o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Odpadní baterie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ní sběr a výkup.</w:t>
            </w:r>
          </w:p>
        </w:tc>
      </w:tr>
      <w:tr>
        <w:trPr>
          <w:trHeight w:val="312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KOLI,</w:t>
            </w:r>
          </w:p>
          <w:p>
            <w:pPr>
              <w:pStyle w:val="Heading2"/>
              <w:rPr>
                <w:rFonts w:eastAsia="Arial Unicode MS"/>
                <w:sz w:val="24"/>
                <w:szCs w:val="24"/>
              </w:rPr>
            </w:pPr>
            <w:r>
              <w:rPr/>
              <w:t>Libere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Otta Uchyti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485 163 0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Nebezpečné odpady (ropné produkty)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Mobilní sběr a výkup odpadů.  odstraňování nebezpečných odpadů.</w:t>
            </w:r>
          </w:p>
        </w:tc>
      </w:tr>
      <w:tr>
        <w:trPr>
          <w:trHeight w:val="772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ln"/>
              <w:tabs>
                <w:tab w:val="clear" w:pos="360"/>
              </w:tabs>
              <w:spacing w:before="0" w:after="0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>FINBAU a. s. Brno,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provoz Sekyrkovy Loučk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5"/>
              <w:snapToGrid w:val="false"/>
              <w:spacing w:before="0" w:after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Odpadní plasty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racování a recyklace plastických hmot.</w:t>
            </w:r>
          </w:p>
        </w:tc>
      </w:tr>
      <w:tr>
        <w:trPr>
          <w:trHeight w:val="1248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GESTA a.s., </w:t>
            </w:r>
            <w:r>
              <w:rPr/>
              <w:t>Rynolti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adimír Hůda / jednatel</w:t>
            </w:r>
          </w:p>
          <w:p>
            <w:pPr>
              <w:pStyle w:val="Heading3"/>
              <w:rPr>
                <w:rFonts w:eastAsia="Arial Unicode M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</w:rPr>
              <w:t>Ing. Jiří Vykuka / O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5 172 180, 602 138 025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487 842 4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ůmyslové odpady, nebezpečné odpady (ropné látky, kyseliny, louhy, toxické látky, odpady s obsahem těžkých kovů)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Odstraňování nebezpečných odpadů, kyselin, louhů, kontaminovaných zemin, ropných látek, dehtů, biodegradace, cementová a vápenná stabilizace -  úpravna odpadů Hamr- Stará Lužice, Rynoltice - mobilní stabilizační linka, Skládka Osečná-Druzcov, Chotyně II.</w:t>
            </w:r>
          </w:p>
        </w:tc>
      </w:tr>
      <w:tr>
        <w:trPr>
          <w:trHeight w:val="312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ujer a Drahoňovský s.r.o.</w:t>
            </w:r>
            <w:r>
              <w:rPr/>
              <w:t>, Lomnice n. Popelko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Druhotné suroviny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ěr a výkup</w:t>
            </w:r>
          </w:p>
        </w:tc>
      </w:tr>
      <w:tr>
        <w:trPr>
          <w:trHeight w:val="312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EMIGSTAV, spol. s r.o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ní sběr a výkup.</w:t>
            </w:r>
          </w:p>
        </w:tc>
      </w:tr>
      <w:tr>
        <w:trPr>
          <w:trHeight w:val="312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g. Milan Tichý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VOKA, </w:t>
            </w:r>
            <w:r>
              <w:rPr/>
              <w:t>Zahrádk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g. Milan Tich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 877 16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Stavební odpady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yklace stavebních odpadů</w:t>
            </w:r>
          </w:p>
        </w:tc>
      </w:tr>
      <w:tr>
        <w:trPr>
          <w:trHeight w:val="312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g. Milan Zboř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ní využívání.</w:t>
            </w:r>
          </w:p>
        </w:tc>
      </w:tr>
      <w:tr>
        <w:trPr>
          <w:trHeight w:val="312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g. Pavel Brož,</w:t>
            </w:r>
          </w:p>
          <w:p>
            <w:pPr>
              <w:pStyle w:val="Heading2"/>
              <w:rPr>
                <w:rFonts w:eastAsia="Arial Unicode MS"/>
                <w:sz w:val="24"/>
                <w:szCs w:val="24"/>
              </w:rPr>
            </w:pPr>
            <w:r>
              <w:rPr/>
              <w:t>Brništ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Ing. Pavel Brož / majit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 </w:t>
            </w:r>
            <w:r>
              <w:rPr/>
              <w:t>728 773 8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Kovový odpad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Separace katalyzátorových kovů Mimoň.</w:t>
            </w:r>
          </w:p>
        </w:tc>
      </w:tr>
      <w:tr>
        <w:trPr>
          <w:trHeight w:val="505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g. Petra Burdová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K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ní sběr a výkup.</w:t>
            </w:r>
          </w:p>
        </w:tc>
      </w:tr>
      <w:tr>
        <w:trPr>
          <w:trHeight w:val="624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Ing. Vlastimil Ladýř-LADEO,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Česká Líp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g. Vlastimil Ladýř / majitel</w:t>
            </w:r>
          </w:p>
          <w:p>
            <w:pPr>
              <w:pStyle w:val="Heading3"/>
              <w:rPr>
                <w:rFonts w:eastAsia="Arial Unicode M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</w:rPr>
              <w:t>Jarmila Landov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 825 090, 602 613 601,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487 887 3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Komunální odpady, průmyslové odpady, odpadní oleje, nebezpečné odpady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Odvoz a odstraňování odpadů, sklad nebezpečných odpadů Nové Zákupy.</w:t>
            </w:r>
          </w:p>
        </w:tc>
      </w:tr>
      <w:tr>
        <w:trPr>
          <w:trHeight w:val="936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GEO s.r.o.,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/>
              <w:t>Jablonec n. N</w:t>
            </w:r>
            <w:r>
              <w:rPr>
                <w:b/>
                <w:bCs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gr. Martin Šimerda / 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ředitel divize Z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1 671 609,</w:t>
            </w:r>
          </w:p>
          <w:p>
            <w:pPr>
              <w:pStyle w:val="Normal"/>
              <w:rPr/>
            </w:pPr>
            <w:r>
              <w:rPr/>
              <w:t>602 433 550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Komunální odpady, průmyslové odpady, druhotné suroviny, nebezpečné složky KO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Komplexní služby v odpadovém hospodářství. Sběr a výkup, demontáž elektrotechnických zařízení – Lomnice nad Popelkou, biodegradace.</w:t>
            </w:r>
          </w:p>
        </w:tc>
      </w:tr>
      <w:tr>
        <w:trPr>
          <w:trHeight w:val="472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b/>
                <w:bCs/>
              </w:rPr>
              <w:t xml:space="preserve">INGEOTRADE a.s., </w:t>
            </w:r>
            <w:r>
              <w:rPr/>
              <w:t>Jablonec n. N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c. Michal Urban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/ ředit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481 689 16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Komunální odpady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Skládka Košťálov.</w:t>
            </w:r>
          </w:p>
        </w:tc>
      </w:tr>
      <w:tr>
        <w:trPr>
          <w:trHeight w:val="312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anků Jiří, Ing.,</w:t>
            </w:r>
          </w:p>
          <w:p>
            <w:pPr>
              <w:pStyle w:val="Heading2"/>
              <w:rPr>
                <w:rFonts w:eastAsia="Arial Unicode MS"/>
                <w:sz w:val="24"/>
                <w:szCs w:val="24"/>
              </w:rPr>
            </w:pPr>
            <w:r>
              <w:rPr/>
              <w:t>Libere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Ing. Jiří Janků / majit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485 107 82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Druhotné suroviny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Sběr a výkup odpadů.</w:t>
            </w:r>
          </w:p>
        </w:tc>
      </w:tr>
      <w:tr>
        <w:trPr>
          <w:trHeight w:val="312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Janků Pavel,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Česká Líp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eastAsia="Arial Unicode M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</w:rPr>
              <w:t>Pavel Janků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487 834 11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Druhotné suroviny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Cs w:val="24"/>
              </w:rPr>
              <w:t>Sběr a výkup odpadů.</w:t>
            </w:r>
          </w:p>
        </w:tc>
      </w:tr>
      <w:tr>
        <w:trPr>
          <w:trHeight w:val="624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aroslav Sova –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kol – S,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/>
              <w:t>Jablonec n. N</w:t>
            </w:r>
            <w:r>
              <w:rPr>
                <w:b/>
                <w:bCs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Jaroslav Sov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483 315 75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Oleje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Sběr a výkup olejů. Sklad NO.</w:t>
            </w:r>
          </w:p>
        </w:tc>
      </w:tr>
      <w:tr>
        <w:trPr>
          <w:trHeight w:val="312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indřich Černý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tal Če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Druhotné suroviny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ěr a výkup.</w:t>
            </w:r>
          </w:p>
        </w:tc>
      </w:tr>
      <w:tr>
        <w:trPr>
          <w:trHeight w:val="312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Jiří Beran,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Český Du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Jiří Beran / majit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Autovraky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Demontáž vadných automobilů</w:t>
            </w:r>
          </w:p>
        </w:tc>
      </w:tr>
      <w:tr>
        <w:trPr>
          <w:trHeight w:val="485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iří Langer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Jablonec nad  Niso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Druhotné suroviny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ěr a výkup.</w:t>
            </w:r>
          </w:p>
        </w:tc>
      </w:tr>
      <w:tr>
        <w:trPr>
          <w:trHeight w:val="265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osef Hubní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ní sběr a výkup.</w:t>
            </w:r>
          </w:p>
        </w:tc>
      </w:tr>
      <w:tr>
        <w:trPr>
          <w:trHeight w:val="241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osef Pacl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ní sběr a výkup.</w:t>
            </w:r>
          </w:p>
        </w:tc>
      </w:tr>
      <w:tr>
        <w:trPr>
          <w:trHeight w:val="543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aiser servis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ol. s .r.o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ní sběr a výkup.</w:t>
            </w:r>
          </w:p>
        </w:tc>
      </w:tr>
      <w:tr>
        <w:trPr>
          <w:trHeight w:val="624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R, spol. s r.o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Druhotné suroviny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ozovny firem: Pavel Chudlářský ATS </w:t>
            </w:r>
          </w:p>
          <w:p>
            <w:pPr>
              <w:pStyle w:val="Normal"/>
              <w:rPr/>
            </w:pPr>
            <w:r>
              <w:rPr/>
              <w:t>Svárov, PROAGRO Liberec a.s., TPK s.r.o. , sběr a výkup.</w:t>
            </w:r>
          </w:p>
        </w:tc>
      </w:tr>
      <w:tr>
        <w:trPr>
          <w:trHeight w:val="624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KOVOŠROT Děčín a.s.            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vel Lank /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ředitel divize Liber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5 150 816, 606 642 302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487 823 85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Kovový odpad, autovraky,</w:t>
            </w:r>
          </w:p>
          <w:p>
            <w:pPr>
              <w:pStyle w:val="Normal"/>
              <w:rPr/>
            </w:pPr>
            <w:r>
              <w:rPr/>
              <w:t>elektroodpady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Drtič v Liberci, lisování kovových odpadů, separace, nakládání s nebezpečnými odpady, elektroodpady, párání kabelů. Divize Liberec, divize Česká Lípa.</w:t>
            </w:r>
          </w:p>
        </w:tc>
      </w:tr>
      <w:tr>
        <w:trPr>
          <w:trHeight w:val="268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dislav Sklená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ní sběr a výkup.</w:t>
            </w:r>
          </w:p>
        </w:tc>
      </w:tr>
      <w:tr>
        <w:trPr>
          <w:trHeight w:val="492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ESOPRAKT s.r.o., </w:t>
            </w:r>
            <w:r>
              <w:rPr/>
              <w:t>Česká Líp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adimír Krejčí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 823 646</w:t>
            </w:r>
          </w:p>
          <w:p>
            <w:pPr>
              <w:pStyle w:val="Normal"/>
              <w:rPr/>
            </w:pPr>
            <w:r>
              <w:rPr/>
              <w:t>487 522 99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Odpady ze zeleně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ěr kompostovatelných odpadů.</w:t>
            </w:r>
          </w:p>
        </w:tc>
      </w:tr>
      <w:tr>
        <w:trPr>
          <w:trHeight w:val="312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COLOR, a.s.</w:t>
            </w:r>
            <w:r>
              <w:rPr/>
              <w:t>, Libere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žívání - sedimentační nádrže.</w:t>
            </w:r>
          </w:p>
        </w:tc>
      </w:tr>
      <w:tr>
        <w:trPr>
          <w:trHeight w:val="312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KO - LL s.r.o., </w:t>
            </w:r>
          </w:p>
          <w:p>
            <w:pPr>
              <w:pStyle w:val="Heading2"/>
              <w:rPr>
                <w:rFonts w:eastAsia="Arial Unicode MS"/>
                <w:sz w:val="24"/>
                <w:szCs w:val="24"/>
              </w:rPr>
            </w:pPr>
            <w:r>
              <w:rPr/>
              <w:t>Hejni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ing. Petr Kra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Druhotné suroviny, nebezpečné odpady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Sběr a výkup odpadů, sklad nebezpečných odpadů.</w:t>
            </w:r>
          </w:p>
        </w:tc>
      </w:tr>
      <w:tr>
        <w:trPr>
          <w:trHeight w:val="309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 I K T O, s.r.o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ní sběr a výkup.</w:t>
            </w:r>
          </w:p>
        </w:tc>
      </w:tr>
      <w:tr>
        <w:trPr>
          <w:trHeight w:val="489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OM Liberec s.r.o. </w:t>
            </w:r>
            <w:r>
              <w:rPr/>
              <w:t>Frýdla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Ing. Jiří Bíl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5 104 334</w:t>
            </w:r>
          </w:p>
          <w:p>
            <w:pPr>
              <w:pStyle w:val="Normal"/>
              <w:rPr/>
            </w:pPr>
            <w:r>
              <w:rPr/>
              <w:t>482 313 43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Druhotné suroviny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ěr a výkup odpadů.</w:t>
            </w:r>
          </w:p>
        </w:tc>
      </w:tr>
      <w:tr>
        <w:trPr>
          <w:trHeight w:val="250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3"/>
              <w:rPr/>
            </w:pPr>
            <w:r>
              <w:rPr>
                <w:color w:val="000000"/>
              </w:rPr>
              <w:t xml:space="preserve">Mach Josef, </w:t>
            </w:r>
            <w:r>
              <w:rPr>
                <w:b w:val="false"/>
                <w:bCs w:val="false"/>
                <w:color w:val="000000"/>
              </w:rPr>
              <w:t>Železný Bro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sef Ma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3 389 002</w:t>
            </w:r>
          </w:p>
          <w:p>
            <w:pPr>
              <w:pStyle w:val="Normal"/>
              <w:rPr/>
            </w:pPr>
            <w:r>
              <w:rPr/>
              <w:t>602 494 85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Druhotné suroviny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ěr a výkup  odpadů.</w:t>
            </w:r>
          </w:p>
        </w:tc>
      </w:tr>
      <w:tr>
        <w:trPr>
          <w:trHeight w:val="250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rcel Johan, </w:t>
            </w:r>
            <w:r>
              <w:rPr/>
              <w:t>Liberec - dolní Hanycho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Druhotné suroviny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ěr a výkup - výkupna využitelných odpadů.</w:t>
            </w:r>
          </w:p>
        </w:tc>
      </w:tr>
      <w:tr>
        <w:trPr>
          <w:trHeight w:val="250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rtin Hajský, </w:t>
            </w:r>
            <w:r>
              <w:rPr/>
              <w:t>Jestřebí u České Líp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Autovraky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žívání – autovrakoviště.</w:t>
            </w:r>
          </w:p>
        </w:tc>
      </w:tr>
      <w:tr>
        <w:trPr>
          <w:trHeight w:val="250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TINEK Chrudim s.r.o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ní sběr a výkup.</w:t>
            </w:r>
          </w:p>
        </w:tc>
      </w:tr>
      <w:tr>
        <w:trPr>
          <w:trHeight w:val="250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GA, a.s., Divize ekologie a sanací,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Stráž pod R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g. Luboš Novák, CSc. / majitel</w:t>
            </w:r>
          </w:p>
          <w:p>
            <w:pPr>
              <w:pStyle w:val="Normal"/>
              <w:rPr/>
            </w:pPr>
            <w:r>
              <w:rPr/>
              <w:t>Ing. Radomír Výmola / odpadář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Jana Čeledová / O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 888 100</w:t>
            </w:r>
          </w:p>
          <w:p>
            <w:pPr>
              <w:pStyle w:val="Normal"/>
              <w:rPr/>
            </w:pPr>
            <w:r>
              <w:rPr/>
              <w:t>487 888 605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602 415 13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Druhotné suroviny, nebezpečné odpady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Komplexní služby  v oblasti čištění vod, povrchových úprav materiálů a ekologie, sběr a výkup odpadů, sklad nebezpečných odpadů.</w:t>
            </w:r>
          </w:p>
        </w:tc>
      </w:tr>
      <w:tr>
        <w:trPr>
          <w:trHeight w:val="395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METALCENTRUM a.s., </w:t>
            </w:r>
            <w:r>
              <w:rPr/>
              <w:t>Příšovi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Jan Šturm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Druhotné suroviny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ěr a výkup odpadů.</w:t>
            </w:r>
          </w:p>
        </w:tc>
      </w:tr>
      <w:tr>
        <w:trPr>
          <w:trHeight w:val="395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GAWASTE, spol. s r.o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24"/>
              </w:rPr>
            </w:pPr>
            <w:r>
              <w:rPr>
                <w:rFonts w:eastAsia="Arial Unicode MS"/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ní sběr a výkup.</w:t>
            </w:r>
          </w:p>
        </w:tc>
      </w:tr>
      <w:tr>
        <w:trPr>
          <w:trHeight w:val="395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ěsto Jablonné v Podještěd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24"/>
              </w:rPr>
            </w:pPr>
            <w:r>
              <w:rPr>
                <w:rFonts w:eastAsia="Arial Unicode MS"/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ská Ves - Jablonné v Podještědí využívání - terénní úpravy.</w:t>
            </w:r>
          </w:p>
        </w:tc>
      </w:tr>
      <w:tr>
        <w:trPr>
          <w:trHeight w:val="395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loš Práše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MP, </w:t>
            </w:r>
            <w:r>
              <w:rPr/>
              <w:t>Semil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24"/>
              </w:rPr>
            </w:pPr>
            <w:r>
              <w:rPr>
                <w:rFonts w:eastAsia="Arial Unicode MS"/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Druhotné suroviny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ěr a výkup.</w:t>
            </w:r>
          </w:p>
        </w:tc>
      </w:tr>
      <w:tr>
        <w:trPr>
          <w:trHeight w:val="241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IT, spol. s r.o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24"/>
              </w:rPr>
            </w:pPr>
            <w:r>
              <w:rPr>
                <w:rFonts w:eastAsia="Arial Unicode MS"/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ní sběr a výkup.</w:t>
            </w:r>
          </w:p>
        </w:tc>
      </w:tr>
      <w:tr>
        <w:trPr>
          <w:trHeight w:val="395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VDr. Stanislav Sluka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RP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24"/>
              </w:rPr>
            </w:pPr>
            <w:r>
              <w:rPr>
                <w:rFonts w:eastAsia="Arial Unicode MS"/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ní sběr a výkup.</w:t>
            </w:r>
          </w:p>
        </w:tc>
      </w:tr>
      <w:tr>
        <w:trPr>
          <w:trHeight w:val="395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b/>
                <w:bCs/>
              </w:rPr>
              <w:t xml:space="preserve">NELI servis s.r.o., </w:t>
            </w:r>
            <w:r>
              <w:rPr/>
              <w:t>Libere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Ing. Milena Tichá / jednat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485 312 49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Zdravotnický odpad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Spalování  nebezpečných odpadů (zdravotnického odpadu).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 xml:space="preserve">NORDLOGISTIC a. s. Praha, </w:t>
            </w:r>
            <w:r>
              <w:rPr>
                <w:b w:val="false"/>
                <w:bCs w:val="false"/>
                <w:color w:val="000000"/>
              </w:rPr>
              <w:t>Česká Líp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lan Dolež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 883 270</w:t>
            </w:r>
          </w:p>
          <w:p>
            <w:pPr>
              <w:pStyle w:val="Normal"/>
              <w:rPr/>
            </w:pPr>
            <w:r>
              <w:rPr/>
              <w:t>777 795 52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Ostatní a nebezpečné odpady. Autovraky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táž autovraků autobusů pro ČSAD.</w:t>
            </w:r>
          </w:p>
        </w:tc>
      </w:tr>
      <w:tr>
        <w:trPr>
          <w:trHeight w:val="480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leksandr Ostolosh -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LEX, </w:t>
            </w:r>
            <w:r>
              <w:rPr/>
              <w:t>Tanva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Druhotné suroviny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ěr a výkup.</w:t>
            </w:r>
          </w:p>
        </w:tc>
      </w:tr>
      <w:tr>
        <w:trPr>
          <w:trHeight w:val="531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ndřej Malec, </w:t>
            </w:r>
            <w:r>
              <w:rPr/>
              <w:t>Liberec - Vese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straňování a využívání odpadů,  třídění odpadů.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tta Uchy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ní sběr a výkup.</w:t>
            </w:r>
          </w:p>
        </w:tc>
      </w:tr>
      <w:tr>
        <w:trPr>
          <w:trHeight w:val="545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ANTERA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ol. s r.o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ní využívání.</w:t>
            </w:r>
          </w:p>
        </w:tc>
      </w:tr>
      <w:tr>
        <w:trPr>
          <w:trHeight w:val="383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R, spol. s r.o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ní sběr a výkup.</w:t>
            </w:r>
          </w:p>
        </w:tc>
      </w:tr>
      <w:tr>
        <w:trPr>
          <w:trHeight w:val="416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vel Chudlářsk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ní sběr, výkup a využívání.</w:t>
            </w:r>
          </w:p>
        </w:tc>
      </w:tr>
      <w:tr>
        <w:trPr>
          <w:trHeight w:val="684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avel Šubin, </w:t>
            </w:r>
            <w:r>
              <w:rPr/>
              <w:t>Hodkovice nad Mohelko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Druhotné suroviny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ěr a výkup.</w:t>
            </w:r>
          </w:p>
        </w:tc>
      </w:tr>
      <w:tr>
        <w:trPr>
          <w:trHeight w:val="533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RENA Liberec, s.r.o.</w:t>
            </w:r>
            <w:r>
              <w:rPr/>
              <w:t xml:space="preserve"> , Libere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Druhotné suroviny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ěr, výkup a využívání.</w:t>
            </w:r>
          </w:p>
        </w:tc>
      </w:tr>
      <w:tr>
        <w:trPr>
          <w:trHeight w:val="527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tr Březin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B Plze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ní využívání nebo odstraňování - mobilní recyklační linky.</w:t>
            </w:r>
          </w:p>
        </w:tc>
      </w:tr>
      <w:tr>
        <w:trPr>
          <w:trHeight w:val="523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tr Peš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Druhotné suroviny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áž n. N.,  Liberec – Doubí, sběr, výkup a využívání.</w:t>
            </w:r>
          </w:p>
        </w:tc>
      </w:tr>
      <w:tr>
        <w:trPr>
          <w:trHeight w:val="545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etr Vyhlídka, </w:t>
            </w:r>
            <w:r>
              <w:rPr/>
              <w:t>Mníše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Druhotné suroviny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ěr a výkup.</w:t>
            </w:r>
          </w:p>
        </w:tc>
      </w:tr>
      <w:tr>
        <w:trPr>
          <w:trHeight w:val="525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dnik technických služeb Lovosice s.r.o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ní sběr a výkup.</w:t>
            </w:r>
          </w:p>
        </w:tc>
      </w:tr>
      <w:tr>
        <w:trPr>
          <w:trHeight w:val="684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PRAKTIK LIBEREC, s.r.o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tr Linhart / </w:t>
            </w:r>
          </w:p>
          <w:p>
            <w:pPr>
              <w:pStyle w:val="Normal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jednat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485 252 199, 602 422 23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Elektroodpad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Demontáž elektroodpadu a další nakládání s ním, linka na demontáž vyřazených chladniček a mrazniček.</w:t>
            </w:r>
          </w:p>
        </w:tc>
      </w:tr>
      <w:tr>
        <w:trPr>
          <w:trHeight w:val="312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PROFI-GLANC s.r.o., </w:t>
            </w:r>
            <w:r>
              <w:rPr/>
              <w:t>Libere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iří Klečka /</w:t>
            </w:r>
          </w:p>
          <w:p>
            <w:pPr>
              <w:pStyle w:val="Normal"/>
              <w:rPr/>
            </w:pPr>
            <w:r>
              <w:rPr/>
              <w:t>jednat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Autovraky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Autovrakoviště.</w:t>
            </w:r>
          </w:p>
        </w:tc>
      </w:tr>
      <w:tr>
        <w:trPr>
          <w:trHeight w:val="312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PROSPECTA  Liberec, s.r.o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 xml:space="preserve">Ing. Karel Prskavec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485 134 8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Druhotné suroviny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Sběr a výkup odpadů.</w:t>
            </w:r>
          </w:p>
        </w:tc>
      </w:tr>
      <w:tr>
        <w:trPr>
          <w:trHeight w:val="250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URUM s.r.o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ní sběr a výkup.</w:t>
            </w:r>
          </w:p>
        </w:tc>
      </w:tr>
      <w:tr>
        <w:trPr>
          <w:trHeight w:val="534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 E S T A veřejná obchodní společno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Stavební odpady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ní využívání stavebních odpadů.</w:t>
            </w:r>
          </w:p>
        </w:tc>
      </w:tr>
      <w:tr>
        <w:trPr>
          <w:trHeight w:val="541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TES, spol. s r.o.,</w:t>
            </w:r>
          </w:p>
          <w:p>
            <w:pPr>
              <w:pStyle w:val="Normal"/>
              <w:rPr/>
            </w:pPr>
            <w:r>
              <w:rPr/>
              <w:t>Rokytnice nad Jizero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ní sběr a výkup.</w:t>
            </w:r>
          </w:p>
        </w:tc>
      </w:tr>
      <w:tr>
        <w:trPr>
          <w:trHeight w:val="549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MEX BOHEMIA s.r.o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žívání - mobilní recyklační linky.</w:t>
            </w:r>
          </w:p>
        </w:tc>
      </w:tr>
      <w:tr>
        <w:trPr>
          <w:trHeight w:val="968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o – Rwe Entsorgung, s.r.o.,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Nový B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David Koub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487 722 900, 602 354 72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Komunální odpady, průmyslové odpady, druhotné suroviny, oleje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Sběr a výkup, sklad nebezpečných odpadů Česká Lípa. Odvoz a odstraňování odpadů. Skládka Benátky n. Jizerou, Čáslav – komunální odpad, nebezpečný odpad.</w:t>
            </w:r>
          </w:p>
        </w:tc>
      </w:tr>
      <w:tr>
        <w:trPr>
          <w:trHeight w:val="624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thmann – Jeřala Recycling, s.r.o,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Česká Líp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adimíra Jeřalová</w:t>
            </w:r>
          </w:p>
          <w:p>
            <w:pPr>
              <w:pStyle w:val="Heading3"/>
              <w:rPr>
                <w:rFonts w:eastAsia="Arial Unicode M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</w:rPr>
              <w:t>Jaroslav Farní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 834 014</w:t>
            </w:r>
          </w:p>
          <w:p>
            <w:pPr>
              <w:pStyle w:val="Normal"/>
              <w:rPr/>
            </w:pPr>
            <w:r>
              <w:rPr/>
              <w:t>487 834 128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602 411 4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Komunální odpady, průmyslové odpady, druhotné suroviny, BRSO, nebezpečné složky KO, objemné odpady, oleje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Odvoz a odstraňování odpadů, překladiště komunálních odpadů..</w:t>
            </w:r>
          </w:p>
        </w:tc>
      </w:tr>
      <w:tr>
        <w:trPr>
          <w:trHeight w:val="429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man Bajer starší a mladší,</w:t>
            </w:r>
            <w:r>
              <w:rPr/>
              <w:t xml:space="preserve"> Libere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Druhotné suroviny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ěr a výkup - výkupna odpadů.</w:t>
            </w:r>
          </w:p>
        </w:tc>
      </w:tr>
      <w:tr>
        <w:trPr>
          <w:trHeight w:val="429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RTT, s.r.o.,</w:t>
              <w:br/>
            </w:r>
            <w:r>
              <w:rPr/>
              <w:t>Vrchlab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Ing. Zdeněk Tomíček / jednat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Druhotné suroviny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 xml:space="preserve">Sběrna odpadů - Jilemnice. Výkup odpadů. </w:t>
            </w:r>
          </w:p>
        </w:tc>
      </w:tr>
      <w:tr>
        <w:trPr>
          <w:trHeight w:val="312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UMPOLD s.r.o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Elektroodpad.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ní využívání vyřazených lednic.</w:t>
            </w:r>
          </w:p>
        </w:tc>
      </w:tr>
      <w:tr>
        <w:trPr>
          <w:trHeight w:val="312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PA s.r.o.,</w:t>
            </w:r>
          </w:p>
          <w:p>
            <w:pPr>
              <w:pStyle w:val="Heading2"/>
              <w:rPr>
                <w:rFonts w:eastAsia="Arial Unicode MS"/>
                <w:sz w:val="24"/>
                <w:szCs w:val="24"/>
              </w:rPr>
            </w:pPr>
            <w:r>
              <w:rPr/>
              <w:t>Libere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Ing. Práše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Regenerace aktivního uhlí, Ralsko – Hradčany, Mimoň.</w:t>
            </w:r>
          </w:p>
        </w:tc>
      </w:tr>
      <w:tr>
        <w:trPr>
          <w:trHeight w:val="624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veročeská vodárenská spol. a.s., </w:t>
            </w:r>
            <w:r>
              <w:rPr/>
              <w:t>Tepli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n Žížala /                  vedoucí ČO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 871 15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Kaly, kůra, dřevo, piliny, další BRSO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ostování čistírenských kalů a dalších BRSO.</w:t>
            </w:r>
          </w:p>
        </w:tc>
      </w:tr>
      <w:tr>
        <w:trPr>
          <w:trHeight w:val="624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b/>
                <w:bCs/>
              </w:rPr>
              <w:t xml:space="preserve">Severočeské komunální služby, s.r.o., </w:t>
            </w:r>
            <w:r>
              <w:rPr/>
              <w:t>Jablonec n. N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Ing. Zdeněk Faistav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483 312 4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Komunální odpady, objemné odpady, oleje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Sběr a výkup, svoz komunálního odpadu, sběrný dvůr NSKO Jablonec n. Nisou, překladiště odpadů a využívání - recyklační plocha stavebních odpadů Proseč nad Nisou.</w:t>
            </w:r>
          </w:p>
        </w:tc>
      </w:tr>
      <w:tr>
        <w:trPr>
          <w:trHeight w:val="324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veročeské odpady s.r.o.</w:t>
            </w:r>
            <w:r>
              <w:rPr/>
              <w:t xml:space="preserve"> , Libere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ěr a výkup.</w:t>
            </w:r>
          </w:p>
        </w:tc>
      </w:tr>
      <w:tr>
        <w:trPr>
          <w:trHeight w:val="324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veročeské sběrné suroviny, a.s.,</w:t>
            </w:r>
          </w:p>
          <w:p>
            <w:pPr>
              <w:pStyle w:val="Heading2"/>
              <w:rPr>
                <w:rFonts w:eastAsia="Arial Unicode MS"/>
                <w:sz w:val="24"/>
                <w:szCs w:val="24"/>
              </w:rPr>
            </w:pPr>
            <w:r>
              <w:rPr/>
              <w:t>Libere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roslav Bunda /</w:t>
            </w:r>
          </w:p>
          <w:p>
            <w:pPr>
              <w:pStyle w:val="Normal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ředit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485 151 4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Druhotné suroviny, nebezpečné odpady, autovraky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ěr, výkup, nakládání s odpady, demontáž autovraků (Jablonec nad Nisou), lis na papír, plasty, textilie (Česká Lípa, Liberec). Síť sběrných míst a dvorů po celém území Libereckého kraje (Česká Lípa, Kamenický Šenov, Volfartice, Česká Lípa – Svárov, Doksy, Jablonné v Podj., Stráž pod Ral., Nový Bor, Zákupy, Kravaře, Mimoň, Holany, Hejnice, Nové Město pod Smrkem, Liberec – Doubí, Liberec – Františkov, Liberec – Vápenka, Liberec, Český Dub, Turnov, Frýdlant, Chrastava,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Hrádek nad Nisou, Jablonec nad Nisou – ul. Nákladní, Železný Brod, Jablonec n. Nisou – ul. Sv. Čecha, Tanvald, Jablonec n. Nisou - Rýnovice.</w:t>
            </w:r>
          </w:p>
        </w:tc>
      </w:tr>
      <w:tr>
        <w:trPr>
          <w:trHeight w:val="250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extBody"/>
              <w:rPr/>
            </w:pPr>
            <w:r>
              <w:rPr/>
              <w:t>Severočeské vodovody a kanalizace a.s.,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Česká Líp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g. Světlana Plášilová / odpad. hospodář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 564 99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Kaly z čístíren odpadních vod, BRO, nebezpečné odpady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ěr a výkup na území České Lípy,  kompostárny Česká Lípa a Mimoň.</w:t>
            </w:r>
          </w:p>
        </w:tc>
      </w:tr>
      <w:tr>
        <w:trPr>
          <w:trHeight w:val="528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extBody"/>
              <w:rPr/>
            </w:pPr>
            <w:r>
              <w:rPr/>
              <w:t>Severočeské vodovody a kanalizace a.s.,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epli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g.Anna Pillerová</w:t>
            </w:r>
          </w:p>
          <w:p>
            <w:pPr>
              <w:pStyle w:val="Normal"/>
              <w:rPr/>
            </w:pPr>
            <w:r>
              <w:rPr/>
              <w:t>Ing. Josef Šverma / generální ředit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 816 61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Kaly z čístíren odpadních vod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straňování – ČOV Železný Brod, Česká Lípa, Staré Splavy, Jablonné v Podještědí, Nový Bor, Liberec, hrádek nad Nisou, Jilemnice, Tanvald, Harrachov.</w:t>
            </w:r>
          </w:p>
        </w:tc>
      </w:tr>
      <w:tr>
        <w:trPr>
          <w:trHeight w:val="528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TextBody"/>
              <w:rPr/>
            </w:pPr>
            <w:r>
              <w:rPr/>
              <w:t>SITA BOHEMIA a.s.,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Libere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Ing. Otto Vrá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5 114 267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487 851 34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Komunální odpady, průmyslové odpady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Odvoz a odstraňování odpadu, sklad nebezpečných odpadů, sběr a výkup odpadů Jilemnice, Stráž pod Ralskem, Liberec.</w:t>
            </w:r>
          </w:p>
        </w:tc>
      </w:tr>
      <w:tr>
        <w:trPr>
          <w:trHeight w:val="312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KANS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efa a.s., </w:t>
            </w:r>
            <w:r>
              <w:rPr/>
              <w:t>Česká Líp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8 823 007</w:t>
            </w:r>
          </w:p>
          <w:p>
            <w:pPr>
              <w:pStyle w:val="Normal"/>
              <w:rPr/>
            </w:pPr>
            <w:r>
              <w:rPr/>
              <w:t>487 823 28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Stavební odpady, azbest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ěr a výkup, využívání v rámci rekultivace pískovny, úprava azbestu.</w:t>
            </w:r>
          </w:p>
        </w:tc>
      </w:tr>
      <w:tr>
        <w:trPr>
          <w:trHeight w:val="312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Služby města Cviko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eastAsia="Arial Unicode M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</w:rPr>
              <w:t>Bohumil Maděr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487 751 22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Sběrný dvůr Cvikov.</w:t>
            </w:r>
          </w:p>
        </w:tc>
      </w:tr>
      <w:tr>
        <w:trPr>
          <w:trHeight w:val="324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SPL Jablonec nad Nisou, s.r.o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Milan Lamač / jednat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3 306 305,</w:t>
            </w:r>
          </w:p>
          <w:p>
            <w:pPr>
              <w:pStyle w:val="Normal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607 677 38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Nebezpečné odpady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Spalovna nebezpečných odpadů.</w:t>
            </w:r>
          </w:p>
        </w:tc>
      </w:tr>
      <w:tr>
        <w:trPr>
          <w:trHeight w:val="413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PO MORAVA, a.s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ní využívání - mobilní recyklační linka.</w:t>
            </w:r>
          </w:p>
        </w:tc>
      </w:tr>
      <w:tr>
        <w:trPr>
          <w:trHeight w:val="413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vby silnic a železnic, a.s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ní využívání.</w:t>
            </w:r>
          </w:p>
        </w:tc>
      </w:tr>
      <w:tr>
        <w:trPr>
          <w:trHeight w:val="413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ELO OIL spol. s r.o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ní sběr a výkup.</w:t>
            </w:r>
          </w:p>
        </w:tc>
      </w:tr>
      <w:tr>
        <w:trPr>
          <w:trHeight w:val="337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NEX, spol. s r.o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ní sběr, výkup a využívání.</w:t>
            </w:r>
          </w:p>
        </w:tc>
      </w:tr>
      <w:tr>
        <w:trPr>
          <w:trHeight w:val="413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UROVINY CZ, a.s., </w:t>
            </w:r>
            <w:r>
              <w:rPr/>
              <w:t>Libere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máš Bílek</w:t>
            </w:r>
          </w:p>
          <w:p>
            <w:pPr>
              <w:pStyle w:val="Normal"/>
              <w:rPr/>
            </w:pPr>
            <w:r>
              <w:rPr/>
              <w:t xml:space="preserve">Martin Bílek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5 135 18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Druhotné suroviny, nebezpečné odpady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ěr a výkup odpadů. Výkupny Liberec – Vesec, Turnov, Semily, Plavy, Jablonec nad Nisou.</w:t>
            </w:r>
          </w:p>
        </w:tc>
      </w:tr>
      <w:tr>
        <w:trPr>
          <w:trHeight w:val="624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2"/>
              <w:rPr>
                <w:rFonts w:eastAsia="Arial Unicode MS"/>
                <w:sz w:val="24"/>
                <w:szCs w:val="24"/>
              </w:rPr>
            </w:pPr>
            <w:r>
              <w:rPr>
                <w:b/>
                <w:bCs/>
              </w:rPr>
              <w:t xml:space="preserve">TARMAC SEVEROKÁMEN  a. s., </w:t>
            </w:r>
            <w:r>
              <w:rPr/>
              <w:t xml:space="preserve">Liberec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g. Zástěra / odpadář,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RNDr. Karel Brodský / ekolo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485 251 911,  732 428 6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Stavební a demoliční odpady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Recyklace stavebních a demoličních odpadů  v kamenolomu Bezděčín.</w:t>
            </w:r>
          </w:p>
        </w:tc>
      </w:tr>
      <w:tr>
        <w:trPr>
          <w:trHeight w:val="624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chnické služby města Liberce a.s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ní sběr a výkup.</w:t>
            </w:r>
          </w:p>
        </w:tc>
      </w:tr>
      <w:tr>
        <w:trPr>
          <w:trHeight w:val="624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Technické služby města Lomnice nad Popelko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pan Bouš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481 671 56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Komunální odpady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Odvoz a odstraňování odpadů. Sběrný dvůr (ekodvůr).</w:t>
            </w:r>
          </w:p>
        </w:tc>
      </w:tr>
      <w:tr>
        <w:trPr>
          <w:trHeight w:val="624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Technické služby města Mimoň, s.r.o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František Stárek</w:t>
            </w:r>
          </w:p>
          <w:p>
            <w:pPr>
              <w:pStyle w:val="Normal"/>
              <w:rPr/>
            </w:pPr>
            <w:r>
              <w:rPr/>
              <w:t>Oldřich Kopečný /</w:t>
            </w:r>
          </w:p>
          <w:p>
            <w:pPr>
              <w:pStyle w:val="Normal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Odpadový hospodář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 823 007</w:t>
            </w:r>
          </w:p>
          <w:p>
            <w:pPr>
              <w:pStyle w:val="Normal"/>
              <w:rPr/>
            </w:pPr>
            <w:r>
              <w:rPr/>
              <w:t>487 823 281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487 862 59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Komunální odpady, nebezpečný odpad, BRSO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Odvoz a odstraňování odpadů. Skládka Svébořice.</w:t>
            </w:r>
          </w:p>
        </w:tc>
      </w:tr>
      <w:tr>
        <w:trPr>
          <w:trHeight w:val="521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echnické služby města Semily, </w:t>
            </w:r>
            <w:r>
              <w:rPr/>
              <w:t>Semil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1 623 49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Komunální odpady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voz a odstraňování odpadů.</w:t>
            </w:r>
          </w:p>
        </w:tc>
      </w:tr>
      <w:tr>
        <w:trPr>
          <w:trHeight w:val="324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Technické služby Nový B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Lubomír Jelíne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487 726 09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Komunální odpady, nebezpečný odpad, druhotné suroviny, BRSO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 xml:space="preserve">Odvoz a odstraňování odpadů. </w:t>
            </w:r>
          </w:p>
        </w:tc>
      </w:tr>
      <w:tr>
        <w:trPr>
          <w:trHeight w:val="324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Technické služby Turnov, s.r.o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Libor Preisler / jednatel společnosti a výkonný ředit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481 321 03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Komunální odpady, průmyslové odpady, druhotné suroviny, BRSO, nebezpečné odpady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 xml:space="preserve">Odvoz a odstraňování odpadů, sběrný dvůr (ul. Sobotecká, Pacltova, Vesecko), překladiště a úprava stavebního odpadu, zpracování bioodpadu. </w:t>
            </w:r>
          </w:p>
        </w:tc>
      </w:tr>
      <w:tr>
        <w:trPr>
          <w:trHeight w:val="521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RMIZO, a.s.,</w:t>
            </w:r>
          </w:p>
          <w:p>
            <w:pPr>
              <w:pStyle w:val="Heading2"/>
              <w:rPr>
                <w:rFonts w:eastAsia="Arial Unicode MS"/>
                <w:sz w:val="24"/>
                <w:szCs w:val="24"/>
              </w:rPr>
            </w:pPr>
            <w:r>
              <w:rPr/>
              <w:t>Libere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g.Pavel Bernát/ </w:t>
            </w:r>
          </w:p>
          <w:p>
            <w:pPr>
              <w:pStyle w:val="Normal"/>
              <w:rPr/>
            </w:pPr>
            <w:r>
              <w:rPr/>
              <w:t>ředitel,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Jana Eichlerov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482 428 691, 482 428 67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Komunální odpady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Energetické využívání odpadů, svoz, nakládání.</w:t>
            </w:r>
          </w:p>
        </w:tc>
      </w:tr>
      <w:tr>
        <w:trPr>
          <w:trHeight w:val="613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máš Berka</w:t>
            </w:r>
            <w:r>
              <w:rPr/>
              <w:t>, Raspena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Druhotné suroviny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ěr a výkup.</w:t>
            </w:r>
          </w:p>
        </w:tc>
      </w:tr>
      <w:tr>
        <w:trPr>
          <w:trHeight w:val="395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TRIFON, spol. s r.o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ní sběr a výkup.</w:t>
            </w:r>
          </w:p>
        </w:tc>
      </w:tr>
      <w:tr>
        <w:trPr>
          <w:trHeight w:val="662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SR Czech Republic, s.r.o.,</w:t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Hradec Králov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Iva Marešová / ekolo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482 728 450, 483 384 45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Druhotné suroviny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/>
              <w:t>Výkup odpadů - výkupna Jablonec, Příšovice.</w:t>
            </w:r>
          </w:p>
        </w:tc>
      </w:tr>
      <w:tr>
        <w:trPr>
          <w:trHeight w:val="250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ITREND s.r.o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Druhotné suroviny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ěr a výkup odpadů.</w:t>
            </w:r>
          </w:p>
        </w:tc>
      </w:tr>
      <w:tr>
        <w:trPr>
          <w:trHeight w:val="250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VAK Turnov, a.s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hrazenice u Turnova, využívání - terénní úpravy.</w:t>
            </w:r>
          </w:p>
        </w:tc>
      </w:tr>
      <w:tr>
        <w:trPr>
          <w:trHeight w:val="250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lkovýkrmny Zákupy a.s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moň, využívání - výroba bioplynu.</w:t>
            </w:r>
          </w:p>
        </w:tc>
      </w:tr>
      <w:tr>
        <w:trPr>
          <w:trHeight w:val="250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DAR EKO s.r.o., Žďár n. Sáz.,  </w:t>
            </w:r>
            <w:r>
              <w:rPr/>
              <w:t>středisko Česká Líp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g. Stanislav Plevač, OH</w:t>
            </w:r>
          </w:p>
          <w:p>
            <w:pPr>
              <w:pStyle w:val="Normal"/>
              <w:rPr/>
            </w:pPr>
            <w:r>
              <w:rPr/>
              <w:t>Ing. Petr Mild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 533 070</w:t>
            </w:r>
          </w:p>
          <w:p>
            <w:pPr>
              <w:pStyle w:val="Normal"/>
              <w:rPr/>
            </w:pPr>
            <w:r>
              <w:rPr/>
              <w:t>602 531 531</w:t>
            </w:r>
          </w:p>
          <w:p>
            <w:pPr>
              <w:pStyle w:val="Normal"/>
              <w:rPr/>
            </w:pPr>
            <w:r>
              <w:rPr/>
              <w:t>602 511 75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Ostatní odpady, nebezpečné a průmyslové odpady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lad nebezpečných odpadů Dubá – Nový Berštejn.</w:t>
            </w:r>
          </w:p>
        </w:tc>
      </w:tr>
      <w:tr>
        <w:trPr>
          <w:trHeight w:val="250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deněk Nová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ní sběr a výkup.</w:t>
            </w:r>
          </w:p>
        </w:tc>
      </w:tr>
      <w:tr>
        <w:trPr>
          <w:trHeight w:val="250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ETA CZ s.r.o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ní sběr.</w:t>
            </w:r>
          </w:p>
        </w:tc>
      </w:tr>
      <w:tr>
        <w:trPr>
          <w:trHeight w:val="250" w:hRule="atLeast"/>
        </w:trPr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O ČSOP ARMILLA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Druhotné suroviny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erec, sběr.</w:t>
            </w:r>
          </w:p>
        </w:tc>
      </w:tr>
    </w:tbl>
    <w:p>
      <w:pPr>
        <w:pStyle w:val="Heading4"/>
        <w:ind w:left="-426" w:hanging="0"/>
        <w:rPr/>
      </w:pPr>
      <w:r>
        <w:rPr/>
        <w:t>Zdroj: KÚ 2003, vlastní šetření ISES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>
      <w:tabs>
        <w:tab w:val="clear" w:pos="708"/>
        <w:tab w:val="left" w:pos="360" w:leader="none"/>
      </w:tabs>
      <w:spacing w:before="0" w:after="120"/>
    </w:pPr>
    <w:rPr>
      <w:b/>
      <w:bCs/>
      <w:sz w:val="24"/>
    </w:rPr>
  </w:style>
  <w:style w:type="paragraph" w:styleId="Xl35">
    <w:name w:val="xl35"/>
    <w:basedOn w:val="Normal"/>
    <w:qFormat/>
    <w:pP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7:58:00Z</dcterms:created>
  <dc:creator>Ing. Pavel Rejlek</dc:creator>
  <dc:description/>
  <dc:language>en-US</dc:language>
  <cp:lastModifiedBy>*</cp:lastModifiedBy>
  <cp:lastPrinted>2003-12-17T19:40:00Z</cp:lastPrinted>
  <dcterms:modified xsi:type="dcterms:W3CDTF">2004-01-28T10:15:00Z</dcterms:modified>
  <cp:revision>148</cp:revision>
  <dc:subject/>
  <dc:title>Oprávněné osoby</dc:title>
</cp:coreProperties>
</file>