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4675</wp:posOffset>
                </wp:positionH>
                <wp:positionV relativeFrom="paragraph">
                  <wp:posOffset>-457200</wp:posOffset>
                </wp:positionV>
                <wp:extent cx="6979285" cy="9432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9320" cy="9432360"/>
                          <a:chOff x="0" y="0"/>
                          <a:chExt cx="6979320" cy="943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40" y="108720"/>
                            <a:ext cx="697248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40" y="4761360"/>
                            <a:ext cx="69724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40" y="9087480"/>
                            <a:ext cx="69724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494120"/>
                            <a:ext cx="695844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20" y="4793040"/>
                            <a:ext cx="695844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0" y="0"/>
                            <a:ext cx="695844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40" y="838080"/>
                            <a:ext cx="695844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5pt;margin-top:-36pt;width:549.55pt;height:742.7pt" coordorigin="-905,-720" coordsize="10991,148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94;top:-549;width:10979;height:157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6778;width:10979;height:436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894;top:13591;width:10979;height:5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905;top:11082;width:10957;height:1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898;top:6828;width:10957;height:1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10957;height:17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600;width:10957;height:1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E65D00"/>
          <w:sz w:val="44"/>
          <w:szCs w:val="44"/>
        </w:rPr>
      </w:pPr>
      <w:r>
        <w:rPr>
          <w:rFonts w:cs="Tahoma" w:ascii="Tahoma" w:hAnsi="Tahoma"/>
          <w:b/>
          <w:shadow/>
          <w:color w:val="E65D00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E65D00"/>
          <w:sz w:val="44"/>
          <w:szCs w:val="44"/>
        </w:rPr>
      </w:pPr>
      <w:r>
        <w:rPr>
          <w:rFonts w:cs="Tahoma" w:ascii="Tahoma" w:hAnsi="Tahoma"/>
          <w:b/>
          <w:shadow/>
          <w:color w:val="E65D00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E65D00"/>
          <w:sz w:val="44"/>
          <w:szCs w:val="44"/>
        </w:rPr>
      </w:pPr>
      <w:r>
        <w:rPr>
          <w:rFonts w:cs="Tahoma" w:ascii="Tahoma" w:hAnsi="Tahoma"/>
          <w:b/>
          <w:shadow/>
          <w:color w:val="E65D00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6600"/>
          <w:sz w:val="44"/>
          <w:szCs w:val="44"/>
        </w:rPr>
      </w:pPr>
      <w:r>
        <w:rPr>
          <w:rFonts w:cs="Tahoma" w:ascii="Tahoma" w:hAnsi="Tahoma"/>
          <w:b/>
          <w:shadow/>
          <w:color w:val="FF6600"/>
          <w:sz w:val="44"/>
          <w:szCs w:val="44"/>
        </w:rPr>
        <w:t>Program rozvoje Karlovarského kraje 2007 - 2013</w:t>
      </w:r>
    </w:p>
    <w:p>
      <w:pPr>
        <w:pStyle w:val="Normal"/>
        <w:rPr>
          <w:rFonts w:ascii="Tahoma" w:hAnsi="Tahoma" w:cs="Tahoma"/>
          <w:b/>
          <w:b/>
          <w:shadow/>
          <w:color w:val="993300"/>
          <w:sz w:val="36"/>
          <w:szCs w:val="36"/>
        </w:rPr>
      </w:pPr>
      <w:r>
        <w:rPr>
          <w:rFonts w:cs="Tahoma" w:ascii="Tahoma" w:hAnsi="Tahoma"/>
          <w:b/>
          <w:shadow/>
          <w:color w:val="99330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993300"/>
          <w:sz w:val="36"/>
          <w:szCs w:val="36"/>
        </w:rPr>
      </w:pPr>
      <w:r>
        <w:rPr>
          <w:rFonts w:cs="Tahoma" w:ascii="Tahoma" w:hAnsi="Tahoma"/>
          <w:b/>
          <w:color w:val="99330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Úvod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993300"/>
          <w:sz w:val="36"/>
          <w:szCs w:val="36"/>
        </w:rPr>
      </w:pPr>
      <w:r>
        <w:rPr>
          <w:rFonts w:cs="Tahoma" w:ascii="Tahoma" w:hAnsi="Tahoma"/>
          <w:b/>
          <w:color w:val="993300"/>
          <w:sz w:val="36"/>
          <w:szCs w:val="36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color w:val="993300"/>
          <w:sz w:val="20"/>
          <w:szCs w:val="20"/>
        </w:rPr>
      </w:pPr>
      <w:r>
        <w:rPr>
          <w:rFonts w:cs="Tahoma" w:ascii="Tahoma" w:hAnsi="Tahoma"/>
          <w:b/>
          <w:color w:val="993300"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vatel:</w:t>
        <w:tab/>
        <w:tab/>
        <w:t>Karlovarský kraj</w:t>
      </w:r>
    </w:p>
    <w:p>
      <w:pPr>
        <w:pStyle w:val="Normal"/>
        <w:ind w:left="-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pracovatel:</w:t>
        <w:tab/>
        <w:tab/>
        <w:t>EC Consulting a.s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7" w:right="1417" w:gutter="0" w:header="708" w:top="1079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079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oslání Programu rozvoje Karlovarského kraje 2007 - 2013 </w:t>
        <w:br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rogram rozvoje územního obvodu Karlovarského kraje, zkráceně Program rozvoje Karlovarského kraje (dále jen „PRKK“), je základním programovým dokumentem, který slouží k podpoře regionálního rozvoje na úrovni kraje a specifikuje strategické cíle, priority, opatření a rozvojové aktivity Karlovarského kraj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ogram rozvoje kraje na časové období let 2007 – 2013 je zpracován na základě zákona</w:t>
        <w:br/>
        <w:t>248/2000 Sb. o podpoře regionálního rozvoje, který v §3 specifikuje oblasti, na které je zaměřena podpora regionálního rozvoje a v §8 až §10 roli krajů v oblasti podpory regionálního rozvoje, obsah programu rozvoje kraje a způsob finanční podpory rozvoje kraj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e zákona program rozvoje územního obvodu kraje obsahuje zejmé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analýzu hospodářského a sociálního rozvoje územního obvodu kraje, charakteristiku slabých a silných stránek jeho jednotlivých částí a hlavní směry rozvo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vymezení regionů, jejichž rozvoj je třeba podporovat s ohledem na vyvážený rozvoj kraje, spolu </w:t>
        <w:br/>
        <w:t>s uvedením oblastí, na něž má být podpora zaměřena včetně navrhovaných opat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y a priority v rozmístění a rozvoji občanské vybavenosti, infrastruktury, životního prostředí, sociální politiky, vzdělávání a dalších odvětví v jeho samostatné působnost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valování programu rozvoje kraje přísluší podle zákona 129/2001 Sb. o krajích zastupitelstvu kraje, kterému je vyhrazeno v §35 „koordinovat rozvoj územního obvodu, schvalovat programy rozvoje územního obvodu kraje podle zvláštních zákonů, zajišťovat jejich realizaci a kontrolovat jejich plnění“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ogram rozvoje územního obvodu Karlovarského kraje pro období let 2007 – 2013 (dále jen PRKK) byl zpracováván v období od března 2007 do července 2007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KK navazuje na předchozí Program rozvoje Karlovarského kraje pro období 2004 – 2006 a respektuje strategické rozvojové dokumenty České republiky. Jedním z cílů tohoto programu je nastartování krajské regionální politiky. Hlavním směrem zaměření PRKK je konkurenceschopnost s orientací na rozvoj lidských zdrojů, podnikání a inovace, kvalitu života a infrastruktur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rozvoje Karlovarského kraje 2007 – 2013 j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m rozvojovým dokumentem Karlovarského kraje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strojem krajské regionální politiky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řešujícím rámcem pro jednotlivé odvětvové, strategické a koncepční dokumenty kraje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ovaným dokumentem, který plně odráží změny vyplývající z odlišného přístupu k evropské a regionální politice hospodářské a sociální soudržnosti na léta 2007 – 20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nástrojem, který čerpá ze znalostí místních samospráv a široké odborné veřejnost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vorba tohoto dokumentu souvisí s novým programovacím obdobím 2007 – 2013, které je pro Českou republiku, nevyjímaje Karlovarský kraj, velmi důležité. V tomto období se České republice nabízí značný objem finančních prostředků, které může čerpat ze strukturálních fondů Evropské unie. Pro Karlovarský kraj představují tyto finanční prostředky mimořádnou příležitost k posílení konkurenceschopnosti ve vztahu k ostatním regionům České republiky, ale i ve vztahu k zahraničí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08" w:top="1079" w:footer="54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 xml:space="preserve">Metodika zpracování Programu rozvoje Karlovarského kraje 2007 - 2013 </w:t>
        <w:b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ualizace PRKK byla vyvolána několika faktory. Jedním z nich jsou změny v některých oblastech analytické části dokumentu, dalším přehodnocení některých kapitol tak, aby výsledný dokument byl v souladu s aktuálními strategickými dokumenty na národní i regionální úrovni. Posledním podstatným faktorem je změna legislativy, tj. zák. č. 248/2000 Sb. o podpoře regionálního rozvoje a č. 129/2001 Sb. o krajích ve znění zákona č. 231/2002 Sb.. Postup aktualizace PRKK byl projednán a schválen usnesením zastupitelstva Karlovarského kraje č. ZK 13/01/07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tvorbě nového Programu rozvoje Karlovarského kraje 2007 – 2013 se vycházelo ze zkušeností získaných při zpracování minulého programu rozvoje, který se skládal ze socioekonomické analýzy, na kterou navázala SWOT analýza. Celá analytická část byla rozdělena v souladu s členěním Národního rozvojového plánu na šest částí, a to: Průmysl a služby, Zemědělství a venkov, Lidský potenciál, Doprava a technická infrastruktura, Životní prostředí, ochrana přírody a krajiny, Cestovní ruch a lázeňství. Dále tento program rozvoje obsahoval kapitoly zaměřené na specifikaci vnitrokrajských disparit a vymezení problémových regionů. Kapitola rozvojový program obsahovala strategickou vizi a  strategické, hlavní a dílčí cíle, které byly rozčleněny do opatření. Poslední částí tohoto programu rozvoje byl návrh financování tohoto program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rogram rozvoje Karlovarského kraje pro období 2004 – 2006 sloužil zejména k alokaci maxima podpor ze strukturálních fondů EU na území kraje. Nejednalo se tedy o dokument, který by vytvořil myšlenkový základ pro řízený a koordinovaný rozvoj kraje jako celku. V programu rozvoje </w:t>
      </w:r>
      <w:r>
        <w:rPr>
          <w:rFonts w:cs="Tahoma" w:ascii="Tahoma" w:hAnsi="Tahoma"/>
          <w:b/>
          <w:sz w:val="20"/>
          <w:szCs w:val="20"/>
        </w:rPr>
        <w:t>chyběly měřitelné ukazatele</w:t>
      </w:r>
      <w:r>
        <w:rPr>
          <w:rFonts w:cs="Tahoma" w:ascii="Tahoma" w:hAnsi="Tahoma"/>
          <w:sz w:val="20"/>
          <w:szCs w:val="20"/>
        </w:rPr>
        <w:t xml:space="preserve">, což zabránilo monitorování realizace tohoto programu. Tento program rozvoje také </w:t>
      </w:r>
      <w:r>
        <w:rPr>
          <w:rFonts w:cs="Tahoma" w:ascii="Tahoma" w:hAnsi="Tahoma"/>
          <w:b/>
          <w:sz w:val="20"/>
          <w:szCs w:val="20"/>
        </w:rPr>
        <w:t>postrádal přímou vazbu na rozpočet kraje</w:t>
      </w:r>
      <w:r>
        <w:rPr>
          <w:rFonts w:cs="Tahoma" w:ascii="Tahoma" w:hAnsi="Tahoma"/>
          <w:sz w:val="20"/>
          <w:szCs w:val="20"/>
        </w:rPr>
        <w:t xml:space="preserve">. Vymezení problémových oblastí zahrnovalo většinu území kraje, takže nedocházelo ke specifické a koncentrované veřejné podpoře řešení regionálních disparit v kraji. Tomuto programu rovněž </w:t>
      </w:r>
      <w:r>
        <w:rPr>
          <w:rFonts w:cs="Tahoma" w:ascii="Tahoma" w:hAnsi="Tahoma"/>
          <w:b/>
          <w:sz w:val="20"/>
          <w:szCs w:val="20"/>
        </w:rPr>
        <w:t>chyběla autorita ve vztahu k řídícím a koordinačním aktivitám vlastního kraj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Struktura nového PRKK je jednodušší, méně popisná a více orientovaná na řešení priorit rozvoje kraje. Jeho novou součástí je </w:t>
      </w:r>
      <w:r>
        <w:rPr>
          <w:rFonts w:cs="Tahoma" w:ascii="Tahoma" w:hAnsi="Tahoma"/>
          <w:b/>
          <w:sz w:val="20"/>
          <w:szCs w:val="20"/>
        </w:rPr>
        <w:t>akční plán</w:t>
      </w:r>
      <w:r>
        <w:rPr>
          <w:rFonts w:cs="Tahoma" w:ascii="Tahoma" w:hAnsi="Tahoma"/>
          <w:sz w:val="20"/>
          <w:szCs w:val="20"/>
        </w:rPr>
        <w:t xml:space="preserve">. Ten je zpracován pro období let 2007 - 2010, analogicky k rozpočtovému výhledu kraje.  Akční plán má úzkou vazbu na stanovenou vizi, cíle a priority, dále pak vazbu na finanční plán a nástroje řízení finanční podpory. PRKK rovněž obsahuje měřitelné indikátory, které budou aktualizovány v roce 2010. Další částí PRKK je </w:t>
      </w:r>
      <w:r>
        <w:rPr>
          <w:rFonts w:cs="Tahoma" w:ascii="Tahoma" w:hAnsi="Tahoma"/>
          <w:b/>
          <w:sz w:val="20"/>
          <w:szCs w:val="20"/>
        </w:rPr>
        <w:t>návrh financování,</w:t>
      </w:r>
      <w:r>
        <w:rPr>
          <w:rFonts w:cs="Tahoma" w:ascii="Tahoma" w:hAnsi="Tahoma"/>
          <w:sz w:val="20"/>
          <w:szCs w:val="20"/>
        </w:rPr>
        <w:t xml:space="preserve"> který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 tvořen na základě analýzy zdrojového pokrytí projektů programu rozvoje a analýzy ostatních zdrojů v kraji. Návrh financování obsahuje indikativní výčet možností financování PRKK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 úspěšné zpracování aktualizace Programu rozvoje Karlovarského kraje 2007 – 2013 byly sestaveny projektové týmy, které se skládaly z expertů v  oblastech požadovaných v jednotlivých částech programového dokumentu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 možnost zapojení co nejširší odborné veřejnosti, zástupců politického spektra, zástupců obcí, regionálních institucí a dalších, byly ustaveny pracovní skupiny, doplněné o odborné pracovníky Krajského úřadu. Tyto skupiny připomínkovaly jednotlivé návrhy předložené zpracovatelem a dotvářely konečnou podobu PRKK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ři zpracování aktualizace PRKK zhotovitel vycházel z materiálů legislativní, koncepční, strategické a metodické povahy, relevantních pro realizaci projektu, a to zejména následujících dokumentů:</w:t>
      </w:r>
    </w:p>
    <w:p>
      <w:pPr>
        <w:pStyle w:val="Normal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árodní strategický referenční rámec ČR 2007 – 2013 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rodn</w:t>
        <w:softHyphen/>
        <w:t>í r</w:t>
        <w:softHyphen/>
        <w:t xml:space="preserve">ozvojový </w:t>
        <w:softHyphen/>
        <w:t xml:space="preserve">plán </w:t>
        <w:softHyphen/>
        <w:t>České rep</w:t>
        <w:softHyphen/>
        <w:t>ubliky 20</w:t>
        <w:softHyphen/>
        <w:t xml:space="preserve">07-2013 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rFonts w:cs="Tahoma" w:ascii="Tahoma" w:hAnsi="Tahoma"/>
          <w:sz w:val="20"/>
          <w:szCs w:val="20"/>
        </w:rPr>
        <w:t>Národní program reforem ČR 2005 – 2008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ce státní politiky cestovního ruchu 2007 – 2013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ategie regionálního rozvoje České republiky pro léta 2007 – 2013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tika územního rozvoje ČR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rFonts w:cs="Tahoma" w:ascii="Tahoma" w:hAnsi="Tahoma"/>
          <w:sz w:val="20"/>
          <w:szCs w:val="20"/>
        </w:rPr>
        <w:t>Program rozvoje Karlovarského kraje 2004 -2006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egické obecné zásady Společenství pro soudržnost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árodní inovační strategie ČR pro léta 2005 – 2013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egie hospodářského růstu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egie udržitelného rozvoje ČR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árodní politika výzkumu a vývoje ČR na léta 2004 – 2008 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átní politika zaměstnanosti ČR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rFonts w:cs="Tahoma" w:ascii="Tahoma" w:hAnsi="Tahoma"/>
          <w:color w:val="000000"/>
          <w:sz w:val="20"/>
          <w:szCs w:val="20"/>
        </w:rPr>
        <w:t>Operační programy (OP a ROP) pro období 2007 – 2013 v aktuálním znění, zejména Regionální operační program NUTS II Severozápad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rFonts w:cs="Tahoma" w:ascii="Tahoma" w:hAnsi="Tahoma"/>
          <w:color w:val="000000"/>
          <w:sz w:val="20"/>
          <w:szCs w:val="20"/>
        </w:rPr>
        <w:t>Programování, subsidiarita a partnerství v regionálním rozvoji České republiky (Ministerstvo pro místní rozvoj, Doc. Ing. Alois Kutscherauer, CSc. a kol.)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řízení Rady (ES) č.1083/2006 o Evropském fondu pro regionální rozvoj, Evropském sociálním fondu a Fondu soudržnosti a o zrušení nařízení (ES) č. 1260/1999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hyperlink r:id="rId22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Nařízení o obecných ustanoveních o Evropském fondu pro regionální rozvoj, Evropském sociálním fondu a Fondu soudržnosti a o zrušení nařízení (ES) č. 1260/1999</w:t>
        </w:r>
      </w:hyperlink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isko EK, DG Regio k urbánní dimenzi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lší relevantní strategické dokumenty zpracované na úrovni Karlovarského kraje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z hlavních kroků zpracování PRKK byl projednán a odsouhlasen Výborem pro regionální rozvoj Zastupitelstva Karlovarského kraje, Radou Karlovarského kraje a Zastupitelstvem Karlovarského kraje.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7" w:right="1417" w:gutter="0" w:header="708" w:top="1079" w:footer="54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357" w:hanging="0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ostavení a proces zpracování Programu rozvoje Karlovarského kraje 2007 – 2013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působ zpracování PRKK 2007 – 2013 probíhal v jednotlivých předem stanovených etapách. Každá z těchto etap byla projednána v rámci ustavených pracovních skupin, jejichž složení umožnilo aktivní zapojení všech relevantních regionálních subjektů již od počátku jeho zpracování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>Významným aktérem při tvorbě PRKK byla tzv. Horizontální pracovní skupina složená z pracovníků krajského úřadu, zástupců významných měst Karlovarského kraje, hospodářské komory, neziskového sektoru a dalších partnerů. Úkolem této pracovní skupiny bylo připomínkování jednotlivých návrhů PRKK předkládaných zpracovatelem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 xml:space="preserve">Z této Horizontální pracovní skupiny, v souladu s navrženým systémem cílů a priorit, se vytvořily pracovní podskupiny pro každou z hlavních prioritních os PRKK. Cílem tohoto rozdělení bylo zajištění odborného projednávání strategické části PRKK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lý proces tvorby PRKK byl řízen zpracovatelem za podpory odboru regionálního rozvoje a dalších partnerských subjektů zadavatele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>Úkolem zpracovatele bylo společně s pracovníky odboru regionálního rozvoje Krajského úřadu Karlovarského kraje metodicky a organizačně řídit celý proces zpracování PRKK, předkládat všem zainteresovaným subjektům podklady nezbytné pro jejich aktivní zapojení při zpracování programu a zpracovávat jednotlivé výstupy z jednání pracovních skupin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 xml:space="preserve">Nad touto úrovní organizační struktury plnily zastřešující a garanční roli příslušné volené krajské orgány, tj. Výbor regionálního rozvoje Zastupitelstva Karlovarského kraje, Rada Karlovarského kraje a Zastupitelstvo Karlovarského kraje, které jednotlivé části PRKK projednaly, schválily a zabezpečily tak transparentní průběh zpracování PRKK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ůležitými mezníky při tvorbě PRKK byla veřejná projednání návrhu PRKK v průběhu zpracování a na jeho konci. Celý dokument je zveřejněn na webu Karlovarského kraje </w:t>
      </w:r>
      <w:hyperlink r:id="rId25">
        <w:r>
          <w:rPr>
            <w:rStyle w:val="InternetLink"/>
            <w:rFonts w:cs="Tahoma" w:ascii="Tahoma" w:hAnsi="Tahoma"/>
            <w:sz w:val="20"/>
            <w:szCs w:val="20"/>
          </w:rPr>
          <w:t>www.kr-karlovarsky.cz</w:t>
        </w:r>
      </w:hyperlink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 xml:space="preserve">Zvláštní postavení mělo při zpracování posouzení vlivu na životní prostředí (SEA). Tato povinnost je stanovena Směrnicí 2001/42/ES Evropského parlamentu a Rady (ES) ze dne 27. června 2001 o posuzování vlivů některých plánů a programů na ŽP. V Českém právním řádu upravuje tuto povinnost zákon </w:t>
        <w:br/>
        <w:t>č. 100/2001 Sb. o posuzování vlivů na životní prostředí a o změně některých souvisejících zákonů (zákon o posuzování vlivů na životní prostředí) ve znění pozdějších předpisů. Ze zákona č. 114/1992 Sb. o ochraně přírody a krajiny vyplývá dále povinnost dospět ke zjištění, zda provádění PRKK ovlivní oblasti se zvláštním statutem ochrany (Natura 2000), a pokud ano, do jaké míry a jaká opatření je nutno přijmout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7" w:right="1417" w:gutter="0" w:header="708" w:top="1079" w:footer="54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 zpracování spolu s jednotlivými vzájemnými vazbami zúčastněných subjektů je patrný z následujícího schématu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ces zpracování Programu rozvoje Karlovarského kraje 2007 -201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675</wp:posOffset>
                </wp:positionH>
                <wp:positionV relativeFrom="paragraph">
                  <wp:posOffset>163830</wp:posOffset>
                </wp:positionV>
                <wp:extent cx="5943600" cy="662940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629400"/>
                          <a:chOff x="0" y="0"/>
                          <a:chExt cx="5943600" cy="6629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4360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314880"/>
                            <a:ext cx="525780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Horizontální pracovní skup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ástupci místní samosprávy, zaměstnavatelů, nestátních neziskových organizací a veřejn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ýbor regionálního rozvoj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cs-CZ" w:bidi="ar-SA"/>
                                </w:rPr>
                                <w:t xml:space="preserve">Zastupitelstva Karlovarského kraj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52560"/>
                            <a:ext cx="2514600" cy="533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Rada Karlovarského kr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astupitelstvo Karlovarského kr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0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acovní skupina  k prioritě A – Podnikání a inov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00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acovní skupina k prioritě B – Lidské zdro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00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acovní skupina k prioritě C - Infrastruk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400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acovní skupina k prioritě D – Kvalita živo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600880"/>
                            <a:ext cx="56343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pracovatel PRKK 2007 – 2013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EC Consulting a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4229280"/>
                            <a:ext cx="4233600" cy="914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Odbor regionálního rozvoj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Krajského úřadu Karlovarského kraj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Agentura projektového a dotačního managementu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dborný konzultant zadavatel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Ing. Jan Přikryl, CS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22928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EA posuzovatel PRK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3400" y="4572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5640" y="3886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5143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114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11480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204804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057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006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000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114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148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343080"/>
                            <a:ext cx="72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3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14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752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95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95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72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5143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2280" y="5143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1680" y="5143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2.9pt;width:468pt;height:522pt" coordorigin="-105,258" coordsize="9360,10440">
                <v:rect id="shape_0" stroked="f" o:allowincell="f" style="position:absolute;left:-105;top:258;width:9359;height:1043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435;top:5478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Horizontální pracovní skup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ástupci místní samosprávy, zaměstnavatelů, nestátních neziskových organizací a veřejnosti</w:t>
                        </w:r>
                      </w:p>
                    </w:txbxContent>
                  </v:textbox>
                  <v:fill o:detectmouseclick="t" type="solid" color2="#000066"/>
                  <v:stroke color="black" weight="15840" joinstyle="miter" endcap="flat"/>
                  <w10:wrap type="topAndBottom"/>
                </v:shape>
                <v:shape id="shape_0" fillcolor="aqua" stroked="t" o:allowincell="f" style="position:absolute;left:2775;top:2958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ýbor regionálního rozvoj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ahoma" w:hAnsi="Tahoma" w:cs="Tahoma"/>
                            <w:color w:val="auto"/>
                            <w:lang w:val="cs-CZ" w:bidi="ar-SA"/>
                          </w:rPr>
                          <w:t xml:space="preserve">Zastupitelstva Karlovarského kraje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2775;top:1758;width:3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Rada Karlovarského kraj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2775;top:618;width:39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astupitelstvo Karlovarského kraje</w:t>
                        </w:r>
                      </w:p>
                    </w:txbxContent>
                  </v:textbox>
                  <v:fill o:detectmouseclick="t" type="solid" color2="#000066"/>
                  <v:stroke color="black" weight="25560" joinstyle="miter" endcap="flat"/>
                  <w10:wrap type="topAndBottom"/>
                </v:shape>
                <v:shape id="shape_0" fillcolor="#ffcc00" stroked="t" o:allowincell="f" style="position:absolute;left:435;top:4038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acovní skupina  k prioritě A – Podnikání a inovace</w:t>
                        </w:r>
                      </w:p>
                    </w:txbxContent>
                  </v:textbox>
                  <v:fill o:detectmouseclick="t" type="solid" color2="#0033ff" opacity="0.29"/>
                  <v:stroke color="black" weight="9360" joinstyle="miter" endcap="flat"/>
                  <w10:wrap type="topAndBottom"/>
                </v:shape>
                <v:shape id="shape_0" fillcolor="#ffcc00" stroked="t" o:allowincell="f" style="position:absolute;left:2415;top:403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acovní skupina k prioritě B – Lidské zdroje</w:t>
                        </w:r>
                      </w:p>
                    </w:txbxContent>
                  </v:textbox>
                  <v:fill o:detectmouseclick="t" type="solid" color2="#0033ff" opacity="0.29"/>
                  <v:stroke color="black" weight="9360" joinstyle="miter" endcap="flat"/>
                  <w10:wrap type="topAndBottom"/>
                </v:shape>
                <v:shape id="shape_0" fillcolor="#ffcc00" stroked="t" o:allowincell="f" style="position:absolute;left:4575;top:403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acovní skupina k prioritě C - Infrastruktura</w:t>
                        </w:r>
                      </w:p>
                    </w:txbxContent>
                  </v:textbox>
                  <v:fill o:detectmouseclick="t" type="solid" color2="#0033ff" opacity="0.29"/>
                  <v:stroke color="black" weight="9360" joinstyle="miter" endcap="flat"/>
                  <w10:wrap type="topAndBottom"/>
                </v:shape>
                <v:shape id="shape_0" fillcolor="#ffcc00" stroked="t" o:allowincell="f" style="position:absolute;left:6735;top:4038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acovní skupina k prioritě D – Kvalita života</w:t>
                        </w:r>
                      </w:p>
                    </w:txbxContent>
                  </v:textbox>
                  <v:fill o:detectmouseclick="t" type="solid" color2="#0033ff" opacity="0.29"/>
                  <v:stroke color="black" weight="9360" joinstyle="miter" endcap="flat"/>
                  <w10:wrap type="topAndBottom"/>
                </v:shape>
                <v:shape id="shape_0" fillcolor="#ccffff" stroked="t" o:allowincell="f" style="position:absolute;left:179;top:9078;width:887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pracovatel PRKK 2007 – 2013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EC Consulting a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67;top:6918;width:666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Odbor regionálního rozvoj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Krajského úřadu Karlovarského kraj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Agentura projektového a dotačního managementu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dborný konzultant zadavatele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Ing. Jan Přikryl, CSc.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7275;top:6918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EA posuzovatel PRKK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line id="shape_0" from="6735,7458" to="7274,74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70,6378" to="4770,69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59,8358" to="3959,9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75,6738" to="3675,69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5,6738" to="3674,67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4,3483" to="74,672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75,3318" to="75,34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5,3318" to="2774,3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5,3498" to="2774,34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55,3498" to="255,6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5,6558" to="3854,6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55,6558" to="3855,6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55,6738" to="5655,69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655,6738" to="9074,67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75,798" to="9075,673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735,2058" to="9074,2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35,798" to="9074,7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55,6738" to="5655,6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35,3018" to="2774,30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35,1038" to="2235,30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35,1038" to="2774,1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75,1398" to="4575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0,8358" to="3060,9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639,8358" to="8639,9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40,8358" to="7740,9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708" w:top="1079" w:footer="54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vení Programu rozvoje Karlovarského kraje 2007 – 2013 v rámci České republiky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hlediska metodického postupu je program rozvoje kraje součástí soustavy strategických a programových dokumentů v České Republice zakotvené ve Strategii regionálního rozvoje. Tyto dokumenty jsou vypracovávané na úrovni státu a na úrovni krajů, resp. regionů soudržnosti NUST II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vení Programu rozvoje v systému programových dokumentů České republiky je patrný z následujícího grafického vyjádře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45pt" to="405pt,5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4975</wp:posOffset>
                </wp:positionH>
                <wp:positionV relativeFrom="paragraph">
                  <wp:posOffset>34290</wp:posOffset>
                </wp:positionV>
                <wp:extent cx="1962150" cy="4197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973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Zákon o podpoře regionálního rozvoje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54.5pt;height:33.05pt;mso-wrap-distance-left:9.05pt;mso-wrap-distance-right:9.05pt;mso-wrap-distance-top:0pt;mso-wrap-distance-bottom:0pt;margin-top:2.7pt;mso-position-vertical-relative:text;margin-left:134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Zákon o podpoře regionálního rozvo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9575</wp:posOffset>
                </wp:positionH>
                <wp:positionV relativeFrom="paragraph">
                  <wp:posOffset>34290</wp:posOffset>
                </wp:positionV>
                <wp:extent cx="1619250" cy="4197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973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louhodobé koncepce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7.5pt;height:33.05pt;mso-wrap-distance-left:9.05pt;mso-wrap-distance-right:9.05pt;mso-wrap-distance-top:0pt;mso-wrap-distance-bottom:0pt;margin-top:2.7pt;mso-position-vertical-relative:text;margin-left:332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louhodobé koncep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5080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4pt" to="210pt,54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485</wp:posOffset>
                </wp:positionH>
                <wp:positionV relativeFrom="paragraph">
                  <wp:posOffset>82550</wp:posOffset>
                </wp:positionV>
                <wp:extent cx="1257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6.5pt" to="134.5pt,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0" cy="417957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15pt" to="36pt,33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485900" cy="457200"/>
                <wp:effectExtent l="0" t="9525" r="317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350.95pt,42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5925</wp:posOffset>
                </wp:positionH>
                <wp:positionV relativeFrom="paragraph">
                  <wp:posOffset>113665</wp:posOffset>
                </wp:positionV>
                <wp:extent cx="1606550" cy="5778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77850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trategický program ekonomického a sociálního rozvoje ČR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6.5pt;height:45.5pt;mso-wrap-distance-left:9.05pt;mso-wrap-distance-right:9.05pt;mso-wrap-distance-top:0pt;mso-wrap-distance-bottom:0pt;margin-top:8.95pt;mso-position-vertical-relative:text;margin-left:332.7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trategický program ekonomického a sociálního rozvoje Č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6150</wp:posOffset>
                </wp:positionH>
                <wp:positionV relativeFrom="paragraph">
                  <wp:posOffset>74295</wp:posOffset>
                </wp:positionV>
                <wp:extent cx="1606550" cy="4070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0703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trategie regionálního rozvoje ČR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6.5pt;height:32.05pt;mso-wrap-distance-left:9.05pt;mso-wrap-distance-right:9.05pt;mso-wrap-distance-top:0pt;mso-wrap-distance-bottom:0pt;margin-top:5.85pt;mso-position-vertical-relative:text;margin-left:174.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trategie regionálního rozvoje Č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5500</wp:posOffset>
                </wp:positionH>
                <wp:positionV relativeFrom="paragraph">
                  <wp:posOffset>91440</wp:posOffset>
                </wp:positionV>
                <wp:extent cx="1149350" cy="692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692150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árodní strategický referenční rámec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80" strokeweight="0pt" style="position:absolute;rotation:-0;width:90.5pt;height:54.5pt;mso-wrap-distance-left:9.05pt;mso-wrap-distance-right:9.05pt;mso-wrap-distance-top:0pt;mso-wrap-distance-bottom:0pt;margin-top:7.2pt;mso-position-vertical-relative:text;margin-left:6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Národní strategický referenční rám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0450</wp:posOffset>
                </wp:positionH>
                <wp:positionV relativeFrom="paragraph">
                  <wp:posOffset>133985</wp:posOffset>
                </wp:positionV>
                <wp:extent cx="914400" cy="685800"/>
                <wp:effectExtent l="0" t="3175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0.55pt" to="355.45pt,64.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19050" cy="1979295"/>
                <wp:effectExtent l="37465" t="635" r="203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97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35.45pt,158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43000" cy="571500"/>
                <wp:effectExtent l="4445" t="8890" r="444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85pt" to="377.95pt,47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6625</wp:posOffset>
                </wp:positionH>
                <wp:positionV relativeFrom="paragraph">
                  <wp:posOffset>-635</wp:posOffset>
                </wp:positionV>
                <wp:extent cx="0" cy="685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-0.05pt" to="273.75pt,53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5225</wp:posOffset>
                </wp:positionH>
                <wp:positionV relativeFrom="paragraph">
                  <wp:posOffset>914400</wp:posOffset>
                </wp:positionV>
                <wp:extent cx="0" cy="209359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72pt" to="291.75pt,23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9325</wp:posOffset>
                </wp:positionH>
                <wp:positionV relativeFrom="paragraph">
                  <wp:posOffset>914400</wp:posOffset>
                </wp:positionV>
                <wp:extent cx="0" cy="209359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72pt" to="174.75pt,23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ragraph">
                  <wp:posOffset>-635</wp:posOffset>
                </wp:positionV>
                <wp:extent cx="0" cy="6858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-0.05pt" to="183.75pt,53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36195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85pt" to="344.95pt,2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167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35pt" to="173.2pt,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700</wp:posOffset>
                </wp:positionH>
                <wp:positionV relativeFrom="paragraph">
                  <wp:posOffset>682625</wp:posOffset>
                </wp:positionV>
                <wp:extent cx="1149350" cy="40703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703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Regionální politiky ČR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5pt;height:32.05pt;mso-wrap-distance-left:9.05pt;mso-wrap-distance-right:9.05pt;mso-wrap-distance-top:0pt;mso-wrap-distance-bottom:0pt;margin-top:53.75pt;mso-position-vertical-relative:text;margin-left:131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Regionální politiky Č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700</wp:posOffset>
                </wp:positionH>
                <wp:positionV relativeFrom="paragraph">
                  <wp:posOffset>673100</wp:posOffset>
                </wp:positionV>
                <wp:extent cx="1149350" cy="40703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703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ektorové politiky ČR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5pt;height:32.05pt;mso-wrap-distance-left:9.05pt;mso-wrap-distance-right:9.05pt;mso-wrap-distance-top:0pt;mso-wrap-distance-bottom:0pt;margin-top:53pt;mso-position-vertical-relative:text;margin-left:251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ektorové politiky Č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-3175</wp:posOffset>
                </wp:positionV>
                <wp:extent cx="0" cy="28575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25pt" to="405pt,22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1943100" cy="0"/>
                <wp:effectExtent l="635" t="12700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5pt" to="305.95pt,8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0" cy="2743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75pt" to="306pt,224.7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</wp:posOffset>
                </wp:positionV>
                <wp:extent cx="0" cy="2628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pt" to="144pt,212.65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119120</wp:posOffset>
                </wp:positionV>
                <wp:extent cx="0" cy="563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5.6pt" to="171pt,2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225800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4pt" to="36pt,2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4062095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9.85pt" to="288pt,35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035425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7.75pt" to="171pt,35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025900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7pt" to="36pt,35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925</wp:posOffset>
                </wp:positionH>
                <wp:positionV relativeFrom="paragraph">
                  <wp:posOffset>568325</wp:posOffset>
                </wp:positionV>
                <wp:extent cx="295275" cy="836295"/>
                <wp:effectExtent l="3175" t="1270" r="107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83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44.75pt" to="215.95pt,110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765</wp:posOffset>
                </wp:positionH>
                <wp:positionV relativeFrom="paragraph">
                  <wp:posOffset>568325</wp:posOffset>
                </wp:positionV>
                <wp:extent cx="276225" cy="836295"/>
                <wp:effectExtent l="12700" t="127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83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44.75pt" to="273.65pt,110.5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9465</wp:posOffset>
                </wp:positionH>
                <wp:positionV relativeFrom="paragraph">
                  <wp:posOffset>454025</wp:posOffset>
                </wp:positionV>
                <wp:extent cx="962025" cy="2436495"/>
                <wp:effectExtent l="7620" t="3810" r="889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243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35.75pt" to="138.65pt,227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18920</wp:posOffset>
                </wp:positionV>
                <wp:extent cx="0" cy="10287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9.6pt" to="207pt,20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633220</wp:posOffset>
                </wp:positionV>
                <wp:extent cx="0" cy="914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8.6pt" to="261pt,20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0</wp:posOffset>
                </wp:positionH>
                <wp:positionV relativeFrom="paragraph">
                  <wp:posOffset>300482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36.6pt" to="122.95pt,236.6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3119120</wp:posOffset>
                </wp:positionV>
                <wp:extent cx="0" cy="563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5.6pt" to="288pt,2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4033520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17.6pt" to="405pt,353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3119120</wp:posOffset>
                </wp:positionV>
                <wp:extent cx="0" cy="5638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45.6pt" to="405pt,2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147320</wp:posOffset>
                </wp:positionV>
                <wp:extent cx="0" cy="24003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6pt" to="378pt,20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7950</wp:posOffset>
                </wp:positionH>
                <wp:positionV relativeFrom="paragraph">
                  <wp:posOffset>2887345</wp:posOffset>
                </wp:positionV>
                <wp:extent cx="1271270" cy="5778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77850"/>
                        </a:xfrm>
                        <a:prstGeom prst="rect"/>
                        <a:solidFill>
                          <a:srgbClr val="00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Program rozvoj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arlovarského kraje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00.1pt;height:45.5pt;mso-wrap-distance-left:9.05pt;mso-wrap-distance-right:9.05pt;mso-wrap-distance-top:0pt;mso-wrap-distance-bottom:0pt;margin-top:227.35pt;mso-position-vertical-relative:text;margin-left:-8.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Program rozvoj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Karlovarského kr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9400</wp:posOffset>
                </wp:positionH>
                <wp:positionV relativeFrom="paragraph">
                  <wp:posOffset>2544445</wp:posOffset>
                </wp:positionV>
                <wp:extent cx="1263650" cy="5778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77850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Regionální operační program NUTS  II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5pt;height:45.5pt;mso-wrap-distance-left:9.05pt;mso-wrap-distance-right:9.05pt;mso-wrap-distance-top:0pt;mso-wrap-distance-bottom:0pt;margin-top:200.35pt;mso-position-vertical-relative:text;margin-left:122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Regionální operační program NUT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3400</wp:posOffset>
                </wp:positionH>
                <wp:positionV relativeFrom="paragraph">
                  <wp:posOffset>2544445</wp:posOffset>
                </wp:positionV>
                <wp:extent cx="1263650" cy="5778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77850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ektorové operační programy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5pt;height:45.5pt;mso-wrap-distance-left:9.05pt;mso-wrap-distance-right:9.05pt;mso-wrap-distance-top:0pt;mso-wrap-distance-bottom:0pt;margin-top:200.35pt;mso-position-vertical-relative:text;margin-left:242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ektorové operační progra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9850</wp:posOffset>
                </wp:positionH>
                <wp:positionV relativeFrom="paragraph">
                  <wp:posOffset>3687445</wp:posOffset>
                </wp:positionV>
                <wp:extent cx="1149350" cy="40703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7035"/>
                        </a:xfrm>
                        <a:prstGeom prst="rect"/>
                        <a:solidFill>
                          <a:srgbClr val="00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ystém cílů a priorit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90.5pt;height:32.05pt;mso-wrap-distance-left:9.05pt;mso-wrap-distance-right:9.05pt;mso-wrap-distance-top:0pt;mso-wrap-distance-bottom:0pt;margin-top:290.35pt;mso-position-vertical-relative:text;margin-left:-5.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ystém cílů a prio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7025</wp:posOffset>
                </wp:positionH>
                <wp:positionV relativeFrom="paragraph">
                  <wp:posOffset>3687445</wp:posOffset>
                </wp:positionV>
                <wp:extent cx="1149350" cy="40703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703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ystém cílů a priorit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5pt;height:32.05pt;mso-wrap-distance-left:9.05pt;mso-wrap-distance-right:9.05pt;mso-wrap-distance-top:0pt;mso-wrap-distance-bottom:0pt;margin-top:290.35pt;mso-position-vertical-relative:text;margin-left:125.7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ystém cílů a prio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0075</wp:posOffset>
                </wp:positionH>
                <wp:positionV relativeFrom="paragraph">
                  <wp:posOffset>3687445</wp:posOffset>
                </wp:positionV>
                <wp:extent cx="1149350" cy="40703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703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ystém cílů a priorit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5pt;height:32.05pt;mso-wrap-distance-left:9.05pt;mso-wrap-distance-right:9.05pt;mso-wrap-distance-top:0pt;mso-wrap-distance-bottom:0pt;margin-top:290.35pt;mso-position-vertical-relative:text;margin-left:247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ystém cílů a prio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4506595</wp:posOffset>
                </wp:positionV>
                <wp:extent cx="1149350" cy="5778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7850"/>
                        </a:xfrm>
                        <a:prstGeom prst="rect"/>
                        <a:solidFill>
                          <a:srgbClr val="00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onkrétní realizované projekty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90.5pt;height:45.5pt;mso-wrap-distance-left:9.05pt;mso-wrap-distance-right:9.05pt;mso-wrap-distance-top:0pt;mso-wrap-distance-bottom:0pt;margin-top:354.85pt;mso-position-vertical-relative:text;margin-left:-5.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Konkrétní realizované projek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7500</wp:posOffset>
                </wp:positionH>
                <wp:positionV relativeFrom="paragraph">
                  <wp:posOffset>4506595</wp:posOffset>
                </wp:positionV>
                <wp:extent cx="1149350" cy="57785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7850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onkrétní realizované projekty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5pt;height:45.5pt;mso-wrap-distance-left:9.05pt;mso-wrap-distance-right:9.05pt;mso-wrap-distance-top:0pt;mso-wrap-distance-bottom:0pt;margin-top:354.85pt;mso-position-vertical-relative:text;margin-left:1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Konkrétní realizované projek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0075</wp:posOffset>
                </wp:positionH>
                <wp:positionV relativeFrom="paragraph">
                  <wp:posOffset>4506595</wp:posOffset>
                </wp:positionV>
                <wp:extent cx="1149350" cy="57785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7850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onkrétní realizované projekty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5pt;height:45.5pt;mso-wrap-distance-left:9.05pt;mso-wrap-distance-right:9.05pt;mso-wrap-distance-top:0pt;mso-wrap-distance-bottom:0pt;margin-top:354.85pt;mso-position-vertical-relative:text;margin-left:247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Konkrétní realizované projek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7125</wp:posOffset>
                </wp:positionH>
                <wp:positionV relativeFrom="paragraph">
                  <wp:posOffset>1401445</wp:posOffset>
                </wp:positionV>
                <wp:extent cx="1149350" cy="40703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703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árodní rozvojový plán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5pt;height:32.05pt;mso-wrap-distance-left:9.05pt;mso-wrap-distance-right:9.05pt;mso-wrap-distance-top:0pt;mso-wrap-distance-bottom:0pt;margin-top:110.35pt;mso-position-vertical-relative:text;margin-left:188.7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Národní rozvojový pl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8825</wp:posOffset>
                </wp:positionH>
                <wp:positionV relativeFrom="paragraph">
                  <wp:posOffset>2544445</wp:posOffset>
                </wp:positionV>
                <wp:extent cx="1263650" cy="57785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7785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árodní intervence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9.5pt;height:45.5pt;mso-wrap-distance-left:9.05pt;mso-wrap-distance-right:9.05pt;mso-wrap-distance-top:0pt;mso-wrap-distance-bottom:0pt;margin-top:200.35pt;mso-position-vertical-relative:text;margin-left:359.7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Národní interv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06925</wp:posOffset>
                </wp:positionH>
                <wp:positionV relativeFrom="paragraph">
                  <wp:posOffset>4487545</wp:posOffset>
                </wp:positionV>
                <wp:extent cx="1225550" cy="57785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7785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onkrétní realizované projekty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6.5pt;height:45.5pt;mso-wrap-distance-left:9.05pt;mso-wrap-distance-right:9.05pt;mso-wrap-distance-top:0pt;mso-wrap-distance-bottom:0pt;margin-top:353.35pt;mso-position-vertical-relative:text;margin-left:362.7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Konkrétní realizované projek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68825</wp:posOffset>
                </wp:positionH>
                <wp:positionV relativeFrom="paragraph">
                  <wp:posOffset>3687445</wp:posOffset>
                </wp:positionV>
                <wp:extent cx="1263650" cy="40703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070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ystém cílů a priorit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9.5pt;height:32.05pt;mso-wrap-distance-left:9.05pt;mso-wrap-distance-right:9.05pt;mso-wrap-distance-top:0pt;mso-wrap-distance-bottom:0pt;margin-top:290.35pt;mso-position-vertical-relative:text;margin-left:359.7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ystém cílů a prio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079" w:footer="5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00500</wp:posOffset>
          </wp:positionH>
          <wp:positionV relativeFrom="paragraph">
            <wp:posOffset>-23495</wp:posOffset>
          </wp:positionV>
          <wp:extent cx="1806575" cy="379730"/>
          <wp:effectExtent l="0" t="0" r="0" b="0"/>
          <wp:wrapTight wrapText="bothSides">
            <wp:wrapPolygon edited="0">
              <wp:start x="-34" y="0"/>
              <wp:lineTo x="-34" y="21424"/>
              <wp:lineTo x="21600" y="21424"/>
              <wp:lineTo x="21600" y="0"/>
              <wp:lineTo x="-3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23495</wp:posOffset>
          </wp:positionV>
          <wp:extent cx="1806575" cy="379730"/>
          <wp:effectExtent l="0" t="0" r="0" b="0"/>
          <wp:wrapTight wrapText="bothSides">
            <wp:wrapPolygon edited="0">
              <wp:start x="-34" y="0"/>
              <wp:lineTo x="-34" y="21424"/>
              <wp:lineTo x="21600" y="21424"/>
              <wp:lineTo x="21600" y="0"/>
              <wp:lineTo x="-34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4000500</wp:posOffset>
          </wp:positionH>
          <wp:positionV relativeFrom="paragraph">
            <wp:posOffset>-23495</wp:posOffset>
          </wp:positionV>
          <wp:extent cx="1806575" cy="379730"/>
          <wp:effectExtent l="0" t="0" r="0" b="0"/>
          <wp:wrapTight wrapText="bothSides">
            <wp:wrapPolygon edited="0">
              <wp:start x="-34" y="0"/>
              <wp:lineTo x="-34" y="21424"/>
              <wp:lineTo x="21600" y="21424"/>
              <wp:lineTo x="21600" y="0"/>
              <wp:lineTo x="-34" y="0"/>
            </wp:wrapPolygon>
          </wp:wrapTight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4000500</wp:posOffset>
          </wp:positionH>
          <wp:positionV relativeFrom="paragraph">
            <wp:posOffset>-23495</wp:posOffset>
          </wp:positionV>
          <wp:extent cx="1806575" cy="379730"/>
          <wp:effectExtent l="0" t="0" r="0" b="0"/>
          <wp:wrapTight wrapText="bothSides">
            <wp:wrapPolygon edited="0">
              <wp:start x="-34" y="0"/>
              <wp:lineTo x="-34" y="21424"/>
              <wp:lineTo x="21600" y="21424"/>
              <wp:lineTo x="21600" y="0"/>
              <wp:lineTo x="-34" y="0"/>
            </wp:wrapPolygon>
          </wp:wrapTight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4000500</wp:posOffset>
          </wp:positionH>
          <wp:positionV relativeFrom="paragraph">
            <wp:posOffset>-23495</wp:posOffset>
          </wp:positionV>
          <wp:extent cx="1806575" cy="379730"/>
          <wp:effectExtent l="0" t="0" r="0" b="0"/>
          <wp:wrapTight wrapText="bothSides">
            <wp:wrapPolygon edited="0">
              <wp:start x="-34" y="0"/>
              <wp:lineTo x="-34" y="21424"/>
              <wp:lineTo x="21600" y="21424"/>
              <wp:lineTo x="21600" y="0"/>
              <wp:lineTo x="-34" y="0"/>
            </wp:wrapPolygon>
          </wp:wrapTight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4000500</wp:posOffset>
          </wp:positionH>
          <wp:positionV relativeFrom="paragraph">
            <wp:posOffset>-23495</wp:posOffset>
          </wp:positionV>
          <wp:extent cx="1806575" cy="379730"/>
          <wp:effectExtent l="0" t="0" r="0" b="0"/>
          <wp:wrapTight wrapText="bothSides">
            <wp:wrapPolygon edited="0">
              <wp:start x="-34" y="0"/>
              <wp:lineTo x="-34" y="21424"/>
              <wp:lineTo x="21600" y="21424"/>
              <wp:lineTo x="21600" y="0"/>
              <wp:lineTo x="-34" y="0"/>
            </wp:wrapPolygon>
          </wp:wrapTight>
          <wp:docPr id="66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 rozvoje Karlovarského kraje 2007 -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 rozvoje Karlovarského kraje 2007 - 2013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 rozvoje Karlovarského kraje 2007 - 2013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 rozvoje Karlovarského kraje 2007 - 2013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 rozvoje Karlovarského kraje 2007 - 2013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 rozvoje Karlovarského kraje 2007 - 2013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33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33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1Char1">
    <w:name w:val=" Char Char1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">
    <w:name w:val="*základní text"/>
    <w:basedOn w:val="Normal"/>
    <w:qFormat/>
    <w:pPr>
      <w:spacing w:before="120" w:after="0"/>
      <w:ind w:left="708" w:hanging="0"/>
      <w:jc w:val="both"/>
    </w:pPr>
    <w:rPr>
      <w:rFonts w:ascii="Palatino Linotype" w:hAnsi="Palatino Linotype" w:cs="Palatino Linotyp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yperlink" Target="http://www.esfcr.cz/files/clanky/3056/obecne_09077_final.pdf" TargetMode="Externa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yperlink" Target="http://www.kr-karlovarsky.cz/" TargetMode="External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02:00Z</dcterms:created>
  <dc:creator>Lafek</dc:creator>
  <dc:description/>
  <cp:keywords/>
  <dc:language>en-US</dc:language>
  <cp:lastModifiedBy>miroslava.hruskova</cp:lastModifiedBy>
  <cp:lastPrinted>2007-04-27T10:56:00Z</cp:lastPrinted>
  <dcterms:modified xsi:type="dcterms:W3CDTF">2010-12-17T09:02:00Z</dcterms:modified>
  <cp:revision>2</cp:revision>
  <dc:subject/>
  <dc:title/>
</cp:coreProperties>
</file>