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320" w:after="0"/>
        <w:rPr>
          <w:b/>
          <w:b/>
          <w:bCs/>
          <w:sz w:val="40"/>
        </w:rPr>
      </w:pPr>
      <w:r>
        <w:rPr>
          <w:b/>
          <w:bCs/>
          <w:sz w:val="40"/>
        </w:rPr>
        <w:t>ZÁVĚR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2"/>
        <w:rPr/>
      </w:pPr>
      <w:r>
        <w:rPr/>
        <w:t>Kapitola číslo 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720</wp:posOffset>
            </wp:positionH>
            <wp:positionV relativeFrom="paragraph">
              <wp:posOffset>1073785</wp:posOffset>
            </wp:positionV>
            <wp:extent cx="4358640" cy="3250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3880</wp:posOffset>
            </wp:positionH>
            <wp:positionV relativeFrom="paragraph">
              <wp:posOffset>4829810</wp:posOffset>
            </wp:positionV>
            <wp:extent cx="1314450" cy="465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"/>
        <w:spacing w:before="0" w:after="0"/>
        <w:rPr/>
      </w:pPr>
      <w:r>
        <w:rPr>
          <w:color w:val="000000"/>
          <w:szCs w:val="24"/>
        </w:rPr>
        <w:t>Program rozvoje Jihočeského kraje je, společně se zásadami územního rozvoje, základním</w:t>
      </w:r>
      <w:r>
        <w:rPr/>
        <w:t xml:space="preserve"> střednědobým rozvojovým dokumentem pro období 2007–2013. Jeho cílem je přispívat k vyváženému sociálně-ekonomickému rozvoji Jihočeského kraje, k rozvoji technické </w:t>
        <w:br/>
        <w:t xml:space="preserve">i sociální infrastruktury v souladu s potřebami jeho obyvatel a celkovému ekonomickému rozvoj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Důraz je kladen na rozvoj konkurenceschopnosti podnikatelské sféry a na tvorbu kvalifikovaných pracovních míst, na podporu vědy, výzkumu a inovací, rozvoj služeb, podporu rozvoje lidských zdrojů, rozvoj cestovního ruchu, rozvoj venkova, ochranu přírodního a kulturního dědictví, s ohledem na principy udržitelného rozvoj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Program rozvoje kraje vymezuje v souladu se zákonem č. 248/2000 Sb., o podpoře regionálního rozvoje, rozsah opatření na podporu ekonomického a sociálního rozvoje kraj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Strategické cíle a opatření definované v tomto aktualizovaném Programu rozvoje územního obvodu Jihočeského kraje budou postupně zapracovávány do krajských odvětvových dokumentů a koncepcí, které se v současnosti zpracovávají, nebo se s jejich zpracováním teprve započn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Program rozvoje Jihočeského kraje bude každoročně vyhodnocován ve spolupráci se strategickým partnerem – Vysokou školou ekonomickou a bude připravována aktualizace, která bude součástí realizačního dokumentu. Realizační dokument Jihočeského kraje bude rozpracovávat Program rozvoje Jihočeského kraje do jednotlivých projektů, grantových schémat, příspěvků, podpor (myšleno morálních), myšlenek a záměrů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rogram rozvoje Jihočeského kraje je provázán s Regionálním operačním programem pro NUTS II Jihozápad a dalšími operačními programy, kterými budou, mimo jiné, také naplňovány cíle Programu rozvoje Jihočeského kraj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rogram rozvoje Jihočeského kraje je významným dokumentem regionu s dopadem na všechny oblasti veřejného života. </w:t>
      </w:r>
    </w:p>
    <w:p>
      <w:pPr>
        <w:pStyle w:val="Normal"/>
        <w:jc w:val="both"/>
        <w:rPr/>
      </w:pPr>
      <w:r>
        <w:rPr/>
        <w:t xml:space="preserve">V květnu 2007 byla veřejnost vyzvána k jeho připomínkování poté, co byl dokument zveřejněn na internetových stránkách Jihočeského kraje (v listopadu 2007, vzhledem k hodnocení tohoto dokumentu SEA, také na stránkách ministerstva životního prostředí). Zaslané připomínky a náměty k návrhu Programu rozvoje kraje 2007–2013 byly zpracovány, vyhodnoceny a projednány na poradě vedení Jihočeského kraje. </w:t>
      </w:r>
      <w:r>
        <w:rPr>
          <w:szCs w:val="22"/>
        </w:rPr>
        <w:t>Soubor se všemi došlými připomínkami a podněty spolu s informací o jejich vypořádání je v případě potřeby uložen k nahlédnutí na internetových stránkách Jihočeského kraje</w:t>
      </w:r>
      <w:r>
        <w:rPr/>
        <w:t>, nebo přímo na oddělení</w:t>
      </w:r>
      <w:r>
        <w:rPr>
          <w:szCs w:val="26"/>
        </w:rPr>
        <w:t xml:space="preserve"> regionálního rozvoje</w:t>
      </w:r>
      <w:r>
        <w:rPr>
          <w:szCs w:val="22"/>
        </w:rPr>
        <w:t xml:space="preserve"> odboru </w:t>
      </w:r>
      <w:r>
        <w:rPr>
          <w:szCs w:val="26"/>
        </w:rPr>
        <w:t>regionálního rozvoje, územního plánování, stavebního řádu a investic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6"/>
        </w:rPr>
        <w:t xml:space="preserve">Návrh </w:t>
      </w:r>
      <w:r>
        <w:rPr/>
        <w:t>Programu rozvoje Jihočeského kraje byl následně zaslán na Ministerstvo životního prostředí k hodnocení dle zákona č. 100/2001 Sb., o posuzování vlivů na životní prostředí. K návrhu koncepce vydalo Ministerstvo životního prostředí dne 12. března 2008 souhlasné stanovisko pod č.j. 10701/ENV/08, které je součástí příloh tohoto dokument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Program byl projednáván ve výborech Zastupitelstva Jihočeského kraje, v politických klubech, v Radě Jihočeského kraje byl projednán a doporučen Zastupitelstvu ke schválení  dne </w:t>
      </w:r>
      <w:del w:id="0" w:author="melicharova" w:date="2008-06-13T14:15:00Z">
        <w:r>
          <w:rPr>
            <w:bCs/>
            <w:iCs/>
            <w:color w:val="000000"/>
          </w:rPr>
          <w:delText xml:space="preserve">......  </w:delText>
        </w:r>
      </w:del>
      <w:ins w:id="1" w:author="melicharova" w:date="2008-06-13T14:15:00Z">
        <w:r>
          <w:rPr>
            <w:bCs/>
            <w:iCs/>
            <w:color w:val="000000"/>
          </w:rPr>
          <w:t>27. května</w:t>
        </w:r>
      </w:ins>
      <w:r>
        <w:rPr>
          <w:bCs/>
          <w:iCs/>
          <w:color w:val="000000"/>
        </w:rPr>
        <w:t xml:space="preserve"> 2008 usnesením č.469/2008/RK. Zastupitelstvo Jihočeského kraje jej projednalo a schválilo na svém zasedání dne 27. května 2008 usnesením č.195/2008/ZK.</w:t>
      </w:r>
    </w:p>
    <w:p>
      <w:pPr>
        <w:pStyle w:val="Normal"/>
        <w:jc w:val="both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Na závěr patří poděkování všem zainteresovaným institucím, subjektům a odborníkům, </w:t>
        <w:br/>
        <w:t>kteří se podíleli na přípravě tohoto dokumentu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09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kapitola 7 /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05460" cy="1784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17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D9D9D9" w:val="clear"/>
      <w:autoSpaceDE w:val="false"/>
      <w:spacing w:before="0" w:after="960"/>
      <w:jc w:val="center"/>
      <w:outlineLvl w:val="0"/>
    </w:pPr>
    <w:rPr>
      <w:rFonts w:cs="Arial"/>
      <w:b/>
      <w:bCs/>
      <w:cap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sz w:val="32"/>
      <w:szCs w:val="36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</w:pPr>
    <w:rPr>
      <w:sz w:val="20"/>
      <w:szCs w:val="20"/>
    </w:rPr>
  </w:style>
  <w:style w:type="paragraph" w:styleId="Nedoobsahu">
    <w:name w:val="ne do obsahu"/>
    <w:basedOn w:val="Normal"/>
    <w:qFormat/>
    <w:pPr>
      <w:keepNext w:val="true"/>
      <w:spacing w:before="0" w:after="120"/>
      <w:jc w:val="both"/>
      <w:outlineLvl w:val="4"/>
    </w:pPr>
    <w:rPr>
      <w:rFonts w:cs="Arial"/>
      <w:b/>
      <w:i/>
      <w:sz w:val="26"/>
      <w:szCs w:val="2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pageBreakBefore/>
      <w:spacing w:before="240" w:after="0"/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autoSpaceDE w:val="false"/>
      <w:spacing w:lineRule="auto" w:line="360"/>
      <w:ind w:left="540" w:right="374" w:firstLine="336"/>
      <w:jc w:val="both"/>
    </w:pPr>
    <w:rPr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9:00Z</dcterms:created>
  <dc:creator>Ing. Luboš Průcha</dc:creator>
  <dc:description/>
  <dc:language>en-US</dc:language>
  <cp:lastModifiedBy>melicharova</cp:lastModifiedBy>
  <cp:lastPrinted>2008-04-01T10:01:00Z</cp:lastPrinted>
  <dcterms:modified xsi:type="dcterms:W3CDTF">2008-06-13T12:22:00Z</dcterms:modified>
  <cp:revision>7</cp:revision>
  <dc:subject/>
  <dc:title>Závěr - PRK 2007-2013</dc:title>
</cp:coreProperties>
</file>