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OBSAH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7303"/>
        <w:gridCol w:w="1327"/>
      </w:tblGrid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vodní slovo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Přehled programových dokumentů, koncepcí a právních norem 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Heading3"/>
              <w:spacing w:before="0" w:after="0"/>
              <w:rPr>
                <w:sz w:val="20"/>
              </w:rPr>
            </w:pPr>
            <w:r>
              <w:rPr>
                <w:sz w:val="20"/>
              </w:rPr>
              <w:t>Kapitola č. 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30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ing1"/>
              <w:rPr>
                <w:sz w:val="22"/>
              </w:rPr>
            </w:pPr>
            <w:r>
              <w:rPr/>
              <w:t>Sociálně-ekonomický profil Jihočeského kraje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ing3"/>
              <w:spacing w:before="0" w:after="0"/>
              <w:rPr>
                <w:sz w:val="20"/>
              </w:rPr>
            </w:pPr>
            <w:r>
              <w:rPr>
                <w:sz w:val="20"/>
              </w:rPr>
              <w:t>Kapitola č. 2</w:t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30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ing1"/>
              <w:rPr>
                <w:sz w:val="22"/>
              </w:rPr>
            </w:pPr>
            <w:r>
              <w:rPr/>
              <w:t>SWOT analýza Jihočeského kraje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ing3"/>
              <w:spacing w:before="0" w:after="0"/>
              <w:rPr>
                <w:sz w:val="20"/>
              </w:rPr>
            </w:pPr>
            <w:r>
              <w:rPr>
                <w:sz w:val="20"/>
              </w:rPr>
              <w:t>Kapitola č. 3</w:t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7303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Silné stránky</w:t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Slabé stránky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říležitosti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hrožení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Heading1"/>
              <w:rPr>
                <w:sz w:val="22"/>
              </w:rPr>
            </w:pPr>
            <w:r>
              <w:rPr/>
              <w:t>Strategie Programu rozvoje Jihočeského kraje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Heading8"/>
              <w:rPr/>
            </w:pPr>
            <w:r>
              <w:rPr/>
              <w:t>Kapitola č. 4</w:t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7303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Východiska pro formování strategie</w:t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Vize rozvoje Jihočeského kraje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Globální cíl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rioritní osy a jejich strategické cíle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řehled opatření podle prioritních os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2"/>
              </w:rPr>
              <w:t>Prioritní osa 1. Ekonomický rozvoj a znalostní ekonomika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Heading1"/>
              <w:ind w:firstLine="29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patření  1.1. Rozvoj podnikatelského prostředí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Heading1"/>
              <w:ind w:firstLine="29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patření  1.2. Posilování konkurenceschopnosti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Heading1"/>
              <w:ind w:firstLine="290"/>
              <w:rPr/>
            </w:pPr>
            <w:r>
              <w:rPr>
                <w:b w:val="false"/>
                <w:bCs w:val="false"/>
                <w:sz w:val="22"/>
              </w:rPr>
              <w:t>Opatření  1.3. Rozvoj výzkumných a vývojových kapacit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2"/>
              </w:rPr>
              <w:t>Prioritní osa 2. Lidské zdroje a sociální soudržnost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Heading1"/>
              <w:ind w:firstLine="29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patření  2.1. Rozvoj celoživotního učení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Heading1"/>
              <w:ind w:firstLine="29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patření  2.2. Trh práce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Heading1"/>
              <w:ind w:firstLine="29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patření  2.3. Sociální a zdravotní oblast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Heading1"/>
              <w:ind w:firstLine="29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patření  2.4. Podpora volnočasových aktivit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2"/>
              </w:rPr>
              <w:t>Prioritní osa 3. Dostupnost a infrastruktura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Heading1"/>
              <w:ind w:firstLine="29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patření  3.1. Technická infrastruktura (dopravní, energetická, ostatní sítě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Heading1"/>
              <w:ind w:firstLine="29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patření  3.2. Dopravní obslužnost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rioritní osa 4.</w:t>
              <w:tab/>
              <w:t xml:space="preserve"> Rozvoj urbánních prostorů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Heading1"/>
              <w:ind w:firstLine="280"/>
              <w:rPr/>
            </w:pPr>
            <w:r>
              <w:rPr>
                <w:b w:val="false"/>
                <w:bCs w:val="false"/>
                <w:sz w:val="22"/>
              </w:rPr>
              <w:t>Opatření  4.1. Řešení vnitřních problémů měst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Heading1"/>
              <w:ind w:firstLine="28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patření  4.2. Posilování aktivit měst v území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rioritní osa 5.</w:t>
              <w:tab/>
              <w:t xml:space="preserve"> Venkovský prostor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Heading1"/>
              <w:ind w:firstLine="28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patření  5.1. Kvalita života na venkově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Heading1"/>
              <w:ind w:firstLine="28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patření  5.2. Zemědělství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Heading1"/>
              <w:ind w:firstLine="28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patření  5.3. Lesnictví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Heading1"/>
              <w:ind w:firstLine="28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patření  5.4. Rybářství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rioritní osa 6. Cestovní ruch, přírodní a kulturní atraktivity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Heading1"/>
              <w:ind w:firstLine="28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patření  6.1. Rozvoj základní a doplňkové infrastruktury cestovního ruchu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Heading1"/>
              <w:ind w:firstLine="28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Opatření  6.2. Tvorba a rozvoj konkurenceschopných produktů CR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Heading1"/>
              <w:ind w:left="1540" w:hanging="1260"/>
              <w:rPr/>
            </w:pPr>
            <w:r>
              <w:rPr>
                <w:b w:val="false"/>
                <w:bCs w:val="false"/>
                <w:sz w:val="22"/>
              </w:rPr>
              <w:t xml:space="preserve">Opatření  6.3. Využití kulturního a přírodního dědictví a rozvoj kulturních aktivit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Heading1"/>
              <w:ind w:firstLine="280"/>
              <w:rPr/>
            </w:pPr>
            <w:r>
              <w:rPr>
                <w:b w:val="false"/>
                <w:bCs w:val="false"/>
                <w:sz w:val="22"/>
              </w:rPr>
              <w:t xml:space="preserve">Opatření  6.4. </w:t>
            </w:r>
            <w:r>
              <w:rPr>
                <w:b w:val="false"/>
              </w:rPr>
              <w:t>Organizace a management</w:t>
            </w:r>
            <w:r>
              <w:rPr>
                <w:b w:val="false"/>
                <w:bCs w:val="false"/>
              </w:rPr>
              <w:t xml:space="preserve"> cestovního ruchu</w:t>
            </w:r>
            <w:r>
              <w:rPr>
                <w:b w:val="false"/>
                <w:bCs w:val="false"/>
                <w:sz w:val="22"/>
              </w:rPr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7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Heading1"/>
              <w:ind w:firstLine="28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patření  6.5. Marketing a propagace území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rioritní osa 7. Efektivní veřejná správa a modernizace institucí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3" w:type="dxa"/>
            <w:tcBorders/>
          </w:tcPr>
          <w:p>
            <w:pPr>
              <w:pStyle w:val="Heading1"/>
              <w:ind w:left="1540" w:hanging="12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patření  7.1. Uplatňování moderních koncepčních technologií a strategického plánování veřejné správy, budování a rozvoj krajského a místních systémů sběru dat s využitím progresivních informačních a komunikačních technologií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3" w:type="dxa"/>
            <w:tcBorders/>
          </w:tcPr>
          <w:p>
            <w:pPr>
              <w:pStyle w:val="Heading1"/>
              <w:ind w:left="1540" w:hanging="12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patření  7.2. Podpora absorpční kapacity při získávání dotačních zdrojů na krajské i místní úrovni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3" w:type="dxa"/>
            <w:tcBorders/>
          </w:tcPr>
          <w:p>
            <w:pPr>
              <w:pStyle w:val="Heading1"/>
              <w:ind w:left="1540" w:hanging="12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patření  7.3. Systematická péče o profesní a osobnostní rozvoj pracovníků veřejné správy, vytváření kariérních řádů a postupů, rozvinutý systém dalšího profesního vzdělávání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3" w:type="dxa"/>
            <w:tcBorders/>
          </w:tcPr>
          <w:p>
            <w:pPr>
              <w:pStyle w:val="Heading1"/>
              <w:ind w:left="1540" w:hanging="12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patření  7.4. Posilování transparentnosti veřejné správy, aktivizace zapojení občanů do přípravy, realizace programů, sledování účinku (monitoringu) programů či politik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rioritní osa 8. Životní prostředí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3" w:type="dxa"/>
            <w:tcBorders/>
          </w:tcPr>
          <w:p>
            <w:pPr>
              <w:pStyle w:val="Heading1"/>
              <w:ind w:left="1540" w:hanging="12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patření  8.1. Životní prostředí a integrovaný přístup k řešení rizik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4.6.</w:t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Možnosti financování Programu rozvoje kraje (PRK) 2007 - 2013 z fondů EU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Heading1"/>
              <w:rPr>
                <w:sz w:val="22"/>
              </w:rPr>
            </w:pPr>
            <w:r>
              <w:rPr/>
              <w:t>Návrh financování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Heading3"/>
              <w:spacing w:before="0" w:after="0"/>
              <w:rPr/>
            </w:pPr>
            <w:r>
              <w:rPr/>
              <w:t>Kapitola č.5</w:t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.</w:t>
            </w:r>
          </w:p>
        </w:tc>
        <w:tc>
          <w:tcPr>
            <w:tcW w:w="7303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Financování strategických cílů působících na Program rozvoje kraje</w:t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.</w:t>
            </w:r>
          </w:p>
        </w:tc>
        <w:tc>
          <w:tcPr>
            <w:tcW w:w="7303" w:type="dxa"/>
            <w:tcBorders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2"/>
              </w:rPr>
              <w:t>Postavení významných ekonomických subjektů působících na území kraje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.</w:t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rostředky kraje na financování opatření navrhovatelů v návaznosti na podporu kraje v jednotlivých oblastech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4.</w:t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Financování Programu rozvoje kraje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.</w:t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Kofinancování a předfinancování - využití stávajících finančních zdrojů pro získání prostředků od EU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6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rostředky JK na financování opatření v rámci jednotlivých oblastí PRK v členění dle mechanismu poskytování finančních podpor (k zabezpečení realizace opatření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Heading1"/>
              <w:rPr>
                <w:sz w:val="22"/>
              </w:rPr>
            </w:pPr>
            <w:r>
              <w:rPr/>
              <w:t>Zabezpečení realizace a časový harmonogram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Heading3"/>
              <w:spacing w:before="0" w:after="0"/>
              <w:rPr/>
            </w:pPr>
            <w:r>
              <w:rPr/>
              <w:t>Kapitola č.6</w:t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.</w:t>
            </w:r>
          </w:p>
        </w:tc>
        <w:tc>
          <w:tcPr>
            <w:tcW w:w="7303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Implementace Programu rozvoje Jihočeského kraje 2007 - 2013</w:t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.</w:t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rávní rámec realizace Programu rozvoje kraje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3.</w:t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Institucionální a provozní opatření pro realizaci Programu rozvoje kraje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4.</w:t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Implementační struktura a organizace PRK a AP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5.</w:t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Časový harmonogram přípravy a realizace RD a aktualizace PRK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6.</w:t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statní ujednání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7.</w:t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Věcně příslušné odbory za jednotlivá opatření Programu rozvoje kraje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/>
              <w:t>Závěr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Heading3"/>
              <w:spacing w:before="0" w:after="0"/>
              <w:rPr/>
            </w:pPr>
            <w:r>
              <w:rPr/>
              <w:t>Kapitola č.7</w:t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730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2"/>
              </w:rPr>
              <w:t>Seznam použitých zkratek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pitola č.8</w:t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730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/>
              <w:t>Přílohy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pitola č.9</w:t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1.</w:t>
            </w:r>
          </w:p>
        </w:tc>
        <w:tc>
          <w:tcPr>
            <w:tcW w:w="7303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Výsledky realizace Programu rozvoje územního obvodu Jihočeského kraje z roku 2001 – souhrnná bilance za uplynulé období</w:t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2.</w:t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Analýza vybraných projektů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3.</w:t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Hlavní směry Regionální inovační strategie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4.</w:t>
            </w:r>
          </w:p>
        </w:tc>
        <w:tc>
          <w:tcPr>
            <w:tcW w:w="7303" w:type="dxa"/>
            <w:tcBorders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2"/>
              </w:rPr>
              <w:t>Hospodářsky slabé regiony – vymezení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5.</w:t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blasti ohrožené vysídlením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6.</w:t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Základní struktura a obsazení pracovních týmů při implementaci PRK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7.</w:t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Tabulkové přílohy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8.</w:t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Mapové přílohy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9.</w:t>
            </w:r>
          </w:p>
        </w:tc>
        <w:tc>
          <w:tcPr>
            <w:tcW w:w="730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Stanovisko Ministerstva životního prostředí k návrhu koncepce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05460" cy="178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05460" cy="178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340" w:leader="none"/>
      </w:tabs>
      <w:ind w:left="2700" w:hanging="1260"/>
    </w:pPr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340" w:leader="none"/>
        <w:tab w:val="left" w:pos="2700" w:leader="none"/>
      </w:tabs>
      <w:ind w:left="2700" w:hanging="12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37:00Z</dcterms:created>
  <dc:creator>marikova</dc:creator>
  <dc:description/>
  <dc:language>en-US</dc:language>
  <cp:lastModifiedBy>melicharova</cp:lastModifiedBy>
  <cp:lastPrinted>2007-10-05T15:10:00Z</cp:lastPrinted>
  <dcterms:modified xsi:type="dcterms:W3CDTF">2008-04-01T11:47:00Z</dcterms:modified>
  <cp:revision>4</cp:revision>
  <dc:subject/>
  <dc:title>OBSAH</dc:title>
</cp:coreProperties>
</file>