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320" w:after="0"/>
        <w:rPr/>
      </w:pPr>
      <w:r>
        <w:rPr/>
        <w:t>PŘEHLED PROGRAMOVÝCH DOKUMENTŮ, KONCEPCÍ A PRÁVNÍCH NOR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Kapitola číslo 1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6720</wp:posOffset>
            </wp:positionH>
            <wp:positionV relativeFrom="paragraph">
              <wp:posOffset>635635</wp:posOffset>
            </wp:positionV>
            <wp:extent cx="4358640" cy="32505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73880</wp:posOffset>
            </wp:positionH>
            <wp:positionV relativeFrom="paragraph">
              <wp:posOffset>4391660</wp:posOffset>
            </wp:positionV>
            <wp:extent cx="1314450" cy="465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1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3743"/>
        <w:gridCol w:w="3637"/>
      </w:tblGrid>
      <w:tr>
        <w:trPr/>
        <w:tc>
          <w:tcPr>
            <w:tcW w:w="9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ETODIKY</w:t>
            </w:r>
          </w:p>
        </w:tc>
      </w:tr>
      <w:tr>
        <w:trPr/>
        <w:tc>
          <w:tcPr>
            <w:tcW w:w="9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SYSTÉMOVÉ A METODICKÉ ASPEKTY TVORBY STRATEGIÍ ROZVOJE REGIONŮ (VÚSC) ČESKÉ REPUBLIK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dhv.cz/regstrat/SRRk/MetREG/MetREG.htm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ROGRAM ROZVOJE KRAJE (PRK) – METODICKÁ PŘÍRUČKA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dhv.cz/regstrat/PRK/MetPRK/MetPRK.htm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METODIKA STRATEGICKÉHO MANAGEMENTU ROZVOJE LIDSKÝCH ZDROJŮ PRO ČESKOU REPUBLIKU - KRAJSKÁ ÚROVEŇ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6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nvf.cz/rozvoj_lz/dokumenty/2_1.pdf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METODIKA PRO TVORBU KRAJSKÝCH STRATEGIÍ UDRŽITELNÉHO ROZVOJ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REGIONÁLNÍ OPERAČNÍ PROGRAMY (ROP) – METODICKÁ PŘÍRUČKA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7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brno.cz/download/uha/rop/metodika.doc</w:t>
              </w:r>
            </w:hyperlink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pacing w:before="60" w:after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TATEGIE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i/>
                <w:i/>
                <w:sz w:val="18"/>
              </w:rPr>
            </w:pPr>
            <w:r>
              <w:rPr>
                <w:rFonts w:cs="Arial" w:ascii="Arial Narrow" w:hAnsi="Arial Narrow"/>
                <w:i/>
                <w:sz w:val="18"/>
              </w:rPr>
              <w:t>NÁRODNÍ ÚROVEŇ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i/>
                <w:i/>
                <w:sz w:val="18"/>
              </w:rPr>
            </w:pPr>
            <w:r>
              <w:rPr>
                <w:rFonts w:cs="Arial" w:ascii="Arial Narrow" w:hAnsi="Arial Narrow"/>
                <w:i/>
                <w:sz w:val="18"/>
              </w:rPr>
              <w:t>REGIONÁLNÍ ÚROVEŇ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</w:rPr>
              <w:t>OBECNÉ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STRATEGIE ROZVOJE ČR PRO LÉTA 2007 – 2013 </w:t>
            </w:r>
          </w:p>
          <w:p>
            <w:pPr>
              <w:pStyle w:val="Normal"/>
              <w:spacing w:before="60" w:after="0"/>
              <w:rPr/>
            </w:pPr>
            <w:hyperlink r:id="rId8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mr.cz/index.php?show=001024004003</w:t>
              </w:r>
            </w:hyperlink>
            <w:r>
              <w:rPr>
                <w:rFonts w:cs="Arial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8"/>
              </w:rPr>
            </w:pPr>
            <w:r>
              <w:rPr>
                <w:rFonts w:cs="Arial" w:ascii="Arial Narrow" w:hAnsi="Arial Narrow"/>
                <w:caps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Politika územního rozvoje ČR</w:t>
            </w:r>
          </w:p>
          <w:p>
            <w:pPr>
              <w:pStyle w:val="Normal"/>
              <w:spacing w:before="60" w:after="0"/>
              <w:rPr/>
            </w:pPr>
            <w:hyperlink r:id="rId9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mr.cz/index.php?show=001025007006</w:t>
              </w:r>
            </w:hyperlink>
            <w:r>
              <w:rPr>
                <w:rFonts w:cs="Arial" w:ascii="Arial Narrow" w:hAnsi="Arial Narrow"/>
                <w:sz w:val="18"/>
              </w:rPr>
              <w:t xml:space="preserve"> </w:t>
            </w:r>
          </w:p>
          <w:p>
            <w:pPr>
              <w:pStyle w:val="Zkladntext2"/>
              <w:rPr>
                <w:rFonts w:ascii="Arial Narrow" w:hAnsi="Arial Narrow" w:cs="Arial"/>
                <w:sz w:val="8"/>
              </w:rPr>
            </w:pPr>
            <w:r>
              <w:rPr>
                <w:rFonts w:cs="Arial"/>
                <w:sz w:val="8"/>
              </w:rPr>
            </w:r>
          </w:p>
          <w:p>
            <w:pPr>
              <w:pStyle w:val="Zkladntext2"/>
              <w:rPr/>
            </w:pPr>
            <w:r>
              <w:rPr/>
              <w:t>Národní strategický referenční rámec 2007 – 2013</w:t>
            </w:r>
          </w:p>
          <w:p>
            <w:pPr>
              <w:pStyle w:val="Normal"/>
              <w:spacing w:before="60" w:after="0"/>
              <w:rPr/>
            </w:pPr>
            <w:hyperlink r:id="rId10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strukturalni-fondy.cz/regionalni-politika/nsrr</w:t>
              </w:r>
            </w:hyperlink>
            <w:r>
              <w:rPr>
                <w:rFonts w:cs="Arial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8"/>
              </w:rPr>
            </w:pPr>
            <w:r>
              <w:rPr>
                <w:rFonts w:cs="Arial" w:ascii="Arial Narrow" w:hAnsi="Arial Narrow"/>
                <w:caps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Národní rozvojový plán 2007 – 2013</w:t>
            </w:r>
          </w:p>
          <w:p>
            <w:pPr>
              <w:pStyle w:val="Normal"/>
              <w:spacing w:before="60" w:after="0"/>
              <w:rPr/>
            </w:pPr>
            <w:hyperlink r:id="rId11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strukturalni-fondy.cz/index.php?show=000008001001005003</w:t>
              </w:r>
            </w:hyperlink>
            <w:r>
              <w:rPr>
                <w:rFonts w:cs="Arial" w:ascii="Arial Narrow" w:hAnsi="Arial Narrow"/>
                <w:sz w:val="18"/>
              </w:rPr>
              <w:t xml:space="preserve">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PROGRAMOVÉ PROHLÁŠENÍ RADY JIHOČESKÉHO KRAJE 2004 – 2008 </w:t>
            </w:r>
          </w:p>
          <w:p>
            <w:pPr>
              <w:pStyle w:val="Normal"/>
              <w:spacing w:before="60" w:after="0"/>
              <w:rPr/>
            </w:pPr>
            <w:hyperlink r:id="rId12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729&amp;par[lang]=CS</w:t>
              </w:r>
            </w:hyperlink>
            <w:r>
              <w:rPr>
                <w:rFonts w:cs="Arial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STRATEGIE ROZVOJE BUDĚJOVICKÉHO REGIONU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13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iri.cz/strategie/castA/budejovicky.html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 w:val="18"/>
              </w:rPr>
              <w:t xml:space="preserve">PROGRAM ROZVOJE ÚZEMNÍHO OBVODU JIHOČESKÉHO KRAJE + </w:t>
            </w:r>
            <w:r>
              <w:rPr>
                <w:rFonts w:cs="Arial" w:ascii="Arial Narrow" w:hAnsi="Arial Narrow"/>
                <w:sz w:val="18"/>
                <w:szCs w:val="19"/>
              </w:rPr>
              <w:t>AKČNÍ PLÁNY ROZVOJE JIHOČESKÉHO KRAJE pro jednotlivé rok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14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339&amp;par[lang]=CS</w:t>
              </w:r>
            </w:hyperlink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3" w:right="-39" w:hanging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</w:rPr>
              <w:t>TEMATICKÉ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Lidské zdroje + Udržitelný rozvoj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STRATEGIE UDRŽITELNÉHO ROZVOJE ČESKÉ REPUBLIK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15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esfcr.cz/files/clanky/1292/SUR.pdf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STRATEGIE ROZVOJE LIDSKÝCH ZDROJŮ PRO ČR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16">
              <w:r>
                <w:rPr>
                  <w:rStyle w:val="InternetLink"/>
                  <w:rFonts w:cs="Arial" w:ascii="Arial Narrow" w:hAnsi="Arial Narrow"/>
                  <w:sz w:val="18"/>
                </w:rPr>
                <w:t>http://wtd.vlada.cz/files/rvk/rlz/strategie_rlz.pdf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NÁRODNÍ AKČNÍ PLÁN ZAMĚSTNANOSTI ČESKÉ REPUBLIK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17">
              <w:r>
                <w:rPr>
                  <w:rStyle w:val="InternetLink"/>
                  <w:rFonts w:cs="Arial" w:ascii="Arial Narrow" w:hAnsi="Arial Narrow"/>
                  <w:sz w:val="18"/>
                </w:rPr>
                <w:t>http://portal.mpsv.cz/sz/politikazamest/narodni_politika_zam/narodniplan1999/narodniplanzamest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STRATEGIE PREVENCE SOCIÁLNĚ PATOLOGICKÝCH JEVŮ U DĚTÍ A MLÁDEŽE V PŮSOBNOSTI RESORTU ŠKOLSTVÍ, MLÁDEŽE A TĚLOVÝCHOVY NA OBDOBÍ  2005 – 2008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18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smt.cz/_DOMEK/default.asp?CAI=2945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 w:val="18"/>
              </w:rPr>
              <w:t>NÁRODNÍ PROGRAM PŘÍPRAVY NA STÁRNUTÍ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19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psv.cz/cs/1057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NÁRODNÍ AKČNÍ PLÁN SOCIÁLNÍHO ZAČLEŇOVÁNÍ 2004 – 2006 (jeho součástí je i STRATEGIE SOCIÁLNÍHO ZAČLEŇOVÁNÍ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20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psv.cz/files/clanky/1103/NAPSI_eng.pdf</w:t>
              </w:r>
            </w:hyperlink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2"/>
              <w:spacing w:before="60" w:after="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STRATEGIE PODPORY  PRÁCE S DĚTMI A MLÁDEŽÍ V JIHOČESKÉM KRAJI NA OBDOBÍ 2005 – 2008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21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343&amp;par[lang]=CS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STRATEGIE PROTIDROGOVÉ POLITIKY JIHČESKÉHO KRAJE NA ROK 2002 – 2004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Style w:val="InternetLink"/>
                <w:rFonts w:cs="Arial" w:ascii="Arial Narrow" w:hAnsi="Arial Narrow"/>
                <w:sz w:val="18"/>
              </w:rPr>
              <w:t>http://www.kraj-jihocesky.cz/index.php?par[id_v]=268&amp;par[lang]=C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STRATEGIE PREVENCE SOCIÁLNĚ PATOLOGICKÝCH JEVŮ U DĚTÍ A MLÁDEŽE NA OBDOBÍ 2005 – 2008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22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343&amp;par[lang]=CS</w:t>
              </w:r>
            </w:hyperlink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Infrastruktura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DOPRAVNÍ POLITIKA ČESKÉ REPUBLIKY NA LÉTA 2005 – 2013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olor w:val="FF0000"/>
                <w:sz w:val="18"/>
              </w:rPr>
            </w:pPr>
            <w:hyperlink r:id="rId23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dcr.cz/cs/Strategie/Dopravni_politika/</w:t>
              </w:r>
            </w:hyperlink>
          </w:p>
          <w:p>
            <w:pPr>
              <w:pStyle w:val="Zkladntext3"/>
              <w:spacing w:before="60" w:after="0"/>
              <w:rPr>
                <w:rFonts w:ascii="Arial Narrow" w:hAnsi="Arial Narrow" w:cs="Arial"/>
                <w:color w:val="FF0000"/>
                <w:sz w:val="8"/>
              </w:rPr>
            </w:pPr>
            <w:r>
              <w:rPr>
                <w:rFonts w:cs="Arial"/>
                <w:color w:val="FF0000"/>
                <w:sz w:val="8"/>
              </w:rPr>
            </w:r>
          </w:p>
          <w:p>
            <w:pPr>
              <w:pStyle w:val="Zkladntext3"/>
              <w:spacing w:before="6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Zkladntext3"/>
              <w:spacing w:before="6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ENERÁLNÍ PLÁN ROZVOJE DOPRAVNÍ INFRASTRUKTUR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olor w:val="FF0000"/>
                <w:sz w:val="18"/>
              </w:rPr>
            </w:pPr>
            <w:hyperlink r:id="rId24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dcr.cz/cs/Strategie/GEPARDI/</w:t>
              </w:r>
            </w:hyperlink>
          </w:p>
          <w:p>
            <w:pPr>
              <w:pStyle w:val="Zkladntext3"/>
              <w:spacing w:before="60" w:after="0"/>
              <w:rPr>
                <w:rFonts w:ascii="Arial Narrow" w:hAnsi="Arial Narrow" w:cs="Arial"/>
                <w:color w:val="FF0000"/>
                <w:sz w:val="8"/>
              </w:rPr>
            </w:pPr>
            <w:r>
              <w:rPr>
                <w:rFonts w:cs="Arial"/>
                <w:color w:val="FF0000"/>
                <w:sz w:val="8"/>
              </w:rPr>
            </w:r>
          </w:p>
          <w:p>
            <w:pPr>
              <w:pStyle w:val="Zkladntext3"/>
              <w:spacing w:before="6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ÁRODNÍ STRATEGIE ROZVOJE CYKLISTICKÉ DOPRAV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25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cyklostrategie.cz/cz/uvod/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8"/>
              </w:rPr>
            </w:pPr>
            <w:r>
              <w:rPr>
                <w:rFonts w:cs="Arial" w:ascii="Arial Narrow" w:hAnsi="Arial Narrow"/>
                <w:caps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Státní energetická koncepce</w:t>
            </w:r>
          </w:p>
          <w:p>
            <w:pPr>
              <w:pStyle w:val="Normal"/>
              <w:spacing w:before="60" w:after="0"/>
              <w:rPr/>
            </w:pPr>
            <w:hyperlink r:id="rId26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po.cz/dokument5903.html</w:t>
              </w:r>
            </w:hyperlink>
            <w:r>
              <w:rPr>
                <w:rFonts w:cs="Arial" w:ascii="Arial Narrow" w:hAnsi="Arial Narrow"/>
                <w:sz w:val="18"/>
              </w:rPr>
              <w:t xml:space="preserve"> </w:t>
            </w:r>
          </w:p>
          <w:p>
            <w:pPr>
              <w:pStyle w:val="Zkladntext2"/>
              <w:rPr>
                <w:rFonts w:ascii="Arial Narrow" w:hAnsi="Arial Narrow" w:cs="Arial"/>
                <w:sz w:val="8"/>
              </w:rPr>
            </w:pPr>
            <w:r>
              <w:rPr>
                <w:rFonts w:cs="Arial"/>
                <w:sz w:val="8"/>
              </w:rPr>
            </w:r>
          </w:p>
          <w:p>
            <w:pPr>
              <w:pStyle w:val="Zkladntext2"/>
              <w:rPr/>
            </w:pPr>
            <w:r>
              <w:rPr/>
              <w:t>Státní informační a komunikační politika (eČesko 2006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Style w:val="InternetLink"/>
                <w:rFonts w:cs="Arial" w:ascii="Arial Narrow" w:hAnsi="Arial Narrow"/>
                <w:sz w:val="18"/>
              </w:rPr>
              <w:t>http://www.micr.cz/scripts/detail.php?id=275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8"/>
              </w:rPr>
            </w:pPr>
            <w:r>
              <w:rPr>
                <w:rFonts w:cs="Arial" w:ascii="Arial Narrow" w:hAnsi="Arial Narrow"/>
                <w:caps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Národní politika pro vysokorychlostní přístup - broadband strategie</w:t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r>
              <w:rPr>
                <w:rStyle w:val="InternetLink"/>
                <w:rFonts w:cs="Arial" w:ascii="Arial Narrow" w:hAnsi="Arial Narrow"/>
                <w:sz w:val="18"/>
              </w:rPr>
              <w:t>http://www.micr.cz/scripts/detail.php?id=2135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8"/>
              </w:rPr>
            </w:pPr>
            <w:r>
              <w:rPr>
                <w:rFonts w:cs="Arial" w:ascii="Arial Narrow" w:hAnsi="Arial Narrow"/>
                <w:caps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Národní strategie informační bezpečnosti ČR</w:t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hyperlink r:id="rId27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icr.cz/scripts/detail.php?id=2705</w:t>
              </w:r>
            </w:hyperlink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18"/>
                <w:u w:val="none"/>
              </w:rPr>
              <w:t>PROGRAM OBNOVY KRAJSKÝCH KOMUNIKACÍ NA LÉTA 2005 – 2008 (P1)</w:t>
            </w:r>
          </w:p>
          <w:p>
            <w:pPr>
              <w:pStyle w:val="Normal"/>
              <w:spacing w:before="60" w:after="0"/>
              <w:rPr/>
            </w:pPr>
            <w:hyperlink r:id="rId28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727&amp;par[lang]=CS</w:t>
              </w:r>
            </w:hyperlink>
            <w:r>
              <w:rPr>
                <w:rStyle w:val="InternetLink"/>
                <w:rFonts w:cs="Arial" w:ascii="Arial Narrow" w:hAnsi="Arial Narrow"/>
                <w:color w:val="000000"/>
                <w:sz w:val="18"/>
                <w:u w:val="none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Style w:val="InternetLink"/>
                <w:rFonts w:ascii="Arial Narrow" w:hAnsi="Arial Narrow" w:cs="Arial"/>
                <w:color w:val="000000"/>
                <w:sz w:val="8"/>
                <w:u w:val="none"/>
              </w:rPr>
            </w:pPr>
            <w:r>
              <w:rPr/>
            </w:r>
          </w:p>
          <w:p>
            <w:pPr>
              <w:pStyle w:val="Zkladntext2"/>
              <w:rPr>
                <w:rStyle w:val="InternetLink"/>
                <w:rFonts w:ascii="Arial Narrow" w:hAnsi="Arial Narrow" w:cs="Arial"/>
                <w:caps/>
                <w:color w:val="000000"/>
                <w:sz w:val="8"/>
                <w:u w:val="none"/>
              </w:rPr>
            </w:pPr>
            <w:r>
              <w:rPr/>
            </w:r>
          </w:p>
          <w:p>
            <w:pPr>
              <w:pStyle w:val="Zkladntext2"/>
              <w:rPr/>
            </w:pPr>
            <w:r>
              <w:rPr>
                <w:rStyle w:val="InternetLink"/>
                <w:caps/>
                <w:color w:val="000000"/>
                <w:u w:val="none"/>
              </w:rPr>
              <w:t>ÚZEMNÍ ENERGETICKÁ KONCEPCE JIHOČESKÉHO KRAJE</w:t>
            </w:r>
          </w:p>
          <w:p>
            <w:pPr>
              <w:pStyle w:val="Normal"/>
              <w:spacing w:before="60" w:after="0"/>
              <w:rPr/>
            </w:pPr>
            <w:hyperlink r:id="rId29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341&amp;par[lang]=CS</w:t>
              </w:r>
            </w:hyperlink>
            <w:r>
              <w:rPr>
                <w:rStyle w:val="InternetLink"/>
                <w:rFonts w:cs="Arial" w:ascii="Arial Narrow" w:hAnsi="Arial Narrow"/>
                <w:color w:val="000000"/>
                <w:sz w:val="18"/>
                <w:u w:val="none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Style w:val="InternetLink"/>
                <w:rFonts w:ascii="Arial Narrow" w:hAnsi="Arial Narrow" w:cs="Arial"/>
                <w:color w:val="000000"/>
                <w:sz w:val="18"/>
                <w:u w:val="no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átní informa</w:t>
            </w:r>
            <w:r>
              <w:rPr>
                <w:rFonts w:cs="ArialNarrow" w:ascii="ArialNarrow" w:hAnsi="ArialNarrow"/>
                <w:sz w:val="18"/>
                <w:szCs w:val="18"/>
              </w:rPr>
              <w:t>č</w:t>
            </w:r>
            <w:r>
              <w:rPr>
                <w:rFonts w:cs="Arial Narrow" w:ascii="Arial Narrow" w:hAnsi="Arial Narrow"/>
                <w:sz w:val="18"/>
                <w:szCs w:val="18"/>
              </w:rPr>
              <w:t>ní a komunika</w:t>
            </w:r>
            <w:r>
              <w:rPr>
                <w:rFonts w:cs="ArialNarrow" w:ascii="ArialNarrow" w:hAnsi="ArialNarrow"/>
                <w:sz w:val="18"/>
                <w:szCs w:val="18"/>
              </w:rPr>
              <w:t>č</w:t>
            </w:r>
            <w:r>
              <w:rPr>
                <w:rFonts w:cs="Arial Narrow" w:ascii="Arial Narrow" w:hAnsi="Arial Narrow"/>
                <w:sz w:val="18"/>
                <w:szCs w:val="18"/>
              </w:rPr>
              <w:t>ní politika (e</w:t>
            </w:r>
            <w:r>
              <w:rPr>
                <w:rFonts w:cs="ArialNarrow" w:ascii="ArialNarrow" w:hAnsi="ArialNarrow"/>
                <w:sz w:val="18"/>
                <w:szCs w:val="18"/>
              </w:rPr>
              <w:t>Č</w:t>
            </w:r>
            <w:r>
              <w:rPr>
                <w:rFonts w:cs="Arial Narrow" w:ascii="Arial Narrow" w:hAnsi="Arial Narrow"/>
                <w:sz w:val="18"/>
                <w:szCs w:val="18"/>
              </w:rPr>
              <w:t>esko 2006)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http://www.micr.cz/scripts/detail.php?id=275</w:t>
              </w:r>
            </w:hyperlink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Národní politika pro vysokorychlostní p</w:t>
            </w:r>
            <w:r>
              <w:rPr>
                <w:rFonts w:cs="ArialNarrow" w:ascii="ArialNarrow" w:hAnsi="ArialNarrow"/>
                <w:sz w:val="18"/>
                <w:szCs w:val="18"/>
              </w:rPr>
              <w:t>ř</w:t>
            </w:r>
            <w:r>
              <w:rPr>
                <w:rFonts w:cs="Arial Narrow" w:ascii="Arial Narrow" w:hAnsi="Arial Narrow"/>
                <w:sz w:val="18"/>
                <w:szCs w:val="18"/>
              </w:rPr>
              <w:t>ístup – broadband strategi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http://www.micr.cz/scripts/detail.php?id=2135</w:t>
              </w:r>
            </w:hyperlink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rodní strategie informa</w:t>
            </w:r>
            <w:r>
              <w:rPr>
                <w:rFonts w:cs="ArialNarrow" w:ascii="ArialNarrow" w:hAnsi="ArialNarrow"/>
                <w:sz w:val="18"/>
                <w:szCs w:val="18"/>
              </w:rPr>
              <w:t>č</w:t>
            </w:r>
            <w:r>
              <w:rPr>
                <w:rFonts w:cs="Arial Narrow" w:ascii="Arial Narrow" w:hAnsi="Arial Narrow"/>
                <w:sz w:val="18"/>
                <w:szCs w:val="18"/>
              </w:rPr>
              <w:t>ní bezpe</w:t>
            </w:r>
            <w:r>
              <w:rPr>
                <w:rFonts w:cs="ArialNarrow" w:ascii="ArialNarrow" w:hAnsi="ArialNarrow"/>
                <w:sz w:val="18"/>
                <w:szCs w:val="18"/>
              </w:rPr>
              <w:t>č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osti </w:t>
            </w:r>
            <w:r>
              <w:rPr>
                <w:rFonts w:cs="ArialNarrow" w:ascii="ArialNarrow" w:hAnsi="ArialNarrow"/>
                <w:sz w:val="18"/>
                <w:szCs w:val="18"/>
              </w:rPr>
              <w:t>Č</w:t>
            </w:r>
            <w:r>
              <w:rPr>
                <w:rFonts w:cs="Arial Narrow" w:ascii="Arial Narrow" w:hAnsi="Arial Narrow"/>
                <w:sz w:val="18"/>
                <w:szCs w:val="18"/>
              </w:rPr>
              <w:t>R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http://www.micr.cz/scripts/detail.php?id=2705</w:t>
              </w:r>
            </w:hyperlink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olor w:val="000000"/>
                <w:sz w:val="18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Cestovní ruch, kultura a vnější vztahy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NÁRODNÍ STRATEGIE ROZVOJE CYKLISTICKÉ DOPRAVY ČESKÉ REPUBLIKY (schválena usnesením Vlády ČR ze dne 7. července 2004 č. 678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33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cyklostrategie.cz/cz/uvod/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VRH KONCEPCE STÁTNÍ POLITIKY CESTOVNÍHO RUCHU 2007 – 2013, MMR 2006 KONCEPCE ROZVOJE CYKLISTICKÉ DOPRAV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http://www.mmr.cz/index.php?show=001027001001</w:t>
              </w:r>
            </w:hyperlink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olor w:val="000000"/>
                <w:sz w:val="18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 w:val="18"/>
              </w:rPr>
              <w:t>STRATEGIE ROZVOJE CESTOVNÍHO RUCHU JIHOČESKÉHO KRAJ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35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%5Bid_v%5D=378&amp;par%5Blang%5D=CS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KONCEPCE ROZVOJE CYKLISTICKÉ DOPRAVY V JIHOČESKÉM KRAJI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36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1195&amp;par[lang]=CS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KONCEPCE LÁZEŇSTVÍ A WELLNESS JIHOČESKÉHO KRAJE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37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1195&amp;par[lang]=CS</w:t>
              </w:r>
            </w:hyperlink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odpora a rozvoj podnikání, průmyslu a stavebnictví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STRATEGIE HOSPODÁŘSKÉHO RŮSTU ČESKÉ REPUBLIK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NÁRODNÍ INOVAČNÍ STRATEGIE ČR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38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po.cz/xqw/webdav/-UTF8-/dms_mpo/getFileinternet/21216/21633/Narodni_inovacni_strategie_FINAL.doc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NÁRODNÍ KLASTROVÁ STRATEGIE 2005 – 2008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39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po.cz/xqw/webdav/-UTF8-/dms_mpo/getFileinternet/23582/23726/NKS2005_2008.doc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NÁRODNÍ STRATEGIE REGENERACE BROWNFIELDŮ PRO Č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emědělství, lesnictví, rybářství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RATEGIE BEZPE</w:t>
            </w:r>
            <w:r>
              <w:rPr>
                <w:rFonts w:cs="ArialNarrow" w:ascii="ArialNarrow" w:hAnsi="ArialNarrow"/>
                <w:sz w:val="18"/>
                <w:szCs w:val="18"/>
              </w:rPr>
              <w:t>Č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OSTI POTRAVIN </w:t>
            </w:r>
            <w:r>
              <w:rPr>
                <w:rFonts w:cs="ArialNarrow" w:ascii="ArialNarrow" w:hAnsi="ArialNarrow"/>
                <w:sz w:val="18"/>
                <w:szCs w:val="18"/>
              </w:rPr>
              <w:t>Č</w:t>
            </w:r>
            <w:r>
              <w:rPr>
                <w:rFonts w:cs="Arial Narrow" w:ascii="Arial Narrow" w:hAnsi="Arial Narrow"/>
                <w:sz w:val="18"/>
                <w:szCs w:val="18"/>
              </w:rPr>
              <w:t>R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CEPCE VODOHOSPOD</w:t>
            </w:r>
            <w:r>
              <w:rPr>
                <w:rFonts w:cs="ArialNarrow" w:ascii="ArialNarrow" w:hAnsi="ArialNarrow"/>
                <w:sz w:val="18"/>
                <w:szCs w:val="18"/>
              </w:rPr>
              <w:t>ÁŘ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KÉ POLITIKY </w:t>
            </w:r>
            <w:r>
              <w:rPr>
                <w:rFonts w:cs="ArialNarrow" w:ascii="ArialNarrow" w:hAnsi="ArialNarrow"/>
                <w:sz w:val="18"/>
                <w:szCs w:val="18"/>
              </w:rPr>
              <w:t>Č</w:t>
            </w:r>
            <w:r>
              <w:rPr>
                <w:rFonts w:cs="Arial Narrow" w:ascii="Arial Narrow" w:hAnsi="Arial Narrow"/>
                <w:sz w:val="18"/>
                <w:szCs w:val="18"/>
              </w:rPr>
              <w:t>R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Strategie rozvoje lesního hospodářství na území Jihočeského kraj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eastAsia="Arial Narrow" w:cs="Arial Narrow" w:ascii="Arial Narrow" w:hAnsi="Arial Narrow"/>
                <w:caps/>
                <w:sz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STRATEGIE ZEMĚDĚLSKÉHO HOSPODAŘENÍ NA ÚZEMÍ JIHOČESKÉHO KRAJE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Životní prostředí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AKTUALIZOVANÝ INTEGROVANÝ NÁRODNÍ PROGRAM SNIŽOVÁNÍ EMISÍ ČESKÉ REPUBLIKY (VČETNĚ NÁRODNÍHO PROGRAMU KE ZLEPŠENÍ KVALITY OVZDUŠÍ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olor w:val="FF0000"/>
                <w:sz w:val="18"/>
              </w:rPr>
            </w:pPr>
            <w:hyperlink r:id="rId40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env.cz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color w:val="FF0000"/>
                <w:sz w:val="8"/>
              </w:rPr>
            </w:pPr>
            <w:r>
              <w:rPr>
                <w:rFonts w:cs="Arial" w:ascii="Arial Narrow" w:hAnsi="Arial Narrow"/>
                <w:caps/>
                <w:color w:val="FF0000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Plán hlavních povodí České republik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ÁTNÍ POLITIKA ŽIVOTNÍHO PROST</w:t>
            </w:r>
            <w:r>
              <w:rPr>
                <w:rFonts w:cs="ArialNarrow" w:ascii="ArialNarrow" w:hAnsi="ArialNarrow"/>
                <w:sz w:val="18"/>
                <w:szCs w:val="18"/>
              </w:rPr>
              <w:t>Ř</w:t>
            </w:r>
            <w:r>
              <w:rPr>
                <w:rFonts w:cs="Arial Narrow" w:ascii="Arial Narrow" w:hAnsi="Arial Narrow"/>
                <w:sz w:val="18"/>
                <w:szCs w:val="18"/>
              </w:rPr>
              <w:t>EDÍ PRO LÉTA 2004 – 2010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http://www.env.cz/AIS/web.nsf/pages/strategie</w:t>
              </w:r>
            </w:hyperlink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TRATEGIE OCHRANY P</w:t>
            </w:r>
            <w:r>
              <w:rPr>
                <w:rFonts w:cs="ArialNarrow" w:ascii="ArialNarrow" w:hAnsi="ArialNarrow"/>
                <w:sz w:val="18"/>
                <w:szCs w:val="18"/>
              </w:rPr>
              <w:t>Ř</w:t>
            </w:r>
            <w:r>
              <w:rPr>
                <w:rFonts w:cs="Arial Narrow" w:ascii="Arial Narrow" w:hAnsi="Arial Narrow"/>
                <w:sz w:val="18"/>
                <w:szCs w:val="18"/>
              </w:rPr>
              <w:t>ED POVODN</w:t>
            </w:r>
            <w:r>
              <w:rPr>
                <w:rFonts w:cs="ArialNarrow" w:ascii="ArialNarrow" w:hAnsi="ArialNarrow"/>
                <w:sz w:val="18"/>
                <w:szCs w:val="18"/>
              </w:rPr>
              <w:t>Ě</w:t>
            </w:r>
            <w:r>
              <w:rPr>
                <w:rFonts w:cs="Arial Narrow" w:ascii="Arial Narrow" w:hAnsi="Arial Narrow"/>
                <w:sz w:val="18"/>
                <w:szCs w:val="18"/>
              </w:rPr>
              <w:t>MI PRO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ÚZEMÍ </w:t>
            </w:r>
            <w:r>
              <w:rPr>
                <w:rFonts w:cs="ArialNarrow" w:ascii="ArialNarrow" w:hAnsi="ArialNarrow"/>
                <w:sz w:val="18"/>
                <w:szCs w:val="18"/>
              </w:rPr>
              <w:t>Č</w:t>
            </w:r>
            <w:r>
              <w:rPr>
                <w:rFonts w:cs="Arial Narrow" w:ascii="Arial Narrow" w:hAnsi="Arial Narrow"/>
                <w:sz w:val="18"/>
                <w:szCs w:val="18"/>
              </w:rPr>
              <w:t>R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TRATEGIE OCHRANY BIOLOGICKÉ ROZMANITOSTI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Narrow" w:ascii="ArialNarrow" w:hAnsi="ArialNarrow"/>
                <w:sz w:val="18"/>
                <w:szCs w:val="18"/>
              </w:rPr>
              <w:t>Č</w:t>
            </w:r>
            <w:r>
              <w:rPr>
                <w:rFonts w:cs="Arial Narrow" w:ascii="Arial Narrow" w:hAnsi="Arial Narrow"/>
                <w:sz w:val="18"/>
                <w:szCs w:val="18"/>
              </w:rPr>
              <w:t>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3"/>
              <w:spacing w:before="60" w:after="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NCEPCE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NÁRODNÍ ÚROVEŇ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REGIONÁLNÍ ÚROVEŇ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</w:rPr>
              <w:t>TEMATICKÉ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Lidské zdroje + Udržitelný rozvoj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60" w:after="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KONCEPCE STÁTNÍ POLITIKY VE SPORTU NA LÉTA  2004-2006</w:t>
            </w:r>
          </w:p>
          <w:p>
            <w:pPr>
              <w:pStyle w:val="Normal"/>
              <w:spacing w:before="60" w:after="0"/>
              <w:rPr>
                <w:rStyle w:val="InternetLink"/>
                <w:rFonts w:ascii="Arial Narrow" w:hAnsi="Arial Narrow" w:cs="Arial"/>
                <w:sz w:val="18"/>
              </w:rPr>
            </w:pPr>
            <w:hyperlink r:id="rId42">
              <w:r>
                <w:rPr>
                  <w:rStyle w:val="InternetLink"/>
                  <w:rFonts w:cs="Arial" w:ascii="Arial Narrow" w:hAnsi="Arial Narrow"/>
                  <w:sz w:val="18"/>
                  <w:szCs w:val="20"/>
                </w:rPr>
                <w:t>http://www.kraj-jihocesky.cz/index.php?par[id_v]=781&amp;par[lang]=CS</w:t>
              </w:r>
            </w:hyperlink>
          </w:p>
          <w:p>
            <w:pPr>
              <w:pStyle w:val="Normal"/>
              <w:spacing w:before="60" w:after="0"/>
              <w:rPr>
                <w:rStyle w:val="InternetLink"/>
                <w:rFonts w:ascii="Arial Narrow" w:hAnsi="Arial Narrow" w:cs="Arial"/>
                <w:sz w:val="8"/>
              </w:rPr>
            </w:pPr>
            <w:r>
              <w:rPr/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DLOUHODOBÝ ZÁMĚR VZDĚLÁVÁNÍ A ROZVOJE VÝCHOVNĚ VZDĚLÁVACÍ SOUSTAVY V ČR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43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smt.cz/_DOMEK/Default.asp?ARI=103259&amp;CAI=2802&amp;EXPS="DLOUHODOBÝ*"%20AND%20"ZÁMĚR*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KONCEPCE STÁTNÍ POLITIKY PRO OBLAST DĚTÍ A MLÁDEŽE DO ROKU 2007   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44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789&amp;par[lang]=CS</w:t>
              </w:r>
            </w:hyperlink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KONCEPCE ROZVOJE TĚLOVÝCHOVY A SPORTU V JIHOČESKÉM KRAJI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  <w:szCs w:val="20"/>
              </w:rPr>
            </w:pPr>
            <w:hyperlink r:id="rId45">
              <w:r>
                <w:rPr>
                  <w:rStyle w:val="InternetLink"/>
                  <w:rFonts w:cs="Arial" w:ascii="Arial Narrow" w:hAnsi="Arial Narrow"/>
                  <w:sz w:val="18"/>
                  <w:szCs w:val="20"/>
                </w:rPr>
                <w:t>http://www.kraj-jihocesky.cz/index.php?par[id_v]=343&amp;par[lang]=CS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  <w:szCs w:val="20"/>
              </w:rPr>
            </w:pPr>
            <w:r>
              <w:rPr>
                <w:rFonts w:cs="Arial" w:ascii="Arial Narrow" w:hAnsi="Arial Narrow"/>
                <w:sz w:val="8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DLOUHODOBÝ ZÁMĚR VZDĚLÁVÁNÍ A ROZVOJE VÝCHOVNĚ VZDĚLÁVACÍ SOUSTAVY V KRAJI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46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343&amp;par[lang]=CS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KONCEPCE DALŠÍHO ROZVOJE ZÁJMOVÉHO VZDĚLÁVÁNÍ V JIHOČESKÉM KRAJI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47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789&amp;par[lang]=CS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  <w:szCs w:val="20"/>
              </w:rPr>
            </w:pPr>
            <w:r>
              <w:rPr>
                <w:rFonts w:cs="Arial" w:ascii="Arial Narrow" w:hAnsi="Arial Narrow"/>
                <w:sz w:val="8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KONCEPCE SOCIÁLNĚ-PRÁVNÍ OCHRANY DĚTÍ NA ÚZEMÍ JIHOČESKÉHO KRAJ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DRAVOTNÍ PLÁN JIHOČESKÉHO KRAJ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48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88&amp;par[lang]=CS&amp;par[id_normy]=54</w:t>
              </w:r>
            </w:hyperlink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Infrastruktura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kladntext3"/>
              <w:spacing w:before="60" w:after="0"/>
              <w:rPr/>
            </w:pPr>
            <w:r>
              <w:rPr>
                <w:rFonts w:cs="Arial"/>
                <w:sz w:val="18"/>
              </w:rPr>
              <w:t>KONCEPCE ROZVOJE DOPRAVNÍ INFRASTRUKTUR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olor w:val="FF0000"/>
                <w:sz w:val="18"/>
              </w:rPr>
            </w:pPr>
            <w:hyperlink r:id="rId49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340&amp;par[lang]=CS</w:t>
              </w:r>
            </w:hyperlink>
          </w:p>
          <w:p>
            <w:pPr>
              <w:pStyle w:val="Zkladntext3"/>
              <w:spacing w:before="60" w:after="0"/>
              <w:rPr>
                <w:rFonts w:ascii="Arial Narrow" w:hAnsi="Arial Narrow" w:cs="Arial"/>
                <w:color w:val="FF0000"/>
                <w:sz w:val="8"/>
              </w:rPr>
            </w:pPr>
            <w:r>
              <w:rPr>
                <w:rFonts w:cs="Arial"/>
                <w:color w:val="FF0000"/>
                <w:sz w:val="8"/>
              </w:rPr>
            </w:r>
          </w:p>
          <w:p>
            <w:pPr>
              <w:pStyle w:val="Zkladntext3"/>
              <w:spacing w:before="6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JEKT OPTIMALIZACE DOPRAVNÍ OBSLUŽNOSTI ÚZEMÍ JIHOČESKÉHO KRAJ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olor w:val="FF0000"/>
                <w:sz w:val="18"/>
              </w:rPr>
            </w:pPr>
            <w:hyperlink r:id="rId50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340&amp;par[lang]=CS</w:t>
              </w:r>
            </w:hyperlink>
          </w:p>
          <w:p>
            <w:pPr>
              <w:pStyle w:val="Zkladntext3"/>
              <w:spacing w:before="60" w:after="0"/>
              <w:rPr>
                <w:rFonts w:ascii="Arial Narrow" w:hAnsi="Arial Narrow" w:cs="Arial"/>
                <w:color w:val="FF0000"/>
                <w:sz w:val="8"/>
              </w:rPr>
            </w:pPr>
            <w:r>
              <w:rPr>
                <w:rFonts w:cs="Arial"/>
                <w:color w:val="FF0000"/>
                <w:sz w:val="8"/>
              </w:rPr>
            </w:r>
          </w:p>
          <w:p>
            <w:pPr>
              <w:pStyle w:val="Zkladntext3"/>
              <w:spacing w:before="6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JEKT ROZVOJE KOLEJOVÉ DOPRAVY A  ELEKTRICKÉ TRAKCE V JIHOČESKÉM KRAJI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olor w:val="FF0000"/>
                <w:sz w:val="18"/>
              </w:rPr>
            </w:pPr>
            <w:hyperlink r:id="rId51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340&amp;par[lang]=CS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color w:val="FF0000"/>
                <w:sz w:val="8"/>
              </w:rPr>
            </w:pPr>
            <w:r>
              <w:rPr>
                <w:rFonts w:cs="Arial" w:ascii="Arial Narrow" w:hAnsi="Arial Narrow"/>
                <w:caps/>
                <w:color w:val="FF0000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Plán rozvoje vodovodů a kanalizací Jihočeského kraj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Cestovní ruch, kultura a vnější vztahy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Koncepce památkové péče – zpracovává s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8"/>
              </w:rPr>
            </w:pPr>
            <w:r>
              <w:rPr>
                <w:rFonts w:cs="Arial" w:ascii="Arial Narrow" w:hAnsi="Arial Narrow"/>
                <w:caps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Koncepce rozvoje muzeí a galerií zřizovaných Jihočeským krajem na období 2006 – 2008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odpora a rozvoj podnikání, průmyslu a stavebnictví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  <w:szCs w:val="17"/>
              </w:rPr>
            </w:pPr>
            <w:r>
              <w:rPr>
                <w:rFonts w:cs="Arial" w:ascii="Arial Narrow" w:hAnsi="Arial Narrow"/>
                <w:sz w:val="18"/>
                <w:szCs w:val="17"/>
              </w:rPr>
              <w:t xml:space="preserve">KONCEPCE PODPORY MALÉHO A STŘEDNÍHO PODNIKÁNÍ 2005 – 2006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52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po.cz/xqw/webdav/-UTF8-/dms_mpo/getFileinternet/15954/16297/Koncepce.doc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KONCEPCE INOVACÍ PRO OBLAST PRŮMYSLU A PODNIKÁNÍ NA OBDOBÍ 2005-2008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53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po.cz/xqw/webdav/-UTF8-/dms_mpo/getFileinternet/21211/21630/Koncepce_inovaci_2005-2008NEW.pdf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KONCEPCE ROZVOJE PRŮMYSLOVÉHO VÝZKUMU A VÝVOJE MPO 2004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54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po.cz/xqw/webdav/-UTF8-/dms_mpo/getFileinternet/21053/21434/1k-text-1.htm</w:t>
              </w:r>
            </w:hyperlink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ÚZEMNÍ ENERGETICKÁ KONCEPCE JIHOČESKÉHO KRAJ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55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%5Bid_v%5D=341&amp;par%5Blang%5D=CS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emědělství, lesnictví, rybářství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18"/>
              </w:rPr>
              <w:t>Koncepce agrární politiky ČR pro období po vstupu do EU (2004 – 2013)</w:t>
            </w:r>
          </w:p>
          <w:p>
            <w:pPr>
              <w:pStyle w:val="Normal"/>
              <w:spacing w:before="60" w:after="0"/>
              <w:rPr>
                <w:rStyle w:val="InternetLink"/>
                <w:rFonts w:ascii="Arial Narrow" w:hAnsi="Arial Narrow" w:cs="Arial"/>
                <w:sz w:val="18"/>
              </w:rPr>
            </w:pPr>
            <w:hyperlink r:id="rId56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ze.cz/attachments/koncepce_a_pol_CR.pdf</w:t>
              </w:r>
            </w:hyperlink>
          </w:p>
          <w:p>
            <w:pPr>
              <w:pStyle w:val="Normal"/>
              <w:spacing w:before="60" w:after="0"/>
              <w:rPr>
                <w:rStyle w:val="InternetLink"/>
                <w:rFonts w:ascii="Arial Narrow" w:hAnsi="Arial Narrow" w:cs="Arial"/>
                <w:sz w:val="8"/>
              </w:rPr>
            </w:pPr>
            <w:r>
              <w:rPr/>
            </w:r>
          </w:p>
          <w:p>
            <w:pPr>
              <w:pStyle w:val="Zkladntext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KONCEPCE POTRAVINÁŘSTVÍ ČR PRO OBDOBÍ PO VSTUPU ČR DO EU (2004 – 2013) 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57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ze.cz/attachments/koncepcePotrPrum.rtf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KONCEPCE ZEMĚDĚLSKÉHO PORADENSTVÍ NA ROKY 2004 - 2010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58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mze.cz/attachments/Koncepce_porad_web_4216_Ex.doc</w:t>
              </w:r>
            </w:hyperlink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Životní prostředí: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USNESENÍ VLÁDY č. 1048/2000 – STÁTNÍ PROGRAM ENVIRONMENTÁLNÍHO VZDĚLÁVÁNÍ, VÝCHOVY A OSVĚTY V ČR (SP EVVO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USNESENÍ VLÁDY č. 1155/2006 – AKČNÍ PLÁN SP EVVO NA LÉTA 2007 – 2009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STÁTNÍ PROGRAM OCHRANY PŘÍRODY A KRAJINY (schválen usnesením vlády č. 415/1998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LÁN ODPADOVÉHO HOSPODÁŘSTVÍ JIHOČESKÉHO KRAJ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59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[id_v]=301&amp;par[lang]=CS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KONCEPCE ENVIRONMENTÁLNÍ VÝCHOVY, VZDĚLÁVÁNÍ A OSVĚTY (EVVO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60">
              <w:r>
                <w:rPr>
                  <w:rStyle w:val="InternetLink"/>
                  <w:rFonts w:cs="Arial" w:ascii="Arial Narrow" w:hAnsi="Arial Narrow"/>
                  <w:sz w:val="18"/>
                </w:rPr>
                <w:t>http://www.kraj-jihocesky.cz/index.php?par%5Bid_v%5D=377&amp;par%5Blang%5D=CS</w:t>
              </w:r>
            </w:hyperlink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KONCEPCE OCHRANY PŘÍRODY A KRAJINY JIHOČESKÉHO KRAJE (dne 20.3.2007 schválena  RK analytická část a SWOT analýza, jako podklad návrhové části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KRAJSKÝ GENEREL REGIONÁLNÍCH A NADREGIONÁLNÍCH ÚSES (územních systémů ekologické stability; materiál je součástí konceptu ÚP VÚC JK a jeho geneze bude korespondovat s postupem přípravy a projednávání ZÚR JK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PROJEKT PROTIPOVODŇOVÁ OCHRANA NA ÚZEMÍ JIHOČESKÉHO KRAJE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KRAJSKÝ PROGRAM SNIŽOVÁNÍ EMISÍ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KRAJSKÝ PROGRAM KE ZLEPŠENÍ KVALITY OVZDUŠÍ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KONCEPCE OCHRANY PŘÍRO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8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897"/>
        <w:gridCol w:w="3231"/>
      </w:tblGrid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 xml:space="preserve">PROGRAMOVÉ DOKUMENTY PRO ČERPÁNÍ SF 2007 – 13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NÁRODNÍ ÚROVEŇ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REGIONÁLNÍ ÚROVEŇ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NÁRODNÍ ROZVOJOVÝ PLÁN 2007 – 2013</w:t>
            </w:r>
          </w:p>
          <w:p>
            <w:pPr>
              <w:pStyle w:val="Normal"/>
              <w:spacing w:before="60" w:after="0"/>
              <w:ind w:left="83" w:hanging="83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NÁRODNÍ STRATEGICKÝ REFERENČNÍ RÁMEC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SEKTOROVÉ OPERAČNÍ PROGRAMY pro jednotlivé cíle politiky HS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61">
              <w:r>
                <w:rPr>
                  <w:rStyle w:val="InternetLink"/>
                  <w:rFonts w:cs="Arial" w:ascii="Arial Narrow" w:hAnsi="Arial Narrow"/>
                  <w:sz w:val="18"/>
                </w:rPr>
                <w:t>www.strukturalni-fondy.cz</w:t>
              </w:r>
            </w:hyperlink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REGIONÁLNÍ OPERAČNÍ PROGRAM  NUTS II JIHOZÁPAD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hyperlink r:id="rId62">
              <w:r>
                <w:rPr>
                  <w:rStyle w:val="InternetLink"/>
                  <w:rFonts w:cs="Arial" w:ascii="Arial Narrow" w:hAnsi="Arial Narrow"/>
                  <w:sz w:val="18"/>
                </w:rPr>
                <w:t>www.rr-jihozapad.cz</w:t>
              </w:r>
            </w:hyperlink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4"/>
              <w:spacing w:before="60" w:after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ÁVNÍ NORMY – ČR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NÁRODNÍ ÚROVEŇ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REGIONÁLNÍ ÚROVEŇ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OBECNÉ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248/2000 SB.,O PODPOŘE REGIONÁLNÍHO ROZVOJ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129/2000 SB., O KRAJÍCH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128/2000 SB., O OBCÍCH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100/2001 SB., O POSUZOVÁNÍ VLIVŮ NA ŽIVOTNÍ PROSTŘEDÍ - SEA – (Strategic Environmental Assessment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137/2006 SB., O VEŘEJNÝCH ZAKÁZKÁCH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183/2006 SB., O ÚZEMNÍM PLÁNOVÁNÍ A STAVEBNÍM ŘÁDU (STAVEBNÍ ZÁKON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USNESENÍ VLÁDY ČR Č. 682/2000, STRATEGIE REGIONÁLNÍHO ROZVOJ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TEMATICKÉ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Lidské zdroje + Udržitelný rozvoj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435/2004 SB., O ZAMĚSNTANOSTI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ZákON Č. 20/1966 Sb., o péči o zdraví lidu v platném znění;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ZákON Č. 100/1988 Sb.,  o sociálním zabezpečení;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ZákON Č. 582/1991 Sb., o organizaci a provádění sociálního zabezpečení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 w:val="18"/>
              </w:rPr>
              <w:t>ZÁKON Č. 115/2001 SB., O PODPOŘE SPOR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561/2004 SB., O PŘEDŠKOLNÍM, ZÁKLADNÍM, STŘEDNÍM, VYŠŠÍM ODBORNÉM A JINÉM VZDĚLÁVÁNÍ (ŠKOLSKÝ ZÁKON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Infrastruktura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13/1997 SB., O POZEMNÍCH KOMUNIKACÍCH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111/94 SB., O SILNIČNÍ DOPRAVĚ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 w:val="18"/>
              </w:rPr>
              <w:t>ZÁKON Č. 266/94 SB., O DRÁHÁCH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zákon č. 227/2000 Sb., o elektronickém podpisu a s ním související vládní nařízení 495 a 496/2004 Sb.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zákon č. 365/2000 Sb., o informačních systémech veřejné správ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Cestovní ruch, kultura a vnější vztahy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20/1987 SB., O STÁTNÍ PAMÁTKOVÉ PÉČI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122/2000 SB., O OCHRANĚ SBÍREK MUZEJNÍ POVAH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257/2001 SB.,O KNIHOVNÁCH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101/2001 SB.,O NAVRACENÍ NEZÁKONNĚ VYVEZENÝCH KULTURNÍCH STATKU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71/1994 SB., O PRODEJI A VÝVOZU PŘEDMĚTU KULTURNÍ HODNOTY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 w:val="18"/>
              </w:rPr>
              <w:t>ZÁKON Č. 214/2002 SB., O VÝVOZU  NĚKTERÝCH KULTURNÍCH STATKU Z CELNÍHO ÚZEMÍ 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121/2000 SB., O AUTORSKÝCH PRÁVECH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3/2002 SB., O SVOBODĚ NÁBOŽENSKÉHO VYZNÁNÍ A POSTAVENÍ CÍRKVÍ /CÍŔKEVNÍ ZÁKON/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/>
            </w:pPr>
            <w:r>
              <w:rPr>
                <w:rFonts w:cs="Arial" w:ascii="Arial Narrow" w:hAnsi="Arial Narrow"/>
                <w:sz w:val="18"/>
              </w:rPr>
              <w:t>Podpora a rozvoj podnikání, průmyslu a stavebnictví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72/2000 SB., O INVESTIČNÍCH POBÍDKÁCH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47/2002 SB., O PODPOŘE MALÉHO A STŘEDNÍHO PODNIKÁNÍ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ZÁKON Č. 513/1991 SB., OBCHODNÍ ZÁKONÍK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143/2001 SB., O OCHRANĚ HOSPODÁŘSKÉ SOUTĚŽ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40/2004 SB., O ZADÁVÁNÍ VEŘEJNÝCH ZAKÁZE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emědělství, lesnictví, rybářství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229/1991 SB., O ÚPRAVĚ VLASTNICKÝCH VZTAHŮ K PŮDĚ A JINÉMU ZEMĚDĚLSKÉMU MAJETKU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42/1992 SB., O ÚPRAVĚ MAJETKOVÝCH VZTAHŮ A VYPOŘÁDÁNÍ MAJETKOVÝCH NÁROKŮ V DRUŽSTVECH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289/1997 SB., O LESÍCH A O ZMĚNĚ A DOPLNĚNÍ NĚKTERÝCH ZÁKONŮ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149/2003 SB. , O OBCHODU S REPRODUKČNÍM  MATERIÁLEM LESNÍCH DŘEVIN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449/2001 SB., O MYSLIVOSTI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99/2004 SB., O RYBNÍKÁŘSTVÍ, VÝKONU RYBÁŘSKÉHO PRÁVA, RYBÁŘSKÉ STRÁŽI, OCHRANĚ  MOŘSKÝCH RYBOLOVNÝCH ZDROJŮ A O ZMĚNĚ NĚKTERÝCH ZÁKONŮ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58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Životní prostředí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caps/>
                <w:sz w:val="18"/>
              </w:rPr>
              <w:t xml:space="preserve">ZÁKON č. 86/2002 Sb., </w:t>
            </w:r>
            <w:r>
              <w:rPr>
                <w:rFonts w:eastAsia="MS Mincho;ＭＳ 明朝" w:cs="Arial" w:ascii="Arial Narrow" w:hAnsi="Arial Narrow"/>
                <w:caps/>
                <w:sz w:val="18"/>
              </w:rPr>
              <w:t>o ochraně ovzduší a o změně některých dalších zákonů  (zákon o ochraně ovzduší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Zákon č. 695/2004 Sb., o podmínkách obchodování s povolenkami na emise skleníkových plynů a o změně některých zákonů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NAŘÍZENÍ EVROPSKÉHO PARLAMENTU A RADY (ES) č. 842/2006, o některých fluorovaných skleníkových plynech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Nařízení vlády č. 112/2004 Sb., o Národním programu snižováni emisí tuhých znečišťujících látek, oxidu siřičitého a oxidu dusíku ze stávajících zvláště velkých spalovacích stacionárních zdrojů  znečišťování ovzduší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Nařízení vlády č. 315/2005 Sb., o Národním alokačním plánu České republiky na roky 2005–2007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caps/>
                <w:sz w:val="18"/>
              </w:rPr>
              <w:t xml:space="preserve">ZÁKON Č. 123/1998 Sb., O PRÁVU NA INFORMACE O ŽIVOTNÍM PROSTŘEDÍ, ve znění zákona č. 6/2005 Sb.,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caps/>
                <w:sz w:val="18"/>
              </w:rPr>
              <w:t>ZÁKON  Č. 114/1992 Sb., O OCHRANĚ PŘÍRODY A KRAJINY ve znění pozdějších předpisů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254/2001 SB.,  VODNÍ ZÁKON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ZÁKON Č. 274/2001 SB., O VODOVODECH A KANALIZACÍC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caps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NAŘÍZENÍ KRAJE Č. 4/05 , KTERÝM SE VYDÁVÁ PROGRAM SNIŽOVÁNÍ EMISÍ JK A PROGRAM KE ZLEPŠOVÁNÍ KVALITY OVZDUŠÍ JK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6/06 NAŘÍZENÍ KRAJE O PŘÍRODNÍ PAMÁTCE RYŠOVY A JEJÍM OCHRANNÉM PÁSMU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15/04 NAŘÍZENÍ KRAJE O PŘÍRODNÍM PARKU JAVOŘICKÁ VRCHOVINA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14/04 NAŘÍZENÍ KRAJE O PŘÍRODNÍM PARKU JISTEBNICKÁ VRCHOVINA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 w:val="18"/>
              </w:rPr>
              <w:t>13/04 NAŘÍZENÍ KRAJE O PŘÍRODNÍM PARKU PLZIN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12/04 NAŘÍZENÍ KRAJE O PŘÍRODNÍM PARKU KUKL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11/04 NAŘÍZENÍ KRAJE O PŘÍRODNÍM PARKU ČERNICKÁ OBORA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10/04 NAŘÍZENÍ KRAJE O PŘÍRODNÍM PARKU POLÁNKA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9/04 NAŘÍZENÍ KRAJE O PŘÍRODNÍM PARKU TUROVECKÝ L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 w:val="18"/>
              </w:rPr>
              <w:t>5/04 NAŘÍZENÍ JK O PŘÍRODNÍM PARKU POLUŠKA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4/04 NAŘÍZENÍ JK O PŘÍRODNÍM PARKU HOMOLKA - VOJÍŘOV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3/04 NAŘÍZENÍ JK O PŘÍRODNÍM PARKU SOBĚNOVSKÁ VRCHOVINA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2/04 NAŘÍZENÍ JK O PŘÍRODNÍM PARKU VYŠEBRODSKO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1/04 NAŘÍZENÍ JK O PŘÍRODNÍM PARKU ČESKÁ KANADA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 w:val="18"/>
              </w:rPr>
              <w:t>2/03 NAŘÍZENÍ KRAJE O PŘÍRODNÍM PARKU NOVOHRADSKÉ HORY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pacing w:before="60" w:after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ÁVNÍ NORMY – EU PRO ČERPÁNÍ ZE SF (2007 – 2013)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ÚROVEŇ EU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Cs/>
                <w:sz w:val="18"/>
              </w:rPr>
              <w:t>KOM 492/2004 – NAŘÍZENÍ O OBECNÝCH USTANOVENÍCH TÝKAJÍCÍCH SE ERDF, ESF a FS - návrh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Cs/>
                <w:sz w:val="18"/>
              </w:rPr>
              <w:t>KOM 495/2004 - NAŘÍZENÍ O Evropském fondu pro regionální rozvoj - návrh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Cs/>
                <w:sz w:val="18"/>
              </w:rPr>
              <w:t>KOM 493/2004 - NAŘÍZENÍ O Evropském sociálním fondu - návrh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Cs/>
                <w:sz w:val="18"/>
              </w:rPr>
              <w:t>KOM 494/2004 - NAŘÍZENÍ O FONDU SOUDRŽNOSTI - návrh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Cs/>
                <w:sz w:val="18"/>
              </w:rPr>
              <w:t>KOM 496/2004 - NAŘÍZENÍ O EVROPSKÉM SDRUŽENÍ PRO PŘESHRANIČNÍ SPOLUPRÁCI - návrh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zn.: jsou uvedeny pouze základní legislativní normy.</w:t>
      </w:r>
    </w:p>
    <w:sectPr>
      <w:headerReference w:type="default" r:id="rId63"/>
      <w:headerReference w:type="first" r:id="rId64"/>
      <w:footerReference w:type="default" r:id="rId65"/>
      <w:footerReference w:type="first" r:id="rId66"/>
      <w:type w:val="nextPage"/>
      <w:pgSz w:w="11906" w:h="16838"/>
      <w:pgMar w:left="1701" w:right="1418" w:gutter="0" w:header="709" w:top="1418" w:footer="709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kapitola 1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3.8pt;mso-wrap-distance-left:0pt;mso-wrap-distance-right:0pt;mso-wrap-distance-top:0pt;mso-wrap-distance-bottom:0pt;margin-top:0.05pt;mso-position-vertical-relative:text;margin-left:1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kapitola 1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05460" cy="1784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17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360" w:hanging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60" w:after="0"/>
    </w:pPr>
    <w:rPr>
      <w:rFonts w:ascii="Arial Narrow" w:hAnsi="Arial Narrow" w:cs="Arial"/>
      <w:caps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dhv.cz/regstrat/SRRk/MetREG/MetREG.htm" TargetMode="External"/><Relationship Id="rId5" Type="http://schemas.openxmlformats.org/officeDocument/2006/relationships/hyperlink" Target="http://www.dhv.cz/regstrat/PRK/MetPRK/MetPRK.htm" TargetMode="External"/><Relationship Id="rId6" Type="http://schemas.openxmlformats.org/officeDocument/2006/relationships/hyperlink" Target="http://www.nvf.cz/rozvoj_lz/dokumenty/2_1.pdf" TargetMode="External"/><Relationship Id="rId7" Type="http://schemas.openxmlformats.org/officeDocument/2006/relationships/hyperlink" Target="http://www.brno.cz/download/uha/rop/metodika.doc" TargetMode="External"/><Relationship Id="rId8" Type="http://schemas.openxmlformats.org/officeDocument/2006/relationships/hyperlink" Target="http://www.mmr.cz/index.php?show=001024004003" TargetMode="External"/><Relationship Id="rId9" Type="http://schemas.openxmlformats.org/officeDocument/2006/relationships/hyperlink" Target="http://www.mmr.cz/index.php?show=001025007006" TargetMode="External"/><Relationship Id="rId10" Type="http://schemas.openxmlformats.org/officeDocument/2006/relationships/hyperlink" Target="http://www.strukturalni-fondy.cz/regionalni-politika/nsrr" TargetMode="External"/><Relationship Id="rId11" Type="http://schemas.openxmlformats.org/officeDocument/2006/relationships/hyperlink" Target="http://www.strukturalni-fondy.cz/index.php?show=000008001001005003" TargetMode="External"/><Relationship Id="rId12" Type="http://schemas.openxmlformats.org/officeDocument/2006/relationships/hyperlink" Target="http://www.kraj-jihocesky.cz/index.php?par[id_v]=729&amp;par[lang]=CS" TargetMode="External"/><Relationship Id="rId13" Type="http://schemas.openxmlformats.org/officeDocument/2006/relationships/hyperlink" Target="http://www.iri.cz/strategie/castA/budejovicky.html" TargetMode="External"/><Relationship Id="rId14" Type="http://schemas.openxmlformats.org/officeDocument/2006/relationships/hyperlink" Target="http://www.kraj-jihocesky.cz/index.php?par[id_v]=339&amp;par[lang]=CS" TargetMode="External"/><Relationship Id="rId15" Type="http://schemas.openxmlformats.org/officeDocument/2006/relationships/hyperlink" Target="http://www.esfcr.cz/files/clanky/1292/SUR.pdf" TargetMode="External"/><Relationship Id="rId16" Type="http://schemas.openxmlformats.org/officeDocument/2006/relationships/hyperlink" Target="http://wtd.vlada.cz/files/rvk/rlz/strategie_rlz.pdf" TargetMode="External"/><Relationship Id="rId17" Type="http://schemas.openxmlformats.org/officeDocument/2006/relationships/hyperlink" Target="http://portal.mpsv.cz/sz/politikazamest/narodni_politika_zam/narodniplan1999/narodniplanzamest" TargetMode="External"/><Relationship Id="rId18" Type="http://schemas.openxmlformats.org/officeDocument/2006/relationships/hyperlink" Target="http://www.msmt.cz/_DOMEK/default.asp?CAI=2945" TargetMode="External"/><Relationship Id="rId19" Type="http://schemas.openxmlformats.org/officeDocument/2006/relationships/hyperlink" Target="http://www.mpsv.cz/cs/1057" TargetMode="External"/><Relationship Id="rId20" Type="http://schemas.openxmlformats.org/officeDocument/2006/relationships/hyperlink" Target="http://www.mpsv.cz/files/clanky/1103/NAPSI_eng.pdf" TargetMode="External"/><Relationship Id="rId21" Type="http://schemas.openxmlformats.org/officeDocument/2006/relationships/hyperlink" Target="http://www.kraj-jihocesky.cz/index.php?par[id_v]=343&amp;par[lang]=CS" TargetMode="External"/><Relationship Id="rId22" Type="http://schemas.openxmlformats.org/officeDocument/2006/relationships/hyperlink" Target="http://www.kraj-jihocesky.cz/index.php?par[id_v]=343&amp;par[lang]=CS" TargetMode="External"/><Relationship Id="rId23" Type="http://schemas.openxmlformats.org/officeDocument/2006/relationships/hyperlink" Target="http://www.mdcr.cz/cs/Strategie/Dopravni_politika/" TargetMode="External"/><Relationship Id="rId24" Type="http://schemas.openxmlformats.org/officeDocument/2006/relationships/hyperlink" Target="http://www.mdcr.cz/cs/Strategie/GEPARDI/" TargetMode="External"/><Relationship Id="rId25" Type="http://schemas.openxmlformats.org/officeDocument/2006/relationships/hyperlink" Target="http://www.cyklostrategie.cz/cz/uvod/" TargetMode="External"/><Relationship Id="rId26" Type="http://schemas.openxmlformats.org/officeDocument/2006/relationships/hyperlink" Target="http://www.mpo.cz/dokument5903.html" TargetMode="External"/><Relationship Id="rId27" Type="http://schemas.openxmlformats.org/officeDocument/2006/relationships/hyperlink" Target="http://www.micr.cz/scripts/detail.php?id=2705" TargetMode="External"/><Relationship Id="rId28" Type="http://schemas.openxmlformats.org/officeDocument/2006/relationships/hyperlink" Target="http://www.kraj-jihocesky.cz/index.php?par[id_v]=727&amp;par[lang]=CS" TargetMode="External"/><Relationship Id="rId29" Type="http://schemas.openxmlformats.org/officeDocument/2006/relationships/hyperlink" Target="http://www.kraj-jihocesky.cz/index.php?par[id_v]=341&amp;par[lang]=CS" TargetMode="External"/><Relationship Id="rId30" Type="http://schemas.openxmlformats.org/officeDocument/2006/relationships/hyperlink" Target="http://www.micr.cz/scripts/detail.php?id=275" TargetMode="External"/><Relationship Id="rId31" Type="http://schemas.openxmlformats.org/officeDocument/2006/relationships/hyperlink" Target="http://www.micr.cz/scripts/detail.php?id=2135" TargetMode="External"/><Relationship Id="rId32" Type="http://schemas.openxmlformats.org/officeDocument/2006/relationships/hyperlink" Target="http://www.micr.cz/scripts/detail.php?id=2705" TargetMode="External"/><Relationship Id="rId33" Type="http://schemas.openxmlformats.org/officeDocument/2006/relationships/hyperlink" Target="http://www.cyklostrategie.cz/cz/uvod/" TargetMode="External"/><Relationship Id="rId34" Type="http://schemas.openxmlformats.org/officeDocument/2006/relationships/hyperlink" Target="http://www.mmr.cz/index.php?show=001027001001" TargetMode="External"/><Relationship Id="rId35" Type="http://schemas.openxmlformats.org/officeDocument/2006/relationships/hyperlink" Target="http://www.kraj-jihocesky.cz/index.php?par%5Bid_v%5D=378&amp;par%5Blang%5D=CS" TargetMode="External"/><Relationship Id="rId36" Type="http://schemas.openxmlformats.org/officeDocument/2006/relationships/hyperlink" Target="http://www.kraj-jihocesky.cz/index.php?par[id_v]=1195&amp;par[lang]=CS" TargetMode="External"/><Relationship Id="rId37" Type="http://schemas.openxmlformats.org/officeDocument/2006/relationships/hyperlink" Target="http://www.kraj-jihocesky.cz/index.php?par[id_v]=1195&amp;par[lang]=CS" TargetMode="External"/><Relationship Id="rId38" Type="http://schemas.openxmlformats.org/officeDocument/2006/relationships/hyperlink" Target="http://www.mpo.cz/xqw/webdav/-UTF8-/dms_mpo/getFileinternet/21216/21633/Narodni_inovacni_strategie_FINAL.doc" TargetMode="External"/><Relationship Id="rId39" Type="http://schemas.openxmlformats.org/officeDocument/2006/relationships/hyperlink" Target="http://www.mpo.cz/xqw/webdav/-UTF8-/dms_mpo/getFileinternet/23582/23726/NKS2005_2008.doc" TargetMode="External"/><Relationship Id="rId40" Type="http://schemas.openxmlformats.org/officeDocument/2006/relationships/hyperlink" Target="http://www.env.cz/" TargetMode="External"/><Relationship Id="rId41" Type="http://schemas.openxmlformats.org/officeDocument/2006/relationships/hyperlink" Target="http://www.env.cz/AIS/web.nsf/pages/strategie" TargetMode="External"/><Relationship Id="rId42" Type="http://schemas.openxmlformats.org/officeDocument/2006/relationships/hyperlink" Target="http://www.kraj-jihocesky.cz/index.php?par[id_v]=781&amp;par[lang]=CS" TargetMode="External"/><Relationship Id="rId43" Type="http://schemas.openxmlformats.org/officeDocument/2006/relationships/hyperlink" Target="http://www.msmt.cz/_DOMEK/Default.asp?ARI=103259&amp;CAI=2802&amp;EXPS=\" TargetMode="External"/><Relationship Id="rId44" Type="http://schemas.openxmlformats.org/officeDocument/2006/relationships/hyperlink" Target="http://www.kraj-jihocesky.cz/index.php?par[id_v]=789&amp;par[lang]=CS" TargetMode="External"/><Relationship Id="rId45" Type="http://schemas.openxmlformats.org/officeDocument/2006/relationships/hyperlink" Target="http://www.kraj-jihocesky.cz/index.php?par[id_v]=343&amp;par[lang]=CS" TargetMode="External"/><Relationship Id="rId46" Type="http://schemas.openxmlformats.org/officeDocument/2006/relationships/hyperlink" Target="http://www.kraj-jihocesky.cz/index.php?par[id_v]=343&amp;par[lang]=CS" TargetMode="External"/><Relationship Id="rId47" Type="http://schemas.openxmlformats.org/officeDocument/2006/relationships/hyperlink" Target="http://www.kraj-jihocesky.cz/index.php?par[id_v]=789&amp;par[lang]=CS" TargetMode="External"/><Relationship Id="rId48" Type="http://schemas.openxmlformats.org/officeDocument/2006/relationships/hyperlink" Target="http://www.kraj-jihocesky.cz/index.php?par[id_v]=88&amp;par[lang]=CS&amp;par[id_normy]=54" TargetMode="External"/><Relationship Id="rId49" Type="http://schemas.openxmlformats.org/officeDocument/2006/relationships/hyperlink" Target="http://www.kraj-jihocesky.cz/index.php?par[id_v]=340&amp;par[lang]=CS" TargetMode="External"/><Relationship Id="rId50" Type="http://schemas.openxmlformats.org/officeDocument/2006/relationships/hyperlink" Target="http://www.kraj-jihocesky.cz/index.php?par[id_v]=340&amp;par[lang]=CS" TargetMode="External"/><Relationship Id="rId51" Type="http://schemas.openxmlformats.org/officeDocument/2006/relationships/hyperlink" Target="http://www.kraj-jihocesky.cz/index.php?par[id_v]=340&amp;par[lang]=CS" TargetMode="External"/><Relationship Id="rId52" Type="http://schemas.openxmlformats.org/officeDocument/2006/relationships/hyperlink" Target="http://www.mpo.cz/xqw/webdav/-UTF8-/dms_mpo/getFileinternet/15954/16297/Koncepce.doc" TargetMode="External"/><Relationship Id="rId53" Type="http://schemas.openxmlformats.org/officeDocument/2006/relationships/hyperlink" Target="http://www.mpo.cz/xqw/webdav/-UTF8-/dms_mpo/getFileinternet/21211/21630/Koncepce_inovaci_2005-2008NEW.pdf" TargetMode="External"/><Relationship Id="rId54" Type="http://schemas.openxmlformats.org/officeDocument/2006/relationships/hyperlink" Target="http://www.mpo.cz/xqw/webdav/-UTF8-/dms_mpo/getFileinternet/21053/21434/1k-text-1.htm" TargetMode="External"/><Relationship Id="rId55" Type="http://schemas.openxmlformats.org/officeDocument/2006/relationships/hyperlink" Target="http://www.kraj-jihocesky.cz/index.php?par%5Bid_v%5D=341&amp;par%5Blang%5D=CS" TargetMode="External"/><Relationship Id="rId56" Type="http://schemas.openxmlformats.org/officeDocument/2006/relationships/hyperlink" Target="http://www.mze.cz/attachments/koncepce_a_pol_CR.pdf" TargetMode="External"/><Relationship Id="rId57" Type="http://schemas.openxmlformats.org/officeDocument/2006/relationships/hyperlink" Target="http://www.mze.cz/attachments/koncepcePotrPrum.rtf" TargetMode="External"/><Relationship Id="rId58" Type="http://schemas.openxmlformats.org/officeDocument/2006/relationships/hyperlink" Target="http://www.mze.cz/attachments/Koncepce_porad_web_4216_Ex.doc" TargetMode="External"/><Relationship Id="rId59" Type="http://schemas.openxmlformats.org/officeDocument/2006/relationships/hyperlink" Target="http://www.kraj-jihocesky.cz/index.php?par[id_v]=301&amp;par[lang]=CS" TargetMode="External"/><Relationship Id="rId60" Type="http://schemas.openxmlformats.org/officeDocument/2006/relationships/hyperlink" Target="http://www.kraj-jihocesky.cz/index.php?par%5Bid_v%5D=377&amp;par%5Blang%5D=CS" TargetMode="External"/><Relationship Id="rId61" Type="http://schemas.openxmlformats.org/officeDocument/2006/relationships/hyperlink" Target="http://www.strukturalni-fondy.cz/" TargetMode="External"/><Relationship Id="rId62" Type="http://schemas.openxmlformats.org/officeDocument/2006/relationships/hyperlink" Target="http://www.rr-jihozapad.cz/" TargetMode="External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5:00Z</dcterms:created>
  <dc:creator>Jaroslava Císlerová</dc:creator>
  <dc:description/>
  <dc:language>en-US</dc:language>
  <cp:lastModifiedBy>melicharova</cp:lastModifiedBy>
  <dcterms:modified xsi:type="dcterms:W3CDTF">2008-03-18T09:45:00Z</dcterms:modified>
  <cp:revision>2</cp:revision>
  <dc:subject/>
  <dc:title>1</dc:title>
</cp:coreProperties>
</file>