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4320" w:after="0"/>
        <w:rPr>
          <w:sz w:val="32"/>
        </w:rPr>
      </w:pPr>
      <w:r>
        <w:rPr/>
        <w:t>SOCIÁLNĚ-EKONOMICKÝ PROFIL KRA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7060</wp:posOffset>
            </wp:positionH>
            <wp:positionV relativeFrom="paragraph">
              <wp:posOffset>869950</wp:posOffset>
            </wp:positionV>
            <wp:extent cx="4358640" cy="3250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4220</wp:posOffset>
            </wp:positionH>
            <wp:positionV relativeFrom="paragraph">
              <wp:posOffset>4625975</wp:posOffset>
            </wp:positionV>
            <wp:extent cx="131445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Kapitola číslo 2</w:t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firstLine="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  <w:sz w:val="28"/>
        </w:rPr>
        <w:t xml:space="preserve">Základní charakteristika 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t>Jihočeský kraj leží při jižní hranici České republiky s Rakouskem (Horní a Dolní Rakousko) a Spolkovou republikou Německo (Bavorsko). Má rozlohu 10 057,3 km</w:t>
      </w:r>
      <w:r>
        <w:rPr>
          <w:vertAlign w:val="superscript"/>
        </w:rPr>
        <w:t>2</w:t>
      </w:r>
      <w:r>
        <w:rPr/>
        <w:t xml:space="preserve">, což je 12,8 % rozlohy České republiky. Převážná část území leží v nadmořské výšce 400 - 600 m. n. m. </w:t>
      </w:r>
      <w:r>
        <w:rPr>
          <w:szCs w:val="24"/>
        </w:rPr>
        <w:t xml:space="preserve">V kraji žije </w:t>
      </w:r>
      <w:r>
        <w:rPr>
          <w:bCs/>
          <w:szCs w:val="24"/>
        </w:rPr>
        <w:t>631 434 obyvatel (stav ke dni 30. 6. 2007), hustota obyvatel je nejnižší v ČR (62,6 osob/k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>)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>
          <w:bCs/>
          <w:szCs w:val="24"/>
        </w:rPr>
        <w:t xml:space="preserve">. </w:t>
      </w:r>
      <w:r>
        <w:rPr/>
        <w:t xml:space="preserve">Jihočeský kraj se sídlem v Českých Budějovicích </w:t>
      </w:r>
      <w:r>
        <w:rPr>
          <w:bCs/>
        </w:rPr>
        <w:t>je vymezen</w:t>
      </w:r>
      <w:r>
        <w:rPr/>
        <w:t xml:space="preserve"> územím okresů České Budějovice, Český Krumlov, Jindřichův Hradec, Písek, Prachatice, Strakonice a Tábor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  <w:t>Jihočeský kraj patří v rámci České republiky mezi málo urbanizovaná území; v</w:t>
      </w:r>
      <w:r>
        <w:rPr>
          <w:color w:val="000000"/>
        </w:rPr>
        <w:t xml:space="preserve"> současnosti má celkem 623 obcí, </w:t>
      </w:r>
      <w:r>
        <w:rPr/>
        <w:t>z toho 52 se statutem měst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  <w:r>
        <w:rPr>
          <w:color w:val="000000"/>
        </w:rPr>
        <w:t xml:space="preserve">  Ve venkovských oblastech, v nichž došlo k omezení nebo ukončení ekonomických aktivit a jsou dopravně obtížně dostupné, dochází k postupnému vylidňování nebo změně funkce sídla.</w:t>
      </w:r>
      <w:r>
        <w:rPr>
          <w:color w:val="000000"/>
          <w:szCs w:val="24"/>
        </w:rPr>
        <w:t xml:space="preserve"> </w:t>
      </w:r>
      <w:r>
        <w:rPr/>
        <w:t>V Jihočeském kraji bylo ustaveno sedmnáct správních obvodů obcí s rozšířenou působností a 37 správních obvodů obcí s pověřenými obecními úřady. Na území kraje se nachází také Vojenský újezd a Vojenský výcvikový prostor Boletice.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Jihočeský kraj se svou ekonomickou vyspělostí, měřenou HDP na obyvatele, řadí mezi průměrné regiony ČR, míra nezaměstnanosti je však dlouhodobě nižší. Na tvorbě hrubého domácího produktu v České republice se kraj podílí pouze 5,5 %. Objem přílivu zahraničních investic sledovaný Českou národní bankou řadí kraj na osmé místo v republice (stav přímých zahraničních investic na jednoho obyvatele kraje dosahoval k 31. 12. 2005 částky 90 715 Kč). Hlavními investory jsou s velkou převahou subjekty z Německa, Rakouska a také z Nizozemí. Kraj dlouhodobě vykazuje nízkou nezaměstnanost (5,1 % k 31. 12. 2006), která je výrazně pod průměrem jak republikovým (7,1 % k 31. 12. 2006), tak EU 25 (8,7 %, 2005). Riziko nezaměstnanosti  je výrazně diferencováno podle věku a vzdělání. 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Jihočeská ekonomika je do značné míry založena na využívání místních surovinových zdrojů, což podmiňuje rozvoj dřevařského a papírenského průmyslu, sklářského a keramického průmyslu a průmyslu stavebních hmot. Svůj význam má výroba tužek a průmysl textilní (ten však svou pozici v porovnání s minulostí postupně ztrácí). Výrazně se prosadil potravinářský průmysl zpracovávající produkty místního zemědělství – pivovarnictví, mlékárenský a masný průmysl. V současnosti jsou nejvýznamnějšími odvětvími dle přidané hodnoty zpracovatelský průmysl (z toho nejvíce výroba potravin a nápojů a výroba dopravních prostředků a zařízení), obchod; opravy motorových vozidel a výrobků pro osobní potřebu - převážně pro domácnost a činnosti v oblasti nemovitostí a pronájmu; podnikatelské činnosti. 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Jihočeský kraj je dlouhodobě vnímán především jako zemědělská oblast s rozvinutým rybníkářstvím a lesnictvím. </w:t>
      </w:r>
      <w:r>
        <w:rPr>
          <w:bCs/>
        </w:rPr>
        <w:t>Zemědělství,</w:t>
      </w:r>
      <w:r>
        <w:rPr/>
        <w:t xml:space="preserve"> které je tradičním a charakteristickým odvětvím hospodářství Jihočeského kraje, se významně podílí na údržbě a tvorbě krajiny. Lesní hospodářství plní v kraji významnou ekonomickou, krajinotvornou a rekreační funkci, která vytváří podmínky pro rozvoj cestovního ruchu.</w:t>
      </w:r>
      <w:r>
        <w:rPr>
          <w:b/>
        </w:rPr>
        <w:t xml:space="preserve"> </w:t>
      </w:r>
      <w:r>
        <w:rPr/>
        <w:t>Fenoménem Jihočeského kraje je také r</w:t>
      </w:r>
      <w:r>
        <w:rPr>
          <w:bCs/>
        </w:rPr>
        <w:t xml:space="preserve">ybářství </w:t>
      </w:r>
      <w:r>
        <w:rPr/>
        <w:t>s dlouholetou tradicí.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V regionu jsou umístěna výzkumná pracoviště Akademie věd ČR (Biologické centrum AV ČR, vědecko-výzkumná instituce, Ústav systémové biologie a ekologie AV ČR, vědecko-výzkumná instituce), dále </w:t>
      </w:r>
      <w:r>
        <w:rPr>
          <w:szCs w:val="24"/>
        </w:rPr>
        <w:t>Výzkumný ústav rybářský a hydrobiologický</w:t>
      </w:r>
      <w:r>
        <w:rPr/>
        <w:t xml:space="preserve"> a pedagogicko-výzkumná pracoviště dvou univerzit. Chybí však aplikovaný výzkum přispívající k rozvoji ekonomiky kraje.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Cestovní ruch v Jihočeském kraji je podmíněn bohatou a rozmanitou strukturou přírodního i kulturního dědictví a opírá se o již fungující produkty, jako je především lázeňství, různé formy zimní i letní turistiky, městské a venkovské památkové rezervace, jedinečná lidová architektura, tradiční slavnosti a výstavy, různé formy gastroturistiky. Rozvoj cestovního ruchu je územně diferencovaný s výraznou sezónností, přičemž je limitován nedostatečně rozvinutou základní a doplňkovou infrastrukturou, nevyhovující dopravní dostupností, omezeným rozsahem a kvalitou služeb atd. </w:t>
      </w:r>
    </w:p>
    <w:p>
      <w:pPr>
        <w:pStyle w:val="Normal"/>
        <w:spacing w:lineRule="auto" w:line="240" w:before="0" w:after="120"/>
        <w:ind w:hanging="0"/>
        <w:rPr/>
      </w:pPr>
      <w:r>
        <w:rPr/>
        <w:t>Vzdělanost obyvatelstva Jihočeského kraje se zvyšuje. Zařízení školské soustavy mají dostatečnou kapacitu, byla provedena optimalizace sítě středních škol. V kraji se postupně vytváří systém celoživotního vzdělávání. Pro další vzdělávání lze využívat školská zařízení jako polyfunkční vzdělávací centra. Určitým problémem pro růst kraje jsou nízká znalost cizích jazyků a malé dovednosti obyvatel v používání informačních technologií.</w:t>
      </w:r>
      <w:r>
        <w:rPr>
          <w:color w:val="0000FF"/>
        </w:rPr>
        <w:t xml:space="preserve"> </w:t>
      </w:r>
      <w:r>
        <w:rPr/>
        <w:t xml:space="preserve">V Jihočeském kraji jsou příznivé podmínky pro zájmové vzdělávání i provozování sportovních a tělovýchovných aktivit, které sehrávají důležitou roli v prevenci sociálně patologických jevů a sociálního vyloučení jedinců a skupin obyvatel. Nicméně materiálně-technická základna pro rekreační a výkonnostní sport je nedostačující. </w:t>
      </w:r>
    </w:p>
    <w:p>
      <w:pPr>
        <w:pStyle w:val="Normal"/>
        <w:spacing w:lineRule="auto" w:line="240" w:before="0" w:after="120"/>
        <w:ind w:hanging="0"/>
        <w:rPr/>
      </w:pPr>
      <w:r>
        <w:rPr/>
        <w:t>Na území kraje se nacházejí sociální zařízení pro seniory, pro tělesně a mentálně postižené i pro osoby, které se nacházejí v sociální nouzi. Rozvoj sociálních služeb se nově zaměřuje na uplatnění terénních služeb, které by měly ve velké míře nahradit chybějící kapacity v ústavní sociální péči. Síť zdravotnických ambulantních zařízení je dostatečná (problémy jsou s nedostatkem kapacit některých zdravotnických služeb, např. stomatologie). Stav některých veřejných zdravotnických a sociálních zařízení vyžaduje rozsáhlé rekonstrukce.</w:t>
      </w:r>
      <w:r>
        <w:rPr>
          <w:color w:val="0000FF"/>
        </w:rPr>
        <w:t xml:space="preserve"> </w:t>
      </w:r>
      <w:r>
        <w:rPr/>
        <w:t>Z důvodu stárnutí populace lze v blízké budoucnosti předpokládat růst významu zdravotních a sociálně-zdravotních služeb a zajištění přiměřené dostupnosti a kvality všech jejich druhů a typů.</w:t>
      </w:r>
    </w:p>
    <w:p>
      <w:pPr>
        <w:pStyle w:val="StylTimesNewRomanPed3bZa3bdkovnNsobky"/>
        <w:spacing w:lineRule="auto" w:line="240" w:before="0" w:after="120"/>
        <w:ind w:hanging="0"/>
        <w:rPr/>
      </w:pPr>
      <w:r>
        <w:rPr/>
        <w:t xml:space="preserve">Vybavenost kraje infrastrukturou se postupně zlepšuje, přesto je úroveň a kvalita infrastruktury v rámci ČR spíše na podprůměrné úrovni. Stále není dosaženo stavu plného využití relativně výhodné dopravní polohy kraje a existence evropských dopravních tras. K důležitým rozvojovým investicím v oblasti silniční infrastruktury patří výstavba dálnice D3 a na ni navazující rychlostní komunikace R3, výstavba rychlostní komunikace R4, postupné zlepšování parametrů stávajících silnic I., II. a III. třídy, včetně přeložek, obchvatů měst a obcí a rozšíření nevyhovujících úseků apod. V rámci zajištění dobré dopravní obslužnosti kraje je preferována veřejná doprava před individuální automobilovou dopravou, rozvíjejí se integrované dopravní systémy a rozšiřují se systémy MHD. K oživení využívání železniční sítě přispějí investice zaměřené na výstavbu páteřní osy sever-jih (část IV. tranzitního železničního koridoru) Praha – Linec v odpovídajících parametrech evropských koridorů. Samospráva kraje a města České Budějovice usiluje o intenzivnější využití bývalého vojenského letiště v Plané u Č. Budějovic (dnes letiště České Budějovice) a v Bechyni pro mezinárodní a vnitrostátní civilní provoz. Splavnění řeky Vltavy z Českých Budějovic do Třebenic a též rozvoj železnice na Šumavě (Rybník-Lipno nad Vltavou, prodloužení o úsek Lipno nad Vltavou-Černá v Pošumaví) přispěje k dalšímu rozvoji cestovního ruchu. 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V oblasti vodohospodářské infrastruktury bude potřebná další modernizace a rekonstrukce vodárenské sítě včetně dobudování spojek a provedení přeložek a zejména dokončení sítě kanalizací a ČOV v menších obcích. </w:t>
      </w:r>
      <w:r>
        <w:rPr>
          <w:szCs w:val="24"/>
        </w:rPr>
        <w:t>V r. 2005 byl podíl obyvatel zásobovaných vodou z vodovodů pro veřejnou potřebu 90,5 % (oproti průměru ČR 91,6 %), podíl obyvatel bydlících v domech napojených na kanalizaci pro veřejnou potřebu 84,1 % (oproti průměru ČR 79,1 %), podíl čištěných odpadních vod 88,5 % (oproti průměru ČR 94,6 %).</w:t>
      </w:r>
    </w:p>
    <w:p>
      <w:pPr>
        <w:pStyle w:val="StylTimesNewRomanPed3bZa3bdkovnNsobky"/>
        <w:spacing w:lineRule="auto" w:line="240" w:before="0" w:after="120"/>
        <w:ind w:hanging="0"/>
        <w:rPr/>
      </w:pPr>
      <w:r>
        <w:rPr/>
        <w:t>Na území kraje se nachází národní energetický zdroj - Jaderná elektrárna Temelín (JETE). Mezi energetické rozvojové možnosti lze zařadit např. výstavbu plynovodů, d</w:t>
      </w:r>
      <w:r>
        <w:rPr>
          <w:szCs w:val="24"/>
        </w:rPr>
        <w:t xml:space="preserve">álkového horkovodu JETE – Č. Budějovice, spalovny tuhého komunálního odpadu, vedení el. energie VVN 110 kV, kaskádu malých vodních elektráren na řece Vltavě a Otavě. S ohledem na podmínky Jihočeského kraje lze zvýšit využití energie z biomasy a z dalších obnovitelných zdrojů energie. Telekomunikační infrastruktura (mobilní technologie, vysokorychlostní internet) se rozvíjí nerovnoměrně, proto je nutné usilovat o zlepšení její dostupnosti a o pokrytí celého území kraje touto infrastrukturou vč. rozvoje e-governmentu ve všech obcích. 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Stav životního prostředí je uspokojivý, mj. i díky existenci velkoplošných a maloplošných chráněných území. Přestože se kraj vyznačuje stabilní a rozmanitou krajinou, stále existuje řada problematických oblastí s nutností jejich komplexního řešení. </w:t>
      </w:r>
      <w:r>
        <w:rPr>
          <w:iCs/>
        </w:rPr>
        <w:t xml:space="preserve">Podíl vodních ploch na celkové rozloze Jihočeského kraje je nejvyšší v ČR. Vzhledem k rozsáhlým povodním v roce 2002 a 2006 je třeba řešit ochranu před povodněmi prostřednictvím účinnějších protipovodňových opatření a podporou krizového managementu. Odpadové hospodářství v kraji je charakteristické poklesem produkce nebezpečných odpadů. Převažujícím způsobem zneškodňování odpadů je skládkování, což může v budoucnu představovat problém (tlak legislativy na ukončení skládkování). Sanace starých ekologických zátěží probíhají pomalu. Ovzduší je označováno jako nejčistší v ČR. V souvislosti s ochranou životního prostředí je důležitá prevence (vzdělávání, výchova a osvěta). </w:t>
      </w:r>
    </w:p>
    <w:p>
      <w:pPr>
        <w:pStyle w:val="Normal"/>
        <w:spacing w:lineRule="auto" w:line="240" w:before="0" w:after="120"/>
        <w:ind w:hanging="0"/>
        <w:rPr>
          <w:iCs/>
          <w:color w:val="FF0000"/>
        </w:rPr>
      </w:pPr>
      <w:r>
        <w:rPr/>
        <w:t>V Jihočeském kraji je možno v rámci sídelní struktury vedle Českých Budějovic (mezoregionálního centra) vymezit dalších šest významnějších měst. Jedná se o přirozená centra mikroregionů a měst, která byla dříve sídly okresních úřadů. Významná sídla jsou uspořádána do rozvojových os, přičemž největší rozvojový potenciál mají urbanizační centra: České Budějovice</w:t>
      </w:r>
      <w:r>
        <w:rPr>
          <w:color w:val="0000FF"/>
        </w:rPr>
        <w:t>,</w:t>
      </w:r>
      <w:r>
        <w:rPr/>
        <w:t xml:space="preserve"> Tábor</w:t>
      </w:r>
      <w:r>
        <w:rPr>
          <w:color w:val="0000FF"/>
        </w:rPr>
        <w:t>-</w:t>
      </w:r>
      <w:r>
        <w:rPr/>
        <w:t>Sezimovo Ústí, dále Písek,</w:t>
      </w:r>
      <w:r>
        <w:rPr>
          <w:color w:val="0000FF"/>
        </w:rPr>
        <w:t xml:space="preserve"> </w:t>
      </w:r>
      <w:r>
        <w:rPr/>
        <w:t>Strakonice, Jindřichův Hradec a Český Krumlov, v menší míře Třeboň a Prachatice</w:t>
      </w:r>
      <w:r>
        <w:rPr>
          <w:color w:val="FF0000"/>
        </w:rPr>
        <w:t>.</w:t>
      </w:r>
      <w:r>
        <w:rPr/>
        <w:t xml:space="preserve"> Mezinárodně významnou rozvojovou osou ve směru sever-jih je její část Praha - České Budějovice - Linec, jejíž plné fungování je podmíněno výstavbou dálnice a rychlostní komunikace D3/R3 a modernizací IV. tranzitního železničního koridoru.</w:t>
      </w:r>
      <w:r>
        <w:rPr>
          <w:color w:val="FF0000"/>
        </w:rPr>
        <w:t xml:space="preserve"> </w:t>
      </w:r>
    </w:p>
    <w:p>
      <w:pPr>
        <w:pStyle w:val="Normal"/>
        <w:spacing w:lineRule="auto" w:line="240" w:before="0" w:after="120"/>
        <w:ind w:hanging="0"/>
        <w:rPr>
          <w:iCs/>
        </w:rPr>
      </w:pPr>
      <w:r>
        <w:rPr/>
        <w:t xml:space="preserve">Charakter venkovského prostoru Jihočeského kraje je ovlivněn historickými souvislostmi, které se projevily v sídelní struktuře, zejména pak velkým počtem malých obcí, u jejichž obyvatel panuje soudržnost a silná identifikace s obcí. K aktivnímu životu venkovských komunit přispívají také místní akční skupiny, jejichž činnost je založena na zapojování občanů do veřejného života. Venkovské oblasti kraje se potýkají se sníženou dostupností standardních služeb i s problémy s dopravním napojením na mikroregionální a regionální centra. Odlehlost periferních oblastí zároveň negativně ovlivňuje zaměstnanost obyvatel, zejm. v některých menších obcích dochází k soustavnému poklesu trvale žijících osob. </w:t>
      </w:r>
    </w:p>
    <w:p>
      <w:pPr>
        <w:pStyle w:val="Normal"/>
        <w:spacing w:lineRule="auto" w:line="240" w:before="0" w:after="120"/>
        <w:ind w:hanging="0"/>
        <w:rPr/>
      </w:pPr>
      <w:r>
        <w:rPr/>
        <w:t xml:space="preserve">Jihočeský kraj spolupracuje s ostatními kraji v Asociaci krajů ČR, intenzivnější spolupráce však probíhá se sousedními kraji. Jihočeský kraj spolu s krajem Plzeňským tvoří region soudržnosti NUTS II Jihozápad, který realizuje Regionální operační program pro období 2007–2013. V rámci cíle Evropská územní spolupráce – přeshraniční část (dříve iniciativa Společenství Interreg IIIA, dnes Cíle 3) se rozvíjí spolupráce na česko-rakouské a česko-bavorské hranici. </w:t>
      </w:r>
      <w:bookmarkStart w:id="0" w:name="_Spolupráce_v_rámci_NUTS_II_Jihozápa"/>
      <w:bookmarkEnd w:id="0"/>
      <w:r>
        <w:rPr/>
        <w:t xml:space="preserve">Na území Jihočeského kraje působí dva euroregiony – Euroregion Silva Nortica a Euroregion Šumava. </w:t>
      </w:r>
    </w:p>
    <w:p>
      <w:pPr>
        <w:pStyle w:val="Normal"/>
        <w:spacing w:lineRule="auto" w:line="240" w:before="0" w:after="120"/>
        <w:ind w:firstLine="6"/>
        <w:rPr/>
      </w:pPr>
      <w:bookmarkStart w:id="1" w:name="_Regionální_srovnání_v_rámci_České_r"/>
      <w:bookmarkEnd w:id="1"/>
      <w:r>
        <w:rPr/>
        <w:t xml:space="preserve">Zásadní důležitost pro další rozvoj Jihočeského kraje mají intenzivní přeshraniční vztahy s Horním a Dolním Rakouskem a Dolním Bavorskem, a to jak na úrovni kraje, tak i jednotlivých měst a obcí. </w:t>
      </w:r>
    </w:p>
    <w:p>
      <w:pPr>
        <w:pStyle w:val="Normal"/>
        <w:spacing w:lineRule="auto" w:line="240" w:before="0" w:after="120"/>
        <w:ind w:firstLine="6"/>
        <w:rPr/>
      </w:pPr>
      <w:r>
        <w:rPr/>
        <w:t xml:space="preserve">Dále Jihočeský kraj navázal kontakty se švýcarským kantonem Bern, Košickým samosprávným krajem, francouzskou Bretaní a působí i v několika mezinárodních organizacích a sdruženích. Kraj má zastoupení také v Bruselu. </w:t>
      </w:r>
    </w:p>
    <w:p>
      <w:pPr>
        <w:pStyle w:val="Normal"/>
        <w:spacing w:lineRule="auto" w:line="240" w:before="0" w:after="120"/>
        <w:ind w:hanging="0"/>
        <w:rPr>
          <w:b/>
          <w:b/>
          <w:bCs/>
        </w:rPr>
      </w:pPr>
      <w:r>
        <w:rPr>
          <w:b/>
          <w:bCs/>
        </w:rPr>
        <w:t xml:space="preserve">Podrobnější socioekonomická charakteristika Jihočeského kraje „Socioekonomický profil kraje“, zpracovaný Regionální rozvojovou agenturou jižních Čech RERA, a. s., a firmou KP projekt, s. r. o., v roce 2006 pro Jihočeský kraj, byl jedním z výchozích dokumentů pro zpracování PRK. Je uveden na webových stránkách Jihočeského kraje: www.kraj-jihocesky.cz, případně v tištěné podobě na Krajském úřadě Jihočeského kraje, odboru regionálního rozvoje, územního plánování, stavebního řádu a investic.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1075" cy="213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kapitola 2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5pt;height:16.8pt;mso-wrap-distance-left:0pt;mso-wrap-distance-right:0pt;mso-wrap-distance-top:0pt;mso-wrap-distance-bottom:0pt;margin-top:0.05pt;mso-position-vertical-relative:text;margin-left:18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kapitola 2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6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Údaje za r. 2006, zdroj: Statistická ročenka JK 2007</w:t>
      </w:r>
    </w:p>
  </w:footnote>
  <w:footnote w:id="3">
    <w:p>
      <w:pPr>
        <w:pStyle w:val="Footnote"/>
        <w:spacing w:lineRule="auto" w:line="240" w:before="0" w:after="0"/>
        <w:ind w:hanging="34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Údaje za r. 2006, zdroj: Statistické ročenka JK 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505460" cy="178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17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left"/>
      <w:outlineLvl w:val="0"/>
    </w:pPr>
    <w:rPr>
      <w:rFonts w:cs="Arial"/>
      <w:b/>
      <w:bCs/>
      <w:smallCaps/>
      <w:shadow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2" w:leader="none"/>
      </w:tabs>
      <w:spacing w:before="180" w:after="1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spacing w:before="180" w:after="180"/>
      <w:ind w:left="0" w:hanging="0"/>
      <w:jc w:val="left"/>
      <w:outlineLvl w:val="2"/>
    </w:pPr>
    <w:rPr>
      <w:rFonts w:cs="Arial"/>
      <w:b/>
      <w:bCs/>
      <w:i/>
      <w:color w:val="000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80" w:after="180"/>
      <w:outlineLvl w:val="3"/>
    </w:pPr>
    <w:rPr>
      <w:b/>
      <w:bCs/>
      <w:color w:val="00800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TimesNewRomanPed3bZa3bdkovnNsobky">
    <w:name w:val="Styl Times New Roman Před:  3 b. Za:  3 b. Řádkování:  Násobky ...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6:00Z</dcterms:created>
  <dc:creator>NOBODY</dc:creator>
  <dc:description/>
  <dc:language>en-US</dc:language>
  <cp:lastModifiedBy>melicharova</cp:lastModifiedBy>
  <cp:lastPrinted>2007-08-15T11:57:00Z</cp:lastPrinted>
  <dcterms:modified xsi:type="dcterms:W3CDTF">2008-03-18T09:46:00Z</dcterms:modified>
  <cp:revision>2</cp:revision>
  <dc:subject/>
  <dc:title>Jihočeský kraj leží při jižní hranici České republiky s Rakouskem (Horní a Dolní Rakousko) a Spolkovou republikou Německo (Bavorsko)</dc:title>
</cp:coreProperties>
</file>