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320" w:after="0"/>
        <w:rPr/>
      </w:pPr>
      <w:r>
        <w:rPr/>
        <w:t>SEZNAM POUŽITÝCH ZKRAT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apitola číslo 8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7060</wp:posOffset>
            </wp:positionH>
            <wp:positionV relativeFrom="paragraph">
              <wp:posOffset>1074420</wp:posOffset>
            </wp:positionV>
            <wp:extent cx="4358640" cy="32505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54220</wp:posOffset>
            </wp:positionH>
            <wp:positionV relativeFrom="paragraph">
              <wp:posOffset>4830445</wp:posOffset>
            </wp:positionV>
            <wp:extent cx="1314450" cy="465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6920"/>
      </w:tblGrid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OPK ČR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ura ochrany přírody a krajiny ČR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 PRK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ční plán Programu rozvoje kraj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 ČR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ademie věd České republik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stovní ruch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MZRB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skomoravská záruční a rozvojová banka, a.s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NR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ská národní rad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OV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istička odpadních vod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R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ČSÚ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Český statistický úřad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DM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ům dětí a mládež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O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 fyzických osob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 OSVČ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 fyzických osob ze samostatné výdělečné činnosti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FO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 z příjmu fyzických osob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 z přidané hodnot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PO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 z příjmu právnických osob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A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lementace sm</w:t>
            </w:r>
            <w:r>
              <w:rPr/>
              <w:t>ě</w:t>
            </w:r>
            <w:r>
              <w:rPr/>
              <w:t>rnice Rady o posuzování vliv</w:t>
            </w:r>
            <w:r>
              <w:rPr/>
              <w:t>ů</w:t>
            </w:r>
            <w:r>
              <w:rPr/>
              <w:t xml:space="preserve"> na životní prost</w:t>
            </w:r>
            <w:r>
              <w:rPr/>
              <w:t>ř</w:t>
            </w:r>
            <w:r>
              <w:rPr/>
              <w:t>edí (dle anglického Environmental Impact Assessment)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bidi="bn-BD"/>
              </w:rPr>
            </w:pPr>
            <w:r>
              <w:rPr/>
              <w:t>EIB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bidi="bn-BD"/>
              </w:rPr>
            </w:pPr>
            <w:r>
              <w:rPr/>
              <w:t>Evropská investiční bank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ropská komis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>
                <w:lang w:bidi="bn-BD"/>
              </w:rPr>
              <w:t>EO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bn-BD"/>
              </w:rPr>
              <w:t>Ekvivalentní obyvatel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EU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Evropská uni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ropský výzkumný prostor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VO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ironmentální vzdělávání, výchova a osvět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A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a majetková analýz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 EHP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mechanismus Evropského hospodářského prostoru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V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výbor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ový program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D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ubý domácí produkt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KO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áněná krajinná oblast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/>
              <w:t>JCCR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hočeská centrála cestovního ruchu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>
                <w:lang w:bidi="bn-BD"/>
              </w:rPr>
              <w:t>CHOPAV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</w:t>
            </w:r>
            <w:r>
              <w:rPr/>
              <w:t>á</w:t>
            </w:r>
            <w:r>
              <w:rPr/>
              <w:t>n</w:t>
            </w:r>
            <w:r>
              <w:rPr/>
              <w:t>ě</w:t>
            </w:r>
            <w:r>
              <w:rPr/>
              <w:t>n</w:t>
            </w:r>
            <w:r>
              <w:rPr/>
              <w:t>é</w:t>
            </w:r>
            <w:r>
              <w:rPr/>
              <w:t xml:space="preserve"> oblasti p</w:t>
            </w:r>
            <w:r>
              <w:rPr/>
              <w:t>ř</w:t>
            </w:r>
            <w:r>
              <w:rPr/>
              <w:t>irozen</w:t>
            </w:r>
            <w:r>
              <w:rPr/>
              <w:t>é</w:t>
            </w:r>
            <w:r>
              <w:rPr/>
              <w:t xml:space="preserve"> akumulace vod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T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ční a komunikační technologi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I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hočeská agentura pro inovační podnikán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K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hočeský kraj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TE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derná elektrárna Temelín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JHK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Jihočeská hospodářská komor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Ú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ský úřad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E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ůměrná absolutní chyba – jedna ze statistických měr přesnosti vyrovnávání nebo průměrné charakteristiky rezidu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stní akční skupin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PE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ůměrná absolutní procentuální chyba - jedna ze statistických měr přesnosti vyrovnávání nebo průměrné charakteristiky rezidu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FČR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vo financí České republik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HD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á hromadná doprav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vo kultury České republik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MR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vo pro místní rozvoj České republik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MPO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Ministerstvo průmyslu a obchodu České republik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E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měrná čtvercová chyba - jedna ze statistických měr přesnosti vyrovnávání nebo průměrné charakteristiky rezidu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é a střední podnikán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ŠMT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vo školství, mládeže a tělovýchovy České republik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Mze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Ministerstvo zemědělství České republik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NO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státní nezisková organizac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9"/>
              </w:rPr>
            </w:pPr>
            <w:r>
              <w:rPr/>
              <w:t>Národní park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>
                <w:lang w:bidi="bn-BD"/>
              </w:rPr>
              <w:t>NPŠ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9"/>
              </w:rPr>
            </w:pPr>
            <w:r>
              <w:rPr>
                <w:lang w:bidi="bn-BD"/>
              </w:rPr>
              <w:t>Národní park Šumav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TS 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9"/>
              </w:rPr>
              <w:t xml:space="preserve">Statistické územní jednotky </w:t>
            </w:r>
            <w:hyperlink r:id="rId4">
              <w:r>
                <w:rPr>
                  <w:rStyle w:val="InternetLink"/>
                  <w:color w:val="000000"/>
                  <w:szCs w:val="19"/>
                  <w:u w:val="none"/>
                </w:rPr>
                <w:t>Evropské unie</w:t>
              </w:r>
            </w:hyperlink>
            <w:r>
              <w:rPr>
                <w:szCs w:val="19"/>
              </w:rPr>
              <w:t xml:space="preserve"> (někdy také „statistické regiony EU“) dle anglického Nomenclature of Units for Territorial Statistics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H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 dopravy a silničního hospodářstv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EKO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 ekonomický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EI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 grantů a evropské integrac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EČ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větvová klasifikace ekonomických činnost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PC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 kultury, památkové péče a cestovního ruchu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 LZZ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Lidské zdroje a zaměstnanost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 VK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G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 regionálního rozvoje, územního plánování, stavebního řádu a investic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R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dělení regionálního rozvoje 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ŠMT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 školství, mládeže a tělovýchov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A S-J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a sever-jih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VČ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a samostatně výdělečně činná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ZL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Odbor životního prostředí, zemědělství a lesnictv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V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Program obnovy venkov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etoda společného financování státu a soukromého sektoru (dle anglického Public Private Partnership)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K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rozvoje kraj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ovní tým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ZI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mé zahraniční investic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K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ální agrární komor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RA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ální rozvojová agentura jižních Čech, a.s.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K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a kraj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/>
              <w:t>ROP</w:t>
              <w:tab/>
              <w:t xml:space="preserve"> 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/>
              <w:t>Regionální operační program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RRS JZ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ální rada regionu soudržnosti Jihozápad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D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čtové určení dan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A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ces </w:t>
              <w:tab/>
              <w:t>strategického posuzování vliv</w:t>
            </w:r>
            <w:r>
              <w:rPr/>
              <w:t>ů</w:t>
            </w:r>
            <w:r>
              <w:rPr/>
              <w:t xml:space="preserve"> na životní prost</w:t>
            </w:r>
            <w:r>
              <w:rPr/>
              <w:t>ř</w:t>
            </w:r>
            <w:r>
              <w:rPr/>
              <w:t>edí (dle anglického Strategic Environmental Assessment)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F EU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trukturální fondy Evropské uni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 Ž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átní fond životního prostřed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BD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čítání lidu, domů a bytů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OJK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vaz měst a obcí Jihočeského kraj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Š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řední odborná škol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řední odborné učiliště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RN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lková republika Německo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/>
              <w:t>SRO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/>
              <w:t>Společný regionální operační program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Š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řední škol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OT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nght Weakness Opportunities Threats analýza (analýza silných a slabých stránek, příležitostí a ohrožení)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IF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átní zemědělský intervenční fond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P EU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lečná zemědělská politika Evropské uni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ED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umavské elektrické dráh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ká asistenc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O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hý komunální odpad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ŽK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zitní železniční koridor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OHS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řad pro ochranu hospodářské soutěž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/>
              <w:t>Ú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/>
              <w:t>Úřad prác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>
                <w:lang w:bidi="bn-BD"/>
              </w:rPr>
              <w:t>ÚP VÚC</w:t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>
                <w:lang w:bidi="bn-BD"/>
              </w:rPr>
              <w:t>Územní plán vyššího územního celku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RRRSJZ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řad Regionální Rady Regionu soudržnosti Jihozápad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ÚSES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Územní systém ekologické stabilit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aV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>
                <w:szCs w:val="20"/>
              </w:rPr>
              <w:t>Věda a výzkum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VaI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bn-BD"/>
              </w:rPr>
            </w:pPr>
            <w:r>
              <w:rPr>
                <w:lang w:bidi="bn-BD"/>
              </w:rPr>
              <w:t>Výzkum a vývoj a inovac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RČR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eřejné rozpočty České republiky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RK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bor pro rozvoj kraj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Ř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běrové řízen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Š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á škola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ŠE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á škola ekonomická v Praz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TL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otlaký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ÚSC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šší územně-správní celek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.V.I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decko-výzkumná instituc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VN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lmi vysoké napětí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VP</w:t>
              <w:tab/>
              <w:tab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jenský výcvikový prostor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řad práce</w:t>
            </w:r>
          </w:p>
        </w:tc>
      </w:tr>
      <w:tr>
        <w:trPr>
          <w:trHeight w:val="2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K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upitelstvo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kapitola 8 /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05460" cy="1784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17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567" w:hanging="567"/>
      </w:pPr>
      <w:rPr/>
    </w:lvl>
    <w:lvl w:ilvl="4">
      <w:start w:val="1"/>
      <w:numFmt w:val="decimal"/>
      <w:lvlText w:val="%4.%5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5">
      <w:start w:val="1"/>
      <w:numFmt w:val="decimal"/>
      <w:lvlText w:val="%4.%5.%6"/>
      <w:lvlJc w:val="left"/>
      <w:pPr>
        <w:tabs>
          <w:tab w:val="num" w:pos="1080"/>
        </w:tabs>
        <w:ind w:left="567" w:hanging="567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outlineLvl w:val="0"/>
    </w:pPr>
    <w:rPr>
      <w:b/>
      <w:sz w:val="4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CC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A1">
    <w:name w:val="A1"/>
    <w:basedOn w:val="Zkladntext2"/>
    <w:qFormat/>
    <w:pPr>
      <w:numPr>
        <w:ilvl w:val="0"/>
        <w:numId w:val="2"/>
      </w:numPr>
    </w:pPr>
    <w:rPr>
      <w:b/>
    </w:rPr>
  </w:style>
  <w:style w:type="paragraph" w:styleId="A11">
    <w:name w:val="a1"/>
    <w:basedOn w:val="A1"/>
    <w:qFormat/>
    <w:pPr>
      <w:numPr>
        <w:ilvl w:val="0"/>
        <w:numId w:val="0"/>
      </w:numPr>
      <w:ind w:hanging="0"/>
    </w:pPr>
    <w:rPr/>
  </w:style>
  <w:style w:type="paragraph" w:styleId="Normltun">
    <w:name w:val="normál tučný"/>
    <w:basedOn w:val="Normal"/>
    <w:qFormat/>
    <w:pPr>
      <w:spacing w:lineRule="auto" w:line="312"/>
      <w:ind w:left="1276" w:hanging="1276"/>
    </w:pPr>
    <w:rPr>
      <w:b/>
      <w:bCs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ncyklopedie.seznam.cz/heslo/128459-evropska-uni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50:00Z</dcterms:created>
  <dc:creator>melicharova</dc:creator>
  <dc:description/>
  <dc:language>en-US</dc:language>
  <cp:lastModifiedBy>melicharova</cp:lastModifiedBy>
  <cp:lastPrinted>2007-05-07T09:36:00Z</cp:lastPrinted>
  <dcterms:modified xsi:type="dcterms:W3CDTF">2008-03-18T09:50:00Z</dcterms:modified>
  <cp:revision>2</cp:revision>
  <dc:subject/>
  <dc:title>PRK - Seznam zkratek</dc:title>
</cp:coreProperties>
</file>