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080" w:after="0"/>
        <w:ind w:hanging="0"/>
        <w:jc w:val="left"/>
        <w:rPr>
          <w:b/>
          <w:b/>
          <w:bCs/>
          <w:sz w:val="40"/>
        </w:rPr>
      </w:pPr>
      <w:r>
        <w:rPr>
          <w:b/>
          <w:bCs/>
          <w:sz w:val="40"/>
        </w:rPr>
        <w:t>SWOT ANALÝZA JIHOČESKÉHO KRAJE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caps w:val="false"/>
          <w:smallCaps w:val="false"/>
          <w:shadow w:val="false"/>
          <w:sz w:val="32"/>
        </w:rPr>
      </w:pPr>
      <w:r>
        <w:rPr>
          <w:caps w:val="false"/>
          <w:smallCaps w:val="false"/>
          <w:shadow w:val="false"/>
          <w:sz w:val="32"/>
        </w:rPr>
        <w:t>Kapitola číslo 3</w:t>
      </w:r>
    </w:p>
    <w:p>
      <w:pPr>
        <w:pStyle w:val="Normal"/>
        <w:rPr>
          <w:smallCaps/>
          <w:shadow/>
          <w:sz w:val="32"/>
        </w:rPr>
      </w:pPr>
      <w:r>
        <w:rPr>
          <w:smallCaps/>
          <w:shadow/>
          <w:sz w:val="32"/>
        </w:rPr>
      </w:r>
    </w:p>
    <w:p>
      <w:pPr>
        <w:pStyle w:val="SlovantabulkaCharChar"/>
        <w:numPr>
          <w:ilvl w:val="0"/>
          <w:numId w:val="0"/>
        </w:numPr>
        <w:spacing w:lineRule="auto" w:line="24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32"/>
          <w:szCs w:val="20"/>
          <w:lang w:val="en-US" w:eastAsia="en-US"/>
        </w:rPr>
      </w:pPr>
      <w:r>
        <w:rPr>
          <w:b/>
          <w:bCs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720</wp:posOffset>
            </wp:positionH>
            <wp:positionV relativeFrom="paragraph">
              <wp:posOffset>635635</wp:posOffset>
            </wp:positionV>
            <wp:extent cx="4358640" cy="3250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73880</wp:posOffset>
            </wp:positionH>
            <wp:positionV relativeFrom="paragraph">
              <wp:posOffset>4391660</wp:posOffset>
            </wp:positionV>
            <wp:extent cx="1314450" cy="46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spacing w:before="10000" w:after="180"/>
        <w:ind w:left="0" w:hanging="0"/>
        <w:rPr/>
      </w:pPr>
      <w:r>
        <w:rPr/>
        <w:t>3.1. Silné stránk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Výhodná geografická poloha v centru Evropy a na hranici s Německem a Rakouskem, včetně tradičních vazeb na sousední regiony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soký podíl území se zachovalou a rozmanitou krajino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Dlouhodobě stabilní ekonomický růst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víjející se malé a střední podnikán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Dlouhodobě nízká míra nezaměstnanosti na většině území kraj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ízká úroveň kriminality v rámci ČR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/>
        <w:t>Přítomnost Jihočeské univerzity, Vysoké školy technické a ekonomické, Fakulty managementu VŠE a soukromých vysokých škol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Tradice, odbornost a vysoký potenciál Jihočeské univerzity a ústavů AV ČR v oblasti ekologie, biologických a biomedicínských oborů, trvale udržitelného rozvoje a zemědělstv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Potenciál biomasy jako obnovitelné surovin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Vedoucí pozice jihočeského rybníkářství v rámci republiky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Dlouhodobě aktivní přírůstek obyvatelstva migrací (převaha přistěhovalých nad vystěhovalými) na úrovni kraj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vážené rozmístění přirozených center - měst střední velikost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Zvyšující se intenzita bytové výstavby, především v obcích v okolí velkých měst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 xml:space="preserve">Vysoký rozvojový potenciál cestovního ruchu; </w:t>
      </w:r>
      <w:r>
        <w:rPr/>
        <w:t xml:space="preserve"> </w:t>
      </w:r>
      <w:r>
        <w:rPr>
          <w:rFonts w:cs="Verdana"/>
          <w:lang w:bidi="bn-BD"/>
        </w:rPr>
        <w:t>zachovalá, ekologicky hodnotná a turisticky atraktivní příroda a kulturní krajina, s velkou koncentrací historických památek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Tradice lázeňstv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Atraktivita regionu a vhodné podmínky pro rozvoj cyklistické dopravy, rekreační plavby a hippoturistik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Hustá silniční a železniční síť tvořící základní předpoklad pro dobrou obslužnost a dostupnost;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Postupně se zlepšující technický stav dopravních cest, zejména silnic nižších tříd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Existence krajského systému zásobování pitnou vodou s výraznou bilanční rezervou a s vysokou kvalito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víjející se proces transformace sítě zdravotnických zařízení – nemocnic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roces tvorby registru poskytovatelů sociálních služeb, kteří jsou oprávněni tyto služby poskytovat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víjející se síť neziskových organizac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Existence dílčích územních plánů (Českobudějovická sídelní regionální aglomerace, Táborsko, Českokrumlovsko ) a kvalitní příprava zásad územního rozvoje JK dle nového stavebního zákon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kušenosti s čerpáním finančních prostředků z evropských zdrojů.</w:t>
      </w:r>
    </w:p>
    <w:p>
      <w:pPr>
        <w:pStyle w:val="Psmopropsanprojekt"/>
        <w:spacing w:lineRule="auto" w:line="240" w:before="0" w:after="0"/>
        <w:rPr>
          <w:rFonts w:ascii="Times New Roman" w:hAnsi="Times New Roman" w:cs="Times New Roman"/>
          <w:lang w:bidi="bn-BD"/>
        </w:rPr>
      </w:pPr>
      <w:r>
        <w:rPr>
          <w:rFonts w:cs="Times New Roman" w:ascii="Times New Roman" w:hAnsi="Times New Roman"/>
          <w:lang w:bidi="bn-BD"/>
        </w:rPr>
      </w:r>
    </w:p>
    <w:p>
      <w:pPr>
        <w:pStyle w:val="Heading2"/>
        <w:numPr>
          <w:ilvl w:val="0"/>
          <w:numId w:val="0"/>
        </w:numPr>
        <w:spacing w:before="0" w:after="180"/>
        <w:ind w:left="0" w:hanging="0"/>
        <w:rPr/>
      </w:pPr>
      <w:r>
        <w:rPr/>
        <w:t>3.2. Slabé stránk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Socioekonomické disparity mezi jednotlivými částmi kraj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Neexistující kapacitní dopravní napojení na TEN-T - dálnice D3 a nedobudované rychlostní silnice R3 a R4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omalý postup modernizace IV. tranzitního železničního koridoru v úseku Praha – České Budějovice a nedořešení  kvalitativních parametrů úseku tratě České Budějovice – Linz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lang w:bidi="bn-BD"/>
        </w:rPr>
        <w:t>Chybějící obchvaty sídel především na silnicích I.  a II. tříd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elký podíl ekonomicky slabých obcí s malým počtem obyvatel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investiční vybavenost nemocnic a zařízení sociálních služeb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 současnosti netransformovaná síť sociálních služeb z hlediska místní, časové a ekonomické dostupnost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vyhovující struktura a kapacita sociálních služeb a zařízen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astaralý stavebně-technický stav některých pobytových zařízení sociálních služeb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Nedostatečná kompatibilita informačního systému ve zdravotnictv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podpora přílivu investic a omezená disponibilita pracovní síly pro investice většího rozsah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Malý zájem o studium technických oborů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nabídka technického vysokoškolského vzděláván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 xml:space="preserve">Nízký podíl technicky vzdělaných absolventů vysokých škol a chybějící pracovní síly pro technické profese;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Nízká nabídka programů dalšího vzdělávání, absence uceleného systému celoživotního učen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podpora výzkumu a vývoje a inovací (VaVaI), nedostatečné rozvinutí regionálního systému podpory VaVa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ízký podíl progresivních odvětví na tvorbě HDP a zaměstnanost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ízké využití obnovitelných zdrojů energie, především travní a dřevní biomasy, včetně nedostatečné aplikace poznatků o využití biomasy v prax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Nedostatek nových technologických zařízení pro přednostní materiálové a energetické využívání či odstraňování komunálních odpadů;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vhodná druhová skladba lesních porostů v některých mikroregionech</w:t>
      </w:r>
      <w:r>
        <w:rPr>
          <w:color w:val="FF0000"/>
        </w:rPr>
        <w:t xml:space="preserve"> </w:t>
      </w:r>
      <w:r>
        <w:rPr/>
        <w:t>vůči působení vlivu biotických a abiotických činitelů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Nevhodné využití zemědělské půdy (např. vysoká míra zornění) a kulturní krajiny v některých oblastech kraj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vyhovující technický stav některých regionálních železničních trat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infrastruktura pro volnočasové aktivit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lang w:bidi="bn-BD"/>
        </w:rPr>
        <w:t xml:space="preserve">Špatný stav </w:t>
      </w:r>
      <w:r>
        <w:rPr>
          <w:rFonts w:cs="Verdana"/>
          <w:lang w:bidi="bn-BD"/>
        </w:rPr>
        <w:t>některých technických a kulturně-historických památek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Sezónně nevyvážená nabídka cestovního ruch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Špatný stav okolí hlavních přístupových komunikací (např. absence vybavených odpočívadel, opuštěná tržiště, prostituce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Nedostatečně rozvinutý marketing zemědělských a potravinářských produktů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Pomalý postup sanací starých ekologických zátěž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Pomalý proces tvorby komplexních pozemkových úprav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Existující bariéry migrace ryb. </w:t>
      </w:r>
    </w:p>
    <w:p>
      <w:pPr>
        <w:pStyle w:val="Normal"/>
        <w:autoSpaceDE w:val="false"/>
        <w:spacing w:lineRule="auto" w:line="240" w:before="0" w:after="0"/>
        <w:ind w:left="709" w:firstLine="284"/>
        <w:rPr>
          <w:rFonts w:cs="Verdana-Bold;Arial"/>
          <w:lang w:bidi="bn-BD"/>
        </w:rPr>
      </w:pPr>
      <w:r>
        <w:rPr>
          <w:rFonts w:cs="Verdana-Bold;Arial"/>
          <w:lang w:bidi="bn-BD"/>
        </w:rPr>
      </w:r>
    </w:p>
    <w:p>
      <w:pPr>
        <w:pStyle w:val="Heading2"/>
        <w:numPr>
          <w:ilvl w:val="0"/>
          <w:numId w:val="0"/>
        </w:numPr>
        <w:spacing w:before="0" w:after="180"/>
        <w:ind w:left="0" w:hanging="0"/>
        <w:rPr/>
      </w:pPr>
      <w:r>
        <w:rPr/>
        <w:t>3.3. Příležitost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voj technologicky náročnějších výrob a diverzifikace ekonomických činnost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Vytvoření funkčních systémových vazeb veřejných vzdělávacích a výzkumných institucí a podnikatelského sektoru pro využití výsledků výzkumu a vývoje v podnikatelské praxi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lang w:bidi="bn-BD"/>
        </w:rPr>
        <w:t>Vznik mezinárodně konkurenceschopných výzkumných center (center excelence) na území kraje jako základu pro další rozvoj výzkumu a inovací v region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Rozvoj podnikatelských služeb zejména specializovaných</w:t>
      </w:r>
      <w:r>
        <w:rPr>
          <w:rStyle w:val="FootnoteCharacters"/>
          <w:rStyle w:val="FootnoteAnchor"/>
          <w:rFonts w:cs="Verdana"/>
          <w:lang w:bidi="bn-BD"/>
        </w:rPr>
        <w:footnoteReference w:id="2"/>
      </w:r>
      <w:r>
        <w:rPr>
          <w:rFonts w:cs="Verdana"/>
          <w:lang w:bidi="bn-BD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egionální a místní možnosti využití existence celostátně významného energetického zdroj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Podpora a další rozvoj socioekonomických, kulturních a dalších aktivit s Rakouskem a Německem s důrazem na nové možnosti přeshraniční spolupráce v rámci nové kohezní politiky EU v letech 2007 – 2013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Trvale udržitelné využití přírodních atraktivit a kulturního dědictví pro rozvoj cestovního ruchu, včetně lázeňstv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voj služeb spojených s cestovním ruchem a lázeňstvím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Budování cyklostezek a rozvoj sítě cyklotras v region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Dokončení Vltavské vodní cesty a její využití pro rekreační plavb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Tvorba nových a inovace stávajících produktů cestovního ruch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Posilování úrovně koordinace a řízení cestovního ruchu na úrovni regionů a kraj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Jednotný marketing Jihočeského kraje jako významné turistické destinac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odpora rozvoje bytové výstavby a modernizace stávající zástavby, která by přispěla ke stabilizaci sídelní struktury Jihočeského kraj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Optimalizace vzdělávací soustavy v souladu se současnými i budoucími požadavky trhu prác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Využívání struktury škol a školských zařízení jako polyfunkčních vzdělávacích center v systému celoživotního učen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Podpora a posilování reflexe a přizpůsobivosti studijních programů SŠ a VŠ na poptávku podnikatelského sektoru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Další rozvoj volnočasových aktivit jako prevence sociálních problémů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ostupná transformace sítě sociálních služeb z hlediska místní, časové a ekonomické dostupnost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Implementace střednědobého plánu rozvoje sociálních služeb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vyšování kvality v poskytování sociálních služeb pomocí standardů kvality;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tvoření podmínek pro prohlubování a zvyšování odbornosti pracovníků v sociálních službác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Efektivnější poskytování kvalitní zdravotní péče;</w:t>
      </w:r>
      <w:r>
        <w:rPr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bCs/>
          <w:szCs w:val="24"/>
        </w:rPr>
        <w:t>Rozvoj a aplikace výzkumu a vývoje ve zdravotnictví a v sociální oblast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budování dálnice D3, rychlostní komunikace R3 a dokončení modernizace IV. tranzitního železničního koridoru v ose Eurokoridoru sever-jih, včetně výstavby nové tratě České Budějovice – Linz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Dostavba  rychlostní komunikace R4 od hranic kraje ke křížení se silnicí I/20  a modernizace silnice I/4 až na státní hranici s Německem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budování logistického centra v lokalitě České Budějovice – Nemanice s napojením na D3, silnice I/20, I/34 a IV. TŽK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voj  letiště České  Budějovice  a jeho využití pro veřejný mezinárodní provoz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Rozšíření stávajících a budování nových přeshraničních dopravních komunikací a technických sít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Vyvážený rozvoj chráněných území a dalších ekologicky nezatížených a přírodně cenných oblastí při zachování přírodního bohatství a udržitelného rozvoj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Revitalizace části vojenského výcvikového újezdu Boletic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užití dalších vhodných bývalých vojenských objektů (brownfields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Využití splavnosti řeky Vltavy pro rekreační a příležitostnou vodní doprav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výšení podílu ekologického zemědělství, rozvoj mimoprodukčních funkcí zemědělství a tvorba krajin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rodukce a zpracování obnovitelných zdrojů energie v souladu se závazkem E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lepšení kvality života v městských a venkovských sídlech prostřednictvím synergických efektů strukturálních fondů EU a nově koncipované politiky rozvoje venkova E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Další rozvoj spolupráce a partnerství mezi veřejnou správou a neziskovým a podnikatelským sektorem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lepšování dostupnosti a kvality veřejných služeb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Modernizace a zefektivnění činnosti veřejné správy, zavedení e-government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Další rozvoj </w:t>
      </w:r>
      <w:r>
        <w:rPr/>
        <w:t>systému péče o profesní a osobnostní rozvoj pracovníků ve veřejné správě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Efektivní čerpání prostředků ze strukturálních fondů a Fondu soudržnosti EU. </w:t>
      </w:r>
    </w:p>
    <w:p>
      <w:pPr>
        <w:pStyle w:val="Heading2"/>
        <w:numPr>
          <w:ilvl w:val="0"/>
          <w:numId w:val="0"/>
        </w:numPr>
        <w:spacing w:before="0" w:after="180"/>
        <w:ind w:left="0" w:hanging="0"/>
        <w:rPr/>
      </w:pPr>
      <w:r>
        <w:rPr/>
        <w:t>3.4. Ohrožení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příznivá struktura a vývoj populace v řadě lokalit kraj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příznivý vývoj zdravotního stavu obyvatelstva v souvislosti s pokračujícím stárnutím populace a nezdravým životním stylem, spojený s rostoucími náklady na zdravotní a sociální služb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ízká participace zdravotních pojišťoven na úhradě zdravotní ošetřovatelské péče v pobytových zařízeních sociálních služeb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kapacita odborných i praktických lékařů při zajištění ambulantně poskytované zdravotní péč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vyhovující systém financování sociálních služeb a nedostatečné využívání vícezdrojového financován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gativní ekonomické dopady globalizačních procesů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Pokles počtu žáků a studentů z důvodu nepříznivého demografického vývoje zejména 90. let  20. stolet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Zpomalení výstavby a nedokončení dálnice D3, rychlostní silnice R3 a odklad dokončení komunikace R4 a modernizace I/4 ve směru Praha – Strakonice –Strážný – Pasov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omalá výstavba IV. tranzitního železničního koridoru v důsledku nedostatku finančních prostředků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rohloubení socioekonomických disparit uvnitř kraje a zhoršování dostupnosti služeb, pracovních příležitostí a dopravní dostupnosti ve venkovském prostor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roblémy veřejných rozpočtů s negativními dopady na rozvoj kraje a obc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astaralost bytového fondu, vysoké náklady na rekonstrukci bytů zejména v panelové výstavbě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ě atraktivní podnikatelské prostředí ovlivněné komplikovanou a nepřehlednou legislativo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Ztráta komparativní výhody nižších mzdových nákladů bez dostatečného zlepšování jiných faktorů konkurenceschopnost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Utlumení místního zpracovatelského průmyslu a pokračování výroby s nízkou přidanou hodnotou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Chátrání kulturních movitých a nemovitých památek z důvodů nedostatku zejména centrálních finančních zdrojů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spolupráce mezi veřejným a soukromým sektorem v cestovním ruch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omalé zavádění managementu CR a přetrvávající nejasnosti v rozdělení kompetencí v oblasti CR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rosazování jiných forem dopravy (zejména individuální automobilové) na úkor veřejné doprav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soulad mezi rozvojovými záměry a zájmy ochrany přírod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Růst dopravního zatížení silnic a další zhoršování jejich technického stavu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Negativní vliv emisí a hluku z automobilové dopravy na zdraví lidí a životní prostředí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/>
      </w:pPr>
      <w:r>
        <w:rPr>
          <w:rFonts w:cs="Verdana"/>
          <w:lang w:bidi="bn-BD"/>
        </w:rPr>
        <w:t>Problematické splnění směrnic EU o čištění odpadních vod (v aglomeracích 2000 - 9999 EO) do roku 2010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Pokračující způsob hospodaření s odpady převážně skládkováním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Existence ekologických zátěží včetně nedokončení rekultivace úložiště rud MAPE Mydlovar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dostatečná péče o tvorbu a obnovu krajiny a o zvyšování její ekologické stabilit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Urbanizace volné krajiny (mimo území určená k zástavbě ÚPD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>Neexistence volného tržního prostředí v zemědělství – zvyšující se závislost konkurenceschopnosti zemědělství na dotační politice státu a E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1066" w:hanging="357"/>
        <w:rPr>
          <w:rFonts w:cs="Verdana"/>
          <w:lang w:bidi="bn-BD"/>
        </w:rPr>
      </w:pPr>
      <w:r>
        <w:rPr>
          <w:rFonts w:cs="Verdana"/>
          <w:lang w:bidi="bn-BD"/>
        </w:rPr>
        <w:t xml:space="preserve">Další zvyšování fragmentace krajiny vedoucí k omezení volné migrace druhů.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284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1075" cy="213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kapitola 3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5pt;height:16.8pt;mso-wrap-distance-left:0pt;mso-wrap-distance-right:0pt;mso-wrap-distance-top:0pt;mso-wrap-distance-bottom:0pt;margin-top:0.05pt;mso-position-vertical-relative:text;margin-left:18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kapitola 3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ind w:firstLine="1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Informační služby o</w:t>
      </w:r>
      <w:r>
        <w:rPr>
          <w:sz w:val="20"/>
          <w:lang w:bidi="bn-BD"/>
        </w:rPr>
        <w:t xml:space="preserve"> nových technologiích a postupech, o nových podnikatelských příležitostech, služby v oblasti podpory zavádění inovačních postupů v podnicích, služby v oblasti ochrany průmyslového vlastnictví apod</w:t>
      </w:r>
      <w:r>
        <w:rPr>
          <w:lang w:bidi="bn-BD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504190" cy="180975"/>
          <wp:effectExtent l="0" t="0" r="0" b="0"/>
          <wp:docPr id="3" name="logo_JCK_mens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JCK_mens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left"/>
      <w:rPr>
        <w:b/>
        <w:b/>
        <w:smallCaps/>
        <w:color w:val="000080"/>
        <w:spacing w:val="30"/>
      </w:rPr>
    </w:pPr>
    <w:r>
      <w:rPr>
        <w:b/>
        <w:smallCaps/>
        <w:color w:val="000080"/>
        <w:spacing w:val="30"/>
      </w:rPr>
    </w:r>
  </w:p>
  <w:p>
    <w:pPr>
      <w:pStyle w:val="Header"/>
      <w:spacing w:lineRule="auto" w:line="240" w:before="0" w:after="0"/>
      <w:ind w:hanging="0"/>
      <w:jc w:val="left"/>
      <w:rPr>
        <w:b/>
        <w:b/>
        <w:smallCaps/>
        <w:color w:val="000080"/>
        <w:spacing w:val="30"/>
      </w:rPr>
    </w:pPr>
    <w:r>
      <w:rPr>
        <w:b/>
        <w:smallCaps/>
        <w:color w:val="000080"/>
        <w:spacing w:val="30"/>
      </w:rPr>
    </w:r>
  </w:p>
  <w:p>
    <w:pPr>
      <w:pStyle w:val="Header"/>
      <w:spacing w:lineRule="auto" w:line="240" w:before="0" w:after="0"/>
      <w:ind w:hanging="0"/>
      <w:jc w:val="left"/>
      <w:rPr>
        <w:b/>
        <w:b/>
        <w:smallCaps/>
        <w:color w:val="000080"/>
        <w:spacing w:val="30"/>
      </w:rPr>
    </w:pPr>
    <w:r>
      <w:rPr>
        <w:b/>
        <w:smallCaps/>
        <w:color w:val="000080"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Tabulka číslo %1."/>
      <w:lvlJc w:val="left"/>
      <w:pPr>
        <w:tabs>
          <w:tab w:val="num" w:pos="4608"/>
        </w:tabs>
        <w:ind w:left="1728" w:hanging="0"/>
      </w:pPr>
      <w:rPr/>
    </w:lvl>
    <w:lvl w:ilvl="1">
      <w:start w:val="1"/>
      <w:numFmt w:val="decimal"/>
      <w:lvlText w:val="%1.%2."/>
      <w:lvlJc w:val="left"/>
      <w:pPr>
        <w:tabs>
          <w:tab w:val="num" w:pos="2304"/>
        </w:tabs>
        <w:ind w:left="2304" w:hanging="576"/>
      </w:pPr>
      <w:rPr>
        <w:sz w:val="24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48"/>
        </w:tabs>
        <w:ind w:left="24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25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36"/>
        </w:tabs>
        <w:ind w:left="273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"/>
        </w:tabs>
        <w:ind w:left="302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68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Obrázek číslo %1."/>
      <w:lvlJc w:val="left"/>
      <w:pPr>
        <w:tabs>
          <w:tab w:val="num" w:pos="7740"/>
        </w:tabs>
        <w:ind w:left="630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left"/>
      <w:outlineLvl w:val="0"/>
    </w:pPr>
    <w:rPr>
      <w:rFonts w:cs="Arial"/>
      <w:b/>
      <w:bCs/>
      <w:smallCaps/>
      <w:shadow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2" w:leader="none"/>
      </w:tabs>
      <w:spacing w:before="180" w:after="180"/>
      <w:jc w:val="left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spacing w:before="180" w:after="180"/>
      <w:ind w:left="0" w:hanging="0"/>
      <w:jc w:val="left"/>
      <w:outlineLvl w:val="2"/>
    </w:pPr>
    <w:rPr>
      <w:rFonts w:cs="Arial"/>
      <w:b/>
      <w:bCs/>
      <w:i/>
      <w:color w:val="000080"/>
      <w:sz w:val="24"/>
      <w:szCs w:val="26"/>
    </w:rPr>
  </w:style>
  <w:style w:type="paragraph" w:styleId="Heading4">
    <w:name w:val="Heading 4"/>
    <w:basedOn w:val="Normal"/>
    <w:next w:val="Psmopropsanprojekt"/>
    <w:qFormat/>
    <w:pPr>
      <w:keepNext w:val="true"/>
      <w:numPr>
        <w:ilvl w:val="3"/>
        <w:numId w:val="1"/>
      </w:numPr>
      <w:spacing w:lineRule="auto" w:line="360" w:before="180" w:after="180"/>
      <w:outlineLvl w:val="3"/>
    </w:pPr>
    <w:rPr>
      <w:b/>
      <w:bCs/>
      <w:color w:val="00800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ind w:hanging="0"/>
      <w:jc w:val="left"/>
      <w:outlineLvl w:val="4"/>
    </w:pPr>
    <w:rPr>
      <w:rFonts w:ascii="Arial Narrow" w:hAnsi="Arial Narrow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5"/>
    </w:pPr>
    <w:rPr>
      <w:rFonts w:ascii="Arial Narrow" w:hAnsi="Arial Narrow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580" w:leader="none"/>
      </w:tabs>
      <w:spacing w:before="240" w:after="60"/>
      <w:ind w:left="1580" w:hanging="1296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724" w:leader="none"/>
      </w:tabs>
      <w:spacing w:before="240" w:after="60"/>
      <w:ind w:left="1724" w:hanging="144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868" w:leader="none"/>
      </w:tabs>
      <w:spacing w:before="240" w:after="60"/>
      <w:ind w:left="1868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projektuChar">
    <w:name w:val="Zápatí projektu Char"/>
    <w:basedOn w:val="CharChar"/>
    <w:qFormat/>
    <w:rPr>
      <w:b/>
      <w:color w:val="000080"/>
      <w:spacing w:val="1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lovantabulkaCharCharChar">
    <w:name w:val="číslovaná tabulka Char Char Char"/>
    <w:basedOn w:val="Standardnpsmoodstavce"/>
    <w:qFormat/>
    <w:rPr>
      <w:rFonts w:ascii="Verdana" w:hAnsi="Verdana" w:cs="Verdana"/>
      <w:b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20bTun">
    <w:name w:val="Styl 20 b. Tučné"/>
    <w:basedOn w:val="Standardnpsmoodstavce"/>
    <w:qFormat/>
    <w:rPr>
      <w:rFonts w:ascii="Times New Roman" w:hAnsi="Times New Roman" w:cs="Times New Roman"/>
      <w:b/>
      <w:bCs/>
      <w:sz w:val="40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OdstavecCharCharCharChar">
    <w:name w:val="*Odstavec Char Char Char Char"/>
    <w:basedOn w:val="Standardnpsmoodstavce"/>
    <w:qFormat/>
    <w:rPr>
      <w:sz w:val="24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opropsanprojekt">
    <w:name w:val="Písmo pro psaní projektů"/>
    <w:basedOn w:val="Normal"/>
    <w:qFormat/>
    <w:pPr>
      <w:spacing w:lineRule="auto" w:line="360" w:before="60" w:after="60"/>
      <w:ind w:firstLine="284"/>
      <w:jc w:val="both"/>
    </w:pPr>
    <w:rPr>
      <w:rFonts w:ascii="Verdana" w:hAnsi="Verdana" w:cs="Verdana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itulnstrnkaprojektu">
    <w:name w:val="Titulní stránka projektu"/>
    <w:basedOn w:val="Normal"/>
    <w:next w:val="Psmopropsanprojekt"/>
    <w:qFormat/>
    <w:pPr>
      <w:spacing w:lineRule="auto" w:line="360" w:before="2400" w:after="4000"/>
      <w:jc w:val="center"/>
    </w:pPr>
    <w:rPr>
      <w:b/>
      <w:color w:val="99330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projektu">
    <w:name w:val="Zápatí projektu"/>
    <w:basedOn w:val="Footer"/>
    <w:next w:val="Normal"/>
    <w:qFormat/>
    <w:pPr/>
    <w:rPr>
      <w:b/>
      <w:color w:val="000080"/>
      <w:spacing w:val="10"/>
    </w:rPr>
  </w:style>
  <w:style w:type="paragraph" w:styleId="TextBodyIndent">
    <w:name w:val="Body Text Indent"/>
    <w:basedOn w:val="Normal"/>
    <w:pPr/>
    <w:rPr>
      <w:b/>
      <w:bCs/>
      <w:i/>
      <w:iCs/>
      <w:color w:val="FF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0" w:after="0"/>
      <w:ind w:firstLine="18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524" w:leader="none"/>
        <w:tab w:val="right" w:pos="9062" w:leader="dot"/>
      </w:tabs>
      <w:spacing w:before="0" w:after="0"/>
      <w:ind w:left="180" w:firstLine="36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Hlavika2">
    <w:name w:val="Hlavička 2"/>
    <w:basedOn w:val="Normal"/>
    <w:qFormat/>
    <w:pPr>
      <w:spacing w:lineRule="auto" w:line="360" w:before="120" w:after="120"/>
      <w:ind w:firstLine="284"/>
      <w:jc w:val="both"/>
    </w:pPr>
    <w:rPr>
      <w:b/>
      <w:color w:val="003300"/>
      <w:sz w:val="32"/>
    </w:rPr>
  </w:style>
  <w:style w:type="paragraph" w:styleId="StylHlavika224bTmavervenkapitlky">
    <w:name w:val="Styl Hlavička 2 + 24 b. Tmavě červená kapitálky"/>
    <w:basedOn w:val="Hlavika2"/>
    <w:qFormat/>
    <w:pPr/>
    <w:rPr>
      <w:rFonts w:ascii="Verdana" w:hAnsi="Verdana" w:cs="Verdana"/>
      <w:bCs/>
      <w:smallCaps/>
      <w:color w:val="800000"/>
      <w:spacing w:val="200"/>
      <w:sz w:val="48"/>
    </w:rPr>
  </w:style>
  <w:style w:type="paragraph" w:styleId="Styl6bDolevaPrvndek0cmdkovnjednoduch">
    <w:name w:val="Styl 6 b. Doleva První řádek:  0 cm Řádkování:  jednoduché"/>
    <w:basedOn w:val="Normal"/>
    <w:qFormat/>
    <w:pPr>
      <w:spacing w:lineRule="auto" w:line="240" w:before="0" w:after="0"/>
      <w:ind w:hanging="0"/>
      <w:jc w:val="left"/>
    </w:pPr>
    <w:rPr>
      <w:sz w:val="12"/>
    </w:rPr>
  </w:style>
  <w:style w:type="paragraph" w:styleId="Styl7bdkovnjednoduch">
    <w:name w:val="Styl 7 b. Řádkování:  jednoduché"/>
    <w:basedOn w:val="Normal"/>
    <w:qFormat/>
    <w:pPr>
      <w:spacing w:lineRule="auto" w:line="240" w:before="0" w:after="0"/>
    </w:pPr>
    <w:rPr>
      <w:sz w:val="14"/>
    </w:rPr>
  </w:style>
  <w:style w:type="paragraph" w:styleId="Styl7bDolevadkovnjednoduch">
    <w:name w:val="Styl 7 b. Doleva Řádkování:  jednoduché"/>
    <w:basedOn w:val="Normal"/>
    <w:qFormat/>
    <w:pPr>
      <w:spacing w:lineRule="auto" w:line="240" w:before="0" w:after="0"/>
      <w:jc w:val="left"/>
    </w:pPr>
    <w:rPr>
      <w:sz w:val="16"/>
    </w:rPr>
  </w:style>
  <w:style w:type="paragraph" w:styleId="Styl6bzarovnnnastedPrvndek0cmdkovnjed">
    <w:name w:val="Styl 6 b. zarovnání na střed První řádek:  0 cm Řádkování:  jed..."/>
    <w:basedOn w:val="Normal"/>
    <w:qFormat/>
    <w:pPr>
      <w:spacing w:lineRule="auto" w:line="240" w:before="0" w:after="0"/>
      <w:ind w:hanging="0"/>
      <w:jc w:val="left"/>
    </w:pPr>
    <w:rPr>
      <w:sz w:val="12"/>
    </w:rPr>
  </w:style>
  <w:style w:type="paragraph" w:styleId="NormlnsWWW">
    <w:name w:val="Normální (síť WWW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lovantabulkaCharChar">
    <w:name w:val="číslovaná tabulka Char Char"/>
    <w:basedOn w:val="Normal"/>
    <w:next w:val="Normal"/>
    <w:qFormat/>
    <w:pPr>
      <w:numPr>
        <w:ilvl w:val="0"/>
        <w:numId w:val="2"/>
      </w:numPr>
      <w:tabs>
        <w:tab w:val="clear" w:pos="708"/>
      </w:tabs>
      <w:ind w:left="0" w:firstLine="284"/>
    </w:pPr>
    <w:rPr>
      <w:b/>
      <w:szCs w:val="24"/>
    </w:rPr>
  </w:style>
  <w:style w:type="paragraph" w:styleId="Slovanobrzek">
    <w:name w:val="Číslovaný obrázek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60" w:after="0"/>
      <w:ind w:left="0" w:firstLine="284"/>
    </w:pPr>
    <w:rPr>
      <w:b/>
      <w:szCs w:val="24"/>
    </w:rPr>
  </w:style>
  <w:style w:type="paragraph" w:styleId="Styl36bzarovnnnasted">
    <w:name w:val="Styl 36 b. zarovnání na střed"/>
    <w:basedOn w:val="Normal"/>
    <w:qFormat/>
    <w:pPr>
      <w:spacing w:lineRule="auto" w:line="360" w:before="3000" w:after="0"/>
      <w:jc w:val="center"/>
    </w:pPr>
    <w:rPr>
      <w:sz w:val="72"/>
    </w:rPr>
  </w:style>
  <w:style w:type="paragraph" w:styleId="Seznamobrzk">
    <w:name w:val="Seznam obrázků"/>
    <w:basedOn w:val="Normal"/>
    <w:next w:val="Normal"/>
    <w:qFormat/>
    <w:pPr>
      <w:spacing w:before="0" w:after="0"/>
      <w:ind w:left="400" w:hanging="400"/>
      <w:jc w:val="left"/>
    </w:pPr>
    <w:rPr>
      <w:smallCaps/>
    </w:rPr>
  </w:style>
  <w:style w:type="paragraph" w:styleId="Styl1">
    <w:name w:val="Styl1"/>
    <w:basedOn w:val="Seznamobrzk"/>
    <w:qFormat/>
    <w:pPr>
      <w:tabs>
        <w:tab w:val="clear" w:pos="708"/>
        <w:tab w:val="left" w:pos="2520" w:leader="none"/>
      </w:tabs>
    </w:pPr>
    <w:rPr/>
  </w:style>
  <w:style w:type="paragraph" w:styleId="StylStyl7bDolevadkovnjednoduch8bTunPrvn">
    <w:name w:val="Styl Styl 7 b. Doleva Řádkování:  jednoduché + 8 b. Tučné První ..."/>
    <w:basedOn w:val="Styl7bDolevadkovnjednoduch"/>
    <w:qFormat/>
    <w:pPr>
      <w:ind w:hanging="0"/>
    </w:pPr>
    <w:rPr>
      <w:b/>
      <w:bCs/>
      <w:sz w:val="16"/>
    </w:rPr>
  </w:style>
  <w:style w:type="paragraph" w:styleId="Footnote">
    <w:name w:val="Footnote Text"/>
    <w:basedOn w:val="Normal"/>
    <w:pPr/>
    <w:rPr/>
  </w:style>
  <w:style w:type="paragraph" w:styleId="StylPrvndek0cmdkovnjednoduch">
    <w:name w:val="Styl První řádek:  0 cm Řádkování:  jednoduché"/>
    <w:basedOn w:val="Normal"/>
    <w:qFormat/>
    <w:pPr>
      <w:spacing w:lineRule="auto" w:line="240" w:before="0" w:after="0"/>
      <w:ind w:hanging="0"/>
    </w:pPr>
    <w:rPr/>
  </w:style>
  <w:style w:type="paragraph" w:styleId="Zdroj">
    <w:name w:val="Zdroj"/>
    <w:basedOn w:val="Normal"/>
    <w:next w:val="Normal"/>
    <w:qFormat/>
    <w:pPr>
      <w:spacing w:before="0" w:after="60"/>
      <w:ind w:hanging="0"/>
    </w:pPr>
    <w:rPr>
      <w:i/>
      <w:iCs/>
      <w:sz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Styl36bzarovnnnastedTunDolevaPrvndek">
    <w:name w:val="Styl Styl 36 b. zarovnání na střed + Tučné Doleva První řádek:  ..."/>
    <w:basedOn w:val="Styl36bzarovnnnasted"/>
    <w:qFormat/>
    <w:pPr>
      <w:spacing w:lineRule="auto" w:line="312" w:before="1000" w:after="0"/>
      <w:ind w:hanging="0"/>
      <w:jc w:val="left"/>
    </w:pPr>
    <w:rPr>
      <w:rFonts w:ascii="Times New Roman" w:hAnsi="Times New Roman" w:cs="Times New Roman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0bTunDolevaPrvndek0cmPed0bZa0">
    <w:name w:val="Styl 10 b. Tučné Doleva První řádek:  0 cm Před:  0 b. Za:  0..."/>
    <w:basedOn w:val="Normal"/>
    <w:qFormat/>
    <w:pPr>
      <w:spacing w:lineRule="auto" w:line="240" w:before="0" w:after="0"/>
      <w:ind w:hanging="0"/>
      <w:jc w:val="left"/>
    </w:pPr>
    <w:rPr>
      <w:b/>
      <w:bCs/>
      <w:sz w:val="20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WWChar">
    <w:name w:val="WW-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TimesNewRomanPed3bZa3bdkovnNsobky">
    <w:name w:val="Styl Times New Roman Před:  3 b. Za:  3 b. Řádkování:  Násobky ...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OdstavecCharCharChar">
    <w:name w:val="*Odstavec Char Char Char"/>
    <w:basedOn w:val="Normal"/>
    <w:qFormat/>
    <w:pPr>
      <w:spacing w:lineRule="auto" w:line="240" w:before="0" w:after="240"/>
      <w:ind w:firstLine="720"/>
    </w:pPr>
    <w:rPr/>
  </w:style>
  <w:style w:type="paragraph" w:styleId="Tabelle">
    <w:name w:val="Tabelle"/>
    <w:basedOn w:val="Normal"/>
    <w:qFormat/>
    <w:pPr>
      <w:keepNext w:val="true"/>
      <w:keepLines/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20" w:before="50" w:after="50"/>
      <w:ind w:hanging="0"/>
      <w:jc w:val="left"/>
    </w:pPr>
    <w:rPr>
      <w:rFonts w:ascii="Helvetica" w:hAnsi="Helvetica" w:cs="Helvetica"/>
      <w:sz w:val="16"/>
      <w:lang w:val="en-GB"/>
    </w:rPr>
  </w:style>
  <w:style w:type="paragraph" w:styleId="Aufzhlung">
    <w:name w:val="Aufzählung"/>
    <w:basedOn w:val="Normal"/>
    <w:qFormat/>
    <w:pPr>
      <w:tabs>
        <w:tab w:val="clear" w:pos="708"/>
        <w:tab w:val="left" w:pos="68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160"/>
      <w:ind w:left="680" w:hanging="680"/>
    </w:pPr>
    <w:rPr>
      <w:rFonts w:ascii="Helvetica" w:hAnsi="Helvetica" w:cs="Helvetica"/>
      <w:sz w:val="20"/>
      <w:lang w:val="en-GB"/>
    </w:rPr>
  </w:style>
  <w:style w:type="paragraph" w:styleId="Char4CharCharChar1CharCharCharCharCharChar">
    <w:name w:val=" Char4 Char Char Char1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poznmky">
    <w:name w:val="Text poznámky"/>
    <w:basedOn w:val="Normal"/>
    <w:qFormat/>
    <w:pPr>
      <w:spacing w:lineRule="auto" w:line="240" w:before="0" w:after="0"/>
      <w:ind w:hanging="0"/>
      <w:jc w:val="left"/>
    </w:pPr>
    <w:rPr>
      <w:sz w:val="20"/>
    </w:rPr>
  </w:style>
  <w:style w:type="paragraph" w:styleId="1Odrky">
    <w:name w:val="1Odrážky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szCs w:val="24"/>
    </w:rPr>
  </w:style>
  <w:style w:type="paragraph" w:styleId="Zkltext">
    <w:name w:val="zákl. text"/>
    <w:basedOn w:val="Normal"/>
    <w:qFormat/>
    <w:pPr>
      <w:suppressAutoHyphens w:val="true"/>
      <w:spacing w:lineRule="auto" w:line="240" w:before="0" w:after="120"/>
      <w:ind w:hanging="0"/>
    </w:pPr>
    <w:rPr>
      <w:rFonts w:ascii="Tahoma" w:hAnsi="Tahoma" w:cs="Arial"/>
      <w:sz w:val="22"/>
      <w:szCs w:val="22"/>
    </w:rPr>
  </w:style>
  <w:style w:type="paragraph" w:styleId="Char1">
    <w:name w:val="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OdstavecCharChar">
    <w:name w:val="*Odstavec Char Char"/>
    <w:basedOn w:val="Normal"/>
    <w:qFormat/>
    <w:pPr>
      <w:spacing w:lineRule="auto" w:line="240" w:before="0" w:after="240"/>
      <w:ind w:firstLine="720"/>
    </w:pPr>
    <w:rPr/>
  </w:style>
  <w:style w:type="paragraph" w:styleId="Char4CharChar">
    <w:name w:val=" Char4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ojeodrkykulat">
    <w:name w:val="Moje odrážky kulaté"/>
    <w:basedOn w:val="Normal"/>
    <w:qFormat/>
    <w:pPr>
      <w:numPr>
        <w:ilvl w:val="0"/>
        <w:numId w:val="5"/>
      </w:numPr>
      <w:spacing w:lineRule="auto" w:line="240" w:before="0" w:after="0"/>
    </w:pPr>
    <w:rPr>
      <w:szCs w:val="24"/>
    </w:rPr>
  </w:style>
  <w:style w:type="paragraph" w:styleId="Mjodstavec">
    <w:name w:val="Můj odstavec"/>
    <w:basedOn w:val="Zkladntext2"/>
    <w:qFormat/>
    <w:pPr>
      <w:tabs>
        <w:tab w:val="clear" w:pos="708"/>
        <w:tab w:val="decimal" w:pos="316" w:leader="none"/>
        <w:tab w:val="left" w:pos="628" w:leader="none"/>
        <w:tab w:val="decimal" w:pos="1372" w:leader="none"/>
        <w:tab w:val="decimal" w:pos="1900" w:leader="none"/>
        <w:tab w:val="decimal" w:pos="2956" w:leader="none"/>
      </w:tabs>
      <w:autoSpaceDE w:val="false"/>
      <w:spacing w:lineRule="auto" w:line="240" w:before="60" w:after="60"/>
      <w:ind w:firstLine="318"/>
    </w:pPr>
    <w:rPr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firstLine="284"/>
    </w:pPr>
    <w:rPr/>
  </w:style>
  <w:style w:type="paragraph" w:styleId="Odrky">
    <w:name w:val="odrážky"/>
    <w:basedOn w:val="Normal"/>
    <w:qFormat/>
    <w:pPr>
      <w:tabs>
        <w:tab w:val="clear" w:pos="708"/>
        <w:tab w:val="left" w:pos="1439" w:leader="none"/>
      </w:tabs>
      <w:overflowPunct w:val="false"/>
      <w:autoSpaceDE w:val="false"/>
      <w:spacing w:before="0" w:after="0"/>
      <w:ind w:left="1439" w:hanging="360"/>
      <w:textAlignment w:val="baseline"/>
    </w:pPr>
    <w:rPr>
      <w:sz w:val="20"/>
    </w:rPr>
  </w:style>
  <w:style w:type="paragraph" w:styleId="Pedmtkomente">
    <w:name w:val="Předmět komentáře"/>
    <w:basedOn w:val="Textpoznmky"/>
    <w:next w:val="Textpoznmky"/>
    <w:qFormat/>
    <w:pPr>
      <w:spacing w:lineRule="auto" w:line="288" w:before="60" w:after="60"/>
      <w:ind w:firstLine="284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7:00Z</dcterms:created>
  <dc:creator>René Wokoun</dc:creator>
  <dc:description/>
  <dc:language>en-US</dc:language>
  <cp:lastModifiedBy>melicharova</cp:lastModifiedBy>
  <cp:lastPrinted>2007-05-25T11:56:00Z</cp:lastPrinted>
  <dcterms:modified xsi:type="dcterms:W3CDTF">2008-03-18T09:47:00Z</dcterms:modified>
  <cp:revision>2</cp:revision>
  <dc:subject/>
  <dc:title>Analýza_PRK_JČK</dc:title>
</cp:coreProperties>
</file>