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 Zdraví 21 pro kraj Vysoči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25. března schválilo Zastupitelstvo kraje Vysočina </w:t>
      </w:r>
      <w:r>
        <w:rPr>
          <w:rFonts w:cs="Arial" w:ascii="Arial" w:hAnsi="Arial"/>
          <w:b/>
          <w:bCs/>
          <w:i/>
          <w:iCs/>
        </w:rPr>
        <w:t>Program Zdraví 21 pro kraj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Vysočina</w:t>
      </w:r>
      <w:r>
        <w:rPr>
          <w:rFonts w:cs="Arial" w:ascii="Arial" w:hAnsi="Arial"/>
          <w:i/>
          <w:iCs/>
        </w:rPr>
        <w:t xml:space="preserve">, který je koncepčním dokumentem pro období 2008-20015 v oblasti zdravotní prevence. 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rPr/>
      </w:pPr>
      <w:r>
        <w:rPr/>
        <w:t>Zlepšování zdravotního stavu obyvatel kraje patří mezi základní cíle projektu Zdravý kraj Vysočina. Ve spolupráci s týmem odborníků – zástupců Státního zdravotního ústavu, Krajské hygienické stanice, Národní sítě Zdravých měst ČR, Zdravotní komise zastupitelstva kraje a odborných lékařů, bylo na základě analýzy zdravotního stavu obyvatel kraje pro nadcházející období vybráno 8 priorit z celkem 21 cílů mezinárodního programu Zdraví 21. Zdravý životní styl, zdravé stravování, zvyšování pohybové aktivity, a to v každém věku a za zachování pravidel bezpečnosti, jsou nejvýznamnějšími cíly tohoto progra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prvotní úkoly programu patří  zjišťování aktuálního zdravotního stavu obyvatelstva v kra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bezplatné měření krevního tlaku, cholesterolu, cukru a dalších hodnot proběhlo ve spolupráci se Střední zdravotnickou školou a Vyšší odbornou školou zdravotnickou v Jihlavě v prostorách krajského úřadu  právě v den zasedání zastupitelstva kraje. Bylo provedeno 58 měření pro zájemce z řad veřejnosti, politiků i krajských úřední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stejný den byly v návaznosti na tento program zastupitelstvem kraje schváleny i dva nové grantové programy Fondu Vysočiny – Zdravé školní stravování a Prevence dětských úrazů ve školách. Pro projekty realizované v rámci těchto grantových programů bude pro rok 2008 uvolněno z rozpočtu kraje celkem 1,5 mil. Kč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(Program Zdraví 21 pro kraj Vysočina je zveřejněn na </w:t>
      </w:r>
      <w:hyperlink r:id="rId2">
        <w:r>
          <w:rPr>
            <w:rStyle w:val="InternetLink"/>
            <w:rFonts w:cs="Arial" w:ascii="Arial" w:hAnsi="Arial"/>
            <w:i/>
            <w:iCs/>
          </w:rPr>
          <w:t>www.kr-vysocina.cz/zdravykraj</w:t>
        </w:r>
      </w:hyperlink>
      <w:r>
        <w:rPr>
          <w:rFonts w:cs="Arial" w:ascii="Arial" w:hAnsi="Arial"/>
          <w:i/>
          <w:iCs/>
        </w:rPr>
        <w:t xml:space="preserve">, nové grantové programy na </w:t>
      </w:r>
      <w:hyperlink r:id="rId3">
        <w:r>
          <w:rPr>
            <w:rStyle w:val="InternetLink"/>
            <w:rFonts w:cs="Arial" w:ascii="Arial" w:hAnsi="Arial"/>
            <w:i/>
            <w:iCs/>
          </w:rPr>
          <w:t>www.kr-vysocina.cz</w:t>
        </w:r>
      </w:hyperlink>
      <w:r>
        <w:rPr>
          <w:rFonts w:cs="Arial" w:ascii="Arial" w:hAnsi="Arial"/>
          <w:i/>
          <w:iCs/>
        </w:rPr>
        <w:t xml:space="preserve"> pod odkazem Fond Vysoči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vysocina.cz/zdravykraj" TargetMode="External"/><Relationship Id="rId3" Type="http://schemas.openxmlformats.org/officeDocument/2006/relationships/hyperlink" Target="http://www.kr-vysocina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2:00Z</dcterms:created>
  <dc:creator>kratochvilova.d</dc:creator>
  <dc:description/>
  <dc:language>en-US</dc:language>
  <cp:lastModifiedBy>kratochvilova.d</cp:lastModifiedBy>
  <dcterms:modified xsi:type="dcterms:W3CDTF">2008-04-09T07:02:00Z</dcterms:modified>
  <cp:revision>2</cp:revision>
  <dc:subject/>
  <dc:title>Program Zdraví 21 pro kraj Vysočina</dc:title>
</cp:coreProperties>
</file>