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spacing w:before="0" w:after="120"/>
        <w:ind w:left="5103" w:righ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2</w:t>
      </w:r>
    </w:p>
    <w:p>
      <w:pPr>
        <w:pStyle w:val="Normal"/>
        <w:ind w:left="4962" w:hanging="426"/>
        <w:rPr>
          <w:sz w:val="28"/>
          <w:szCs w:val="28"/>
        </w:rPr>
      </w:pPr>
      <w:r>
        <w:rPr>
          <w:b/>
          <w:sz w:val="28"/>
          <w:szCs w:val="28"/>
        </w:rPr>
        <w:t>ke Strategii regionálního rozvoje ČR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ubjekty a programy, jejichž prostřednictvím budou realizovány cíle a priority SRR Č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02" w:type="dxa"/>
        <w:jc w:val="left"/>
        <w:tblInd w:w="-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9966"/>
        <w:gridCol w:w="1421"/>
        <w:gridCol w:w="1421"/>
        <w:gridCol w:w="1422"/>
      </w:tblGrid>
      <w:tr>
        <w:trPr>
          <w:trHeight w:val="524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120"/>
              <w:rPr/>
            </w:pPr>
            <w:r>
              <w:rPr/>
              <w:t>Subjekty a programy, jejichž prostřednictvím budou realizovány cíle  a priority SRR ČR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"/>
              <w:rPr/>
            </w:pPr>
            <w:r>
              <w:rPr/>
              <w:t>Realizace SRR prostřednictvím</w:t>
            </w:r>
          </w:p>
        </w:tc>
      </w:tr>
      <w:tr>
        <w:trPr>
          <w:trHeight w:val="232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"/>
              <w:rPr/>
            </w:pPr>
            <w:r>
              <w:rPr/>
              <w:t xml:space="preserve">odvětvových ministerstev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"/>
              <w:rPr/>
            </w:pPr>
            <w:r>
              <w:rPr/>
              <w:t>Krajů a obcí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"/>
              <w:rPr/>
            </w:pPr>
            <w:r>
              <w:rPr/>
              <w:t>OP</w:t>
            </w:r>
          </w:p>
        </w:tc>
      </w:tr>
      <w:tr>
        <w:trPr>
          <w:trHeight w:val="402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O1</w:t>
            </w:r>
          </w:p>
        </w:tc>
        <w:tc>
          <w:tcPr>
            <w:tcW w:w="1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Evropský a národohospodářský strategický rámec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1.1</w:t>
            </w:r>
          </w:p>
        </w:tc>
        <w:tc>
          <w:tcPr>
            <w:tcW w:w="1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stitucionální systém podpory rozvoje  regionů a jejich spolupráce  </w:t>
            </w:r>
          </w:p>
        </w:tc>
      </w:tr>
      <w:tr>
        <w:trPr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Vytváření systémového a normativního rámce regionálního rozvoje ČR vyplývajícího z dlouhodobých politik a strategií EU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M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 xml:space="preserve">Dobudování a stabilizace institucí pro realizaci regionální politiky ČR a EU na regionální úrovni, zejména struktur na úrovni regionů NUTS 2 pro řízení pomoci ze strukturálních fondů 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MR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Koordinace odvětvových a regionálních strategií a programů z hlediska potřeb regionálního rozvoje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MR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dpora programů zaměřených na propagaci ICT služeb veřejné správy-podpora národních i regionálních aplikací eGOV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I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IOP, ROP</w:t>
            </w:r>
          </w:p>
        </w:tc>
      </w:tr>
      <w:tr>
        <w:trPr>
          <w:trHeight w:val="360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Rozvíjení informačních a komunikačních technologií – dostupných a bezpečných informačních a komunikačních služeb ve všech krajích (služby e-governmentu pro občany a podniky, e-zdravotnictví, e-justice, e-Inclusion, e-TaK,, GIS, dopravní systémy atd.)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I, MPO,</w:t>
            </w:r>
          </w:p>
          <w:p>
            <w:pPr>
              <w:pStyle w:val="Tab2"/>
              <w:spacing w:before="40" w:after="40"/>
              <w:rPr/>
            </w:pPr>
            <w:r>
              <w:rPr/>
              <w:t>MŠMT, MD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 PI, V, D,</w:t>
            </w:r>
          </w:p>
          <w:p>
            <w:pPr>
              <w:pStyle w:val="Tab2"/>
              <w:spacing w:before="40" w:after="40"/>
              <w:rPr/>
            </w:pPr>
            <w:r>
              <w:rPr/>
              <w:t>IOP, ROP</w:t>
            </w:r>
          </w:p>
        </w:tc>
      </w:tr>
      <w:tr>
        <w:trPr>
          <w:trHeight w:val="480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Rozvíjení přeshraniční spolupráce regionů ČR s regiony EU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MR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 PS</w:t>
            </w:r>
          </w:p>
        </w:tc>
      </w:tr>
      <w:tr>
        <w:trPr>
          <w:trHeight w:val="180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Vytvoření systému průběžného monitorování a hodnocení regionálního rozvoje a vývoje regionálních disparit v ČR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MR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1.2</w:t>
            </w:r>
          </w:p>
        </w:tc>
        <w:tc>
          <w:tcPr>
            <w:tcW w:w="1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>
                <w:b/>
                <w:bCs/>
              </w:rPr>
              <w:t>Výkonná a efektivní veřejná správa v regionech</w:t>
            </w:r>
          </w:p>
        </w:tc>
      </w:tr>
      <w:tr>
        <w:trPr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Systém průběžného zvyšování efektivnosti veřejné správy v regionech (zahrnuje metody kvality, využití informačních a komunikačních technologií ve veřejné správě, zpracování motivačního systému pro zvyšování efektivnosti veřejné správy aj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V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IOP</w:t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sílení úlohy obcí s rozšířenou působností v oblasti regionálního rozvoje a poskytování veřejných služeb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V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Zjednodušení přístupů občanů a podnikatelů k veřejným službám a veřejné správě na národní i regionální úrovni včetně elektronické veřejné správy (zjednodušování agend, centrální databáze, atd.)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V, MI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IOP, ROP</w:t>
            </w:r>
          </w:p>
        </w:tc>
      </w:tr>
      <w:tr>
        <w:trPr>
          <w:trHeight w:val="360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Zdokonalování a modernizace technik územního plánování na lokální,  regionální a nadregionální úrovni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MR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IOP, ROP</w:t>
            </w:r>
          </w:p>
        </w:tc>
      </w:tr>
    </w:tbl>
    <w:p>
      <w:pPr>
        <w:pStyle w:val="Top"/>
        <w:rPr>
          <w:sz w:val="10"/>
        </w:rPr>
      </w:pPr>
      <w:r>
        <w:br w:type="page"/>
      </w:r>
      <w:r>
        <w:rPr>
          <w:sz w:val="10"/>
        </w:rPr>
      </w:r>
    </w:p>
    <w:tbl>
      <w:tblPr>
        <w:tblW w:w="15002" w:type="dxa"/>
        <w:jc w:val="left"/>
        <w:tblInd w:w="-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9966"/>
        <w:gridCol w:w="1421"/>
        <w:gridCol w:w="1421"/>
        <w:gridCol w:w="1422"/>
      </w:tblGrid>
      <w:tr>
        <w:trPr>
          <w:tblHeader w:val="true"/>
          <w:trHeight w:val="524" w:hRule="atLeast"/>
          <w:cantSplit w:val="true"/>
        </w:trPr>
        <w:tc>
          <w:tcPr>
            <w:tcW w:w="10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"/>
              <w:rPr/>
            </w:pPr>
            <w:r>
              <w:rPr/>
              <w:t>Realizace SRR prostřednictvím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10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"/>
              <w:rPr/>
            </w:pPr>
            <w:r>
              <w:rPr/>
              <w:t>odvětvových ministerstev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"/>
              <w:rPr/>
            </w:pPr>
            <w:r>
              <w:rPr/>
              <w:t>Krajů a obcí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"/>
              <w:rPr/>
            </w:pPr>
            <w:r>
              <w:rPr/>
              <w:t>OP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1.3</w:t>
            </w:r>
          </w:p>
        </w:tc>
        <w:tc>
          <w:tcPr>
            <w:tcW w:w="1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Zabezpečení zdrojů financování regionální politiky</w:t>
            </w:r>
          </w:p>
        </w:tc>
      </w:tr>
      <w:tr>
        <w:trPr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Sladění priorit české regionální politiky s evropskými programy a nasměrování programů spolufinancovaných z EU do oblastí, kde intervence mají největší přínosy k regionálnímu rozvoji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M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Zajištění veřejných zdrojů v krajích a obcích pro podporu regionálního rozvoje a spolufinancování projektů z EU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Rozvíjení efektivního veřejně soukromého partnerství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MR, MF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O2</w:t>
            </w:r>
          </w:p>
        </w:tc>
        <w:tc>
          <w:tcPr>
            <w:tcW w:w="1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Ekonomika regionů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2.1</w:t>
            </w:r>
          </w:p>
        </w:tc>
        <w:tc>
          <w:tcPr>
            <w:tcW w:w="1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Vytváření podmínek pro dynamický hospodářský rozvoj regionů</w:t>
            </w:r>
          </w:p>
        </w:tc>
      </w:tr>
      <w:tr>
        <w:trPr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 xml:space="preserve">Podpora podnikatelského prostředí v regionech ČR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P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 xml:space="preserve">OP PI, ROP </w:t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dpora revitalizace opuštěných průmyslových a neprůmyslových areálů (brownfields)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PO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PI, ROP</w:t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vzbuzování přílivu zahraničního kapitálu do regionů ČR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PO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dpora exportu konkurenceschopné produkce ze zaostávajících regionů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PO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 PI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2.2</w:t>
            </w:r>
          </w:p>
        </w:tc>
        <w:tc>
          <w:tcPr>
            <w:tcW w:w="1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Zvyšování konkurenceschopnosti malého a středního podnikání</w:t>
            </w:r>
          </w:p>
        </w:tc>
      </w:tr>
      <w:tr>
        <w:trPr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 xml:space="preserve">Podpora vzniku, rozvoje a investic malých a středních podniků (s důrazem na růst zaměstnanosti v problémových regionech)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P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 PI, ROP</w:t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dpora přípravy, marketingu, propagace a realizace podnikatelských projektů včetně podpory vzniku nových malých a středních podniků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P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 PI, ROP</w:t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Rozvoj dostupných informačních, poradenských a vzdělávacích služeb pro podnikatele, živnostníky a investory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PO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 xml:space="preserve">OP PI, ROP </w:t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Rozvoj manažerských dovedností a celoživotního vzdělávání podnikatelů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PO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 PI</w:t>
            </w:r>
          </w:p>
        </w:tc>
      </w:tr>
      <w:tr>
        <w:trPr>
          <w:trHeight w:val="313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Rozvoj podnikatelských center s inkubátory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PO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 PI, ROP</w:t>
            </w:r>
          </w:p>
        </w:tc>
      </w:tr>
      <w:tr>
        <w:trPr>
          <w:trHeight w:val="313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dpora podnikání v cestovním ruchu s důrazem na zlepšení infrastruktury služeb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RO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002" w:type="dxa"/>
        <w:jc w:val="left"/>
        <w:tblInd w:w="-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9966"/>
        <w:gridCol w:w="1421"/>
        <w:gridCol w:w="1421"/>
        <w:gridCol w:w="1422"/>
      </w:tblGrid>
      <w:tr>
        <w:trPr>
          <w:tblHeader w:val="true"/>
          <w:trHeight w:val="232" w:hRule="atLeast"/>
          <w:cantSplit w:val="true"/>
        </w:trPr>
        <w:tc>
          <w:tcPr>
            <w:tcW w:w="10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"/>
              <w:jc w:val="left"/>
              <w:rPr/>
            </w:pPr>
            <w:r>
              <w:rPr/>
              <w:t>Realizace SRR prostřednictvím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10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"/>
              <w:rPr/>
            </w:pPr>
            <w:r>
              <w:rPr/>
              <w:t>odvětvových ministerstev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"/>
              <w:rPr/>
            </w:pPr>
            <w:r>
              <w:rPr/>
              <w:t>odvětvových ministerstev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2.3</w:t>
            </w:r>
          </w:p>
        </w:tc>
        <w:tc>
          <w:tcPr>
            <w:tcW w:w="1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odpora inovačního podnikání a výzkumu v regionech</w:t>
            </w:r>
          </w:p>
        </w:tc>
      </w:tr>
      <w:tr>
        <w:trPr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Budování a rozvoj infrastruktury průmyslového výzkumu a vývoje, zejména ve strukturálně postižených regionech a komercionalizace jeho výsledků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PO, MŠM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 xml:space="preserve">OP PI, </w:t>
            </w:r>
          </w:p>
          <w:p>
            <w:pPr>
              <w:pStyle w:val="Tab2"/>
              <w:spacing w:before="40" w:after="40"/>
              <w:rPr/>
            </w:pPr>
            <w:r>
              <w:rPr/>
              <w:t xml:space="preserve">OP VVI, </w:t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Integrace vědeckých, vzdělávacích a výrobních kapacit pro zvýšení inovační aktivity, zejména formou identifikace a podpory vzniku klastrů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PO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 PI</w:t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Rozvoj společných inovačních služeb (vědecko-technologických parků, inovačních center, inkubačních center) a příslušných poradenských služeb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PO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 PI</w:t>
            </w:r>
          </w:p>
        </w:tc>
      </w:tr>
      <w:tr>
        <w:trPr>
          <w:trHeight w:val="360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dpora podnikatelských projektů rozvoje znalostní ekonomiky průmyslového charakteru směrem k výrobkům s vyšší přidanou hodnotou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PO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 PI</w:t>
            </w:r>
          </w:p>
        </w:tc>
      </w:tr>
      <w:tr>
        <w:trPr>
          <w:trHeight w:val="313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dpora koncentrace vědecko-výzkumného potenciálu do hlavních regionálních center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PO, MŠMT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 PI, OP VVI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2.4</w:t>
            </w:r>
          </w:p>
        </w:tc>
        <w:tc>
          <w:tcPr>
            <w:tcW w:w="1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Tvorba pracovních míst</w:t>
            </w:r>
          </w:p>
        </w:tc>
      </w:tr>
      <w:tr>
        <w:trPr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Rozvíjení spolupráce veřejného a soukromého sektoru při rekvalifikačních programech, cílených na profesní potřeby nových pracovních míst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PSV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 LZZ, OP Cíl 2</w:t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dpora projektů  pro koordinaci vzdělávacích, rekvalifikačních a motivačních programů s tvorbou pracovních míst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PSV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 LZZ, OP Cíl 2</w:t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 xml:space="preserve">Programová podpora dostavby a využívání regionálních informačních systémů o průmyslových nemovitostech 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ROP</w:t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dpora vytvoření a provozování národního informačního systému o nabídce pracovních míst a o možnostech získávání a rozšiřování rekvalifikace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PSV, MI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 LZZ</w:t>
            </w:r>
          </w:p>
        </w:tc>
      </w:tr>
      <w:tr>
        <w:trPr>
          <w:trHeight w:val="402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O3</w:t>
            </w:r>
          </w:p>
        </w:tc>
        <w:tc>
          <w:tcPr>
            <w:tcW w:w="1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Lidé a osídlení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3.1</w:t>
            </w:r>
          </w:p>
        </w:tc>
        <w:tc>
          <w:tcPr>
            <w:tcW w:w="1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odpora investic do lidského kapitálu</w:t>
            </w:r>
          </w:p>
        </w:tc>
      </w:tr>
      <w:tr>
        <w:trPr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dpůrné a motivační programy pro stabilizaci kvalifikovaných pracovních sil v rozvojově nosných oborech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PSV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 LZZ, OP Cíl 2</w:t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Rozšiřování nabídky dalšího vzdělávání (včetně rekvalifikace) v souladu rozvojem znalostní ekonomiky a trhu práce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ŠMT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 V</w:t>
            </w:r>
          </w:p>
        </w:tc>
      </w:tr>
      <w:tr>
        <w:trPr>
          <w:trHeight w:val="360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řizpůsobování vzdělávací soustavy potřebám trhu práce na všech územních úrovních s orientací na rozvoj znalostní ekonomiky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ŠMT, MP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 V</w:t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dpora vzdělávacích programů-zvyšování ICT gramotnosti obyvatel v regionech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ROP</w:t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dpora prevence zdraví a aktivit napomáhajících zdravému životnímu stylu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ROP</w:t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dpůrné a motivační programy pro stabilizaci kvalifikovaných pracovních sil ve zdravotnictví včetně nabídky dalšího vzdělávání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ROP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3.2</w:t>
            </w:r>
          </w:p>
        </w:tc>
        <w:tc>
          <w:tcPr>
            <w:tcW w:w="1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>
                <w:b/>
                <w:bCs/>
              </w:rPr>
              <w:t>Sídelní struktura a bydlení</w:t>
            </w:r>
          </w:p>
        </w:tc>
      </w:tr>
      <w:tr>
        <w:trPr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Zastavení tendencí hospodářského zaostávání a vysidlování malých sídel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MR, MZ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ROP, PRV</w:t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dpora rozvoje bydlení jako nástroje stabilizace sídelní struktury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MR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Rozvoj sociálních služeb a navazující sociální infrastruktury v malých sídlech a periferních územích regionů včetně odstraňování technických a sociálních bariér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ROP</w:t>
            </w:r>
          </w:p>
        </w:tc>
      </w:tr>
      <w:tr>
        <w:trPr>
          <w:trHeight w:val="360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Humanizace panelových sídlišť a modernizace a obnova panelového bytového fondu s důrazem na energetické úspory a odstranění zdraví škodlivých stavebních prvků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MR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IOP</w:t>
            </w:r>
          </w:p>
        </w:tc>
      </w:tr>
      <w:tr>
        <w:trPr>
          <w:trHeight w:val="650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dpora  územně plánovací činnosti, zejména  v urbanizovaných oblastech, zaměřená na omezení neřízeného procesu zástavby krajiny v suburbánních oblastech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highlight w:val="yellow"/>
              </w:rPr>
            </w:pPr>
            <w:r>
              <w:rPr/>
              <w:t>MMR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IOP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3.3</w:t>
            </w:r>
          </w:p>
        </w:tc>
        <w:tc>
          <w:tcPr>
            <w:tcW w:w="1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Sociální soudržnost v regionech  založená na rovnosti příležitostí</w:t>
            </w:r>
          </w:p>
        </w:tc>
      </w:tr>
      <w:tr>
        <w:trPr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Řešení problémů dlouhodobé nezaměstnanosti osob obtížně umístitelných na trhu práce a eliminace projevů diskriminace při vstupu či návratu na trh prác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PSV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 LZZ, OP Cíl 2</w:t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dpora sociální integrace v regionech, zejména integrace sociálních a etnických skupin s různým stupněm kulturní a životní úrovně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PSV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 LZZ, OP Cíl 2, ROP</w:t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 xml:space="preserve">Zkvalitnění a rozvoj nových forem sociálních a zdravotních služeb, rozvoj nových forem sociálních služeb rodinám s dětmi, občanům s postižením a seniorům  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PSV, MZ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 LZZ, IOP, ROP</w:t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dpora komplexní péče o seniory včetně péče hospicové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PSV, MZ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 LZZ, IOP, ROP</w:t>
            </w:r>
          </w:p>
        </w:tc>
      </w:tr>
      <w:tr>
        <w:trPr>
          <w:trHeight w:val="360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Modernizace objektů zdravotnických zařízení, zařízení sociálních služeb a obnova a zkvalitňování jejich vybavení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Z, MPSV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 LZZ, IOP, ROP</w:t>
            </w:r>
          </w:p>
        </w:tc>
      </w:tr>
      <w:tr>
        <w:trPr>
          <w:trHeight w:val="379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Optimalizace a restrukturalizace sítě veřejných zdravotnických služeb při zachování dostupnosti a zvyšování jejich  kvality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Z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79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Investice pro vybrané přístrojové vybavení zdravotnických zařízení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Z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IOP, ROP</w:t>
            </w:r>
          </w:p>
        </w:tc>
      </w:tr>
      <w:tr>
        <w:trPr>
          <w:trHeight w:val="379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reventivní programy v oblasti zdravotnictví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Z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ROP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3.4</w:t>
            </w:r>
          </w:p>
        </w:tc>
        <w:tc>
          <w:tcPr>
            <w:tcW w:w="1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zvoj a regenerace měst  </w:t>
            </w:r>
          </w:p>
        </w:tc>
      </w:tr>
      <w:tr>
        <w:trPr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Oživení hospodářského života měst postižených útlumem hospodářských aktivit a regenerace narušených území (brownfields)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ROP</w:t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5" w:hanging="295"/>
              <w:rPr/>
            </w:pPr>
            <w:r>
              <w:rPr/>
              <w:t>Zlepšení podmínek života obyvatel a pobytu návštěvníků měst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ROP</w:t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dpora projektů v oblasti regenerace městských jader a dotváření urbánních struktur velkoměst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ROP</w:t>
            </w:r>
          </w:p>
        </w:tc>
      </w:tr>
      <w:tr>
        <w:trPr>
          <w:trHeight w:val="112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Omezování negativních vlivů dopravy na zdraví a ŽP ve městech, rozšiřování  veřejné zeleně a péče o veřejná prostranství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ROP</w:t>
            </w:r>
          </w:p>
        </w:tc>
      </w:tr>
      <w:tr>
        <w:trPr>
          <w:trHeight w:val="13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revence sociální exkluze a kriminality včetně infrastruktury pro služby napomáhající prevenci kriminality a ochraně společnosti před těmito negativními jevy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ROP</w:t>
            </w:r>
          </w:p>
        </w:tc>
      </w:tr>
      <w:tr>
        <w:trPr>
          <w:trHeight w:val="180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Rozvoj volnočasových aktivit občanů, zejména dětí a mládeže, budování a modernizace infrastruktury pro sport a volný čas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ROP</w:t>
            </w:r>
          </w:p>
        </w:tc>
      </w:tr>
      <w:tr>
        <w:trPr>
          <w:trHeight w:val="330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Zlepšení podmínek života v chátrajících částech měst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ROP</w:t>
            </w:r>
          </w:p>
        </w:tc>
      </w:tr>
    </w:tbl>
    <w:p>
      <w:pPr>
        <w:pStyle w:val="Top"/>
        <w:rPr/>
      </w:pPr>
      <w:r>
        <w:br w:type="page"/>
      </w:r>
      <w:r>
        <w:rPr/>
      </w:r>
    </w:p>
    <w:tbl>
      <w:tblPr>
        <w:tblW w:w="14950" w:type="dxa"/>
        <w:jc w:val="left"/>
        <w:tblInd w:w="-4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78"/>
        <w:gridCol w:w="9966"/>
        <w:gridCol w:w="1421"/>
        <w:gridCol w:w="1421"/>
        <w:gridCol w:w="1422"/>
      </w:tblGrid>
      <w:tr>
        <w:trPr>
          <w:tblHeader w:val="true"/>
          <w:trHeight w:val="524" w:hRule="atLeast"/>
          <w:cantSplit w:val="true"/>
        </w:trPr>
        <w:tc>
          <w:tcPr>
            <w:tcW w:w="10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"/>
              <w:rPr/>
            </w:pPr>
            <w:r>
              <w:rPr/>
              <w:t>Realizace SRR prostřednictvím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10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"/>
              <w:rPr/>
            </w:pPr>
            <w:r>
              <w:rPr/>
              <w:t>odvětvových ministerstev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"/>
              <w:rPr/>
            </w:pPr>
            <w:r>
              <w:rPr/>
              <w:t>krajů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"/>
              <w:rPr/>
            </w:pPr>
            <w:r>
              <w:rPr/>
              <w:t>OP</w:t>
            </w:r>
          </w:p>
        </w:tc>
      </w:tr>
      <w:tr>
        <w:trPr>
          <w:trHeight w:val="402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O4</w:t>
            </w:r>
          </w:p>
        </w:tc>
        <w:tc>
          <w:tcPr>
            <w:tcW w:w="1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Infrastruktura</w:t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4.1</w:t>
            </w:r>
          </w:p>
        </w:tc>
        <w:tc>
          <w:tcPr>
            <w:tcW w:w="1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Zajištění regionální a nadregionální dopravní dostupnosti</w:t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Dokončení modernizace určených úseků tranzitních železničních koridorů, železničních tratí ze sítě TEN-T, AGTC, modernizace rozhodujících železničních uzlů a příprava podmínek pro napojení všech krajů na kvalitní železniční siť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 xml:space="preserve">OP D </w:t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 xml:space="preserve">Další postupná dostavba, modernizace a obnova  dálniční sítě, rychlostních silnic a jejich silničních přivaděčů realizovaná podle koncepce rozvoje těchto komunikací s přihlédnutím k regionálním prioritám 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D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 xml:space="preserve">OP D </w:t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Napojení všech krajů na kvalitní síť dálnic a rychlostních silnic a zabezpečení dostatečné kapacity silniční infrastruktury v pohraničních a citlivých oblastech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D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 D, OP PS, ROP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stupné budování infrastruktury cyklistické dopravy pro denní využívání a podpora programů transevropských a (euro)regionálních sítí cyklostezek, jezdeckých, turistických tras a bezpečnosti vodních turistických  tras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 PS, ROP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Výstavba silničních obchvatů, zklidňování průtahů a odstraňování dopravně závadných míst a nevyhovujících mostů v zájmu zvýšení bezpečnosti a zlepšení dopravní situace a životního prostředí ve městech a obcích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D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D, ROP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Budování infrastruktury kombinované a integrované dopravy (intermodální terminály a veřejná logistická centra)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D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Modernizace, rekonstrukce a souvislé opravy silnic II. a III. třídy a dopravně významných místních komunikací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ROP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dpora rozvoje regionálních letišť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Snižování ekologické zátěže z dopravy v regionech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 xml:space="preserve">MD 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D, ROP</w:t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4.2</w:t>
            </w:r>
          </w:p>
        </w:tc>
        <w:tc>
          <w:tcPr>
            <w:tcW w:w="14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Zajištění kvalitní regionální, meziregionální a nadregionální dopravní obslužnosti</w:t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Zajištění dopravní obslužnosti ve všech typech osídlení na základě veřejné objednávky příslušných objednatelů (kraje a obce) a zajištění provázanosti systémů veřejné dopravy na hranicích krajů a se systémem celostátní objednávky veřejné hromadné dopravy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ROP</w:t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Zavádění integrovaných dopravních systémů (IDS) v regionech, kde dosud nejsou zavedeny, u existujících IDS rozšiřovat jejich územní působnost postupně na celé území kraje, zajistit úplnou organizační a tarifní integraci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ROP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Modernizace dopravní infrastruktury regionálních center (měst, středisek spádovosti apod.) s orientací na preferenci a zkvalitňování služeb MHD včetně záchytných parkovišť a kapacit pro odbavování vozidel (např. u železničních stanic na předměstí velkých měst, aby bylo možné odlehčit silniční tahy na vstupu do velkých měst)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ROP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4.3</w:t>
            </w:r>
          </w:p>
        </w:tc>
        <w:tc>
          <w:tcPr>
            <w:tcW w:w="1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>
                <w:b/>
                <w:bCs/>
              </w:rPr>
              <w:t>Rozvoj energetických a spojových sítí a  zařízení v regionech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lynulá modernizace rozvodných energetických soustav v regionech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P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Obnova technicky dožitých potrubních a kabelových sítí ve městech, zejména v historických jádrech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ROP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4.4</w:t>
            </w:r>
          </w:p>
        </w:tc>
        <w:tc>
          <w:tcPr>
            <w:tcW w:w="1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>
                <w:b/>
                <w:bCs/>
              </w:rPr>
              <w:t>Rozvoj informačních  technologií v regionech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dpora vzniku a zkvalitnění páteřních  přenosových a místních telekomunikačních sítí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I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IOP, ROP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dpora zavádění širokopásmového internetu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I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IOP, ROP</w:t>
            </w:r>
          </w:p>
        </w:tc>
      </w:tr>
      <w:tr>
        <w:trPr>
          <w:trHeight w:val="226" w:hRule="atLeast"/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dpora budování míst veřejného přístupu k internetu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I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ROP</w:t>
            </w:r>
          </w:p>
        </w:tc>
      </w:tr>
      <w:tr>
        <w:trPr>
          <w:trHeight w:val="226" w:hRule="atLeast"/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dpora infrastruktury Integrovaného záchranného systému na národní i regionální úrovni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I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IOP, ROP</w:t>
            </w:r>
          </w:p>
        </w:tc>
      </w:tr>
      <w:tr>
        <w:trPr>
          <w:trHeight w:val="226" w:hRule="atLeast"/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Investice do informačních technologií pro zdravotnická zařízení a zařízení sociální péče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ROP</w:t>
            </w:r>
          </w:p>
        </w:tc>
      </w:tr>
      <w:tr>
        <w:trPr>
          <w:trHeight w:val="402" w:hRule="atLeast"/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O5</w:t>
            </w:r>
          </w:p>
        </w:tc>
        <w:tc>
          <w:tcPr>
            <w:tcW w:w="1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říroda, krajina a životní prostředí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5.1</w:t>
            </w:r>
          </w:p>
        </w:tc>
        <w:tc>
          <w:tcPr>
            <w:tcW w:w="1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Ochrana životního prostředí včetně  přírody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Omezování znečišťování  ovzduší s důrazem na snižování emisí vybraných škodlivin v zatížených regionech a eliminování znečišťování z mobilních zdrojů v intravilánech vybraných měs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ŽP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ŽP, ROP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Modernizace zdrojů a úpraven vody, rozšíření a rekonstrukce vodovodních a kanalizačních systémů a čištění odpadních vod především v menších obcích, zvyšování účinnosti biologického stupně čištění v ČOV se zaměřením na nejpostiženější oblasti ČR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ŽP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ŽP, ROP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kračování v odstraňování starých zátěží a opatření k ochraně území před živelnými pohromami a haváriemi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ZE, MŽP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ŽP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Ochrana půdy před kontaminací znečišťujícími látkami, nadměrným přísunem živin a erozí, primárně v souvislosti se snižováním zornění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ŽP, MZ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ŽP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Regulace nepřiměřeného růstu městských aglomerací spojená s regulací množství záborů půdy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M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sílení ochrany a péče o evropsky významné lokality a ptačí oblasti s využitím zvláště chráněných území a obecné i zvláštní ochrany druhů rostlin a živočichů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ŽP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sílení biodiversity a ekologické stability v rámci území ČR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ŽP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sílení ekologické stability krajiny realizací krajinotvorných opatření s důrazem na budování ÚSES v regionech s dominancí orné půdy a s významným podílem ploch opuštěných těžbou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ŽP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 xml:space="preserve">OPŽP </w:t>
            </w:r>
          </w:p>
        </w:tc>
      </w:tr>
      <w:tr>
        <w:trPr>
          <w:trHeight w:val="285" w:hRule="atLeast"/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Šetrné využívání přírodních zdrojů v souladu s principy udržitelného rozvoje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ŽP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5.2</w:t>
            </w:r>
          </w:p>
        </w:tc>
        <w:tc>
          <w:tcPr>
            <w:tcW w:w="1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Šetrné nakládání s materiálovými a energetickými zdroji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Zvyšování efektivní formy úspor energie a zajišťování vhodného poměru spotřeby primárních a obnovitelných energetických zdrojů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ŽP, MP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ŽP,  OP PI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dpora vývoje a používání nízkoemisních, nízkoodpadových a energeticky nenáročných technologií v průmyslu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PO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 PI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Omezování množství vznikajících odpadů, zvyšování podílů separovaných složek a podpora jejich materiálového a energetického využití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ŽP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ŽP, ROP</w:t>
            </w:r>
          </w:p>
        </w:tc>
      </w:tr>
      <w:tr>
        <w:trPr>
          <w:trHeight w:val="357" w:hRule="atLeast"/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dpora výroby ekologicky šetrných výrobků a výrobků z obnovitelných surovin a využitelných odpadů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PO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 PI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5.3</w:t>
            </w:r>
          </w:p>
        </w:tc>
        <w:tc>
          <w:tcPr>
            <w:tcW w:w="1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Environmentální vzdělávání, poradenství a osvěta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dpora environmentálního vzdělávání , výchovyí a osvěty ve školských zařízeních, veřejné a podnikové sféře a ve vztahu k veřejnosti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ŽP, MŠMT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ŽP, ROP</w:t>
            </w:r>
          </w:p>
        </w:tc>
      </w:tr>
      <w:tr>
        <w:trPr>
          <w:trHeight w:val="357" w:hRule="atLeast"/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Vytváření efektivních regionálních systémů EVVO a podpora místních správ a samospráv v jejich aktivitách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ROP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dpora účasti veřejnosti při rozhodování v oblasti ŽP v regionech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ŽP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ŽP, ROP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Usnadnění přístupu veřejnosti k relevantním informacím z oblasti životního prostředí.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ŽP</w:t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 xml:space="preserve">OPŽP, ROP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8" w:type="dxa"/>
        <w:jc w:val="left"/>
        <w:tblInd w:w="-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34"/>
        <w:gridCol w:w="10024"/>
        <w:gridCol w:w="1422"/>
        <w:gridCol w:w="11"/>
        <w:gridCol w:w="1411"/>
        <w:gridCol w:w="1423"/>
        <w:gridCol w:w="26"/>
      </w:tblGrid>
      <w:tr>
        <w:trPr>
          <w:tblHeader w:val="true"/>
          <w:trHeight w:val="232" w:hRule="atLeast"/>
          <w:cantSplit w:val="true"/>
        </w:trPr>
        <w:tc>
          <w:tcPr>
            <w:tcW w:w="10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Realizace SRR prostřednictví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10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"/>
              <w:rPr/>
            </w:pPr>
            <w:r>
              <w:rPr/>
              <w:t>odvětvových ministerstev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"/>
              <w:rPr/>
            </w:pPr>
            <w:r>
              <w:rPr/>
              <w:t>Krajů a obcí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"/>
              <w:rPr/>
            </w:pPr>
            <w:r>
              <w:rPr/>
              <w:t>OP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O6</w:t>
            </w:r>
          </w:p>
        </w:tc>
        <w:tc>
          <w:tcPr>
            <w:tcW w:w="14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Cestovní ruc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6.1</w:t>
            </w:r>
          </w:p>
        </w:tc>
        <w:tc>
          <w:tcPr>
            <w:tcW w:w="14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Organizace a management cestovního ruchu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Koordinace tvorby a aktualizace regionálních koncepčních materiálů v oblasti cestovního ruch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ROP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5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Zavádění a zkvalitňování marketingového řízení regionálního a nadregionálního cestovního ruchu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MR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ROP, IOP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5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Rozvoj dalšího profesního a jazykového vzdělávání pracovníků v oblasti cestovního ruchu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MR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 V,ROP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Aplikace národních či mezinárodních standardů cestovního ruchu v ubytovacích a stravovacích službách a certifikace kvality služeb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MR, MPSV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IOP, ROP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dpora spolupráce mezi subjekty působícími v oblasti cestovního ruchu na regionální a nadregionální úrovni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MR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6.2</w:t>
            </w:r>
          </w:p>
        </w:tc>
        <w:tc>
          <w:tcPr>
            <w:tcW w:w="14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Rozvoj infrastruktury cestovního ruchu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Dobudování a zlepšení úrovně zařízení cestovního ruchu, přispívajících k posílení kvalitního cestovního ruchu (turistika konferenční, incentivní, diplomatická, lázeňská, relaxační a wellnessová apod.), zejména v oblastech nadměrně zatížených masovou turistiko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MR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IOP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5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Vybudování zařízení cestovního ruchu přispívajících významně k využití přírodního potenciálu a kulturního dědictví regionů a zvýšení cestovního ruchu mimo hlavní sezónu a mimo tradiční destinace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MR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IOP, ROP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5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Vytváření a rozšiřování regionálních a nadregionálních sítí zařízení cestovního ruchu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MR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IOP, ROP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5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Rozšiřování a zefektivnění využití informačních a komunikačních technologií v oblasti cestovního ruchu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MR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IOP, ROP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6.3</w:t>
            </w:r>
          </w:p>
        </w:tc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Rozvoj produktů a služeb cestovního ruchu</w:t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Rozšiřování nabídky a zlepšování úrovně služeb cestovního ruchu přispívající ke zvýšení atraktivity destinací na úrovni regionů a nadregionálních oblastí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MR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IOP, ROP</w:t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Zavádění a zlepšování úrovně služeb cestovního ruchu, přispívající k využití přírodního potenciálu a kulturního dědictví regionů a zvýšení cestovního ruchu mimo sezónu a mimo tradiční destinace</w:t>
            </w:r>
          </w:p>
        </w:tc>
        <w:tc>
          <w:tcPr>
            <w:tcW w:w="14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MR</w:t>
            </w:r>
          </w:p>
        </w:tc>
        <w:tc>
          <w:tcPr>
            <w:tcW w:w="14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4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highlight w:val="yellow"/>
              </w:rPr>
            </w:pPr>
            <w:r>
              <w:rPr/>
              <w:t>IOP, ROP</w:t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dpora produktů balíků přispívajících k prodloužení délky pobytu návštěvníků, zkvalitnění cestovního ruchu regionů a zvýšení cestovního ruchu mimo sezónu v regionech a nadregionálních oblastech</w:t>
            </w:r>
          </w:p>
        </w:tc>
        <w:tc>
          <w:tcPr>
            <w:tcW w:w="14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MR</w:t>
            </w:r>
          </w:p>
        </w:tc>
        <w:tc>
          <w:tcPr>
            <w:tcW w:w="14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4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highlight w:val="yellow"/>
              </w:rPr>
            </w:pPr>
            <w:r>
              <w:rPr/>
              <w:t>IOP, ROP</w:t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Marketingová a propagační podpora regionálních a nadregionálních atraktivit cestovního ruchu</w:t>
            </w:r>
          </w:p>
        </w:tc>
        <w:tc>
          <w:tcPr>
            <w:tcW w:w="14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MR</w:t>
            </w:r>
          </w:p>
        </w:tc>
        <w:tc>
          <w:tcPr>
            <w:tcW w:w="14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4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IOP, ROP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8" w:type="dxa"/>
        <w:jc w:val="left"/>
        <w:tblInd w:w="-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10024"/>
        <w:gridCol w:w="1422"/>
        <w:gridCol w:w="11"/>
        <w:gridCol w:w="1411"/>
        <w:gridCol w:w="1423"/>
        <w:gridCol w:w="26"/>
      </w:tblGrid>
      <w:tr>
        <w:trPr>
          <w:tblHeader w:val="true"/>
          <w:trHeight w:val="232" w:hRule="atLeast"/>
          <w:cantSplit w:val="true"/>
        </w:trPr>
        <w:tc>
          <w:tcPr>
            <w:tcW w:w="10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"/>
              <w:rPr>
                <w:bCs w:val="false"/>
              </w:rPr>
            </w:pPr>
            <w:r>
              <w:rPr>
                <w:bCs w:val="false"/>
              </w:rPr>
              <w:t>Realizace SRR prostřednictví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10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"/>
              <w:rPr/>
            </w:pPr>
            <w:r>
              <w:rPr/>
              <w:t>odvětvových ministerstev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"/>
              <w:rPr/>
            </w:pPr>
            <w:r>
              <w:rPr/>
              <w:t>Krajů a obcí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"/>
              <w:rPr/>
            </w:pPr>
            <w:r>
              <w:rPr/>
              <w:t>OP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O7</w:t>
            </w:r>
          </w:p>
        </w:tc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Kultura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7.1</w:t>
            </w:r>
          </w:p>
        </w:tc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Organizace a řízení kulturních aktivit</w:t>
            </w:r>
          </w:p>
        </w:tc>
      </w:tr>
      <w:tr>
        <w:trPr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dpora tvorby a aktualizace koncepčních dokumentů v oblasti kultury na úrovni regionů (vč. financování regionální kultury)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ROP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dpora rozvoje marketingového řízení kulturních institucí a akcí</w:t>
            </w:r>
          </w:p>
        </w:tc>
        <w:tc>
          <w:tcPr>
            <w:tcW w:w="14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K</w:t>
            </w:r>
          </w:p>
        </w:tc>
        <w:tc>
          <w:tcPr>
            <w:tcW w:w="14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4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IOP, ROP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5" w:hanging="295"/>
              <w:rPr/>
            </w:pPr>
            <w:r>
              <w:rPr/>
              <w:t>Rozvoj dalšího profesního vzdělávání pracovníků v oblasti kultury</w:t>
            </w:r>
          </w:p>
        </w:tc>
        <w:tc>
          <w:tcPr>
            <w:tcW w:w="14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K</w:t>
            </w:r>
          </w:p>
        </w:tc>
        <w:tc>
          <w:tcPr>
            <w:tcW w:w="14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IOP</w:t>
            </w:r>
          </w:p>
        </w:tc>
      </w:tr>
      <w:tr>
        <w:trPr>
          <w:trHeight w:val="26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dpora spolupráce mezi subjekty působícími v oblasti kultury na úrovni regionů a obcí</w:t>
            </w:r>
          </w:p>
        </w:tc>
        <w:tc>
          <w:tcPr>
            <w:tcW w:w="14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4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ROP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7.2</w:t>
            </w:r>
          </w:p>
        </w:tc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Rozvoj kulturní infrastruktury a služeb</w:t>
            </w:r>
          </w:p>
        </w:tc>
      </w:tr>
      <w:tr>
        <w:trPr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dpora projektů v oblasti ekonomického využití kulturního potenciálu regionů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Cs/>
              </w:rPr>
            </w:pPr>
            <w:r>
              <w:rPr>
                <w:bCs/>
              </w:rPr>
              <w:t>MK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Cs/>
              </w:rPr>
            </w:pPr>
            <w:r>
              <w:rPr/>
              <w:t>K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>
                <w:bCs/>
              </w:rPr>
              <w:t>IOP, ROP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dpora kulturních akcí místního, regionálního a nadregionálního významu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Cs/>
              </w:rPr>
            </w:pPr>
            <w:r>
              <w:rPr>
                <w:bCs/>
              </w:rPr>
              <w:t>MK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Cs/>
              </w:rPr>
            </w:pPr>
            <w:r>
              <w:rPr/>
              <w:t>K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>
                <w:bCs/>
              </w:rPr>
              <w:t>IOP, ROP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dpora kulturních institucí zajišťujících základní kulturní služby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K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IOP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Dobudování infrastruktury pro kulturu, zejména v regionech s jejím nedostatkem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K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IOP, ROP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7.3</w:t>
            </w:r>
          </w:p>
        </w:tc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Zachování a využití kulturních památek</w:t>
            </w:r>
          </w:p>
        </w:tc>
      </w:tr>
      <w:tr>
        <w:trPr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dpora projektů zaměřených na obnovu a rekonstrukci památkového fondu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K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IOP, ROP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dpora projektů zvyšujících atraktivitu a využití památkových objektů, koncentrace úsilí na integrované projekty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K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IOP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7. 4</w:t>
            </w:r>
          </w:p>
        </w:tc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Vzdělávání a informovanost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0"/>
              </w:numPr>
              <w:spacing w:before="40" w:after="40"/>
              <w:ind w:left="0" w:hanging="0"/>
              <w:rPr>
                <w:bCs/>
              </w:rPr>
            </w:pPr>
            <w:r>
              <w:rPr>
                <w:bCs/>
              </w:rPr>
              <w:t>Podpora zavádění vzdělávacích modulů v oblasti kultury do všech typů škol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K, MŠMT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0"/>
              </w:numPr>
              <w:spacing w:before="40" w:after="40"/>
              <w:ind w:left="0" w:hanging="0"/>
              <w:rPr>
                <w:bCs/>
              </w:rPr>
            </w:pPr>
            <w:r>
              <w:rPr>
                <w:bCs/>
              </w:rPr>
              <w:t>Podpora vzdělávacích a osvětových projektů zaměřených na místní a regionální kulturu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K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IOP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0"/>
              </w:numPr>
              <w:spacing w:before="40" w:after="40"/>
              <w:ind w:left="0" w:hanging="0"/>
              <w:rPr>
                <w:bCs/>
              </w:rPr>
            </w:pPr>
            <w:r>
              <w:rPr>
                <w:bCs/>
              </w:rPr>
              <w:t>Podpora informačních projektů v oblasti digitalizace movitého i nemovitého památkového fondu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K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IOP, ROP</w:t>
            </w:r>
          </w:p>
        </w:tc>
      </w:tr>
      <w:tr>
        <w:trPr>
          <w:trHeight w:val="402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O8</w:t>
            </w:r>
          </w:p>
        </w:tc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roblémová území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8.1</w:t>
            </w:r>
          </w:p>
        </w:tc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Zvýšení ekonomické výkonnosti problémových území</w:t>
            </w:r>
          </w:p>
        </w:tc>
      </w:tr>
      <w:tr>
        <w:trPr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dpora diverzifikace ekonomických aktivit problémových území s neefektivní strukturou výroby a služeb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 xml:space="preserve">MPO, MMR,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 PI, ROP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dpora aktivit a rozvíjení technologií vedoucích ke zvyšování ekonomické výkonnosti subjektů působících v hospodářsky slabých regionech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PO, MMR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 xml:space="preserve">OP PI, </w:t>
            </w:r>
          </w:p>
        </w:tc>
      </w:tr>
      <w:tr>
        <w:trPr>
          <w:trHeight w:val="407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Územně orientované aktivity z P 2.1, P 2.2, P 2.3, P 3.1, P 3.3, P 4.2, P 4.4, P 5.1 do území vyžadujících specifickou podpor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MR a další resorty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všechny OP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8.2</w:t>
            </w:r>
          </w:p>
        </w:tc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Intervence na trhu práce v územích s neúměrně vysokou nezaměstnaností</w:t>
            </w:r>
          </w:p>
        </w:tc>
      </w:tr>
      <w:tr>
        <w:trPr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dpora vzdělávání, zvyšování kvalifikace, rekvalifikace a obnova a rozvoj klíčových dovedností uchazečů o zaměstnání s přednostní orientací na dlouhodobě nezaměstnané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PSV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 LZZ, OP Cíl 2, OP V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Čelení růstu počtu dlouhodobě nezaměstnaných zvýšením adresnosti a efektivnosti nástrojů aktivní politiky zaměstnanosti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PSV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 LZZ, OP Cíl 2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Umísťování osob ohrožených sociální exkluzí na trh práce, vyrovnávání příležitostí v jejich přístupu ke vzdělání a zaměstnání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PSV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 Z, OP Cíl 2</w:t>
            </w:r>
          </w:p>
        </w:tc>
      </w:tr>
      <w:tr>
        <w:trPr>
          <w:trHeight w:val="407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rogramy podpory tvorby nových pracovních míst pro dlouhodobě nezaměstnané a osoby ohrožené sociální exkluzí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PSV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 LZZ, OP Cíl 2</w:t>
            </w:r>
          </w:p>
        </w:tc>
      </w:tr>
      <w:tr>
        <w:trPr>
          <w:trHeight w:val="407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Budování středisek motivace, pracovní rehabilitace a umísťování sociálně ohrožených osob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PSV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 LZZ, OP Cíl 2</w:t>
            </w:r>
          </w:p>
        </w:tc>
      </w:tr>
      <w:tr>
        <w:trPr>
          <w:trHeight w:val="407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reventivní, motivační a aktivizační programy pro odstraňování diskriminace a pracovní uplatnění etnických menšin na trhu práce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PSV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OP LZZ, OP Cíl 2</w:t>
            </w:r>
          </w:p>
        </w:tc>
      </w:tr>
      <w:tr>
        <w:trPr>
          <w:trHeight w:val="407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říspěvky na tvorbu společensky účelných pracovních míst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PSV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8.3</w:t>
            </w:r>
          </w:p>
        </w:tc>
        <w:tc>
          <w:tcPr>
            <w:tcW w:w="14317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odpora řešení specifických problémů rozvoje venkova a periferních území</w:t>
            </w:r>
          </w:p>
        </w:tc>
      </w:tr>
      <w:tr>
        <w:trPr>
          <w:cantSplit w:val="true"/>
        </w:trPr>
        <w:tc>
          <w:tcPr>
            <w:tcW w:w="7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Obnova venkova a periferních území krajů, rehabilitace venkovského bydlení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Ze, MMR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ROP, PRV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 xml:space="preserve">Rozvoj multifunkčního zemědělství a podpora jeho mimoprodukčních funkcí 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Ze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4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PRV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dpora diverzifikace ekonomických činností na venkově a v periferních územích krajů (rozvoj ekofarem, údržba krajiny, péče o lokality Natura 2000, budování středisek agroturistiky apod.)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ze, MŽP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4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PRV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dpora malých a středních podnikatelů na venkově, podpora obnovy tradičních řemesel a produkčních odvětví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Ze, MMR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4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PRV, ROP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odr"/>
              <w:numPr>
                <w:ilvl w:val="0"/>
                <w:numId w:val="3"/>
              </w:numPr>
              <w:spacing w:before="40" w:after="40"/>
              <w:ind w:left="294" w:hanging="294"/>
              <w:rPr/>
            </w:pPr>
            <w:r>
              <w:rPr/>
              <w:t>Podpora živnostenského podnikání na venkově zejména v oblasti služeb poskytovaných veřejnosti</w:t>
            </w:r>
          </w:p>
        </w:tc>
        <w:tc>
          <w:tcPr>
            <w:tcW w:w="1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MZe, MMR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144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40" w:after="40"/>
              <w:rPr/>
            </w:pPr>
            <w:r>
              <w:rPr/>
              <w:t>PRV, ROP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5"/>
        <w:rPr/>
      </w:pPr>
      <w:r>
        <w:rPr/>
        <w:t>Seznam zkratek</w:t>
      </w:r>
    </w:p>
    <w:p>
      <w:pPr>
        <w:pStyle w:val="Heading5"/>
        <w:rPr/>
      </w:pPr>
      <w:r>
        <w:rPr/>
        <w:t>Ministerstva</w:t>
      </w:r>
    </w:p>
    <w:p>
      <w:pPr>
        <w:pStyle w:val="Normal"/>
        <w:rPr/>
      </w:pPr>
      <w:r>
        <w:rPr>
          <w:sz w:val="24"/>
          <w:szCs w:val="24"/>
        </w:rPr>
        <w:t>MD</w:t>
        <w:tab/>
        <w:tab/>
        <w:t>Ministerstvo dopravy</w:t>
      </w:r>
    </w:p>
    <w:p>
      <w:pPr>
        <w:pStyle w:val="Normal"/>
        <w:rPr/>
      </w:pPr>
      <w:r>
        <w:rPr>
          <w:sz w:val="24"/>
          <w:szCs w:val="24"/>
        </w:rPr>
        <w:t>MF</w:t>
        <w:tab/>
        <w:tab/>
        <w:t>Ministerstvo financí</w:t>
      </w:r>
    </w:p>
    <w:p>
      <w:pPr>
        <w:pStyle w:val="Normal"/>
        <w:rPr/>
      </w:pPr>
      <w:r>
        <w:rPr>
          <w:sz w:val="24"/>
          <w:szCs w:val="24"/>
        </w:rPr>
        <w:t>MI</w:t>
        <w:tab/>
        <w:tab/>
        <w:t>Ministerstvo informatiky</w:t>
      </w:r>
    </w:p>
    <w:p>
      <w:pPr>
        <w:pStyle w:val="Normal"/>
        <w:rPr/>
      </w:pPr>
      <w:r>
        <w:rPr>
          <w:sz w:val="24"/>
          <w:szCs w:val="24"/>
        </w:rPr>
        <w:t xml:space="preserve">MK </w:t>
        <w:tab/>
        <w:tab/>
        <w:t>Ministerstvo kultury</w:t>
      </w:r>
    </w:p>
    <w:p>
      <w:pPr>
        <w:pStyle w:val="Normal"/>
        <w:rPr/>
      </w:pPr>
      <w:r>
        <w:rPr>
          <w:sz w:val="24"/>
          <w:szCs w:val="24"/>
        </w:rPr>
        <w:t>MMR</w:t>
        <w:tab/>
        <w:tab/>
        <w:t>Ministerstvo pro místní rozvoj</w:t>
      </w:r>
    </w:p>
    <w:p>
      <w:pPr>
        <w:pStyle w:val="Normal"/>
        <w:rPr/>
      </w:pPr>
      <w:r>
        <w:rPr>
          <w:sz w:val="24"/>
          <w:szCs w:val="24"/>
        </w:rPr>
        <w:t xml:space="preserve">MPO </w:t>
        <w:tab/>
        <w:tab/>
        <w:t>Ministerstvo průmyslu a obchodu</w:t>
      </w:r>
    </w:p>
    <w:p>
      <w:pPr>
        <w:pStyle w:val="Normal"/>
        <w:rPr/>
      </w:pPr>
      <w:r>
        <w:rPr>
          <w:sz w:val="24"/>
          <w:szCs w:val="24"/>
        </w:rPr>
        <w:t xml:space="preserve">MPSV </w:t>
        <w:tab/>
        <w:t>Ministerstvo práce a sociálních věc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ŠMT </w:t>
        <w:tab/>
        <w:t>Ministerstvo školství, mládeže a tělovýchovy</w:t>
      </w:r>
    </w:p>
    <w:p>
      <w:pPr>
        <w:pStyle w:val="Normal"/>
        <w:rPr/>
      </w:pPr>
      <w:r>
        <w:rPr>
          <w:sz w:val="24"/>
          <w:szCs w:val="24"/>
        </w:rPr>
        <w:t>MV</w:t>
        <w:tab/>
        <w:tab/>
        <w:t>Ministerstvo vnitra</w:t>
      </w:r>
    </w:p>
    <w:p>
      <w:pPr>
        <w:pStyle w:val="Normal"/>
        <w:rPr/>
      </w:pPr>
      <w:r>
        <w:rPr>
          <w:sz w:val="24"/>
          <w:szCs w:val="24"/>
        </w:rPr>
        <w:t>MZ</w:t>
        <w:tab/>
        <w:tab/>
        <w:t>Ministerstvo zdravotnictví</w:t>
      </w:r>
    </w:p>
    <w:p>
      <w:pPr>
        <w:pStyle w:val="Normal"/>
        <w:rPr/>
      </w:pPr>
      <w:r>
        <w:rPr>
          <w:sz w:val="24"/>
          <w:szCs w:val="24"/>
        </w:rPr>
        <w:t>MZe</w:t>
        <w:tab/>
        <w:tab/>
        <w:t>Ministerstvo zemědělství</w:t>
      </w:r>
    </w:p>
    <w:p>
      <w:pPr>
        <w:pStyle w:val="Normal"/>
        <w:rPr/>
      </w:pPr>
      <w:r>
        <w:rPr>
          <w:sz w:val="24"/>
          <w:szCs w:val="24"/>
        </w:rPr>
        <w:t>MŽP</w:t>
        <w:tab/>
        <w:tab/>
        <w:t>Ministerstvo životního prostředí</w:t>
      </w:r>
    </w:p>
    <w:p>
      <w:pPr>
        <w:pStyle w:val="Normal"/>
        <w:rPr/>
      </w:pPr>
      <w:r>
        <w:rPr>
          <w:sz w:val="24"/>
          <w:szCs w:val="24"/>
        </w:rPr>
        <w:t>ÚO</w:t>
        <w:tab/>
        <w:tab/>
        <w:t>Ústřední správní orgá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</w:t>
      </w:r>
      <w:r>
        <w:rPr/>
        <w:tab/>
        <w:tab/>
      </w:r>
      <w:r>
        <w:rPr>
          <w:sz w:val="24"/>
          <w:szCs w:val="24"/>
        </w:rPr>
        <w:t>Kraje</w:t>
      </w:r>
    </w:p>
    <w:p>
      <w:pPr>
        <w:pStyle w:val="Heading5"/>
        <w:rPr/>
      </w:pPr>
      <w:r>
        <w:rPr/>
        <w:t>Operační programy – pracovní názv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OP</w:t>
        <w:tab/>
        <w:tab/>
        <w:t>Integrovaný operační program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P Cíl2 </w:t>
        <w:tab/>
        <w:t xml:space="preserve">Rozvoj lidských zdrojů pro cíl Regionální konkurenceschopnost a zaměstnanost – region soudržnosti Praha </w:t>
      </w:r>
    </w:p>
    <w:p>
      <w:pPr>
        <w:pStyle w:val="Normal"/>
        <w:ind w:left="1430" w:hanging="1430"/>
        <w:rPr>
          <w:sz w:val="24"/>
          <w:szCs w:val="24"/>
        </w:rPr>
      </w:pPr>
      <w:r>
        <w:rPr>
          <w:sz w:val="24"/>
          <w:szCs w:val="24"/>
        </w:rPr>
        <w:t xml:space="preserve">OP D </w:t>
        <w:tab/>
        <w:t xml:space="preserve">Doprav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P PI </w:t>
        <w:tab/>
        <w:tab/>
        <w:t>Podnikání a inovace</w:t>
      </w:r>
    </w:p>
    <w:p>
      <w:pPr>
        <w:pStyle w:val="Zkladntextodsazen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 PS</w:t>
        <w:tab/>
        <w:t>Přeshraniční spolupráce pro cíl Evropská územní spolupráce</w:t>
      </w:r>
    </w:p>
    <w:p>
      <w:pPr>
        <w:pStyle w:val="Normal"/>
        <w:rPr/>
      </w:pPr>
      <w:r>
        <w:rPr>
          <w:sz w:val="24"/>
          <w:szCs w:val="24"/>
        </w:rPr>
        <w:t xml:space="preserve">OP LZZ  </w:t>
        <w:tab/>
        <w:t>Lidské zdroje a zaměstnano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 V </w:t>
        <w:tab/>
        <w:tab/>
        <w:t>Vzdělávání</w:t>
      </w:r>
    </w:p>
    <w:p>
      <w:pPr>
        <w:pStyle w:val="Normal"/>
        <w:rPr/>
      </w:pPr>
      <w:r>
        <w:rPr>
          <w:sz w:val="24"/>
          <w:szCs w:val="24"/>
        </w:rPr>
        <w:t>OP VVI</w:t>
        <w:tab/>
        <w:t>Výzkum, vývoj, inov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P ŽP </w:t>
        <w:tab/>
        <w:tab/>
        <w:t>Životní prostřed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V</w:t>
        <w:tab/>
        <w:tab/>
        <w:t xml:space="preserve">Program rozvoje venkov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P</w:t>
        <w:tab/>
        <w:tab/>
        <w:t>Regionální operační program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340" w:before="0" w:after="120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340" w:before="0" w:after="120"/>
                      <w:jc w:val="both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0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40" w:before="0" w:after="12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340" w:before="0" w:after="12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340" w:before="0" w:after="120"/>
                      <w:jc w:val="both"/>
                      <w:rPr/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0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40" w:before="0" w:after="120"/>
      <w:jc w:val="both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2159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340" w:before="0" w:after="12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7pt;mso-wrap-distance-left:0pt;mso-wrap-distance-right:0pt;mso-wrap-distance-top:0pt;mso-wrap-distance-bottom:0pt;margin-top:0.05pt;mso-position-vertical-relative:text;margin-left:3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340" w:before="0" w:after="120"/>
                      <w:jc w:val="both"/>
                      <w:rPr/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8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2159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340" w:before="0" w:after="12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7pt;mso-wrap-distance-left:0pt;mso-wrap-distance-right:0pt;mso-wrap-distance-top:0pt;mso-wrap-distance-bottom:0pt;margin-top:0.05pt;mso-position-vertical-relative:text;margin-left:22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340" w:before="0" w:after="120"/>
                      <w:jc w:val="both"/>
                      <w:rPr/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9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204" w:hanging="9204"/>
      <w:rPr/>
    </w:pPr>
    <w:r>
      <w:rPr>
        <w:u w:val="single"/>
      </w:rPr>
      <w:t>Strategie regionálního rozvoje</w:t>
      <w:tab/>
      <w:t xml:space="preserve">                                                                     Příloha č. 2 Subjekty a programy, jejichž prostřednictvím budou realizovány cíle a priority SRR Č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204" w:hanging="9204"/>
      <w:rPr/>
    </w:pPr>
    <w:r>
      <w:rPr>
        <w:u w:val="single"/>
      </w:rPr>
      <w:t>Strategie regionálního rozvoje</w:t>
      <w:tab/>
      <w:t xml:space="preserve">                                                                     Příloha č. 2 Subjekty a programy, jejichž prostřednictvím budou realizovány cíle a priority SRR ČR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204" w:hanging="9204"/>
      <w:rPr/>
    </w:pPr>
    <w:r>
      <w:rPr>
        <w:u w:val="single"/>
      </w:rPr>
      <w:t>Strategie regionálního rozvoje</w:t>
      <w:tab/>
      <w:t xml:space="preserve">                                                                     Příloha č. 2:  Subjekty a programy, jejichž prostřednictvím budou realizovány cíle a priority SRR ČR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204" w:hanging="9204"/>
      <w:rPr/>
    </w:pPr>
    <w:r>
      <w:rPr>
        <w:u w:val="single"/>
      </w:rPr>
      <w:t>Strategie regionálního rozvoje</w:t>
      <w:tab/>
      <w:t xml:space="preserve">                              Příloha č. 2 Subjekty a programy, jejichž prostřednictvím budou</w:t>
    </w:r>
  </w:p>
  <w:p>
    <w:pPr>
      <w:pStyle w:val="Header"/>
      <w:ind w:left="9204" w:hanging="9204"/>
      <w:rPr/>
    </w:pPr>
    <w:r>
      <w:rPr/>
      <w:t>                                                                                                                            </w:t>
    </w:r>
    <w:r>
      <w:rPr>
        <w:u w:val="single"/>
      </w:rPr>
      <w:t xml:space="preserve"> </w:t>
    </w:r>
    <w:r>
      <w:rPr>
        <w:u w:val="single"/>
      </w:rPr>
      <w:t>realizovány cíle a priority SRR Č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 w:before="0" w:after="120"/>
      <w:jc w:val="both"/>
      <w:outlineLvl w:val="4"/>
    </w:pPr>
    <w:rPr>
      <w:rFonts w:ascii="Tahoma" w:hAnsi="Tahoma" w:cs="Tahoma"/>
      <w:b/>
      <w:bCs/>
      <w:sz w:val="2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40" w:before="0" w:after="120"/>
      <w:jc w:val="center"/>
      <w:outlineLvl w:val="5"/>
    </w:pPr>
    <w:rPr>
      <w:rFonts w:ascii="Tahoma" w:hAnsi="Tahoma" w:cs="Tahoma"/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">
    <w:name w:val="top"/>
    <w:basedOn w:val="Normal"/>
    <w:qFormat/>
    <w:pPr/>
    <w:rPr>
      <w:rFonts w:ascii="Tahoma" w:hAnsi="Tahoma" w:cs="Tahoma"/>
      <w:sz w:val="8"/>
      <w:szCs w:val="24"/>
    </w:rPr>
  </w:style>
  <w:style w:type="paragraph" w:styleId="Tab1">
    <w:name w:val="tab1"/>
    <w:basedOn w:val="Heading3"/>
    <w:qFormat/>
    <w:pPr>
      <w:numPr>
        <w:ilvl w:val="0"/>
        <w:numId w:val="0"/>
      </w:numPr>
      <w:spacing w:before="0" w:after="0"/>
      <w:jc w:val="center"/>
      <w:outlineLvl w:val="9"/>
    </w:pPr>
    <w:rPr>
      <w:rFonts w:ascii="Tahoma" w:hAnsi="Tahoma" w:cs="Times New Roman"/>
      <w:sz w:val="20"/>
      <w:szCs w:val="24"/>
    </w:rPr>
  </w:style>
  <w:style w:type="paragraph" w:styleId="Tab2">
    <w:name w:val="tab2"/>
    <w:basedOn w:val="Normal"/>
    <w:qFormat/>
    <w:pPr>
      <w:spacing w:before="40" w:after="40"/>
    </w:pPr>
    <w:rPr>
      <w:rFonts w:ascii="Tahoma" w:hAnsi="Tahoma" w:cs="Tahoma"/>
      <w:szCs w:val="24"/>
    </w:rPr>
  </w:style>
  <w:style w:type="paragraph" w:styleId="Tabodr">
    <w:name w:val="tabodr"/>
    <w:basedOn w:val="Tab2"/>
    <w:qFormat/>
    <w:pPr>
      <w:numPr>
        <w:ilvl w:val="0"/>
        <w:numId w:val="4"/>
      </w:numPr>
      <w:tabs>
        <w:tab w:val="clear" w:pos="708"/>
        <w:tab w:val="left" w:pos="294" w:leader="none"/>
      </w:tabs>
      <w:ind w:left="294" w:hanging="29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340" w:before="0" w:after="120"/>
      <w:jc w:val="both"/>
    </w:pPr>
    <w:rPr>
      <w:rFonts w:ascii="Tahoma" w:hAnsi="Tahoma" w:cs="Tahoma"/>
      <w:sz w:val="22"/>
      <w:szCs w:val="24"/>
    </w:rPr>
  </w:style>
  <w:style w:type="paragraph" w:styleId="TextBodyIndent">
    <w:name w:val="Body Text Indent"/>
    <w:basedOn w:val="Normal"/>
    <w:pPr>
      <w:spacing w:lineRule="exact" w:line="340" w:before="0" w:after="120"/>
      <w:ind w:left="1430" w:hanging="1430"/>
    </w:pPr>
    <w:rPr>
      <w:rFonts w:ascii="Tahoma" w:hAnsi="Tahoma" w:cs="Tahoma"/>
      <w:sz w:val="22"/>
      <w:szCs w:val="24"/>
    </w:rPr>
  </w:style>
  <w:style w:type="paragraph" w:styleId="Zkladntextodsazen2">
    <w:name w:val="Základní text odsazený 2"/>
    <w:basedOn w:val="Normal"/>
    <w:qFormat/>
    <w:pPr>
      <w:spacing w:lineRule="exact" w:line="340" w:before="0" w:after="120"/>
      <w:ind w:left="1430" w:hanging="1430"/>
      <w:jc w:val="both"/>
    </w:pPr>
    <w:rPr>
      <w:rFonts w:ascii="Tahoma" w:hAnsi="Tahoma" w:cs="Tahoma"/>
      <w:sz w:val="22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Odrka">
    <w:name w:val="Styl Odrážka"/>
    <w:basedOn w:val="Normal"/>
    <w:qFormat/>
    <w:pPr>
      <w:numPr>
        <w:ilvl w:val="0"/>
        <w:numId w:val="4"/>
      </w:numPr>
      <w:tabs>
        <w:tab w:val="clear" w:pos="708"/>
      </w:tabs>
      <w:spacing w:before="120" w:after="100"/>
      <w:ind w:left="1134" w:right="74" w:hanging="425"/>
      <w:jc w:val="both"/>
    </w:pPr>
    <w:rPr>
      <w:bCs/>
      <w:sz w:val="24"/>
    </w:rPr>
  </w:style>
  <w:style w:type="paragraph" w:styleId="StylNadpis1">
    <w:name w:val="Styl Nadpis 1"/>
    <w:basedOn w:val="Heading1"/>
    <w:qFormat/>
    <w:pPr>
      <w:keepNext w:val="false"/>
      <w:numPr>
        <w:ilvl w:val="0"/>
        <w:numId w:val="2"/>
      </w:numPr>
      <w:shd w:fill="FFFFFF" w:val="clear"/>
      <w:spacing w:before="0" w:after="100"/>
      <w:ind w:right="-23" w:hanging="0"/>
      <w:jc w:val="both"/>
      <w:outlineLvl w:val="9"/>
    </w:pPr>
    <w:rPr>
      <w:rFonts w:ascii="Times New Roman" w:hAnsi="Times New Roman" w:cs="Times New Roman"/>
      <w:bCs w:val="false"/>
      <w:color w:val="000000"/>
      <w:kern w:val="0"/>
      <w:szCs w:val="20"/>
      <w:lang w:eastAsia="zh-CN"/>
    </w:rPr>
  </w:style>
  <w:style w:type="paragraph" w:styleId="StylNadpis2">
    <w:name w:val="Styl Nadpis 2"/>
    <w:basedOn w:val="Heading1"/>
    <w:next w:val="Heading1"/>
    <w:qFormat/>
    <w:pPr>
      <w:keepNext w:val="false"/>
      <w:numPr>
        <w:ilvl w:val="0"/>
        <w:numId w:val="4"/>
      </w:numPr>
      <w:spacing w:before="600" w:after="360"/>
      <w:ind w:right="-1372" w:hanging="0"/>
      <w:jc w:val="both"/>
      <w:outlineLvl w:val="9"/>
    </w:pPr>
    <w:rPr>
      <w:rFonts w:ascii="Times New Roman" w:hAnsi="Times New Roman" w:eastAsia="MS Mincho;ＭＳ 明朝" w:cs="Times New Roman"/>
      <w:bCs w:val="false"/>
      <w:color w:val="000000"/>
      <w:kern w:val="0"/>
      <w:sz w:val="28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7:31:00Z</dcterms:created>
  <dc:creator>Ing. Čeněk Teichmann</dc:creator>
  <dc:description/>
  <dc:language>en-US</dc:language>
  <cp:lastModifiedBy>Ing. Čeněk Teichmann</cp:lastModifiedBy>
  <cp:lastPrinted>2006-04-24T10:57:00Z</cp:lastPrinted>
  <dcterms:modified xsi:type="dcterms:W3CDTF">2006-04-27T10:22:00Z</dcterms:modified>
  <cp:revision>56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4608088</vt:r8>
  </property>
  <property fmtid="{D5CDD505-2E9C-101B-9397-08002B2CF9AE}" pid="3" name="_AuthorEmail">
    <vt:lpwstr>Pavel.Novotny@mmr.cz</vt:lpwstr>
  </property>
  <property fmtid="{D5CDD505-2E9C-101B-9397-08002B2CF9AE}" pid="4" name="_AuthorEmailDisplayName">
    <vt:lpwstr>Novotný Pavel</vt:lpwstr>
  </property>
  <property fmtid="{D5CDD505-2E9C-101B-9397-08002B2CF9AE}" pid="5" name="_EmailSubject">
    <vt:lpwstr>teichmann.doc</vt:lpwstr>
  </property>
  <property fmtid="{D5CDD505-2E9C-101B-9397-08002B2CF9AE}" pid="6" name="_ReviewingToolsShownOnce">
    <vt:lpwstr/>
  </property>
</Properties>
</file>