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Příloha č.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e Strategii regionálního rozvoje Č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kátory realizace Strategie regionálního rozvoje ČR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851" w:hanging="851"/>
        <w:jc w:val="center"/>
        <w:rPr/>
      </w:pPr>
      <w:r>
        <w:rPr/>
        <w:t>Indikátory realizace Strategie regionálního rozvoje ČR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Indikátory pro hodnocení cílů Strategie regionálního rozvoje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6417"/>
        <w:gridCol w:w="2072"/>
        <w:gridCol w:w="2092"/>
      </w:tblGrid>
      <w:tr>
        <w:trPr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íl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áto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Územní členění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</w:t>
            </w:r>
          </w:p>
        </w:tc>
      </w:tr>
      <w:tr>
        <w:trPr>
          <w:cantSplit w:val="true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ozvojově zaměřený cíl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výšení ekonomického a enviromentálního potenciálu, konkurenceschopnosti a sociální úrovně regionů ČR na úroveň srovnatelnou s vyspělými regiony Evropy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P na 1 obyvatele (mil. Kč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stý disponibilní důchod domácnosti (mil. Kč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/>
            </w:pPr>
            <w:r>
              <w:rPr>
                <w:sz w:val="22"/>
                <w:szCs w:val="22"/>
              </w:rPr>
              <w:t>HDP na 1 obyvatele v PPS, EU 25 = 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nost celkem (osoby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zaměstnanosti podle sektorů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ra ekonomické aktivity obyvatel (muži, ženy, celkem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á měsíční mzda (Kč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, okres (okres doposud jen podnikovou metodou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/>
            </w:pPr>
            <w:r>
              <w:rPr>
                <w:sz w:val="22"/>
                <w:szCs w:val="22"/>
              </w:rPr>
              <w:t>Míra (registrované) nezaměstnanosti (%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, okres, ORP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ÚP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á míra nezaměstnanosti (mezinárodní metodika I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rka"/>
              <w:rPr>
                <w:b w:val="false"/>
                <w:b w:val="false"/>
              </w:rPr>
            </w:pPr>
            <w:r>
              <w:rPr/>
              <w:t xml:space="preserve">2. Disparitně zaměřený cíl: </w:t>
            </w:r>
            <w:r>
              <w:rPr>
                <w:b w:val="false"/>
              </w:rPr>
              <w:t>zastavení růstu a postupné snižování nepřiměřených regionálních disparit a využívání specifik území.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ční koeficient HDP na 1 obyvate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ční koeficient ČDD na 1 obyvate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ilita průměrné měsíční mzd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MPSV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riabilita míry (registrované) nezaměstnanost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, okre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MPSV</w:t>
            </w:r>
          </w:p>
        </w:tc>
      </w:tr>
      <w:tr>
        <w:trPr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ciace podílu zaměstnanosti v sektorech N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</w:tbl>
    <w:p>
      <w:p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Indikátory pro hodnocení priorit Strategie regionálního rozvoje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1"/>
        <w:gridCol w:w="7008"/>
        <w:gridCol w:w="1311"/>
        <w:gridCol w:w="1022"/>
      </w:tblGrid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orit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át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Územní členění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</w:t>
            </w:r>
          </w:p>
        </w:tc>
      </w:tr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1.1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itucionální systém podpory rozvoje  regionů a jejich spoluprác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íl veřejných služeb (institucí a úřadů) poskytovaných on-line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, KÚ, O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é projekty přeshraniční spolupráce regionů (počet, Kč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R, KÚ</w:t>
            </w:r>
          </w:p>
        </w:tc>
      </w:tr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1.2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ýkonná a efektivní veřejná správa v regionech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vyřízení dílčích úředních úkonů (stavební řízení, zápis do katastru nemovitostí aj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, KÚ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vnímání korupc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, KÚ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spokojenosti občanů-uživatelů veřejné správy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, KÚ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ádostí/dotazů vznesených k úřadu státní správy vůči počtu odpověd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, KÚ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tí území územně plánovací dokumentací obcí v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R</w:t>
            </w:r>
          </w:p>
        </w:tc>
      </w:tr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1.3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bezpečení zdrojů financování regionální politiky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ojektů realizovaných v rámci soukromého a veřejného partnerstv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, ROP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zdrojů EU na financování rozvojových aktivit kraje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P</w:t>
            </w:r>
          </w:p>
        </w:tc>
      </w:tr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2.1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ytváření podmínek  pro dynamický hospodářský rozvoj regionů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a plocha (v ha) připravených podnikatelských pozemkových nemovitostí, z toho brownfield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P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niků usazených v podporovaných územích a počet vytvořených pracovních mís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P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kytnuté investiční pobídky (počet pobídek a počet nových pracovních míst), z toho v podporovaných územích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P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2.2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yšování konkurenceschopnosti MSP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nost v sektoru MSP podle velikostních skupin a podíl na celkové zaměstnanosti v region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Počet MSP, které obdržely finanční podporu, z toho nových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, P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institucí integrovaných podnikatelských služeb (rozdíl na konci a na počátku období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bsolventů kurzů manažerských dovednost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2.3: </w:t>
              <w:tab/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ora inovačního podnikání, vědy a výzkumu v regionech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aložených a fungujících klastrů a počet sdružených podnik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O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inovačního podnikání na produkci regionu (podíl na přidané hodnotě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Počet podporovaných společných projektů firem a výzkumných instituc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9"/>
        <w:gridCol w:w="6474"/>
        <w:gridCol w:w="2045"/>
        <w:gridCol w:w="1394"/>
      </w:tblGrid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Počet vytvořených pracovních míst ve vědě, výzkumu  a tech. Rozvoj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vědu a výzkum (v mil. Kč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aměstnanců ve vědě a výzkumu a jejich podíl na celkové zaměstna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2.4: </w:t>
              <w:tab/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vorba pracovních míst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ývoj míry nezaměstnanosti dle věku, vzdělání a pohlaví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(z VŠPS lze), okres (jen pohlaví dle ÚP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Ú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struktury nezaměstnaných (dle věku, pohlaví, vzdělání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míry dlouhodobé nezaměstna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Ú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uchazečů na 1 volné pracovní míst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Ú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ra nezaměstnanosti absolventů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ÚP, MŠMT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vytvořených a podpořených pracovních mís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ekvalifikačních programů ve spolupráci veřejného a soukromého sektor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aktivní politiku nezaměstna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, okres,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3.1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ora investic do lidského kapitálu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ra účasti na terciárním vzdělávání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MT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populace s terciárním vzdělání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zaměstnanosti podle vzdělán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U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a podíl finančních prostředků na další vzdělávání v Kč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MT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osob účastnících se dalšího vzdělávání v regionech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MT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3.2: </w:t>
              <w:tab/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elní struktura a bydlení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končených bytů, jejich průměrná ploch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, OR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obnovu a modernizaci panelového bytového fondu (mil. Kč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R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aje na bytový fond pro sociálně potřebné v K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R</w:t>
            </w:r>
          </w:p>
        </w:tc>
      </w:tr>
      <w:tr>
        <w:trPr>
          <w:trHeight w:val="269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bytů  v modernizovaných panelových dome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R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3.3: </w:t>
              <w:tab/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ciální soudržnost v regionech  založená na rovnosti příležitostí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lékařů a nemocničních lůžek na 1000 obyvate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ÚZIS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lůžek v zařízeních sociální péče na 1000 obyvate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MPSV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voj mezikrajských rozdílů v podílech populace žijící pod hranicí chudoby před a po sociálních transferech (%)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ČS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občanů v evidenci sociálně potřebných obyvate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uchazečů o zaměstnání  s délkou evidence vyšší  než 1 rok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uchazečů se ZPS / 1 volné míst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zaměstnaných ve věku 55-64 let (muži, ženy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3.4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voj a regenerace měst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měst s realizovanými projekty regenerace a revitalizace měs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ealizovaných projektů v oblasti podpory prevence zdraví a zdravého životního styl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Ú,MÚ, 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ploch veřejné zeleně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a v rámci kraje, okres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ÚZaK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pořených volnočasových aktivit dětí a mládeže ve měste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P, PRK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4.1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jištění regionální a nadregionální dopravní dostupnosti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lka dokončených železničních tranzitních koridorů v k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lka optimalizovaných železničních tratí sítě TEN-T v k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dokončených dálnic, rychlostních silnic a silničních přivaděčů v km, z toho počet úseků navázaných na síť sousedních států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, 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modernizovaných, rekonstruovaných a opravených úseků  silnic II. a III. třídy a místních komunikac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vybudovaných cyklotras, turistických a jezdeckých (hippo) tras evropské sítě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, ROP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4.2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jištění kvalitní regionální, meziregionální a nadregionální dopravní obslužnosti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a počet linek veřejné osobní dopravy v integrovaných systéme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, K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bcí v izochroně časové dostupnosti krajského města veřejnou osobní dopravou do 1 hodiny s frekvencí obslužnosti minimálně jeden spoj za pracovní de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Ú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4.3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voj energetických a spojových sítí a zařízení v regionech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modernizovaných elektrických rozvodných sít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O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ovaný energetický výkon z obnovitelných přírodních zdrojů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O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4.4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voj informačních technologií v regionech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bcí s veřejným přístupem k internet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, KÚ, O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mácností napojených na interne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?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5.1:</w:t>
              <w:tab/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hrana životního prostředí včetně přírody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modernizovaných úpraven vod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vybudovaných ČOV v obcích, z toho  do 2 000 ekvivalentních obyvatel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vybudovaných kanalizačních sítí připojených na Č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vodovodních sítí starších než 30 let ve měste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e, KÚ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íl obyvatel připojených na veřejný vodovod a na kanalizaci s ČOV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tráty (%) vody  ve veřejných sítích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voj regionálních disparit v kvalitě životního prostředí v regionech (měřeno indexem kvality ŽP dle metodiky MŽP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ŽP</w:t>
            </w:r>
          </w:p>
        </w:tc>
      </w:tr>
      <w:tr>
        <w:trPr>
          <w:trHeight w:val="45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dstraněných starých ekologických zátěž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ŽP, KÚ RP</w:t>
            </w:r>
          </w:p>
        </w:tc>
      </w:tr>
      <w:tr>
        <w:trPr>
          <w:trHeight w:val="42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istota povrchových vod dle jednotlivých ukazatelů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e, KÚ</w:t>
            </w:r>
          </w:p>
        </w:tc>
      </w:tr>
      <w:tr>
        <w:trPr>
          <w:trHeight w:val="42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írůstek plochy revitalizovaného území (ha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>
          <w:trHeight w:val="42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ěje na dožití při narození (muži, ženy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51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e znečišťujících látek na jednotku plochy územ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ČHM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m odpadů podle druhů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ohrožených rostlinných a živočišných druhů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Ú(AOPK)</w:t>
            </w:r>
          </w:p>
        </w:tc>
      </w:tr>
      <w:tr>
        <w:trPr>
          <w:trHeight w:val="383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5.2: </w:t>
            </w:r>
          </w:p>
          <w:p>
            <w:pPr>
              <w:pStyle w:val="BodyText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Šetrné nakládání s materiálovými a energetickými zdroji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spotřeby obnovitelných zdrojů energie na celkové spotřebě primárních energetických zdrojů v kraji a na celkové výrobě elektrické energie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O</w:t>
            </w:r>
          </w:p>
        </w:tc>
      </w:tr>
      <w:tr>
        <w:trPr>
          <w:trHeight w:val="382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íl recyklovaných odpadů na celkovém objemu odpadů v krajích (%), podíl obcí se separovaným sběrem odpadu v rámci krajů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KÚ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azen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.5.3:Environmentální vzdělávání, poradenství a osvěta</w:t>
            </w:r>
          </w:p>
          <w:p>
            <w:pPr>
              <w:pStyle w:val="Odsazen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jc w:val="left"/>
              <w:rPr>
                <w:rFonts w:ascii="Times New Roman" w:hAnsi="Times New Roman" w:cs="Times New Roman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>Počet realizovaných vzdělávacích programů EVVO pro školy, veřejnou a podnikovou sfér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jc w:val="left"/>
              <w:rPr>
                <w:rFonts w:ascii="Times New Roman" w:hAnsi="Times New Roman" w:cs="Times New Roman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jc w:val="left"/>
              <w:rPr>
                <w:rFonts w:ascii="Times New Roman" w:hAnsi="Times New Roman" w:cs="Times New Roman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>KÚ, O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azen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avedených místních systémů EVV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Ú, O</w:t>
            </w:r>
          </w:p>
        </w:tc>
      </w:tr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6.1: </w:t>
              <w:tab/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ace a management cestovního ruchu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frekventantů profesního doškolování a rekvalifikací pro cestovní ru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6.2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voj infrastruktury cestovního ruchu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vytvořených stálých lůžek v hotelích a ubytovacích zařízení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, RO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ových zařízení infrastruktury cestovního ruch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, ROP</w:t>
            </w:r>
          </w:p>
        </w:tc>
      </w:tr>
      <w:tr>
        <w:trPr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ealizovaných investičních projektů pro rozvoj infrastruktury CR (na regionální úrovni, nepodnikatelské subjekty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, RO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6.3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voj produktů a služeb cestovního ruchu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nost ubytovacích kapacit C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avedených přeshraničních produktů C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, ROP</w:t>
            </w:r>
          </w:p>
        </w:tc>
      </w:tr>
      <w:tr>
        <w:trPr>
          <w:trHeight w:val="503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7.1: </w:t>
            </w:r>
          </w:p>
          <w:p>
            <w:pPr>
              <w:pStyle w:val="BodyText3"/>
              <w:spacing w:lineRule="auto" w:line="72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ace a řízení kulturních aktivit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e veřejných rozpočtů poskytnuté nevládním neziskovým organizacím (mil.Kč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, KÚ</w:t>
            </w:r>
          </w:p>
        </w:tc>
      </w:tr>
      <w:tr>
        <w:trPr>
          <w:trHeight w:val="502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kurzů vzdělávání pracovníků v oblasti kultur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, K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7.2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voj kulturní infrastruktury a služeb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 výše podpory podpořených kulturních aktivit a projektů infrastruktury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, K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zaměstnanců v kultuře (zařazených podle zákona č. 143/1992 Sb.) a z toho počet zaměstnanců s VŠ vzdělání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, MK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7.3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chování a využívání kulturních památek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veřejně přístupných památek z celkového počtu evidovaných v seznamu NPÚ (v 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, K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veřejných rozpočtů na zachování a obnovu kulturních památek (mil.Kč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, K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7.4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zdělávání a informovanost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veřejných knihoven poskytujících uživatelům připojení na internet z celkového počtu veřejných knihoven poskytujících služby podle zák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. 257/2001 Sb., knihovního zákona (v 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, K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řizovaných kulturních zařízení s vlastní www prezentací z celkového počtu (v 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, K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.8.1: 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ýšení ekonomické výkonnosti problémových území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pořených podniků, z toho MSP v podporovaných území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ově vytvořených pracovních míst v podporovaných územích, z toho ve vědě, výzkumu a technickém rozvoj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Počet firem, které obdržely podporu na </w:t>
            </w:r>
            <w:r>
              <w:rPr>
                <w:iCs/>
                <w:sz w:val="24"/>
              </w:rPr>
              <w:t xml:space="preserve">projekty vědy, výzkumu a inovačního podnikání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8.2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ence na trhu práce v územích s neúměrně vysokou nezaměstnaností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bsolventů vzdělávacích a rekvalifikačních programů, kteří se uplatnili na trhu prác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eventivních, motivačních a aktivizačních programů pro odstraňování diskriminac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bsolventů preventivních, motivačních a aktivizačních programů pro odstraňování diskriminac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dlouhodobě nezaměstnaných osob a osob ohrožených sociální exkluzí účastnících se programů podpory nových pracovních míst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dlouhodobé míry nezaměstnanosti v problémových územích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dlouhodobě nezaměstnaných osob a osob ohrožených sociální exkluzí na trhu práce 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louhodobě nezaměstnaných osob a osob ohrožených sociální exkluzí / 1 míst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společensky účelných pracovních míst na celkové APZ v problémových regionech (Kč, 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8.3:</w:t>
            </w:r>
          </w:p>
          <w:p>
            <w:pPr>
              <w:pStyle w:val="BodyText3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ora řešení specifických problémů rozvoje venkova a periferních území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rační saldo venkovských obcí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venkovské populace na celkové populaci kraje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demografického stáří ve venkovských sídlech kraje (index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ra nezaměstnanosti ve venkovských obcích krajů (%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SV, ÚP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avedených produktů venkovské turistiky, ekologické turistiky, agroturistik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, Okr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e, KÚ</w:t>
            </w:r>
          </w:p>
        </w:tc>
      </w:tr>
      <w:tr>
        <w:trPr>
          <w:trHeight w:val="120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ekologického zemědělství na celkové výměře zemědělské půd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zkrat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709"/>
      </w:tblGrid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Resortní programy sektorové i národní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P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gionální operační program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y krajů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SÚ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Český statistický úřad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R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pro místní rozvoj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SV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práce a sociálních věcí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P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Úřady práce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průmyslu a obchodu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ŠMT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školství, mládeže a tělovýchov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e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zemědělství a výživ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kultur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ŽP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životního prostředí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nisterstvo informatik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bce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Ú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dporovaná území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PK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gentura ochrany přírody a krajin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ZIS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Ústav zdravotnických informací a statistik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HMÚ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Český hydrometeorologický ústav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ÚZaK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Český úřad zeměměřický a katastrální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P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lé a střední podnik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D9D9D9" w:val="clear"/>
        <w:spacing w:before="400" w:after="12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III. Stanovení environmentálních indikátorů (kritérií) pro realizaci SRR</w:t>
      </w:r>
    </w:p>
    <w:p>
      <w:pPr>
        <w:pStyle w:val="Normal"/>
        <w:spacing w:before="0" w:after="120"/>
        <w:ind w:right="23" w:hanging="0"/>
        <w:jc w:val="both"/>
        <w:rPr>
          <w:sz w:val="24"/>
          <w:szCs w:val="24"/>
        </w:rPr>
      </w:pPr>
      <w:bookmarkStart w:id="0" w:name="_Vlivy_koncepce_na_veřejné_zdraví_"/>
      <w:bookmarkEnd w:id="0"/>
      <w:r>
        <w:rPr>
          <w:sz w:val="24"/>
          <w:szCs w:val="24"/>
        </w:rPr>
        <w:t xml:space="preserve">Návrh indikátorů pro výběr projektů (kritérií) vychází z předpokladu, že SRR bude implementována zejména prostřednictvím operačních programů a resortních a krajských rozvojových programů. V rámci SRR nebudou realizovány konkrétní projektové a investiční záměry – jejich bližší specifikace bude předmětem navazujících plánovacích a schvalovacích procesů.  </w:t>
      </w:r>
    </w:p>
    <w:p>
      <w:pPr>
        <w:pStyle w:val="Normal"/>
        <w:spacing w:before="0" w:after="120"/>
        <w:ind w:right="23" w:hanging="0"/>
        <w:jc w:val="both"/>
        <w:rPr/>
      </w:pPr>
      <w:r>
        <w:rPr>
          <w:sz w:val="24"/>
          <w:szCs w:val="24"/>
        </w:rPr>
        <w:t xml:space="preserve">Kritéria pro výběr projektů lze v případě SRR chápat jako environmentální indikátory, které by měly být zohledněny při zpracování navazujících strategických dokumentů </w:t>
        <w:br/>
        <w:t>a hodnocení vlivů jejích vlivů na životní prostředí. Zpracovatel SEA navrhl</w:t>
      </w:r>
      <w:r>
        <w:rPr/>
        <w:t xml:space="preserve"> základní seznam  environmentálních indikátorů, a ty by měly být zohledněny při hodnocení plánovaného strategického rozvoje. Zpracovatelé SEA jednotlivých navazujících strategických dokumentů na resortní a na regionální úrovni by na základě obsahu hodnocených dokumentů měli vybrat relevantní indikátory, popřípadě navrhnout nové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9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dro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ateplených budov a bytových jednotek ve vlastnictví veřejné správ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, obe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čet podaných stížností na odbory životního prostředí ve veřejné správě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ý úřad, městský úřad, 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realizovaných projektů v oblasti podpory prevence zdraví a životního styl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Ú, ZÚ, KHS, kraje, městské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se znečišťujících látek za určité časové období připadajících na jednotku plochy území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 tisíci tunách za rok na km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měna za rok nebo delší časové období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ŽP, REZZ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cestujících městskou hromadnou dopravou (MHD) v mil.osob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ské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obyvatel vystavených nadměrnému hluku z dopravy ve městech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ské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cyklistických stezek (km) a změna jejich délky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, M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írůstek plochy revitalizovaného území v(ha)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odstraněných starých ekologických zátěží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ŽP, 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modernizovaných tratí z celkové délky z plánu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, Č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investic do dopravní infrastruktury k ochraně životního prostředí (%HDP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, 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elková výměra dopravou nefragmentovaných území o plošném rozsahu větším než 100 km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limity fragmentace jsou silnice s intenzitou dopravy vyšší než 1000 vozidel/den a vícekolejné železniční tratě) (km 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ŽP, M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lková délka úseků dálnic neprostupných pro velké savce (km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Na nově budované síti dálnic a rychlostních silnic nepřipustit vznik dalších neprůchodných úseků, tj. úseků, kde průchodnost dálnice pro faunu zjevně nebude odpovídat migračním potřebám fauny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opravených silnic z plánu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,obe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čet obyvatel vystavených nadměrnému hluku z letišť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, Z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a podíl obcí zapojených do integrovaných dopravních systémů (IDS) v  region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,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odstraněných dopravně závadných míst ve městech a obcích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e, města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ížení ztrát energie v rozvodných soustavách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cký regulační úřad, 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nto měst a obcí vybavených ČOV v obcích do 2000 EO, od 2000 do 10 000 EO a nad 10 000 EO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e, MŽP, kraj,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čet obcí s veřejným přístupem k internetu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, Kraj, obe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nto ohrožených živočišných a rostlinných druhů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ŽP, Krajské úřady (AOPK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ěny stavu vybraných druhů ve zvláště chráněných územích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PK, Krajský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alita vody ve vodních ekosystémech ve zvláště chráněných územích dle ukazatelů čistoty vod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PK, Krajské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realizovaných prvků regionální ÚSE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cká náročnost tvorby HDP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podpořených projektů nízkoemisních, nízkoodpadových a energeticky nenáročných technologií v průmyslu, suma prostředků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PO, MMR, MŽP,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čet podpořených projektů výroby ekologicky šetrných výrobků a výrobků z obnovitelných surovin </w:t>
              <w:br/>
              <w:t>a využitelných odpadů, suma prostředků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ŽP, MM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obyvatel vystavených nadlimitním hodnotám suspendovaných částic velikostní frakce PM 10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, ČHMÚ, ZÚ</w:t>
            </w:r>
          </w:p>
        </w:tc>
      </w:tr>
      <w:tr>
        <w:trPr>
          <w:trHeight w:val="2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se oxidů dusíku z doprav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, ČHMÚ, ZÚ, MD,MŽP</w:t>
            </w:r>
          </w:p>
        </w:tc>
      </w:tr>
      <w:tr>
        <w:trPr>
          <w:trHeight w:val="160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m odpa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 zemědělství a lesnic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 energeti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ální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ÚV, ČSŮ, MŽP, Krajské úřady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itý komunální odpad na celkové produkci komunálních odpadů (%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ÚV, ČSŮ, MŽP, Krajské úřady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stota povrchových vod dle jednotlivých ukazatelů (časový vývoj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Ze, Krajské úřady, ZÚ,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růstek plochy revitalizovaného území (ha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ŽP, Krajské úřady, 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měra nově zalesněných ploch  (ha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e, krajské úřady, kraj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 zaměřené na řešení projevů plošné a rýhové ero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čet ak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ýdaje na  realizaci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e, Krajské úř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otřeba dusíkatých hnojiv t.k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 xml:space="preserve"> obdělávané půd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e, Krajské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otřeba fosforečných hnojiv t.k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 xml:space="preserve"> obdělávané půdy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e, Krajské úřady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oha zastavěné zemědělské půdy (ha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ské úřady, ČÚZK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realizovaných kvalitních vzdělávacích programů EVVO pro školy, veřejnou a podnikovou sféru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, obc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avedených místních systémů EVVO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, obc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ní tištěných médií pro přenos informací z oblasti životního prostředí (počet vydaných článků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, obc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ní elektronických a ostatních médií pro přen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í z oblasti životního prostředí (počet využitých médií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, obc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stížností k bránění přístupu k informacím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é úřady, obce</w:t>
            </w:r>
          </w:p>
        </w:tc>
      </w:tr>
    </w:tbl>
    <w:p>
      <w:pPr>
        <w:pStyle w:val="WWZkladntext21"/>
        <w:suppressAutoHyphens w:val="false"/>
        <w:autoSpaceDE w:val="false"/>
        <w:spacing w:lineRule="auto" w:line="240" w:before="0" w:after="1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WWZkladntext21"/>
        <w:suppressAutoHyphens w:val="false"/>
        <w:autoSpaceDE w:val="false"/>
        <w:spacing w:lineRule="auto" w:line="240" w:before="0" w:after="120"/>
        <w:rPr>
          <w:iCs/>
        </w:rPr>
      </w:pPr>
      <w:r>
        <w:rPr>
          <w:iCs/>
        </w:rPr>
        <w:t>Seznam zkratek: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MŽP – Ministerstvo životního prostředí ČR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REZZO – Registr emisí zdrojů znečištění emisí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SZŮ – Státní zdravotní ústav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ZÚ – Zdravotní ústay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KHS – Krajské hygienické stanice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MD – Ministerstvo dopravy ČR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ČD – České dráhy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MZe – Ministerstvo zemědělství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AOPK – Agentura ochrany přírody a krajiny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MPO – Ministerstvo průmyslu a obchodu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SFŽP – Státní fond životního prostředí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CENIA – Česká informační agentura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ČHMŮ – Český hydrometeorologický ústav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VÚV- Výzkumný ústav vodohospodářský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SFŽP – Státní fond životního prostředí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ČSŮ – Český statistický úřad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ČÚZK - Český úřad zeměměřičský a katastrální</w:t>
      </w:r>
    </w:p>
    <w:p>
      <w:pPr>
        <w:pStyle w:val="WWZkladntext21"/>
        <w:suppressAutoHyphens w:val="false"/>
        <w:autoSpaceDE w:val="false"/>
        <w:spacing w:lineRule="auto" w:line="240" w:before="0" w:after="0"/>
        <w:rPr>
          <w:iCs/>
        </w:rPr>
      </w:pPr>
      <w:r>
        <w:rPr>
          <w:iCs/>
        </w:rPr>
        <w:t>MI – Ministerstvo informatiky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86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120"/>
      <w:ind w:left="851" w:hanging="851"/>
      <w:jc w:val="both"/>
      <w:outlineLvl w:val="1"/>
    </w:pPr>
    <w:rPr>
      <w:rFonts w:ascii="Verdana" w:hAnsi="Verdana"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ormlntunpodkapitolkyCharCharChar">
    <w:name w:val="normální tučnýpodkapitolky Char Char Char"/>
    <w:basedOn w:val="Standardnpsmoodstavce"/>
    <w:qFormat/>
    <w:rPr>
      <w:rFonts w:eastAsia="MS Mincho;ＭＳ 明朝"/>
      <w:b/>
      <w:bCs/>
      <w:sz w:val="26"/>
      <w:szCs w:val="22"/>
      <w:lang w:val="cs-CZ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340" w:before="0" w:after="120"/>
      <w:jc w:val="both"/>
    </w:pPr>
    <w:rPr>
      <w:rFonts w:ascii="Tahoma" w:hAnsi="Tahoma" w:cs="Tahoma"/>
      <w:spacing w:val="4"/>
    </w:rPr>
  </w:style>
  <w:style w:type="paragraph" w:styleId="Font6">
    <w:name w:val="font6"/>
    <w:basedOn w:val="Normal"/>
    <w:qFormat/>
    <w:pPr>
      <w:numPr>
        <w:ilvl w:val="0"/>
        <w:numId w:val="3"/>
      </w:numPr>
      <w:tabs>
        <w:tab w:val="clear" w:pos="708"/>
      </w:tabs>
      <w:spacing w:lineRule="exact" w:line="340" w:before="100" w:after="100"/>
      <w:ind w:left="0" w:hanging="0"/>
      <w:jc w:val="both"/>
    </w:pPr>
    <w:rPr>
      <w:rFonts w:ascii="Arial" w:hAnsi="Arial" w:cs="Arial"/>
      <w:spacing w:val="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odr">
    <w:name w:val="tabodr"/>
    <w:basedOn w:val="Normal"/>
    <w:qFormat/>
    <w:pPr>
      <w:numPr>
        <w:ilvl w:val="0"/>
        <w:numId w:val="4"/>
      </w:numPr>
      <w:tabs>
        <w:tab w:val="clear" w:pos="708"/>
        <w:tab w:val="left" w:pos="294" w:leader="none"/>
      </w:tabs>
      <w:spacing w:before="40" w:after="40"/>
      <w:ind w:left="294" w:hanging="294"/>
    </w:pPr>
    <w:rPr>
      <w:rFonts w:ascii="Tahoma" w:hAnsi="Tahoma" w:cs="Tahoma"/>
      <w:szCs w:val="24"/>
    </w:rPr>
  </w:style>
  <w:style w:type="paragraph" w:styleId="Odsazen">
    <w:name w:val="Odsazený"/>
    <w:basedOn w:val="Normal"/>
    <w:qFormat/>
    <w:pPr>
      <w:numPr>
        <w:ilvl w:val="0"/>
        <w:numId w:val="5"/>
      </w:numPr>
      <w:spacing w:lineRule="exact" w:line="340"/>
      <w:jc w:val="both"/>
    </w:pPr>
    <w:rPr>
      <w:rFonts w:ascii="Tahoma" w:hAnsi="Tahoma" w:cs="Tahoma"/>
      <w:spacing w:val="4"/>
      <w:sz w:val="22"/>
    </w:rPr>
  </w:style>
  <w:style w:type="paragraph" w:styleId="Footnote">
    <w:name w:val="Footnote Text"/>
    <w:basedOn w:val="Normal"/>
    <w:pPr>
      <w:spacing w:before="0" w:after="40"/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Odrka">
    <w:name w:val="Styl Odrážka"/>
    <w:basedOn w:val="Normal"/>
    <w:qFormat/>
    <w:pPr>
      <w:spacing w:before="0" w:after="240"/>
      <w:ind w:right="74" w:hanging="0"/>
      <w:jc w:val="both"/>
    </w:pPr>
    <w:rPr>
      <w:rFonts w:ascii="Arial" w:hAnsi="Arial" w:cs="Arial"/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tunpodkapitolkyCharChar">
    <w:name w:val="normální tučnýpodkapitolky Char Char"/>
    <w:basedOn w:val="Normal"/>
    <w:qFormat/>
    <w:pPr>
      <w:spacing w:before="120" w:after="120"/>
      <w:ind w:right="57" w:hanging="0"/>
      <w:jc w:val="both"/>
    </w:pPr>
    <w:rPr>
      <w:rFonts w:eastAsia="MS Mincho;ＭＳ 明朝"/>
      <w:b/>
      <w:bCs/>
      <w:sz w:val="26"/>
      <w:szCs w:val="22"/>
      <w:lang w:eastAsia="zh-CN"/>
    </w:rPr>
  </w:style>
  <w:style w:type="paragraph" w:styleId="Druhakapitolanadpis">
    <w:name w:val="druha kapitolanadpis"/>
    <w:basedOn w:val="Heading2"/>
    <w:next w:val="Heading2"/>
    <w:qFormat/>
    <w:pPr>
      <w:numPr>
        <w:ilvl w:val="0"/>
        <w:numId w:val="0"/>
      </w:numPr>
      <w:tabs>
        <w:tab w:val="clear" w:pos="851"/>
      </w:tabs>
      <w:spacing w:before="240" w:after="240"/>
      <w:ind w:left="0" w:right="51" w:hanging="0"/>
      <w:outlineLvl w:val="9"/>
    </w:pPr>
    <w:rPr>
      <w:rFonts w:ascii="Times New Roman" w:hAnsi="Times New Roman" w:cs="Times New Roman"/>
      <w:iCs w:val="false"/>
      <w:kern w:val="2"/>
    </w:rPr>
  </w:style>
  <w:style w:type="paragraph" w:styleId="NormlntunpodkapitolkyChar">
    <w:name w:val="normální tučnýpodkapitolky Char"/>
    <w:basedOn w:val="Normal"/>
    <w:qFormat/>
    <w:pPr>
      <w:spacing w:before="120" w:after="120"/>
      <w:ind w:right="57" w:hanging="0"/>
      <w:jc w:val="both"/>
    </w:pPr>
    <w:rPr>
      <w:rFonts w:eastAsia="MS Mincho;ＭＳ 明朝"/>
      <w:b/>
      <w:bCs/>
      <w:sz w:val="26"/>
      <w:szCs w:val="22"/>
      <w:lang w:eastAsia="zh-CN"/>
    </w:rPr>
  </w:style>
  <w:style w:type="paragraph" w:styleId="WWZkladntext21">
    <w:name w:val="WW-Základní text 21"/>
    <w:basedOn w:val="Normal"/>
    <w:qFormat/>
    <w:pPr>
      <w:suppressAutoHyphens w:val="true"/>
      <w:spacing w:lineRule="exact" w:line="280"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32:00Z</dcterms:created>
  <dc:creator>Ing. Čeněk Teichmann</dc:creator>
  <dc:description/>
  <cp:keywords/>
  <dc:language>en-US</dc:language>
  <cp:lastModifiedBy>Petr Svec</cp:lastModifiedBy>
  <cp:lastPrinted>2006-04-26T10:41:00Z</cp:lastPrinted>
  <dcterms:modified xsi:type="dcterms:W3CDTF">2009-08-13T06:20:00Z</dcterms:modified>
  <cp:revision>20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5015898</vt:r8>
  </property>
  <property fmtid="{D5CDD505-2E9C-101B-9397-08002B2CF9AE}" pid="3" name="_AuthorEmail">
    <vt:lpwstr>Pavel.Novotny@mmr.cz</vt:lpwstr>
  </property>
  <property fmtid="{D5CDD505-2E9C-101B-9397-08002B2CF9AE}" pid="4" name="_AuthorEmailDisplayName">
    <vt:lpwstr>Novotný Pavel</vt:lpwstr>
  </property>
  <property fmtid="{D5CDD505-2E9C-101B-9397-08002B2CF9AE}" pid="5" name="_EmailSubject">
    <vt:lpwstr/>
  </property>
  <property fmtid="{D5CDD505-2E9C-101B-9397-08002B2CF9AE}" pid="6" name="_PreviousAdHocReviewCycleID">
    <vt:r8>1859422239</vt:r8>
  </property>
  <property fmtid="{D5CDD505-2E9C-101B-9397-08002B2CF9AE}" pid="7" name="_ReviewingToolsShownOnce">
    <vt:lpwstr/>
  </property>
</Properties>
</file>