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Vláda v pondělí schválila nový Strategický rámec udržitelného rozvoje České republiky </w:t>
      </w:r>
    </w:p>
    <w:p>
      <w:pPr>
        <w:pStyle w:val="Datepublished"/>
        <w:rPr/>
      </w:pPr>
      <w:r>
        <w:rPr/>
        <w:t>Tisková zpráva: 13.01.2010</w:t>
      </w:r>
    </w:p>
    <w:p>
      <w:pPr>
        <w:pStyle w:val="NormlnsWWW"/>
        <w:rPr/>
      </w:pPr>
      <w:r>
        <w:rPr/>
        <w:t>Dokument stanoví vizi udržitelného rozvoje v České republice, definuje základní principy udržitelného rozvoje, které je nezbytné respektovat při tvorbě všech navazujících strategií a koncepčních dokumentů. Uplatnění cílů navržených ve Strategickém rámci má zajistit, aby prosperita české společnosti stála na vzájemné vyváženosti 3 pilířů udržitelného rozvoje – oblasti ekonomické, sociální a environmentální.</w:t>
      </w:r>
    </w:p>
    <w:p>
      <w:pPr>
        <w:pStyle w:val="NormlnsWWW"/>
        <w:rPr/>
      </w:pPr>
      <w:r>
        <w:rPr/>
        <w:t>"Strategický rámec slouží jako zastřešující dokument pro všechny koncepční dokumenty vypracovávané v České republice, má tedy nadresortní charakter a jeho účelem je napomoci vzájemné provázanosti opatření, cílů a politik, které již mohou být součástí stávajících sektorových strategií, anebo určit problémy, které tyto materiály zatím neřeší," říká Pavel Šremer, ředitel odboru politiky životního prostředí.</w:t>
      </w:r>
    </w:p>
    <w:p>
      <w:pPr>
        <w:pStyle w:val="NormlnsWWW"/>
        <w:rPr/>
      </w:pPr>
      <w:r>
        <w:rPr/>
        <w:t>Strategický rámec určuje klíčové priority a cíle udržitelného rozvoje České republiky , Klade si za cíl informovat všechny, kdo připravují nebo přijímají zásadní rozhodnutí o naší společnosti s dlouhodobými dopady o vzájemné propojenosti hospodářského, sociálního rozvoje s rozvojem v oblasti ochrany a tvorby životního prostředí. Připravuje půdu pro celostátní zavedení dobré praxe strategické práce, která je podmíněna vytýčením verifikovatelných cílů v odpovídajících koncepčních a strategických dokumentech s vyčíslenými náklady a dopady, spolu s uvedením závazných úkolů. Zajišťuje systematické sledování situace v České republice z hlediska udržitelného rozvoje pomocí sady indikátorů, obsažených v dokumentu, a reflektuje mezinárodní dokumenty (zejména obnovenou Strategii EU pro udržitelný rozvoj z r. 2006).</w:t>
      </w:r>
    </w:p>
    <w:p>
      <w:pPr>
        <w:pStyle w:val="NormlnsWWW"/>
        <w:rPr/>
      </w:pPr>
      <w:r>
        <w:rPr/>
        <w:t>Dokument je strukturován do 5 prioritních os:</w:t>
      </w:r>
    </w:p>
    <w:p>
      <w:pPr>
        <w:pStyle w:val="NormlnsWWW"/>
        <w:rPr/>
      </w:pPr>
      <w:r>
        <w:rPr/>
        <w:t>PO1– Společnost, člověk a zdraví – se věnuje problematice podmínek pro zdravý život člověka, vytváření harmonické společnosti, a demografickému vývoji. Důraz je kladen na mezigenerační a rodinnou soudržnost.</w:t>
      </w:r>
    </w:p>
    <w:p>
      <w:pPr>
        <w:pStyle w:val="NormlnsWWW"/>
        <w:rPr/>
      </w:pPr>
      <w:r>
        <w:rPr/>
        <w:t>PO2 – Ekonomika a inovace – vymezuje základní strategický rámec pro rozvoj ekonomiky jako neoddělitelného pilíře udržitelného rozvoje ČR, s důrazem na stabilní růst znalostní a post-industriální ekonomiky snižující energetickou a materiálovou náročnost hospodářství.</w:t>
      </w:r>
    </w:p>
    <w:p>
      <w:pPr>
        <w:pStyle w:val="NormlnsWWW"/>
        <w:rPr/>
      </w:pPr>
      <w:r>
        <w:rPr/>
        <w:t>PO3 – Rozvoj území – vychází ze skutečnosti, že veškerý rozvoj je realizován v určitém území. Klíčovým prvkem pro udržitelný rozvoj v území je odpovědný přístup k územnímu plánování a jeho důsledné uskutečňování. Tím budou naplněny požadavky na územní soudržnost i kvalitu života v územní.</w:t>
      </w:r>
    </w:p>
    <w:p>
      <w:pPr>
        <w:pStyle w:val="NormlnsWWW"/>
        <w:rPr/>
      </w:pPr>
      <w:r>
        <w:rPr/>
        <w:t>PO4 – Krajina, ekosystémy a biodiverzita – se soustřeďuje na péči o krajinu jako základního předpokladu pro ochranu druhové biodiverzity. Dotýká se nejen odpovědného hospodaření v zemědělství a lesnictví, ale i otázek adaptace na změny klimatu.</w:t>
      </w:r>
    </w:p>
    <w:p>
      <w:pPr>
        <w:pStyle w:val="NormlnsWWW"/>
        <w:rPr/>
      </w:pPr>
      <w:r>
        <w:rPr/>
        <w:t>PO5 – Stabilní a bezpečná společnost – určuje strategický rámec v oblasti společenského uspořádání. Nastiňuje základní principy efektivního fungování státu, veřejné správy a rozvoje občanského sektoru. Neopomíjí ani připravenost na bezpečnostní hrozby, včetně klimatické změny a posilování mezinárodních vazeb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333333"/>
      <w:sz w:val="24"/>
      <w:szCs w:val="18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color w:val="000000"/>
      <w:kern w:val="2"/>
      <w:sz w:val="48"/>
      <w:szCs w:val="4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published">
    <w:name w:val="date_published"/>
    <w:basedOn w:val="Normal"/>
    <w:qFormat/>
    <w:pPr>
      <w:spacing w:before="280" w:after="280"/>
    </w:pPr>
    <w:rPr>
      <w:rFonts w:cs="Times New Roman"/>
      <w:color w:val="000000"/>
      <w:szCs w:val="24"/>
      <w:lang w:val="cs-CZ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cs="Times New Roman"/>
      <w:color w:val="000000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03:00Z</dcterms:created>
  <dc:creator>user</dc:creator>
  <dc:description/>
  <dc:language>en-US</dc:language>
  <cp:lastModifiedBy>user</cp:lastModifiedBy>
  <dcterms:modified xsi:type="dcterms:W3CDTF">2010-01-14T09:03:00Z</dcterms:modified>
  <cp:revision>1</cp:revision>
  <dc:subject/>
  <dc:title>Vláda v pondělí schválila nový Strategický rámec udržitelného rozvoje České republiky </dc:title>
</cp:coreProperties>
</file>