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oznmky"/>
        <w:jc w:val="center"/>
        <w:rPr>
          <w:rStyle w:val="Nadpis31"/>
        </w:rPr>
      </w:pPr>
      <w:r>
        <w:rPr>
          <w:rStyle w:val="Nadpis31"/>
        </w:rPr>
        <w:drawing>
          <wp:inline distT="0" distB="0" distL="0" distR="0">
            <wp:extent cx="910590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/>
      </w:pPr>
      <w:r>
        <w:rPr>
          <w:rStyle w:val="Nadpis31"/>
        </w:rPr>
        <w:t>FINANČNÍ ZDROJE</w:t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/>
      </w:r>
    </w:p>
    <w:p>
      <w:pPr>
        <w:pStyle w:val="Heading"/>
        <w:rPr>
          <w:rStyle w:val="Nadpis31"/>
        </w:rPr>
      </w:pPr>
      <w:r>
        <w:rPr>
          <w:rStyle w:val="Nadpis31"/>
        </w:rPr>
        <w:drawing>
          <wp:inline distT="0" distB="0" distL="0" distR="0">
            <wp:extent cx="3388995" cy="3469005"/>
            <wp:effectExtent l="0" t="0" r="0" b="0"/>
            <wp:docPr id="2" name="j0197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97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>
          <w:sz w:val="36"/>
        </w:rPr>
        <w:t>Obsah</w:t>
      </w:r>
    </w:p>
    <w:p>
      <w:pPr>
        <w:pStyle w:val="Header"/>
        <w:tabs>
          <w:tab w:val="clear" w:pos="4536"/>
          <w:tab w:val="clear" w:pos="9072"/>
        </w:tabs>
        <w:rPr>
          <w:rStyle w:val="InternetLink"/>
          <w:color w:val="000000"/>
          <w:u w:val="none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500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2"/>
              <w:szCs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2"/>
              <w:szCs w:val="20"/>
              <w:lang w:val="en-US" w:eastAsia="en-US"/>
            </w:rPr>
            <w:fldChar w:fldCharType="separate"/>
          </w:r>
          <w:hyperlink w:anchor="__RefHeading___Toc12246286">
            <w:r>
              <w:rPr>
                <w:rStyle w:val="IndexLink"/>
                <w:sz w:val="22"/>
                <w:szCs w:val="20"/>
                <w:lang w:val="en-US" w:eastAsia="en-US"/>
              </w:rPr>
              <w:t>Program obnovy venkova</w:t>
            </w:r>
            <w:r>
              <w:rPr>
                <w:rStyle w:val="IndexLink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87">
            <w:r>
              <w:rPr>
                <w:rStyle w:val="IndexLink"/>
                <w:sz w:val="22"/>
              </w:rPr>
              <w:t>Program na podporu rozvoje municipální infrastruktur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88">
            <w:r>
              <w:rPr>
                <w:rStyle w:val="IndexLink"/>
                <w:sz w:val="22"/>
              </w:rPr>
              <w:t>Program drobných vodohospodářských akc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89">
            <w:r>
              <w:rPr>
                <w:rStyle w:val="IndexLink"/>
                <w:sz w:val="22"/>
              </w:rPr>
              <w:t>Výstavba a technická obnova čistíren odpadních vod a kanalizac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0">
            <w:r>
              <w:rPr>
                <w:rStyle w:val="IndexLink"/>
                <w:sz w:val="22"/>
              </w:rPr>
              <w:t>Výstavba a technická obnova vodovodů a úpraven vod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1">
            <w:r>
              <w:rPr>
                <w:rStyle w:val="IndexLink"/>
                <w:sz w:val="22"/>
              </w:rPr>
              <w:t>Program péče o krajin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2">
            <w:r>
              <w:rPr>
                <w:rStyle w:val="IndexLink"/>
                <w:sz w:val="22"/>
              </w:rPr>
              <w:t>Státní fond životního prostřed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3">
            <w:r>
              <w:rPr>
                <w:rStyle w:val="IndexLink"/>
                <w:sz w:val="22"/>
              </w:rPr>
              <w:t>Státní program na podporu úspor energie a využití obnovitelných zdrojů energie – programy České energetické agentur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4">
            <w:r>
              <w:rPr>
                <w:rStyle w:val="IndexLink"/>
                <w:sz w:val="22"/>
              </w:rPr>
              <w:t>Státní fond životního prostředí – Státní program na podporu úspor energie a využitelných zdrojů energi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5">
            <w:r>
              <w:rPr>
                <w:rStyle w:val="IndexLink"/>
                <w:sz w:val="22"/>
              </w:rPr>
              <w:t>Program revitalizace říčních systém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6">
            <w:r>
              <w:rPr>
                <w:rStyle w:val="IndexLink"/>
                <w:sz w:val="22"/>
              </w:rPr>
              <w:t>Podpora výstavby nájemních bytů a technické infrastruktury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7">
            <w:r>
              <w:rPr>
                <w:rStyle w:val="IndexLink"/>
                <w:sz w:val="22"/>
              </w:rPr>
              <w:t>Podmínky poskytování finanční podpory na opravy bytového fondu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8">
            <w:r>
              <w:rPr>
                <w:rStyle w:val="IndexLink"/>
                <w:sz w:val="22"/>
              </w:rPr>
              <w:t>Program PANEL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299">
            <w:r>
              <w:rPr>
                <w:rStyle w:val="IndexLink"/>
                <w:sz w:val="22"/>
              </w:rPr>
              <w:t>Program regenerace panelových sídliš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0">
            <w:r>
              <w:rPr>
                <w:rStyle w:val="IndexLink"/>
                <w:sz w:val="22"/>
              </w:rPr>
              <w:t>Úvěry na opravy a modernizaci byt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1">
            <w:r>
              <w:rPr>
                <w:rStyle w:val="IndexLink"/>
                <w:sz w:val="22"/>
              </w:rPr>
              <w:t>Programy České centrály cestovního ruchu (ČCCR)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2">
            <w:r>
              <w:rPr>
                <w:rStyle w:val="IndexLink"/>
                <w:sz w:val="22"/>
              </w:rPr>
              <w:t>Veřejné informační služby knihoven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3">
            <w:r>
              <w:rPr>
                <w:rStyle w:val="IndexLink"/>
                <w:sz w:val="22"/>
              </w:rPr>
              <w:t>Podpora budování doprovodné infrastruktury cestovního ruchu pro sportovně-rekreační činnost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4">
            <w:r>
              <w:rPr>
                <w:rStyle w:val="IndexLink"/>
                <w:sz w:val="22"/>
              </w:rPr>
              <w:t>Zachování a obnova kulturních památek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5">
            <w:r>
              <w:rPr>
                <w:rStyle w:val="IndexLink"/>
                <w:sz w:val="22"/>
              </w:rPr>
              <w:t>Program na podporu rozvoje průmyslových zón 2001-2006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6">
            <w:r>
              <w:rPr>
                <w:rStyle w:val="IndexLink"/>
                <w:sz w:val="22"/>
              </w:rPr>
              <w:t>Výstavba a údržba cyklistických stezek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7">
            <w:r>
              <w:rPr>
                <w:rStyle w:val="IndexLink"/>
                <w:sz w:val="22"/>
              </w:rPr>
              <w:t>Programy státní podpory sportu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8">
            <w:r>
              <w:rPr>
                <w:rStyle w:val="IndexLink"/>
                <w:sz w:val="22"/>
              </w:rPr>
              <w:t>SAPARD:  Priorita 1: Zvyšování konkurenceschopnosti zemědělství a zpracovatelského průmyslu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09">
            <w:r>
              <w:rPr>
                <w:rStyle w:val="IndexLink"/>
                <w:sz w:val="22"/>
              </w:rPr>
              <w:t>SAPARD:  Priorita 2. : Trvale udržitelný rozvoj venkovských oblastí, Opatření 2.1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0">
            <w:r>
              <w:rPr>
                <w:rStyle w:val="IndexLink"/>
                <w:sz w:val="22"/>
              </w:rPr>
              <w:t>SAPARD:  Priorita 2. : Trvale udržitelný rozvoj venkovských oblastí, Opatření 2.2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1">
            <w:r>
              <w:rPr>
                <w:rStyle w:val="IndexLink"/>
                <w:sz w:val="22"/>
              </w:rPr>
              <w:t>PHARE CBC - Společný fond malých projektů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</w:rPr>
          </w:pPr>
          <w:hyperlink w:anchor="__RefHeading___Toc12246312">
            <w:r>
              <w:rPr>
                <w:rStyle w:val="IndexLink"/>
                <w:szCs w:val="32"/>
              </w:rPr>
              <w:t>Fond Vysočiny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3">
            <w:r>
              <w:rPr>
                <w:rStyle w:val="IndexLink"/>
                <w:sz w:val="22"/>
              </w:rPr>
              <w:t>ROZVOJ VESNICE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4">
            <w:r>
              <w:rPr>
                <w:rStyle w:val="IndexLink"/>
              </w:rPr>
              <w:t>VÍTEJTE U NÁS</w:t>
              <w:tab/>
              <w:t>1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5">
            <w:r>
              <w:rPr>
                <w:rStyle w:val="IndexLink"/>
                <w:sz w:val="22"/>
              </w:rPr>
              <w:t>ŠKOLA – CENTRUM VZDĚLÁVÁNÍ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6">
            <w:r>
              <w:rPr>
                <w:rStyle w:val="IndexLink"/>
                <w:sz w:val="22"/>
              </w:rPr>
              <w:t>PODANÁ RUKA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7">
            <w:r>
              <w:rPr>
                <w:rStyle w:val="IndexLink"/>
                <w:sz w:val="22"/>
              </w:rPr>
              <w:t>REGIONÁLNÍ KULTUR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8">
            <w:r>
              <w:rPr>
                <w:rStyle w:val="IndexLink"/>
                <w:sz w:val="22"/>
              </w:rPr>
              <w:t>VOLNÝ ČAS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19">
            <w:r>
              <w:rPr>
                <w:rStyle w:val="IndexLink"/>
                <w:sz w:val="22"/>
              </w:rPr>
              <w:t>OBCE NA SÍTI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20">
            <w:r>
              <w:rPr>
                <w:rStyle w:val="IndexLink"/>
                <w:sz w:val="22"/>
              </w:rPr>
              <w:t>ČISTÁ VODA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21">
            <w:r>
              <w:rPr>
                <w:rStyle w:val="IndexLink"/>
                <w:sz w:val="22"/>
              </w:rPr>
              <w:t>ÚZEMNÍ DOKUMENTACE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22">
            <w:r>
              <w:rPr>
                <w:rStyle w:val="IndexLink"/>
                <w:sz w:val="22"/>
              </w:rPr>
              <w:t>ŽIVOTNÍ PROSTŘEDÍ – ZDROJ BOHATSTVÍ VYSOČINY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23">
            <w:r>
              <w:rPr>
                <w:rStyle w:val="IndexLink"/>
                <w:sz w:val="22"/>
              </w:rPr>
              <w:t>SPORT PRO VŠECHNY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24">
            <w:r>
              <w:rPr>
                <w:rStyle w:val="IndexLink"/>
                <w:sz w:val="22"/>
              </w:rPr>
              <w:t>DROBNÁ ÚDRŽBA SPORTOVIŠŤ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2246325">
            <w:r>
              <w:rPr>
                <w:rStyle w:val="IndexLink"/>
                <w:sz w:val="22"/>
              </w:rPr>
              <w:t>NEMOVITÉ PAMÁTKY</w:t>
            </w:r>
            <w:r>
              <w:rPr>
                <w:rStyle w:val="IndexLink"/>
              </w:rPr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tLeast" w:line="5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spacing w:lineRule="atLeast" w:line="50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  <w:shd w:fill="C0C0C0" w:val="clear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bookmarkStart w:id="0" w:name="__RefHeading___Toc12246286"/>
            <w:bookmarkEnd w:id="0"/>
            <w:r>
              <w:rPr>
                <w:sz w:val="22"/>
                <w:highlight w:val="lightGray"/>
              </w:rPr>
              <w:t>Program obnovy venkova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>
          <w:trHeight w:val="161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1</w:t>
            </w:r>
            <w:r>
              <w:rPr>
                <w:sz w:val="20"/>
              </w:rPr>
              <w:t xml:space="preserve"> - Obnova a údržba venkovské zástavby a občanské vybavenost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2</w:t>
            </w:r>
            <w:r>
              <w:rPr>
                <w:sz w:val="20"/>
              </w:rPr>
              <w:t xml:space="preserve"> - Komplexní úprava veřejných prostranství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3</w:t>
            </w:r>
            <w:r>
              <w:rPr>
                <w:sz w:val="20"/>
              </w:rPr>
              <w:t xml:space="preserve"> - Obnova a zřizování veřejné zeleně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4</w:t>
            </w:r>
            <w:r>
              <w:rPr>
                <w:sz w:val="20"/>
              </w:rPr>
              <w:t xml:space="preserve"> - Rekonstrukce místních komunikací, výstavba cyklistických a pěších stezek, rekonstrukce a výstavba veřejného osvětlení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5</w:t>
            </w:r>
            <w:r>
              <w:rPr>
                <w:sz w:val="20"/>
              </w:rPr>
              <w:t xml:space="preserve"> - Zpracování urbanistických studií a územních plánů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6</w:t>
            </w:r>
            <w:r>
              <w:rPr>
                <w:sz w:val="20"/>
              </w:rPr>
              <w:t xml:space="preserve"> - Projekty obcí na vzdělávání a poradenství v oblasti rozvoje venkova a obnov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Dotační titul 7</w:t>
            </w:r>
            <w:r>
              <w:rPr>
                <w:sz w:val="20"/>
              </w:rPr>
              <w:t xml:space="preserve"> - Integrované projekty venkovských mikroregionů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Dotační titul 8</w:t>
            </w:r>
            <w:r>
              <w:rPr>
                <w:sz w:val="20"/>
              </w:rPr>
              <w:t xml:space="preserve"> - Projekty k rozvoji infrastruk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ční titul číslo:</w:t>
            </w:r>
          </w:p>
          <w:p>
            <w:pPr>
              <w:pStyle w:val="Zkladntext2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- dotace maximálně 50% nákladů akce v běžném roce; v případě obnovy objektů zapsaných v Ústředním seznamu nemovitých kulturních památek maximálně 60% nákladů akce v běžném roce; u obcí s méně než 500 obyvateli a akcí o celkových nákladech do 200 tis. Kč maximálně 60% nákladů akce v běžném roce. 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2 - V rámci tohoto dotačního titulu lze poskytnout dotaci ve výši: maximálně 30% nákladů akce v běžném roce; v případě vesnických památkových rezervací a zón maximálně 50% nákladů akce v běžném roce; u obcí s méně než 500 obyvateli a akcí o celkových nákladech do 200 tis. Kč maximálně 60% nákladů akce v běžném roce.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3- K uvedenému účelu lze poskytnout dotaci ve výši: maximálně 50% nákladů akce v běžném roce; u obcí s méně než 500 obyvateli a akcí o celkových nákladech do 200 tis. Kč maximálně 60% nákladů akce v běžném roce.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4- Na tyto účely lze poskytnout dotace ve výši: až 30% nákladů akce v běžném roce maximálně do výše 500 tis. Kč; u obcí s méně než 500 obyvateli a akcí do 200 tis. Kč maximálně 60% nákladů akce v běžném roce.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5- Na tyto účely lze poskytnout dotaci ve výši: až 1/3 nákladů na pořízení průzkumů, rozborů a konceptu územního plánu obce, popř. regulačního plánu obce; u vesnických památkových rezervací a zón až do výše 1/2 nákladů s tím, že výše dotace bude stanovena na základě orientačního výpočtu nákladů na pořízení předmětné dokumentace.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6, 7 - Na tento účel lze poskytnout dotaci ve výši: maximálně 70% nákladů projektu v běžném roce.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8-Na tento účel lze poskytnout obci v běžném roce finanční dotaci nejvýše 70% roční splátky úroků z úvěru, kterou je obec zavázána v tomto roce splatit bankovnímu ústavu nebo spořitelnímu a úvěrnímu družstvu z úvěr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ční titul 1-5,8 - obec, 6,7- mikroregio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Ú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</w:rPr>
                <w:t>www.mmr.cz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>
          <w:trHeight w:val="140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příštích letech budou žádosti podávány prostřednictvím KÚ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hodné akce pro dotační titul č. 1: Obnova a údržba venkovské zástavby a občanské vybavenosti: radnice, školy, mateřské školy, tělovýchovná zařízení, kulturní zařízení, zdravotnická zařízení, zařízení sociální péče, obytné budovy, hasičské zbrojnice, požární nádrže, sakrální stavby, hřbitovy, čekárny na zastávkách hromadné dopravy, drobná architektura apo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OV dot. tit 1, vzhledem k množství finančních prostředků jsou v posledních letech preferovány akce obcí do  100 obyvatel a vítězů vesnice roku. U větších obcí  byly preferovány zejména projekty zaměřené na školy, mateřské školy, sportoviště, zdravotní zařízení a zařízení sociální péč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" w:name="__RefHeading___Toc12246287"/>
            <w:bookmarkEnd w:id="1"/>
            <w:r>
              <w:rPr>
                <w:sz w:val="22"/>
              </w:rPr>
              <w:t>Program na podporu rozvoje municipální infrastruktury</w:t>
            </w:r>
          </w:p>
        </w:tc>
      </w:tr>
      <w:tr>
        <w:trPr>
          <w:trHeight w:val="13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icipální finanční společnost, a.s. (dále jen MUFIS)</w:t>
            </w:r>
          </w:p>
        </w:tc>
      </w:tr>
      <w:tr>
        <w:trPr>
          <w:trHeight w:val="21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 prostředků programu může být financována zejména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ýstavba a rekonstrukce inženýrských sítí, (plynofikace, vodovody, kanalizace, elektrifikace), vč. zainvestování pozemků pro bytovou výstavbu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ýstavba a rekonstrukce čističek odpadních vod, zařízení na skládkování a likvidaci tuhého domovního odpadu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ylepšení nebo konverze topných systémů pro vytápění obecních domů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ýstavba a rekonstrukce bytového fondu v majetku obcí, regenerace sídlištních celků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ýstavba domů s pečovatelskou službou pro seniory a handicapované občan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ybudování, resp. vylepšení menších komunikací uvnitř sídlišť a obytných čtvrtí, menší dopravní stavby (terminály a zastávky místní hromadné dopravy apod.)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řípadné další projekty související se zlepšením podmínek bydlení a životního prostředí obcí.</w:t>
            </w:r>
          </w:p>
        </w:tc>
      </w:tr>
      <w:tr>
        <w:trPr>
          <w:trHeight w:val="54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 využitím finančních prostředků Programu mohou být poskytovány úvěry ve výši až 100 mil. Kč s dlouhodobou splatností až 15 let a s pevnou úrokovou sazbou, která v současné době může činit max. 9,2 % p.a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íjemcem úvěru z prostředků Programu mohou být města a obce ČR nebo jejich sdružení a komunální podniky zajišťující provoz v příslušné oblasti infrastruktury, pokud je obec jejich zřizovatelem a má v nich většinový podíl vlastnictv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ádost o úvěr na financování projektů ve zmíněných oblastech předkládají města a obce (nebo další výše zmíněné subjekty) obchodním bankám, se kterými si dohodnou základní podmínky budoucí úvěrové smlouv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FIS, a.s., Jeruzalémská 4, 110 00 Praha 1 , </w:t>
            </w:r>
            <w:r>
              <w:rPr>
                <w:sz w:val="20"/>
                <w:szCs w:val="15"/>
              </w:rPr>
              <w:t>www.cmzrb.cz</w:t>
            </w:r>
            <w:r>
              <w:rPr>
                <w:color w:val="808080"/>
                <w:sz w:val="20"/>
                <w:szCs w:val="15"/>
              </w:rPr>
              <w:t xml:space="preserve">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efon (02) 21009 454 (ing. J. Cifrincová), 21009 359, 21009 47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 (02) 21009 35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" w:name="__RefHeading___Toc12246288"/>
            <w:bookmarkEnd w:id="2"/>
            <w:r>
              <w:rPr>
                <w:sz w:val="22"/>
                <w:highlight w:val="lightGray"/>
              </w:rPr>
              <w:t>Program drobných vodohospodářských akcí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ředmětem dotace jsou výstavby, případně rekonstrukce čistíren odpadních voda kanalizací v obcích od 500 do 2000 ekvivalentních obyvatel (v případě mimořádného zájmu ochrany přírody od 300 do 3000 ekvivalentních obyvatel). Cílem navrhovaných opatření musí být zlepšení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jc w:val="both"/>
              <w:rPr/>
            </w:pPr>
            <w:r>
              <w:rPr/>
              <w:t>Finanční prostředky na zajišťování programu jsou každoročně uvolňovány v návaznosti na schválený státní rozpočet pro příslušný rok prostřednictvím Ministerstva financí. Charakter prostředků je investiční. Finanční prostředky z programu jsou poskytovány formou dotace nebo návratné finanční pomoci nebo jejich kombinací. Výše dotace může dosáhnout maximálně 80% investičních nákladů stavby. Vynaložené náklady na projektovou dokumentaci, přípravu a zabezpečení akce mohou žadatelé uplatnit jako součást vlastního podílu k finančním prostředkům program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nor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, svazky obcí a vodohospodářské akciové společnosti s majoritní účastí obc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K (Agentura ochrany přírody a krajiny) Havlíčkův Bro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K (Agentura ochrany přírody a krajiny) Havlíčkův Br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    0451/244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5">
              <w:r>
                <w:rPr>
                  <w:rStyle w:val="InternetLink"/>
                  <w:sz w:val="20"/>
                </w:rPr>
                <w:t>www.nature.cz</w:t>
              </w:r>
            </w:hyperlink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3" w:name="__RefHeading___Toc12246289"/>
            <w:bookmarkEnd w:id="3"/>
            <w:r>
              <w:rPr>
                <w:sz w:val="22"/>
                <w:highlight w:val="lightGray"/>
              </w:rPr>
              <w:t>Výstavba a technická obnova čistíren odpadních vod a kanalizací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zemědělstv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ředmětem podpory j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36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výstavba, dostavba, rekonstrukce a intenzifikace čistíren odpadních vod, které mají projektovanou kapacitu vyšší než 3 000 ekvivalentních obyvatel a po realizaci akce budou splněny ukazatele jakosti vypouštěné vyčištěné odpadní vody stanovené příslušným vodohospodářským orgán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36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výstavba hlavních kanalizačních sběračů spojených s výstavbou ČOV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360"/>
              <w:jc w:val="both"/>
              <w:rPr/>
            </w:pPr>
            <w:r>
              <w:rPr>
                <w:sz w:val="20"/>
              </w:rPr>
              <w:t xml:space="preserve">dostavba kanalizačního systému ve městech a obcích minimálně pro 300ekvivalentních obyvatel, kde jsou již ČOV vybudovány a realizací stavby dojde ke zvýšení množství odpadních vod přivedených na ČOV 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jc w:val="both"/>
              <w:rPr/>
            </w:pPr>
            <w:r>
              <w:rPr/>
              <w:t>podporu lze poskytnout ve formě účelově vázané dotace a dotace na krytí úroků z komerčních úvěrů.</w:t>
            </w:r>
          </w:p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rPr/>
            </w:pPr>
            <w:r>
              <w:rPr/>
              <w:t>celková výše podpory nepřekročí 80% celkových investičních nákladů</w:t>
            </w:r>
          </w:p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rPr/>
            </w:pPr>
            <w:r>
              <w:rPr/>
              <w:t>na akci s celkovými investičními náklady do 5 mil. Kč lze poskytnout podporu především ve formě účelově vázané dotace v maximální výši 65%.</w:t>
            </w:r>
          </w:p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rPr/>
            </w:pPr>
            <w:r>
              <w:rPr/>
              <w:t>na akci s celkovými investičními náklady vyššími než 5 mil. Kč lze poskytnout účelově vázanou dotaci nejvýše do 55% těchto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or předcházejícího roku – leden aktuálního 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 podporu mohou žádat: města a obce, svazky měst a obcí, vodohospodářské akciové společnosti s více než 2/3 většinou kapitálové účasti měst a obc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ádost se podává u místně příslušného pracoviště Zemědělské agentury Mze podle příslušnosti okresu, který vydává vodohospodářské povo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ně příslušného pracoviště Zemědělské agentury Mz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zemědělství, Ing. Skácel, tel:02/2181263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4" w:name="__RefHeading___Toc12246290"/>
            <w:bookmarkEnd w:id="4"/>
            <w:r>
              <w:rPr>
                <w:sz w:val="22"/>
                <w:highlight w:val="lightGray"/>
              </w:rPr>
              <w:t>Výstavba a technická obnova vodovodů a úpraven vod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zemědělstv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ředmětem podpory j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výstavba veřejných vodovodů a souvisejících vodárenských objektů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rekonstrukce a výstavba zařízení ke zkvalitnění technologie úpravy vody, její akumulace a čerpání s cílem zlepšení jakosti pitné vod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360"/>
              <w:jc w:val="both"/>
              <w:rPr/>
            </w:pPr>
            <w:r>
              <w:rPr>
                <w:sz w:val="20"/>
              </w:rPr>
              <w:t>výměna vodovodního azbestocementového potrubí z materiálu, které lze použít v souladu se zákonem č. 285/2000 Sb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jc w:val="both"/>
              <w:rPr/>
            </w:pPr>
            <w:r>
              <w:rPr/>
              <w:t>podporu lze poskytnout ve formě účelově vázané dotace a dotace na krytí úroků z komerčních úvěrů</w:t>
            </w:r>
          </w:p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rPr/>
            </w:pPr>
            <w:r>
              <w:rPr/>
              <w:t>celková výše podpory nepřekročí 80% celkových investičních nákladů</w:t>
            </w:r>
          </w:p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jc w:val="both"/>
              <w:rPr/>
            </w:pPr>
            <w:r>
              <w:rPr/>
              <w:t>na akci s celkovými investičními náklady do 5 mil. Kč lze poskytnout podporu především ve formě účelově vázané dotace v maximální výši 65%.</w:t>
            </w:r>
          </w:p>
          <w:p>
            <w:pPr>
              <w:pStyle w:val="Font5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before="0" w:after="0"/>
              <w:ind w:left="470" w:hanging="360"/>
              <w:jc w:val="both"/>
              <w:rPr/>
            </w:pPr>
            <w:r>
              <w:rPr/>
              <w:t>na akci s celkovými investičními náklady vyššími než 5 mil. Kč lze poskytnout účelově vázanou dotaci nejvýše do 55% těchto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or předcházejícího roku – leden aktuálního 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 podporu mohou žádat: města a obce, svazky měst a obcí, vodohospodářské akciové společnosti s více než 2/3 většinou kapitálové účasti měst a obc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ádost se podává u místně příslušného pracoviště Zemědělské agentury Mze podle příslušnosti okresu, který vydává vodohospodářské povolen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ně příslušného pracoviště Zemědělské agentury M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zemědělství, Ing. Skácel, tel:02/2181263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5" w:name="__RefHeading___Toc12246291"/>
            <w:bookmarkEnd w:id="5"/>
            <w:r>
              <w:rPr>
                <w:sz w:val="22"/>
                <w:highlight w:val="lightGray"/>
              </w:rPr>
              <w:t>Program péče o krajinu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podpory jsou opatření, vedoucí k ochraně a obnově základních funkcí krajiny, prováděná nad rámec jejich povinností stanovených zákonem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Ochrana krajiny proti erozi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Udržení kulturního stavu krajiny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odpora druhové rozmanitos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/>
              <w:t>Příspěvek lze přiznat až do výše 100% skutečných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en 200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adatelem je fyzická nebo právnická osoba (vlastník, nájemce, podnájemce) s právním vztahem k pozemkům, na nichž je třeba realizovat konkrétní ochranná a krajinotvorná opatření podle jednotlivých předmětů podpory. Z pověření těchto vlastníků či nájemců pozemků může být žadatelem o finanční prostředky i jiná fyzická nebo právnická osob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K (Agentura ochrany přírody a krajiny) Havlíčkův Bro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K (Agentura ochrany přírody a krajiny) Havlíčkův Br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    0451/244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6">
              <w:r>
                <w:rPr>
                  <w:rStyle w:val="InternetLink"/>
                  <w:sz w:val="20"/>
                </w:rPr>
                <w:t>www.nature.cz</w:t>
              </w:r>
            </w:hyperlink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6" w:name="__RefHeading___Toc12246292"/>
            <w:bookmarkEnd w:id="6"/>
            <w:r>
              <w:rPr>
                <w:sz w:val="22"/>
              </w:rPr>
              <w:t>Státní fond životního prostředí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pora z fondu je poskytována v rámci jednotlivých vyhlášených programů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Oblast ochrany v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1.  Program  - Střední zdro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2.  Program - Ochrana zdrojů pitné v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3.  Program - Průmyslové zdro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4.  Program - Rozšíření nebo intenzifikace stávajících obecních čistíren odpadních vod</w:t>
            </w:r>
          </w:p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.6.  Program - Zajištění likvidace komunálních odpadních vod využitím již vybudovaných Č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Oblast ochrany ovzduší</w:t>
            </w:r>
          </w:p>
          <w:p>
            <w:pPr>
              <w:pStyle w:val="Normal"/>
              <w:ind w:left="110" w:hanging="0"/>
              <w:jc w:val="both"/>
              <w:rPr>
                <w:sz w:val="20"/>
              </w:rPr>
            </w:pPr>
            <w:r>
              <w:rPr>
                <w:sz w:val="20"/>
              </w:rPr>
              <w:t>2.1. Program snižování emisí látek znečišťujících ovzduší u malých a středních zdrojů znečišťování ovzduší provozovaných za účelem veřejně prospěšných činností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2.2.  Program snižování emisí látek znečišťujících ovzduší u zdrojů znečišťování ovzduší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2.3.  Program využívání kogeneračních jednotek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2.4.  Program rozvoje infrastruktury malých obcí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2.5.  Program snížení emisí těkavých organických sloučenin </w:t>
            </w:r>
          </w:p>
          <w:p>
            <w:pPr>
              <w:pStyle w:val="Normal"/>
              <w:ind w:left="11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b/>
                <w:sz w:val="20"/>
              </w:rPr>
              <w:t>.</w:t>
            </w:r>
            <w:r>
              <w:rPr>
                <w:sz w:val="20"/>
              </w:rPr>
              <w:t>6. Program ochrany ozónové vrstvy Země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2.7.  Program snižování emisní a imisní zátěže územ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rogram péče o přírodní prostředí, ochrana a využívání přírodních zdrojů</w:t>
            </w:r>
          </w:p>
          <w:p>
            <w:pPr>
              <w:pStyle w:val="Normal"/>
              <w:ind w:left="110" w:hanging="11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1.  Program péče o přírodní prostředí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3.1.1. Zakládání prvků územních systémů ekologické stability krajiny (ÚSES)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0"/>
              </w:rPr>
              <w:t>3.1.2. Obnova významných krajinných prvků – alejí; ošetřování památných a cenných starých stromů; obnova historicky cenných nebo památkově chráněných parků a okrasných zahrad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3.1.3. Zabezpečení mimoprodukčních funkcí lesa a k přírodě šetrné hospodaření v lesích 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3.1.4. Péče o zamokřená území a vodní plochy 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 xml:space="preserve">3.1.5. Realizace schválených plánů péče o zvláště chráněná území 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3.1.6. Výkupy pozemků ve zvláště chráněných územích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3.1.7. Realizace schválených záchranných programů zvláště chráněných druhů rostlin a živočichů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3.1.8. Program péče o půd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2. Program na zajištění nebo likvidaci starých důlních děl s výstupy metan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Nakládání s odpady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4.1. Program podpory sanací a rekultivací starých skládek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4.2. Program na podporu využití a zneškodnění odpadů</w:t>
            </w:r>
          </w:p>
          <w:p>
            <w:pPr>
              <w:pStyle w:val="Normal"/>
              <w:ind w:left="290" w:hanging="0"/>
              <w:rPr/>
            </w:pPr>
            <w:r>
              <w:rPr>
                <w:sz w:val="20"/>
              </w:rPr>
              <w:t>4.3. Program na zpracování koncepcí nakládání s odpa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Technologie a výroba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5.1. Program nejlepších dostupných technik (BAT)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  <w:t>5.2. Program zavádění systému řízení podniků a auditů z hlediska životního prostředí (program EMAS)</w:t>
            </w:r>
          </w:p>
          <w:p>
            <w:pPr>
              <w:pStyle w:val="Normal"/>
              <w:ind w:left="290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3. Program na podporu vybudování infrastruktury ekologizované MH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Přímé finanční podpory</w:t>
            </w:r>
          </w:p>
          <w:p>
            <w:pPr>
              <w:pStyle w:val="Font5"/>
              <w:numPr>
                <w:ilvl w:val="1"/>
                <w:numId w:val="19"/>
              </w:numPr>
              <w:spacing w:before="0" w:after="0"/>
              <w:rPr/>
            </w:pPr>
            <w:r>
              <w:rPr/>
              <w:t>Podpora formou dotace</w:t>
            </w:r>
          </w:p>
          <w:p>
            <w:pPr>
              <w:pStyle w:val="Font5"/>
              <w:numPr>
                <w:ilvl w:val="1"/>
                <w:numId w:val="19"/>
              </w:numPr>
              <w:spacing w:before="0" w:after="0"/>
              <w:rPr/>
            </w:pPr>
            <w:r>
              <w:rPr/>
              <w:t>Podpora formou půjčky</w:t>
            </w:r>
          </w:p>
          <w:p>
            <w:pPr>
              <w:pStyle w:val="Font5"/>
              <w:numPr>
                <w:ilvl w:val="1"/>
                <w:numId w:val="19"/>
              </w:numPr>
              <w:spacing w:before="0" w:after="0"/>
              <w:rPr/>
            </w:pPr>
            <w:r>
              <w:rPr/>
              <w:t xml:space="preserve">Podpora ve formě kombinované dotace a půjčky 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Nepřímé finanční podpory</w:t>
            </w:r>
          </w:p>
          <w:p>
            <w:pPr>
              <w:pStyle w:val="Font5"/>
              <w:spacing w:before="0" w:after="0"/>
              <w:ind w:left="360" w:hanging="0"/>
              <w:rPr/>
            </w:pPr>
            <w:r>
              <w:rPr/>
              <w:t>2.1 Příspěvek na částečnou úhradu úroku z úvěru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 xml:space="preserve">Formu a výši podpory upravuje každoročně příloha „Směrnice MŽP o poskytování  finančních prostředků ze Státního fondu životního prostředí“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Obecně prospěšná společnost, Nadace a nadační fond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Rozpočtové organizace a příspěvkové organiz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Obce, Sdružení obc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Občanská sdružení a církv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Neziskové organiz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Podnikatelská subjekty, bytová družstva a fyzické osob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Obyvatelstvo (fyzické osoby nepodnikající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ŽP, krajské pracoviště Jihla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ŽP, krajské pracoviště Jihlav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ritzova 4, 586 01 Jihlava, tel: 066/730 87 2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pora z Fondu bude poskytována v rámci jednotlivých vyhlášených programů. V každém z programu bude proveden samostatný výběr a hodnocení akcí. Jednotlivé programy jsou vymezeny technickými a ekologickými podmínkami, rozdílně jsou vymezeny pro jednotlivé programy i možnosti poskytnutí podpory z Fond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4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gramu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7" w:name="__RefHeading___Toc12246293"/>
            <w:bookmarkEnd w:id="7"/>
            <w:r>
              <w:rPr>
                <w:sz w:val="22"/>
              </w:rPr>
              <w:t>Státní program na podporu úspor energie a využití obnovitelných zdrojů energie – programy České energetické agentury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ůmyslu a obcho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.  Podpora zpracování územních energetických koncepcí, </w:t>
            </w:r>
            <w:r>
              <w:rPr>
                <w:sz w:val="20"/>
                <w:szCs w:val="18"/>
              </w:rPr>
              <w:t xml:space="preserve">odstavec </w:t>
            </w:r>
            <w:r>
              <w:rPr>
                <w:sz w:val="20"/>
              </w:rPr>
              <w:t xml:space="preserve">energetických </w:t>
            </w:r>
            <w:r>
              <w:rPr>
                <w:sz w:val="20"/>
              </w:rPr>
              <w:t>auditů a průkazů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.</w:t>
            </w:r>
            <w:r>
              <w:rPr>
                <w:sz w:val="20"/>
                <w:szCs w:val="18"/>
              </w:rPr>
              <w:t>1</w:t>
            </w:r>
            <w:r>
              <w:rPr>
                <w:sz w:val="20"/>
                <w:szCs w:val="18"/>
              </w:rPr>
              <w:t xml:space="preserve">.Územní energetické koncepce 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.2.Energetické audity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.3.Energetické průka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  Výrobní a rozvodná zařízení energie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I.1. Zvýšení užití energie ve výrobních a rozvodných zařízeních energie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I.2. Kombinovaná výroba elektrické energie a tepla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I.3. Vyšší využití obnovitelných a druhotných zdrojů energ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  Podpora opatření ke zvýšení účinnosti užití energie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II.1. Komplexní opatření ke snížení energetické náročnosti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II.2. Projekty financované z úspor energie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II.3. Vývoj a využívání moderních technologií a materiálů pro opatření ke zvýšení účinnosti užití energ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V.  Poradenství, vzdělávání a propagace k hospodárnému užití energie 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livem na zlepšení životního prostředí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V.1. Poradenská střediska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V.2. Krajské energetické agentury</w:t>
            </w:r>
          </w:p>
          <w:p>
            <w:pPr>
              <w:pStyle w:val="Normal"/>
              <w:ind w:left="2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V.3. Vzdělávání a propagace k hospodárnému užití energie a jejích obnovitelných zdrojů s vlivem na životní prostředí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V.4. Produkty k podpoře poradenství, vzdělávání a propagaci k hospodárnému užití energie a jejích obnovitelných zdrojů s vlivem na zlepšení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orma a výši dotace je pro každý podprogram rozdílná – více </w:t>
            </w:r>
            <w:hyperlink r:id="rId7">
              <w:r>
                <w:rPr>
                  <w:rStyle w:val="InternetLink"/>
                  <w:sz w:val="20"/>
                </w:rPr>
                <w:t>www.ceacr.cz</w:t>
              </w:r>
            </w:hyperlink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leží na programu leden-ún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tace může být poskytnuta podnikatelským subjektům, neziskovým organizacím, městům, obcím a krajům a jimi zřízeným organizacím. Příjemce dotace musí mít trvalé sídlo na území ČR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á energetická agentura Vysočin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á energetická agen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nohradská 8, 120 00 Praha 2, tel: 02/24217774, </w:t>
            </w:r>
            <w:hyperlink r:id="rId8">
              <w:r>
                <w:rPr>
                  <w:rStyle w:val="InternetLink"/>
                  <w:sz w:val="20"/>
                </w:rPr>
                <w:t>www.ceacr.cz</w:t>
              </w:r>
            </w:hyperlink>
            <w:r>
              <w:rPr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sz w:val="20"/>
                </w:rPr>
                <w:t>cea@ceacr,cr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á energetická agentura Vysočina, Ing. Bouda (bouda@mve.cz)</w:t>
            </w:r>
          </w:p>
        </w:tc>
      </w:tr>
    </w:tbl>
    <w:p>
      <w:pPr>
        <w:pStyle w:val="NormlnsWWW1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lnsWWW1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8" w:name="__RefHeading___Toc12246294"/>
            <w:bookmarkEnd w:id="8"/>
            <w:r>
              <w:rPr>
                <w:sz w:val="22"/>
              </w:rPr>
              <w:t>Státní fond životního prostředí – Státní program na podporu úspor energie a využitelných zdrojů energie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. Podpora investičních projektů na využívání obnovitelných zdrojů energie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A. Náhrada pevných fosilních paliv biomasou, příp.v kombinaci se solárním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systémem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A. Náhrada pevných fosilních paliv nebo el. přímotopů  v komunální sféře SCZT a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UV  z obnovitelných zdrojů energie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A. Využití obnovitelných zdrojů energie ve školství, zdravotnictví, objektech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rozpočtové  sféry a v účelových zařízeních neziskového sektoru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emonstrační fotovoltaické systémy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A. Náhrada vytápění el.přímotopy a pevnými fosilními palivy na vytápění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epelnými čerpadly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A. Částečná záměna pevných fosilních paliv a el.přímotopů na solární systémy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A. Výstavba malých vodních elektráren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A. Výstavba větrných elektráren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A. Výstavba zařízení pro společnou výrobu el.energie a tepla z biomasy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A. Instalace solárních systémů a teplených čerpadel v účelových zařízeních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. Podpora vybraných neinvestičních projektů v oblasti využívání obnovitelných zdrojů energie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B. Osvěta a poradenství zabezpečované státní správou a navazujícími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organizacem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.B. Osvěta a poradenství zabezpečované nevládními organizacem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Přímé finanční podpory</w:t>
            </w:r>
          </w:p>
          <w:p>
            <w:pPr>
              <w:pStyle w:val="Font5"/>
              <w:numPr>
                <w:ilvl w:val="1"/>
                <w:numId w:val="19"/>
              </w:numPr>
              <w:spacing w:before="0" w:after="0"/>
              <w:rPr/>
            </w:pPr>
            <w:r>
              <w:rPr/>
              <w:t>Podpora formou dotace</w:t>
            </w:r>
          </w:p>
          <w:p>
            <w:pPr>
              <w:pStyle w:val="Font5"/>
              <w:numPr>
                <w:ilvl w:val="1"/>
                <w:numId w:val="19"/>
              </w:numPr>
              <w:spacing w:before="0" w:after="0"/>
              <w:rPr/>
            </w:pPr>
            <w:r>
              <w:rPr/>
              <w:t>Podpora formou půjčky</w:t>
            </w:r>
          </w:p>
          <w:p>
            <w:pPr>
              <w:pStyle w:val="Font5"/>
              <w:numPr>
                <w:ilvl w:val="1"/>
                <w:numId w:val="19"/>
              </w:numPr>
              <w:spacing w:before="0" w:after="0"/>
              <w:rPr/>
            </w:pPr>
            <w:r>
              <w:rPr/>
              <w:t xml:space="preserve">Podpora ve formě kombinované dotace a půjčky 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Nepřímé finanční podpory</w:t>
            </w:r>
          </w:p>
          <w:p>
            <w:pPr>
              <w:pStyle w:val="Font5"/>
              <w:spacing w:before="0" w:after="0"/>
              <w:ind w:left="360" w:hanging="0"/>
              <w:rPr/>
            </w:pPr>
            <w:r>
              <w:rPr/>
              <w:t>2.1 Příspěvek na částečnou úhradu úroku z úvěru</w:t>
            </w:r>
          </w:p>
          <w:p>
            <w:pPr>
              <w:pStyle w:val="Font5"/>
              <w:spacing w:before="0" w:after="0"/>
              <w:rPr/>
            </w:pPr>
            <w:r>
              <w:rPr/>
              <w:t xml:space="preserve">Formu a výši podpory upravuje každoročně příloha „Směrnice MŽP o poskytování  finančních prostředků ze Státního fondu životního prostředí“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Obecně prospěšná společnos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adace a nadační fond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Rozpočtové organizace a příspěvkové organiza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Ob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Sdružení obc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Občanská sdružení a církv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Neziskové organiza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Podnikatelská subjekty, bytová družstva a fyzické osob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Obyvatelstvo (fyzické osoby nepodnikající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ŽP, krajské pracoviště Jihlav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ŽP, krajské pracoviště Jih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tzova 4, 586 01 Jihlava, tel: 066/730 87 2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pora z Fondu bude poskytována v rámci jednotlivých vyhlášených programů. V každém z programu bude proveden samostatný výběr a hodnocení akcí. Jednotlivé programy jsou vymezeny technickými a ekologickými podmínkami, rozdílně jsou vymezeny pro jednotlivé programy i možnosti poskytnutí podpory z Fond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9" w:name="__RefHeading___Toc12246295"/>
            <w:bookmarkEnd w:id="9"/>
            <w:r>
              <w:rPr>
                <w:sz w:val="22"/>
                <w:highlight w:val="lightGray"/>
              </w:rPr>
              <w:t>Program revitalizace říčních systémů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životního prostřed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nční prostředky lze poskytnout na realizaci revitalizačních opatření v rámci těchto tématických bloků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revitalizace přirozené funkce vodních tok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zakládání a revitalizace prvků systému ekologické stability vázaných na vodní rež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revitalizace retenční schopnosti kraji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) rekonstrukce technických prvků a odbahňování produkčních rybníků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výstavba nových kořenových čistíren, zakládání umělých mokřadů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) odstraňování příčných překážek na vodních tocích a podpora takových technických řešení, která je neobsahují (doplňování a stavba rybích přechodů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jc w:val="both"/>
              <w:rPr/>
            </w:pPr>
            <w:r>
              <w:rPr/>
              <w:t>Program je charakterem prostředků investiční, neinvestiční opatření mohou být podporována pouze tehdy, jsou-li součástí většího investičního celku realizovaného v rámci programu. Podpora je poskytována formou dotace nebo návratné finanční výpomoci, popř. jejich kombinací. Výše dotace může dosáhnout maximálně 100% u státních organizací, u obcí 80% a u ostatních žadatelských subjektů 70%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nor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lastník pozemků či vodohospodářské stavby, na nichž mají být úpravy provedeny, správce toku, pokud jde o revitalizaci koryta vodního tok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Agentura ochrany přírody a krajiny ČR (jedná-li se o pozemky ve Fondu pozemků zvláště chráněných území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ájemce pozemku, pokud tímto nájemcem je Správa CHKO ČR, NP nebo AOPK ČR, a to se souhlasem vlastní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žadatelem nemůže být zahraniční osoba, a to fyzická ani právnická,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K (Agentura ochrany přírody a krajiny) Havlíčkův Bro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K (Agentura ochrany přírody a krajiny) Havlíčkův Br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    0451/244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10">
              <w:r>
                <w:rPr>
                  <w:rStyle w:val="InternetLink"/>
                  <w:sz w:val="20"/>
                </w:rPr>
                <w:t>www.nature.cz</w:t>
              </w:r>
            </w:hyperlink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0" w:name="__RefHeading___Toc12246296"/>
            <w:bookmarkEnd w:id="10"/>
            <w:r>
              <w:rPr>
                <w:sz w:val="22"/>
                <w:highlight w:val="lightGray"/>
              </w:rPr>
              <w:t>Podpora výstavby nájemních bytů a technické infrastruk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pora výstavby nových nájemných bytů a technické infrastruktu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vostavb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ůdní vestavb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ůdní nástavb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ekonstrukce nebytových prost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Výstavba tech. Infrastruktury – dosud nezainvestované, vhodné stav. pozemk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ýstavba domů s pečovatelskou službo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návratná účelová dot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otaci lze poskytnout do výše 50 % celkových nákladů na výstavbu bytu, a to nejvýše 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a) 320 000 Kč na jeden byt, pokud v písmenech b) až e) není stanoveno jina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b) 370 000 Kč na jeden byt vzniklý rekonstrukcí bývalého vojenského objekt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) 400 000 Kč, jedná-li se o výstavbu bytu na nezainvestovaném území, kde je nutno současně vybudovat technickou infrastruktur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) 500 000 Kč na jeden byt zvláštního urč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e) 700 000 Kč na jeden byt v domě zvláštního určení (DPS)</w:t>
            </w:r>
          </w:p>
          <w:p>
            <w:pPr>
              <w:pStyle w:val="Font5"/>
              <w:spacing w:before="0" w:after="0"/>
              <w:rPr/>
            </w:pPr>
            <w:r>
              <w:rPr/>
              <w:t>U bytu zvláštního určení nebo bytu v domě zvláštního určení může dotace činit více než 50 % nákladů na jeho výstavb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řez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Obe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átní fond rozvoje bydlení (</w:t>
            </w:r>
            <w:hyperlink r:id="rId11">
              <w:r>
                <w:rPr>
                  <w:rStyle w:val="InternetLink"/>
                  <w:sz w:val="20"/>
                </w:rPr>
                <w:t>www.sfrb.cz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iště Praha – 02/2177 16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acoviště Olomouc - 068 - 520 61 21 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 minulém roce program byly uspokojovány pouze žádosti, které byly podány na MMR do roku 2000. Program nebyl v roce 2001 vyhlášen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1" w:name="__RefHeading___Toc12246297"/>
            <w:bookmarkEnd w:id="11"/>
            <w:r>
              <w:rPr>
                <w:sz w:val="22"/>
              </w:rPr>
              <w:t>Podmínky poskytování finanční podpory na opravy bytového fondu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omoc vlastníkům bytových domů a bytů postavených panelovou technologií konstrukčních soustav uvedených v příloze č.1 k tomuto programu, realizovaných v letech 1950 až 1990 při nezbytných opravách nejzávažnějších vad způsobujících havarijní stav bytového dom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pora má charakter přímé finanční dotace. Dotace může být použita pouze k úhradě nákladů, které mají být nebo již byly, vynaloženy v roce 2002 na provedení opravy uvedeného charakteru. Dotace se poskytuje do výše maximálně 40 % rozpočtových nákladů podle Registrační karty objektu, jejichž minimální výše je 300 tis.Kč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řez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říjemcem podpory jsou vlastníci bytových domů a bytů tj. obce, bytová družstva, fyzické osoby a právnické osoby (právnickým osobám, v nichž má majetkovou účast stát, je dotace poskytnuta ve výši odpovídající procentnímu podílu základního jmění nestátní majetkové účasti k datu podání žádosti).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mmr.cz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ámk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dost o dotaci lze podat nejpozději před dokončením oprav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12" w:name="__RefHeading___Toc12246298"/>
            <w:bookmarkEnd w:id="12"/>
            <w:r>
              <w:rPr>
                <w:sz w:val="22"/>
              </w:rPr>
              <w:t>Program PANEL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ílem programu PANEL je proto usnadnit financování komplexních oprav bytových domů postavených panelovou technologií zahrnující též zlepšení jejich tepelně technických vlastnost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PANEL se obsahuje tři základní nástroje podpory:</w:t>
            </w:r>
          </w:p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1. státní úroková dot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ankovní záruka za úvě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odborně technická pomo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 1.Podpora se poskytuje ve výši rozdílu splátek úvěru odpovídající snížení úroku z úvěru o 3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 2. Záruku lze poskytnout až do výše max. 70% nesplacené jistiny úvěru otevřeného úvěrující bankou nebo stavební spořitelno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en</w:t>
            </w:r>
          </w:p>
        </w:tc>
      </w:tr>
      <w:tr>
        <w:trPr>
          <w:trHeight w:val="2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Obc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ského úřad</w:t>
            </w:r>
          </w:p>
        </w:tc>
      </w:tr>
      <w:tr>
        <w:trPr>
          <w:trHeight w:val="60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www.mmr.cz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Dr. Jiří Klíma, tel. (02) 2486 1369, </w:t>
              <w:br/>
              <w:t>PhDr. Leo Cechel, tel. (02) 2486 1454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13" w:name="__RefHeading___Toc12246299"/>
            <w:bookmarkEnd w:id="13"/>
            <w:r>
              <w:rPr>
                <w:sz w:val="22"/>
              </w:rPr>
              <w:t>Program regenerace panelových sídlišť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e není určena na opravy bytových panelových dom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e může být poskytnuta až do výše 70% rozpočtových nákladů na úpravy uvedené v žádosti o její poskytnut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en</w:t>
            </w:r>
          </w:p>
        </w:tc>
      </w:tr>
      <w:tr>
        <w:trPr>
          <w:trHeight w:val="2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Obc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řednictvím krajského úřa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www.mmr.cz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Dr. Jiří Klíma, tel. (02) 2486 1369, </w:t>
              <w:br/>
              <w:t>PhDr. Leo Cechel, tel. (02) 2486 1454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4" w:name="__RefHeading___Toc12246300"/>
            <w:bookmarkEnd w:id="14"/>
            <w:r>
              <w:rPr>
                <w:sz w:val="22"/>
              </w:rPr>
              <w:t>Úvěry na opravy a modernizaci byt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středky peněžního fondu lze použít k úhradě nákladů spojených s opravami nebo modernizacemi bytů, včetně nákladů spojených s vedením peněžního účtu u banky,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nd stanoví podmínky splácení úvěru tak, aby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) lhůta splatnosti úvěru nepřesáhla 10 let,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) jistinu bylo možno splácet postupně v dohodnutých splátkách, popřípadě ji     bylo možno splatit předčasně,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) obec byla povinna neprodleně úvěr splatit, použije-li prostředky z úvěru k jinému účelu, než ke kterému byl Fondem poskytnut.</w:t>
            </w:r>
          </w:p>
          <w:p>
            <w:pPr>
              <w:pStyle w:val="NormlnsWWW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Úroková sazba z úvěru poskytnutého Fondem činí 3 % ročně.</w:t>
            </w:r>
          </w:p>
          <w:p>
            <w:pPr>
              <w:pStyle w:val="Font5"/>
              <w:spacing w:before="0" w:after="0"/>
              <w:rPr/>
            </w:pPr>
            <w:r>
              <w:rPr/>
              <w:t>- Úroky z úvěru hradí obec vždy do konce kalendářního čtvrtletí na účet Fond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rozvoje bydlen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átní fond rozvoje bydlení (</w:t>
            </w:r>
            <w:hyperlink r:id="rId14">
              <w:r>
                <w:rPr>
                  <w:rStyle w:val="InternetLink"/>
                  <w:sz w:val="20"/>
                </w:rPr>
                <w:t>www.sfrb.cz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iště Praha – 02/2177 16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acoviště Olomouc - 068 - 520 61 21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5" w:name="__RefHeading___Toc12246301"/>
            <w:bookmarkEnd w:id="15"/>
            <w:r>
              <w:rPr>
                <w:sz w:val="22"/>
                <w:highlight w:val="lightGray"/>
              </w:rPr>
              <w:t>Programy České centrály cestovního ruchu (ČCCR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ČCC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dpis31"/>
                <w:sz w:val="20"/>
              </w:rPr>
              <w:t>Program č. 1</w:t>
            </w:r>
            <w:r>
              <w:rPr>
                <w:sz w:val="20"/>
              </w:rPr>
              <w:t xml:space="preserve"> </w:t>
            </w:r>
            <w:r>
              <w:rPr>
                <w:rStyle w:val="Nadpis31"/>
                <w:sz w:val="20"/>
              </w:rPr>
              <w:t>TURISTICKÝ PRODUKT</w:t>
            </w:r>
            <w:r>
              <w:rPr>
                <w:sz w:val="20"/>
              </w:rPr>
              <w:br/>
            </w:r>
            <w:r>
              <w:rPr>
                <w:rStyle w:val="Text11"/>
                <w:rFonts w:cs="Times New Roman"/>
                <w:sz w:val="20"/>
              </w:rPr>
              <w:t>ČCCR bude přispívat na turistické produkty regionálního a nadregionálního významu. Získat příspěvek bude možné na tvorbu a realizaci turistického produktu, jež se váže zejména na následující typy cestovního ruchu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Text11"/>
                <w:rFonts w:cs="Times New Roman"/>
                <w:sz w:val="20"/>
              </w:rPr>
              <w:t>kulturní a poznávací turistika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Text11"/>
                <w:rFonts w:cs="Times New Roman"/>
                <w:sz w:val="20"/>
              </w:rPr>
              <w:t>lázeňská turistika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Text11"/>
                <w:rFonts w:cs="Times New Roman"/>
                <w:sz w:val="20"/>
              </w:rPr>
              <w:t>turistika rodin s dětmi, mládeže a seniorů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Text11"/>
                <w:rFonts w:cs="Times New Roman"/>
                <w:sz w:val="20"/>
              </w:rPr>
              <w:t>agroturistika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Text11"/>
                <w:rFonts w:cs="Times New Roman"/>
                <w:sz w:val="20"/>
              </w:rPr>
              <w:t>cykloturistika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Text11"/>
                <w:rFonts w:cs="Times New Roman"/>
                <w:sz w:val="20"/>
              </w:rPr>
              <w:t>a na marketingová témata vyhlášená ČCCR 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Style w:val="Text11"/>
                <w:rFonts w:cs="Times New Roman"/>
                <w:sz w:val="20"/>
              </w:rPr>
              <w:t>Rok zdravé dovolené, sportovního vyžití a lázeňství – rok 2003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Style w:val="Text11"/>
                <w:rFonts w:cs="Times New Roman"/>
                <w:sz w:val="20"/>
              </w:rPr>
              <w:t>Rok české hudby – rok 200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Text11"/>
                <w:rFonts w:cs="Times New Roman"/>
                <w:sz w:val="20"/>
              </w:rPr>
              <w:t>V rámci programu č. 1 mohou být financovány :</w:t>
            </w:r>
            <w:r>
              <w:rPr>
                <w:sz w:val="20"/>
              </w:rPr>
              <w:br/>
            </w:r>
            <w:r>
              <w:rPr>
                <w:rStyle w:val="Text11"/>
                <w:rFonts w:cs="Times New Roman"/>
                <w:sz w:val="20"/>
              </w:rPr>
              <w:t>a) tiskoviny a internetové aplikace v cizojazyčných verzích prezentující a propagující turistický produkt;</w:t>
            </w:r>
            <w:r>
              <w:rPr>
                <w:sz w:val="20"/>
              </w:rPr>
              <w:br/>
            </w:r>
            <w:r>
              <w:rPr>
                <w:rStyle w:val="Text11"/>
                <w:rFonts w:cs="Times New Roman"/>
                <w:sz w:val="20"/>
              </w:rPr>
              <w:t>b) drobná turistická infrastruktura s informacemi v cizojazyčných verzích, která je součástí nového, dosud neexistujícího, turistického produktu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br/>
            </w:r>
            <w:r>
              <w:rPr>
                <w:rStyle w:val="Nadpis31"/>
                <w:sz w:val="20"/>
              </w:rPr>
              <w:t>Program č. 2 PREZENTACE TURISTICKÉHO REGIONU</w:t>
            </w:r>
            <w:r>
              <w:rPr>
                <w:sz w:val="20"/>
              </w:rPr>
              <w:br/>
            </w:r>
            <w:r>
              <w:rPr>
                <w:rStyle w:val="Text11"/>
                <w:rFonts w:cs="Times New Roman"/>
                <w:sz w:val="20"/>
              </w:rPr>
              <w:t>V rámci tohoto programu bude podporována tvorba materiálů prezentující turistické regiony jako celek a zdůrazňující specifiku cestovního ruchu regionu nebo více regionů současně.</w:t>
            </w:r>
            <w:r>
              <w:rPr>
                <w:sz w:val="20"/>
              </w:rPr>
              <w:br/>
              <w:br/>
            </w:r>
            <w:r>
              <w:rPr>
                <w:rStyle w:val="Text11"/>
                <w:rFonts w:cs="Times New Roman"/>
                <w:sz w:val="20"/>
              </w:rPr>
              <w:t>V rámci programu č. 2 mohou být financovány tiskové materiály v cizojazyčných verzích, katalogy určené svým charakterem nejen pro incomingové tuzemské a také pro zahraniční cestovní kanceláře, ale i tiskoviny, jež mají charakter průvodce po daném regionu s uvedením poskytovaných služeb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Text11"/>
                <w:rFonts w:cs="Times New Roman"/>
                <w:sz w:val="20"/>
              </w:rPr>
              <w:t>Finanční prostředky poskytnuté ČCCR ve prospěch jednoho grantu mohou dosahovat až 50% vynaložených finančních nákladů na projekt, maximálně však do výše 300 tis. Kč. Žadatel může získat v jednom běžném roce maximálně jeden gran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Text11"/>
                <w:rFonts w:cs="Times New Roman"/>
                <w:sz w:val="20"/>
              </w:rPr>
              <w:t>Duben nebo září běžného 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Text11"/>
                <w:rFonts w:cs="Times New Roman"/>
                <w:sz w:val="20"/>
              </w:rPr>
              <w:t>Příjemcem grantu může být sdružení obcí, sdružení a asociace právnických i fyzických osob, jejímiž členy jsou obce, zaměřené na rozvoj cestovního ruchu, popř. orgány samosprávy nebo jimi zřízené právnické osoby, které zastupují subjekty daného turistického regionu. Příjemci mohou být také neziskové a obecně prospěšné společnosti zaměřené na rozvoj cestovního ruchu v daném turistickém region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CC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CCR (www.cccr-info.cz)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6" w:name="__RefHeading___Toc12246302"/>
            <w:bookmarkEnd w:id="16"/>
            <w:r>
              <w:rPr>
                <w:sz w:val="22"/>
                <w:highlight w:val="lightGray"/>
              </w:rPr>
              <w:t>Veřejné informační služby knihoven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kultury</w:t>
            </w:r>
          </w:p>
        </w:tc>
      </w:tr>
      <w:tr>
        <w:trPr>
          <w:trHeight w:val="19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470" w:hanging="470"/>
              <w:rPr>
                <w:sz w:val="20"/>
              </w:rPr>
            </w:pPr>
            <w:r>
              <w:rPr>
                <w:sz w:val="20"/>
              </w:rPr>
              <w:t>Vytváření informační infrastruktury veřejných knihov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470" w:hanging="47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vorba a zpřístupňování dat v sít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/>
              <w:t xml:space="preserve">Dotace se poskytuje do výše max. 70% skutečných nákladů na celý projekt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ed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Žadatelem o dotace mohou být právnické osoby a dále fyzické osoby, které vlastní živnostenské oprávnění k podnikání v kultuře. Za knihovny a instituce, které nejsou samostatnými právnickými osobami podává žádost zřizovatel (obec)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kultury, odbor umění a knihov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gr. Blanka Koubová, </w:t>
            </w:r>
            <w:hyperlink r:id="rId15">
              <w:r>
                <w:rPr>
                  <w:rStyle w:val="InternetLink"/>
                  <w:sz w:val="20"/>
                </w:rPr>
                <w:t>koubovab@mkcr.cz</w:t>
              </w:r>
            </w:hyperlink>
            <w:r>
              <w:rPr>
                <w:sz w:val="20"/>
              </w:rPr>
              <w:t>, tel. 02/570 85 2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nkp.cz/o_knihovnach/konsorcia/VISK/VISKindex.htm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7" w:name="__RefHeading___Toc12246303"/>
            <w:bookmarkEnd w:id="17"/>
            <w:r>
              <w:rPr>
                <w:sz w:val="22"/>
                <w:highlight w:val="lightGray"/>
              </w:rPr>
              <w:t>Podpora budování doprovodné infrastruktury cestovního ruchu pro sportovně-rekreační činnosti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pora je určena na budování a regeneraci doprovodné infrastruktury cestovního ruchu pro sportovně-rekreační činnost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/>
              <w:t xml:space="preserve">Dotace se poskytuje do výše max. 50% celkových investičních nákladů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řezen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říjemcem podpory může být podnikatelský subjekt (právnická nebo fyzická osoba) sdružení (sportovní a turistický svaz, klub, spolek)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, odbor koncepce cestovního ruch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městské náměstí č.6, 110 15 Praha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D. Zachystalová, tel.:02/24861695, e-mail: zacdan@mmr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mmr.cz , odrážka cestovní ruch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bookmarkStart w:id="18" w:name="__RefHeading___Toc12246304"/>
            <w:bookmarkEnd w:id="18"/>
            <w:r>
              <w:rPr>
                <w:sz w:val="22"/>
                <w:highlight w:val="lightGray"/>
              </w:rPr>
              <w:t>Zachování a obnova kulturních památek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kul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Havarijní střešní program – zabezpečení naléhavé opravy architektonické památky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ogram regenerace městských památkových rezervací a městských památkových zó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ogram záchrany architektonického dědictví – Obnova a zachování kulturních památek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ogram péče o vesnické památkové rezervace a zóny a krajinné památkové zón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rogram restaurování movitých kulturních památek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jc w:val="both"/>
              <w:rPr/>
            </w:pPr>
            <w:r>
              <w:rPr/>
              <w:t>Podpora je poskytována prostřednictvím příslušného okresního úřadu, dle kvóty, přičemž se sleduje spoluúčast vlastníka při obnově památk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ník památk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ní úřad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kÚ, Ministerstvo kultury, odbor památkové péče, </w:t>
            </w:r>
            <w:r>
              <w:rPr>
                <w:sz w:val="20"/>
                <w:szCs w:val="15"/>
              </w:rPr>
              <w:t>www.mkcr.cz</w:t>
            </w:r>
            <w:r>
              <w:rPr>
                <w:color w:val="808080"/>
                <w:sz w:val="20"/>
                <w:szCs w:val="15"/>
              </w:rPr>
              <w:t xml:space="preserve"> 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19" w:name="__RefHeading___Toc12246305"/>
            <w:bookmarkEnd w:id="19"/>
            <w:r>
              <w:rPr>
                <w:sz w:val="22"/>
                <w:highlight w:val="lightGray"/>
              </w:rPr>
              <w:t>Program na podporu rozvoje průmyslových zón 2001-2006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ůmyslu a obcho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říprava průmyslových zó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generace průmyslových zó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Výstavba a rekonstrukce nájemních h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kreditace průmyslových zó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jc w:val="both"/>
              <w:rPr/>
            </w:pPr>
            <w:r>
              <w:rPr/>
              <w:t xml:space="preserve">Podpora se poskytuje formou dotace na hrazení úroků bankovních úvěrů, formou návratné finanční výpomoci či formou přímé dotace, a to na uhrazení účelně vynaložených nákladů úplatného převodu pozemků a investičních nákladů stavební a technologické části stavby. 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V běžných případech se podpora poskytuje formou dotace na hrazení 75% úroků bankovních úvěrů vázaných na účelně vynaložené náklady úplatného převodu pozemků a současně formou přímé dotace na uhrazení 60% účelně vynaložených investičních nákladů stavební a technologické části stavby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dost o registraci jsou přijímány v průběhu měsíce ledna a února, resp. dubna a května, resp. července  a srpna, resp. října a listopad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ce, kraje, rozvojové společnosti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ská agentura pro zahraniční investice – CzechInvest, Štěpánská 15, 120 00 Praha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echInvest, Štěpánská 15, 120 00 Praha 2, tel. 02/96342500, </w:t>
            </w:r>
            <w:hyperlink r:id="rId16">
              <w:r>
                <w:rPr>
                  <w:rStyle w:val="InternetLink"/>
                  <w:sz w:val="20"/>
                </w:rPr>
                <w:t>www.czechinvest.cz</w:t>
              </w:r>
            </w:hyperlink>
            <w:r>
              <w:rPr>
                <w:sz w:val="20"/>
              </w:rPr>
              <w:t>, marketing@czechinves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0" w:name="__RefHeading___Toc12246306"/>
            <w:bookmarkEnd w:id="20"/>
            <w:r>
              <w:rPr>
                <w:sz w:val="22"/>
                <w:highlight w:val="lightGray"/>
              </w:rPr>
              <w:t>Výstavba a údržba cyklistických stezek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dopravní infrastruktur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 rozpočtových prostředků SFDI lze poskytnout příspěvek na výstavbu nebo údržbu cyklistických stezek (dále jen „projekt“) podle těchto charakteristik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yklistické stezky budované současně s výstavbou nové komunikace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yklistické stezky budované souběžně nebo v blízkosti stávajících průjezdních komunikací v městech a obcích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yklistické stezky budované souběžně nebo v  blízkosti jiných dopravních cest, příp. vodních toků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imoúrovňová křížení cyklostezek s jinými komunikacemi (podjezdy) a lávky přes vodní toky</w:t>
            </w:r>
            <w:r>
              <w:rPr>
                <w:rFonts w:cs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Údržba a modernizace stávajících cyklistických stezek</w:t>
            </w:r>
            <w:r>
              <w:rPr>
                <w:rFonts w:cs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Jiné projekty pro zvýšení bezpečnosti cyklistů, zejména dětí a mládeže na jejich cestách do školy a za sportem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vě budované cyklistické stezky nesmí být využívány k podnikatelským účelům a musí být bezplatně přístupné veřejnost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/>
              <w:t xml:space="preserve">Ze schváleného rozpočtu SFDI na rok 2002 lze poskytnout příspěvek na vybraný projekt </w:t>
            </w:r>
            <w:r>
              <w:rPr>
                <w:b/>
              </w:rPr>
              <w:t xml:space="preserve">maximálně do výše 60 % </w:t>
            </w:r>
            <w:r>
              <w:rPr/>
              <w:t>rozpočtových nákladů celého projekt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řezen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íjemcem příspěvku - investorem může být stát, resp. jeho organizační složka, která hospodaří s majetkem ve vlastnictví státu, kraj, resp. jeho organizační složka, která vykonává správu majetku ve vlastnictví kraje, město a obec, jiná právnická nebo fyzická osoba, pokud disponují příslušnými vlastnickými právy k majetku, potřebnému k realizaci projekt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dopravní infrastruktur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80 44 Praha 9, Sokolovská 278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átní fond dopravní infrastruktury, te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sfdi.c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4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</w:rPr>
              <w:t>Regionální program podpory rozvoje hospodářsky slabých a strukturálně postižených regionů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Dotační titul č. 1 – Investiční příprava průmyslových ploch a dalších objektů pro podnikání, revitalizace a oživení zastaralých a nevyužívaných průmyslových areálů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orovány budou projekty nebo akce zaměřené na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rovoznění dočasně nevyužívaných průmyslových ploch a dalších prostor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konstrukci dočasně nevyužívaných objektů vhodných pro podnikání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stavbu, rozšíření či rekonstrukci dopravní a technické infrastruktury v území těchto průmyslových ploch a dalších prostor, příp. bezprostředně navazujících, ale nutných pro jejich fungování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ora se poskytuje pro takové záměry přípravy a zainvestování průmyslových ploch a dalších prostor, které budou využívány podnikatelskými subjekty v oborech průmyslové, stavební a řemeslné výroby, případně výrobních služeb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nt5"/>
              <w:numPr>
                <w:ilvl w:val="0"/>
                <w:numId w:val="0"/>
              </w:numPr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Dotační titul č. 2 – Podpora investic pro rozvoj cestovního ruch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Zkladntextodsazen2"/>
              <w:numPr>
                <w:ilvl w:val="0"/>
                <w:numId w:val="0"/>
              </w:numPr>
              <w:tabs>
                <w:tab w:val="clear" w:pos="709"/>
              </w:tabs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porovány budou projekty nebo akce zaměřené na:</w:t>
            </w:r>
          </w:p>
          <w:p>
            <w:pPr>
              <w:pStyle w:val="Normal"/>
              <w:numPr>
                <w:ilvl w:val="0"/>
                <w:numId w:val="21"/>
              </w:numPr>
              <w:ind w:left="470" w:hanging="47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izaci infrastruktury pro rozvoj cestovního ruchu (vybraná sportovní, rekreační a obslužná zařízení, parkoviště, turistické stezky a cyklostezky, atd.),</w:t>
            </w:r>
          </w:p>
          <w:p>
            <w:pPr>
              <w:pStyle w:val="Normal"/>
              <w:numPr>
                <w:ilvl w:val="0"/>
                <w:numId w:val="21"/>
              </w:numPr>
              <w:ind w:left="470" w:hanging="47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oru podnikatelské infrastruktury (výstavba institucí cestovního ruchu, rozvoj informačního systému a zřizování informačních turistických center),</w:t>
            </w:r>
          </w:p>
          <w:p>
            <w:pPr>
              <w:pStyle w:val="Normal"/>
              <w:numPr>
                <w:ilvl w:val="0"/>
                <w:numId w:val="21"/>
              </w:numPr>
              <w:ind w:left="470" w:hanging="47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konstrukci technických a kulturních památek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Na zpracování příslušné projektové dokumentace u obou dotačních titulů se finanční prostředky neposkytují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Podpora obcím je poskytována jako systémová investiční dotace (dále jen "dotace") na realizaci vybraných projektů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nebo akcí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, a to až do výše 50 % těchto nákladů. </w:t>
            </w:r>
          </w:p>
          <w:p>
            <w:pPr>
              <w:pStyle w:val="Font5"/>
              <w:spacing w:before="0" w:after="0"/>
              <w:jc w:val="both"/>
              <w:rPr/>
            </w:pPr>
            <w:r>
              <w:rPr/>
              <w:t>Nejnižší poskytovaná dotace bude ve výši 100 000,- Kč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říjemcem podpory je obec (ne obcí zřízená právnická osoba), jejíž katastrální území leží v okresech Břeclav, Český Krumlov, Jeseník, Kladno, Prachatice, Přerov, Svitavy, Tachov, Třebíč a Znojm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pro místní rozvo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mmr.c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4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</w:rPr>
              <w:t>Program 333510 na pořizování a technická zhodnocení investičního majetku v tělovýchově a sportu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školství, mládeže a tělovýchov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je členěn na dílčí podprogram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ýstavba a obnova zařízení a hřišť pro rekreační spor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ýstavba a obnova závodních drah, hřišť, stadionů a přírodních areál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Výstavba a obnova tělocvičen a sportovních hal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Výstavba a obnova plaveckých zařízení a bazénů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Výstavba a obnova zimních stadionů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Výstavba a obnova ubytovacích a stravovacích zařízení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Výstavba a obnova specielních sportovních objektů a zařízení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ýstavba a obnova a úpravy sport.zařízení pro zdravot.postižené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 poskytnutí dotace v rámci tohoto PROGRAMU 333510 může požádat  každé občanské sdružení (pokud v individuálních případech není určeno jinak), pokud je jeho hlavní náplň činnosti zaměřena na sport a tělovýchovu, s platnou registrací podle zák.č.83/1990 Sb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ákladní podmínkou pro přijetí žádosti o dotaci je vypořádání minulých závazků žadatele se státním rozpočtem (např. řádné vyúčtování dotací, pokud mu byly za předcházející fiskální rok poskytnuty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sz w:val="20"/>
              </w:rPr>
            </w:pPr>
            <w:r>
              <w:rPr>
                <w:sz w:val="20"/>
              </w:rPr>
              <w:t>Občanské sdružení žádá o dotaci  pouze cestou svých vrcholových, zastřešujících orgánů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ŠMT nebude projednávat žádosti, které mu budou předkládané přímo, pokud nepůjde o občanské sdružení  registrované samostatně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školství, mládeže a tělovýchov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msmt.cz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1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1" w:name="__RefHeading___Toc12246307"/>
            <w:bookmarkEnd w:id="21"/>
            <w:r>
              <w:rPr>
                <w:sz w:val="22"/>
              </w:rPr>
              <w:t>Programy státní podpory sportu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školství, mládeže a tělovýchov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  <w:t>Veřejně prospěšné programy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  <w:sz w:val="20"/>
              </w:rPr>
              <w:t>Národní program rozvoje sportu pro všechny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Údržba a provoz sportovních a tělovýchovných zařízení</w:t>
            </w:r>
          </w:p>
          <w:p>
            <w:pPr>
              <w:pStyle w:val="Zkladntext3"/>
              <w:numPr>
                <w:ilvl w:val="0"/>
                <w:numId w:val="15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port a škola (podpora školních a studentských sportovních klubů)</w:t>
            </w:r>
          </w:p>
          <w:p>
            <w:pPr>
              <w:pStyle w:val="Zkladntext3"/>
              <w:numPr>
                <w:ilvl w:val="0"/>
                <w:numId w:val="15"/>
              </w:numPr>
              <w:rPr>
                <w:bCs w:val="false"/>
              </w:rPr>
            </w:pPr>
            <w:r>
              <w:rPr>
                <w:i w:val="false"/>
                <w:iCs w:val="false"/>
              </w:rPr>
              <w:t>Sport zdravotně postižených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íje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 poskytnutí dotace v rámci tohoto programu může požádat  každé občanské sdružení (pokud v individuálních případech není určeno jinak), pokud je jeho hlavní náplň činnosti zaměřena na sport a tělovýchovu, s platnou registrací podle zák.č.83/1990 Sb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ákladní podmínkou pro přijetí žádosti o dotaci je vypořádání minulých závazků žadatele se státním rozpočtem (např. řádné vyúčtování dotací, pokud mu byly za předcházející fiskální rok poskytnuty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sz w:val="20"/>
              </w:rPr>
            </w:pPr>
            <w:r>
              <w:rPr>
                <w:sz w:val="20"/>
              </w:rPr>
              <w:t>Občanské sdružení žádá o dotaci  pouze cestou svých vrcholových, zastřešujících orgánů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ŠMT nebude projednávat žádosti, které mu budou předkládané přímo, pokud nepůjde o občanské sdružení  registrované samostatně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školství, mládeže a tělovýchov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msmt.cz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1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2" w:name="__RefHeading___Toc12246308"/>
            <w:bookmarkEnd w:id="22"/>
            <w:r>
              <w:rPr>
                <w:sz w:val="22"/>
              </w:rPr>
              <w:t>SAPARD:  Priorita 1: Zvyšování konkurenceschopnosti zemědělství a zpracovatelského průmyslu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zemědělstv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rPr>
                <w:iCs/>
                <w:sz w:val="20"/>
              </w:rPr>
            </w:pPr>
            <w:r>
              <w:rPr>
                <w:iCs/>
                <w:sz w:val="20"/>
              </w:rPr>
              <w:t>Opatření 1.1. : Investice do zemědělského majetku</w:t>
            </w:r>
          </w:p>
          <w:p>
            <w:pPr>
              <w:pStyle w:val="Zkladntextodsazen3"/>
              <w:ind w:left="0" w:hanging="0"/>
              <w:jc w:val="both"/>
              <w:rPr/>
            </w:pPr>
            <w:r>
              <w:rPr/>
              <w:t>Investice do zemědělských podniků napomohou dosažení pokroku při zavádění acquis communauitaire a přispějí ke zvýšení úrovně norem péče o zvířata (welfare) a hygienických norem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rPr>
                <w:iCs/>
                <w:sz w:val="20"/>
              </w:rPr>
            </w:pPr>
            <w:r>
              <w:rPr>
                <w:iCs/>
                <w:sz w:val="20"/>
              </w:rPr>
              <w:t>Opatření 1.2. : Zlepšování zpracování a marketingu zemědělských produktů a produktů rybolovu</w:t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Modernizace zpracovatelského průmyslu umožní podpořit konkurenceschopnost potravinářských výrobků a přispěje k odstranění nedostatečného souladu s normami bezpečnosti potravin. Posílí se tím i odbytové možnosti zpracovatelských závodů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odpora marketingu zlepší pozici prvovýrobců a zpracovatelských závodů na trhu a bude lépe využíván prodejní potenciál, což přispěje ke zvýšené ziskovosti potravinářského průmyslu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ind w:left="2832" w:hanging="2832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Opatření 1.3. : Zlepšení struktur pro kontrolu kvality, kvalitu potravin a ochran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ind w:left="2832" w:hanging="2832"/>
              <w:rPr>
                <w:iCs/>
                <w:sz w:val="20"/>
              </w:rPr>
            </w:pPr>
            <w:r>
              <w:rPr>
                <w:iCs/>
                <w:sz w:val="20"/>
              </w:rPr>
              <w:t>spotřebitele</w:t>
            </w:r>
          </w:p>
          <w:p>
            <w:pPr>
              <w:pStyle w:val="TextBodyIndent"/>
              <w:spacing w:before="0" w:after="12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Zvýšená konkurenceschopnost prvovýroby umožní udržení pracovních míst, zejména ve venkovských oblastech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rPr>
                <w:iCs/>
                <w:sz w:val="20"/>
              </w:rPr>
            </w:pPr>
            <w:r>
              <w:rPr>
                <w:iCs/>
                <w:sz w:val="20"/>
              </w:rPr>
              <w:t>Opatření 1.4. : Meliorace a pozemkové úpravy</w:t>
            </w:r>
          </w:p>
          <w:p>
            <w:pPr>
              <w:pStyle w:val="Zkladntext3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</w:rPr>
              <w:t>Investice do pozemkových úprav přispějí k vyřešení vlastnických práv a k vytvoření plně funkčního trhu s půdo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rPr>
                <w:iCs/>
                <w:sz w:val="20"/>
              </w:rPr>
            </w:pPr>
            <w:r>
              <w:rPr>
                <w:iCs/>
                <w:sz w:val="20"/>
              </w:rPr>
              <w:t>50% přijatelných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adateli mohou být fyzické nebo právnické osoby (podniky se státní účastí pod 25%) hospodařící v zemědělské prvovýrobě, příjem ze zemědělské produkce musí dosáhnout minimálně běhen roku předcházejícího podání žádosti alespoň 50% celkových příjmů podnikate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 opatření 1.4  pouze žadatelé Pozemkové úřady</w:t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Agentura SAPARD - Br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zemědělství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</w:rPr>
                <w:t>www.mze.cz</w:t>
              </w:r>
            </w:hyperlink>
            <w:r>
              <w:rPr>
                <w:sz w:val="20"/>
              </w:rPr>
              <w:t xml:space="preserve">   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1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3" w:name="__RefHeading___Toc12246309"/>
            <w:bookmarkEnd w:id="23"/>
            <w:r>
              <w:rPr>
                <w:sz w:val="22"/>
              </w:rPr>
              <w:t>SAPARD:  Priorita 2. : Trvale udržitelný rozvoj venkovských oblastí, Opatření 2.1.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zemědělství, Ministerstvo pro místní rozvoj</w:t>
            </w:r>
          </w:p>
        </w:tc>
      </w:tr>
      <w:tr>
        <w:trPr>
          <w:trHeight w:val="132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obnova a rozvoj vesni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rozvoj venkovské infrastruktury</w:t>
            </w:r>
          </w:p>
          <w:p>
            <w:pPr>
              <w:pStyle w:val="Font5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szCs w:val="24"/>
              </w:rPr>
              <w:t>Podpora zpracování a realizace strategií rozvoje venkovských mikroregionů za účasti místních obyvatel a podnikatelů přispěje k řešení sociálně ekonomických potřeb venkovských oblastí a k ochraně a péči o životní prostředí a kulturní dědictví. Zlepšení všech prvků technické infrastruktury přispěje k diverzifikaci hospodářských činností na venkově a k rozvoji malého a středního podnikání a cestovního ruchu.</w:t>
            </w:r>
          </w:p>
        </w:tc>
      </w:tr>
      <w:tr>
        <w:trPr>
          <w:trHeight w:val="1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Až 100% přijatelných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/>
                <w:sz w:val="20"/>
              </w:rPr>
              <w:t>dobrovolný svazek obcí</w:t>
            </w:r>
            <w:r>
              <w:rPr>
                <w:sz w:val="20"/>
              </w:rPr>
              <w:t xml:space="preserve"> podle § 46 odst.2 písm. b) a § 49-51 zák.č. 128/2000 Sb., o obcích, v platném znění, který tvoří mikroregion a který má příslušný majetek ve svém vlastnictv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/>
                <w:sz w:val="20"/>
              </w:rPr>
              <w:t>obec</w:t>
            </w:r>
            <w:r>
              <w:rPr>
                <w:sz w:val="20"/>
              </w:rPr>
              <w:t>, která sama tvoří přirozený mikroregion, tzn., že musí zahrnovat minimálně 10 vesnických sídel s alespoň 30 trvale bydlícími obyvateli a splňovat vymezující podmínky a která má příslušný majetek ve svém vlastnictv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/>
                <w:sz w:val="20"/>
              </w:rPr>
              <w:t>obec</w:t>
            </w:r>
            <w:r>
              <w:rPr>
                <w:sz w:val="20"/>
              </w:rPr>
              <w:t>, která ke splnění konkrétního úkolu uzavře písemnou smlouvu s obcemi tvořícími mikroregion. Tato smlouva musí být uzavřena podle § 46 odst. 2 písm. a) a § 48 shora jmenovaného zákona a musí být schválena zastupitelstvy těchto obcí. Pokud při splnění tohoto konkrétního úkolu vznikne majetek získaný společnou činností obcí, stává se tento majetek spoluvlastnictvím všech účastníků smlouvy a podíly na tomto majetku jsou stejné, není-li ve smlouvě stanoveno jinak. V tomto případě jsou nositelem závazku vůči třetí osobě zúčastněné obce společně a nerozdílně, pokud není ve smlouvě uvedeno jinak. Smlouva se uzavírá na dobu minimálně 5 let od skončení realizace projekt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Agentura SAPARD - Br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pro místní rozvo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mmr.cz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1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highlight w:val="lightGray"/>
              </w:rPr>
            </w:pPr>
            <w:r>
              <w:rPr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4" w:name="__RefHeading___Toc12246310"/>
            <w:bookmarkEnd w:id="24"/>
            <w:r>
              <w:rPr>
                <w:sz w:val="22"/>
              </w:rPr>
              <w:t>SAPARD:  Priorita 2. : Trvale udržitelný rozvoj venkovských oblastí, Opatření 2.2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zemědělství, Ministerstvo pro míst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spacing w:before="0" w:after="120"/>
              <w:jc w:val="both"/>
              <w:rPr>
                <w:bCs/>
                <w:i/>
                <w:i/>
                <w:sz w:val="16"/>
              </w:rPr>
            </w:pPr>
            <w:r>
              <w:rPr/>
              <w:t>Podpora diverzifikace aktivit ve venkovských oblastech přispěje k řešení nezaměstnanosti ve venkovských oblastech a ke snížení odlivu obyvatelstva do měs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spacing w:before="0" w:after="120"/>
              <w:rPr>
                <w:iCs/>
                <w:sz w:val="20"/>
              </w:rPr>
            </w:pPr>
            <w:r>
              <w:rPr>
                <w:iCs/>
                <w:sz w:val="20"/>
              </w:rPr>
              <w:t>50% přijatelných nákladů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í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yzické nebo právnické osoby (podnikající, ziskové i neziskové subjekty), které mají bydliště nebo u právnických osob sídlo a rovněž provozovnu v obci do 3000 obyvatel, v případě mikroregionů s hustotou do 100 obyvatel na 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v obci do 10 000 obyvatel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szCs w:val="24"/>
              </w:rPr>
              <w:t>Agentura SAPARD - Br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pro místní rozvo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mmr.cz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1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Název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highlight w:val="lightGray"/>
              </w:rPr>
            </w:pPr>
            <w:bookmarkStart w:id="25" w:name="__RefHeading___Toc12246311"/>
            <w:bookmarkEnd w:id="25"/>
            <w:r>
              <w:rPr>
                <w:sz w:val="22"/>
              </w:rPr>
              <w:t>PHARE CBC - Společný fond malých projektů</w:t>
            </w:r>
          </w:p>
        </w:tc>
      </w:tr>
      <w:tr>
        <w:trPr>
          <w:trHeight w:val="2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átor program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nisterstvo pro místní rozvoj a centrum pro regionální rozvoj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• </w:t>
            </w:r>
            <w:r>
              <w:rPr>
                <w:b/>
                <w:sz w:val="20"/>
              </w:rPr>
              <w:t>Malé projekty typu „people-to-people“</w:t>
            </w:r>
            <w:r>
              <w:rPr>
                <w:sz w:val="20"/>
              </w:rPr>
              <w:t xml:space="preserve"> - rozvoj a zvýšení spolupráce mezi sousedními regiony na obou stranách hranice s výhledem na společné zlepšení kulturního, vzdělávacího a společensko-hospodářského rozvoje, životních podmínek a pokračujících kontaktů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• </w:t>
            </w:r>
            <w:r>
              <w:rPr>
                <w:b/>
                <w:sz w:val="20"/>
              </w:rPr>
              <w:t>Projekty cestovního ruchu</w:t>
            </w:r>
            <w:r>
              <w:rPr>
                <w:sz w:val="20"/>
              </w:rPr>
              <w:t xml:space="preserve"> - podpora  rozvoje cestovního ruchu jakožto důležitého faktoru pro místní/regionální hospodářský rozvoj a podpora rozvoje zaměstnanosti v okresech v regionech v česko-rakouských příhraničních oblastech.</w:t>
            </w:r>
          </w:p>
          <w:p>
            <w:pPr>
              <w:pStyle w:val="Font5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spacing w:before="0" w:after="120"/>
              <w:jc w:val="both"/>
              <w:rPr>
                <w:bCs/>
                <w:i/>
                <w:i/>
              </w:rPr>
            </w:pPr>
            <w:r>
              <w:rPr/>
              <w:t xml:space="preserve">• </w:t>
            </w:r>
            <w:r>
              <w:rPr>
                <w:b/>
              </w:rPr>
              <w:t>Malé infrastrukturní projekty</w:t>
            </w:r>
            <w:r>
              <w:rPr/>
              <w:t xml:space="preserve"> – jsou určeny pro potřeby rehabilitování, zlepšení, dostavby/rekonstrukcí základní technické infrastruktury, které představovala a představuje vážný problém pro malé obce a osady v příhraničních regionech, vč. rehabilitace turistických atraktivi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• </w:t>
            </w:r>
            <w:r>
              <w:rPr>
                <w:b/>
                <w:sz w:val="20"/>
              </w:rPr>
              <w:t>Malé projekty typu „people-to-people“</w:t>
            </w:r>
            <w:r>
              <w:rPr>
                <w:sz w:val="20"/>
              </w:rPr>
              <w:t xml:space="preserve"> - výše grantu nesmí přesáhnout 90% celkových vhodných nákladů projekt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• </w:t>
            </w:r>
            <w:r>
              <w:rPr>
                <w:b/>
                <w:sz w:val="20"/>
              </w:rPr>
              <w:t>Projekty cestovního ruchu</w:t>
            </w:r>
            <w:r>
              <w:rPr>
                <w:sz w:val="20"/>
              </w:rPr>
              <w:t xml:space="preserve"> - výše grantu nesmí přesáhnout 90% celkových vhodných nákladů projekt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835" w:leader="none"/>
              </w:tabs>
              <w:spacing w:before="0" w:after="12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b/>
                <w:sz w:val="20"/>
              </w:rPr>
              <w:t>Malé infrastrukturní projekty</w:t>
            </w:r>
            <w:r>
              <w:rPr>
                <w:sz w:val="20"/>
              </w:rPr>
              <w:t xml:space="preserve"> - výše grantu nesmí přesáhnout 75% celkových vhodných nákladů projekt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edpokládaný termín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vene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by žadatelé mohli získat grant, musí splňovat tyto podmínky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být neziskovou organizací</w:t>
            </w:r>
            <w:bookmarkStart w:id="26" w:name="_Ref528384198"/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  <w:bookmarkEnd w:id="26"/>
            <w:r>
              <w:rPr>
                <w:sz w:val="20"/>
              </w:rPr>
              <w:t xml:space="preserve"> (i obce)mající sídlo v příslušném příhraničním regionu (Jihlava, Třebíč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být přímo odpovědní za přípravu a vedení projektu, a nepůsobit jako prostředník;</w:t>
            </w:r>
          </w:p>
          <w:p>
            <w:pPr>
              <w:pStyle w:val="Font5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>mít stabilní a dostatečné zdroje financování, aby byla zajištěna kontinuita jejich organizace po celé trvání projektu a bude-li to třeba, hrát roli při jejich financování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být zkušení a schopni prokázat svou způsobilost řídit rozsáhlou škálu činností odpovídající velikosti projektu, na který se grant žádá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FMP je otevřený všem vhodným osobám na  základě rovnosti bez ohledu na členství v Euroregion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szCs w:val="24"/>
              </w:rPr>
              <w:t>Regionální rozvojová agentura Brn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Centrum pro regionální rozvo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crr.cz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12246312"/>
      <w:bookmarkEnd w:id="27"/>
      <w:r>
        <w:rPr/>
        <w:t>Fond Vysoči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vní kolo dotačních titulů kraje Vysočina již proběhlo v červnu letošního roku, v tomto kole bylo vyhlášeno následujících 13 grantových schémat. V letošním roce by však mělo ještě proběhnout další kolo Fondu Vysočiny, můžeme očekávat, že dotační tituly zůstanou zachovány. </w:t>
      </w:r>
    </w:p>
    <w:p>
      <w:pPr>
        <w:pStyle w:val="Heading"/>
        <w:jc w:val="left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bookmarkStart w:id="28" w:name="__RefHeading___Toc12246313"/>
            <w:bookmarkEnd w:id="28"/>
            <w:r>
              <w:rPr>
                <w:sz w:val="22"/>
              </w:rPr>
              <w:t>ROZVOJ VESNI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Účelem poskytovaných finančních prostředků je zajistit </w:t>
            </w:r>
            <w:r>
              <w:rPr>
                <w:b/>
                <w:sz w:val="20"/>
              </w:rPr>
              <w:t>v místních částech</w:t>
            </w:r>
            <w:r>
              <w:rPr>
                <w:bCs/>
                <w:sz w:val="20"/>
              </w:rPr>
              <w:t xml:space="preserve"> (samostatné sídlo oddělené nezastavěným územím) obcí a měst kraje Vysočina, zachování, obnovu a údržbu venkovské zástavby, úpravu veřejných prostranství a staveb, zlepšení občanské vybavenosti, technické infrastruktury a obnovu tradiční cestní sítě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V rámci programu mohou být financovány: obnova a údržba venkovské zástavby, rekonstrukce a výstavba občanské vybavenosti a technické infrastruktury, komplexní úprava veřejných prostranství, obnova a zřizování veřejné zeleně, rekonstrukce místních komunikací, rekonstrukce a výstavba veřejného osvětlení, výstavba cyklistických a pěších steze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nimální výše finančních prostředků poskytnutých na jeden projekt je 30.000,- Kč, maximální výše příspěvku je 150.000,-  Kč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V rámci jednoho kola grantového programu může žadatel získat podporu  pro všechny místní části pouze ve výši maximálního příspěvku. Minimální podíl příjemce podpory je 30 - 75 % celkových nákladů projektu dle velikosti obce: obec do 1000 obyvatel - 30 %; obec od 1001 do 2000 obyvatel - 40 %; obec od 2001 do 5000 obyvatel - 50 %; obec od 5001 do 10000 obyvatel - 60 %; obec nad 10000 obyvatel – 75 %. Minimálně 50 % z podílu příjemce podpory 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Žadatel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a a obce kraje Vysočin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regionálního rozvoj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regionálního rozvoje, oddělení strategie a informační databáze, Benešova 13,  587 33 Jihlava; informace na internetové adrese </w:t>
            </w:r>
            <w:hyperlink r:id="rId18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bookmarkStart w:id="29" w:name="__RefHeading___Toc12246314"/>
            <w:bookmarkEnd w:id="29"/>
            <w:r>
              <w:rPr/>
              <w:t>VÍTEJTE U NÁ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Účelem poskytovaných finančních prostředků je zajistit spolufinancování tvorby turistických produktů nadlokálního a regionálního významu včetně tiskových materiálů a internetových prezentací těchto produktů v případech, kdy není možno krýt tyto náklady v plné výši z prostředků žadatele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: tištěné materiály a internetové aplikace propagující turistický produkt a drobná turistická infrastruktura, která je součástí tohoto turistického produktu (informační tabule s mapou, směrovky pro vyznačení teritoria turistického produktu apod.); tištěné materiály (mapy, brožury, skládačky) a internetové aplikace prezentující přirozené turistické  mikroregion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ální výše finančních prostředků poskytnutých na jeden projekt je 50 tis. Kč, maximální výše příspěvku je 200 tis. Kč. V rámci jednoho kola grantového programu může žadatel získat podporu pouze jednoho projektu. Minimální podíl příjemce podpory je 25 % z celkových nákladů projektu, přičemž minimálně 10% z celkových nákladů projektu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ěsta, obce nebo jimi zřízené právnické osoby; sdružení obcí; sdružení právnických  osob zaměřených na rozvoj cestovního ruchu, jejichž členy jsou obce; neziskové a obecně prospěšné společnosti zaměřené na rozvoj cestovního ruchu; podnikatelské subjekty (právnické nebo fyzické osoby) – všechny uvedené subjekty musí sídlt na území kraje Vysočina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regionálního rozvoj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regionálního rozvoje, oddělení cestovního ruchu, Benešova 13, 587 33 Jihlava; informace na internetové adrese </w:t>
            </w:r>
            <w:hyperlink r:id="rId19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0" w:name="__RefHeading___Toc12246315"/>
            <w:bookmarkEnd w:id="30"/>
            <w:r>
              <w:rPr>
                <w:sz w:val="22"/>
              </w:rPr>
              <w:t>ŠKOLA – CENTRUM VZDĚLÁVÁN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: vytvořit podmínky pro ověření forem organizace vzdělávacích a zájmových aktivit pro veřejnost v prostorách škol a školských zařízení; vytvořit podmínky pro realizaci kurzů, seminářů, školení apod. určených dospělým a organizovaným nebo spoluorganizovaným školami; vytvořit podmínky pro vznik a rozvoj tzv. „komunitních škol“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 neinvestiční výdaje související s organizačním zajištěním vzdělávání a zájmové činnosti dospělých, případně s organizací volnočasových aktivit v prostorách škol (lektorné pro vzdělávání dospělých, vybavení prostor školy pro účely projektu, odměny včetně odvodů zaměstnanců školy nebo obce související s realizací projektu, náklady na služební cesty zaměstnanců školy nebo obce související s realizací projektu), příprava a rozmnožování tiskových materiálů, odborná literatura úzce související s tématem projektu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aximální výše finančních prostředků poskytnutých na jeden projekt je 100 tis. Kč, minimální výše podpory je 30 tis. Kč. V rámci jednoho kola grantového programu může žadatel získat podporu pouze jednoho projektu. </w:t>
            </w:r>
            <w:r>
              <w:rPr>
                <w:bCs/>
                <w:sz w:val="20"/>
              </w:rPr>
              <w:t xml:space="preserve">Minimální podíl příjemce podpory je </w:t>
            </w:r>
            <w:r>
              <w:rPr>
                <w:sz w:val="20"/>
              </w:rPr>
              <w:t>70 % nákladů na pořízení vybavení, minimálně však 5% z celkových nákladů projektu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školy a školská zařízení se sídlem na území kraje Vysočina; obce na území kraje Vysočin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školství, mládeže a sportu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kraj Vysočina, krajský úřad, odbor školství, mládeže a sportu, Žižkova 57, 587 33 Jihlava; informace na internetové adrese </w:t>
            </w:r>
            <w:hyperlink r:id="rId20">
              <w:r>
                <w:rPr>
                  <w:rStyle w:val="InternetLink"/>
                  <w:sz w:val="20"/>
                </w:rPr>
                <w:t>www.kr-vysocina.cz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bookmarkStart w:id="31" w:name="__RefHeading___Toc12246316"/>
            <w:bookmarkEnd w:id="31"/>
            <w:r>
              <w:rPr>
                <w:sz w:val="22"/>
              </w:rPr>
              <w:t>PODANÁ RU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ajistit spolufinancování projektů v oblasti sociálních služeb, které jsou součástí priorit územní samosprávy. Podporovány budou projekty, které jsou poskytovány s cílem naplnit individuální potřeby osob a skupin, které jsou ohroženy sociálním vyčleněním. Projekty by proto měly umožnit uživatelům služeb vést běžný život v jejich přirozeném prostředí, zapojení do společenského života místní komunity a klást důraz na odpovídající sociální začlenění. Preferovány budou služby, které podporují sociální kohezi místních společenství a jsou součástí komunitních a jiných regionálních plánů sociálních služeb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: materiálové náklady, energie, osobní náklady, služby a jízdné hromadnou dopravou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ální výše finančních prostředků poskytnutých na jeden projekt je 30 000 Kč, maximální výše příspěvku je 300 000 Kč. Minimální vlastní podíl příjemce podpory je 70 % celkových nákladů projektu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žadatelem může být o následující subjekt kraje Vysočina: občanská sdružení zřízená dle zákona č. 83/1990 Sb.; humanitární organizace církví zřízené dle zákona č.308/1991 Sb.; obecně prospěšné společnosti zřízené dle zákona č.248/1995 Sb.; nadace a nadační fondy zřízené dle zákona č.227/1997 Sb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sociálních věcí a zdravotnictv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sociálních věcí a zdravotnictví, oddělení sociálních služeb a soc.-právní ochrany dětí, Romana Havelky 4, 587 33 Jihlava, informace na internetové adrese </w:t>
            </w:r>
            <w:hyperlink r:id="rId21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2" w:name="__RefHeading___Toc12246317"/>
            <w:bookmarkEnd w:id="32"/>
            <w:r>
              <w:rPr>
                <w:sz w:val="22"/>
              </w:rPr>
              <w:t>REGIONÁLNÍ KULTUR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ajistit podíl kraje na spolufinancování kulturních akcí v rámci neprofesionálního umění se zaměřením na tradiční českou hudebnost, slovesné obory a divadelní tvořivost, výtvarnou, fotografickou a filmovou tvorbu, taneční umění a další estetické aktivity. Finanční podpora je určena především pro akce regionálního nebo místního významu s širším společenským  přínosem v regionu a dopadem na rozvoj regionální kultury,  zachování tradic a rozvoj estetické tvořivosti, akce s dlouholetou tradicí a jedinečné regionální  nebo místní akce s prokazatelným a nezastupitelným významem pro českou kulturu</w:t>
            </w:r>
            <w:r>
              <w:rPr>
                <w:b/>
                <w:sz w:val="20"/>
              </w:rPr>
              <w:t>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 tiskové materiály a internetové aplikace prezentující a propagující kulturní akci nebo aktivitu, informační materiály, doprava a ubytování účinkujících, pronájmy ploch a objektů, věcné a materiálové náklad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inimální výše finančních prostředků poskytnutých na jeden projekt je 10 tis. Kč, maximální výše finančních prostředků poskytnutých na jeden projekt je 50 tis Kč. </w:t>
            </w:r>
            <w:r>
              <w:rPr>
                <w:bCs/>
                <w:sz w:val="20"/>
              </w:rPr>
              <w:t>Minimální podíl příjemce podpory je</w:t>
            </w:r>
            <w:r>
              <w:rPr>
                <w:sz w:val="20"/>
              </w:rPr>
              <w:t xml:space="preserve"> 75% celkových nákladů projektu, přičemž minimálně 10% z celkových nákladů projektu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žadatelem může být o následující subjekt kraje Vysočina: města, obce, sdružení obcí, dobrovolné svazky obcí; příspěvkové organizace zřizované samosprávou a státní správou; neziskové organizace (občanská sdružení, obecně prospěšné společnosti); podnikatelské subjekty /právnické neb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yzické osob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kultury a památkové péč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kultury a památkové péče, oddělení kultury, Žižkova 57, 587 33 Jihlava, informace na internetové adrese </w:t>
            </w:r>
            <w:hyperlink r:id="rId22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3" w:name="__RefHeading___Toc12246318"/>
            <w:bookmarkEnd w:id="33"/>
            <w:r>
              <w:rPr>
                <w:sz w:val="22"/>
              </w:rPr>
              <w:t>VOLNÝ ČA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ajistit spolufinancování rozvoje volnočasových aktivit v regionu. Především spolufinancování regionálních aktivit zaměřených na spolupráci jednotlivých organizací působících v oblasti dětí a mládeže. Dále spolufinancování činností místních a regionálních sdružení působících v kraji Vysočina (včetně místních a regionálních článků celostátních sdružení) – program A a volnočasových aktivit zaměřených na integraci zdravotně postižených, etnických menšin a přistěhovalců – program B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 pouze náklady prokazatelně související s projektem, a to: materiál, tiskové materiály a internetové prezentace, provozní náklady, komunikační náklady, cestovné, ubytování a stravování, OPPP (ostatní platby za provedenou práci)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inimální výše finančních prostředků poskytnutých na jeden projekt je 10.000,- Kč, maximální výše příspěvku je 100.000,- Kč. V rámci jednoho kola grantového programu může žadatel získat podporu pouze jednoho projektu. </w:t>
            </w:r>
            <w:r>
              <w:rPr>
                <w:bCs/>
                <w:sz w:val="20"/>
              </w:rPr>
              <w:t xml:space="preserve">Minimální podíl příjemce podpory je </w:t>
            </w:r>
            <w:r>
              <w:rPr>
                <w:sz w:val="20"/>
              </w:rPr>
              <w:t>50% celkových nákladů projektu, přičemž minimálně 10 % z celkových nákladů projektu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bjekty sídlící na území kraje Vysočina: občanská sdružení a neziskové organizace dětí a mládeže (více než 70% členů do 26 let); občanská sdružení a neziskové organizace pracující s dětmi a mládeží; školy a školská zařízení; obecně prospěšné společnosti zaměřené na volnočasové aktivity; nada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školství, mládeže a sportu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školství, mládeže a sportu, oddělení mládeže a sportu, Romana Havelky 4, 586 01 Jihlava, informace na internetové adrese </w:t>
            </w:r>
            <w:hyperlink r:id="rId23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4" w:name="__RefHeading___Toc12246319"/>
            <w:bookmarkEnd w:id="34"/>
            <w:r>
              <w:rPr>
                <w:sz w:val="22"/>
              </w:rPr>
              <w:t>OBCE NA SÍTI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rogramu je motivovat zvláště malé obce k připojení k síti internet a naučit se síť využívat. Dalším cílem tohoto opatření je zkvalitnění a rozšíření elektronické komunikace ve veřejné správě v kraji Vysočina, tj. vybavení obecních úřadů odpovídající technikou a vzdělávání uživatelů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: výdaje na pořízení HW a jeho zprovoznění; výdaje na pořízení SW a jeho zprovoznění; výdaje na odbornou přípravu pracovníků OÚ nebo MÚ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inanční příspěvek na jeden projekt je 60 % celkových přijatelných výdajů, maximálně však   25 000,- Kč. V rámci jednoho kola grantového programu může žadatel získat podporu pouze jednoho projektu. </w:t>
            </w:r>
            <w:r>
              <w:rPr>
                <w:bCs/>
                <w:sz w:val="20"/>
              </w:rPr>
              <w:t xml:space="preserve">Minimální podíl příjemce podpory je </w:t>
            </w:r>
            <w:r>
              <w:rPr>
                <w:sz w:val="20"/>
              </w:rPr>
              <w:t>40 % celkových nákladů projektu, přičemž minimálně 10 % z celkových nákladů projektu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a a obce kraje Vysočin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Ú Jihlava, odbor informatiky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informatiky, oddělení koncepční, Žižkova 57,   587 33 Jihlava, informace na internetové adrese </w:t>
            </w:r>
            <w:hyperlink r:id="rId24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</w:t>
            </w:r>
            <w:r>
              <w:rPr>
                <w:shd w:fill="C0C0C0" w:val="clear"/>
              </w:rPr>
              <w:t xml:space="preserve"> </w:t>
            </w:r>
            <w:r>
              <w:rPr/>
              <w:t>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5" w:name="__RefHeading___Toc12246320"/>
            <w:bookmarkEnd w:id="35"/>
            <w:r>
              <w:rPr>
                <w:sz w:val="22"/>
              </w:rPr>
              <w:t>ČISTÁ VOD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ajistit spolufinancování studií, projektů a projektových dokumentací pro územní a stavební řízení a průzkumů vodních zdrojů, souvisejících se zásobováním vodou a odváděním a čištěním odpadních vod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 studie, projekty a projektové dokumentace pro územní a stavební řízení a průzkumy vodních zdrojů za účelem zásobování sídel pitnou vodou a dále studie, projekty a projektové dokumentace pro územní a stavební řízení za účelem odvádění a čištění odpadních vod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inimální výše finančních prostředků poskytnutých na jeden projekt je 25 000 Kč, maximální výše příspěvku je 200 000 Kč. V rámci jednoho kola grantového programu může žadatel získat podporu pouze jednoho projektu. </w:t>
            </w:r>
            <w:r>
              <w:rPr>
                <w:bCs/>
                <w:sz w:val="20"/>
              </w:rPr>
              <w:t xml:space="preserve">Minimální podíl příjemce podpory je </w:t>
            </w:r>
            <w:r>
              <w:rPr>
                <w:sz w:val="20"/>
              </w:rPr>
              <w:t>55 % celkových nákladů projektu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bjekty kraje Vysočina: města a obce; dobrovolné svazky a sdružení měst a obcí; právnické osoby, jejichž zřizovateli jsou města a obce nebo jejich sdružen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Ú Jihlava, odbor lesního a vodního hospodářství a zemědělstv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lesního a vodního hospodářství a zemědělství, oddělení vodního hospodářství, Žižkova 57, 587 33 Jihlava, informace na internetové adrese </w:t>
            </w:r>
            <w:hyperlink r:id="rId25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6" w:name="__RefHeading___Toc12246321"/>
            <w:bookmarkEnd w:id="36"/>
            <w:r>
              <w:rPr>
                <w:sz w:val="22"/>
              </w:rPr>
              <w:t>ÚZEMNÍ DOKUMENTA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Účelem poskytovaných finančních prostředků je zajistit spolufinancování tvorby územně plánovacích podkladů a územně plánovacích dokumentací a dokumentů regionálního rozvoje v případech, kdy není možno krýt tyto náklady v plné výši z prostředků žadatele. 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V rámci programu mohou být financovány pouze projekty pro vytváření územně      plánovacích podkladů (ÚPP) a územně plánovací dokumentace (ÚPD) zpracovávané oprávněnými subjekty a pořizované zákonem stanovenými pořizovateli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inimální výše finančních prostředků poskytnutých na jeden projekt je 50 tis Kč, maximální výše příspěvku je 200 tis Kč. V rámci jednoho kola grantového programu může žadatel získat podporu pouze jednoho projektu. Minimální podíl příjemce podpory je 25 % celkových nákladů projektu musí být zabezpečeno z 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bjekty kraje Vysočina: </w:t>
            </w:r>
            <w:r>
              <w:rPr>
                <w:bCs/>
                <w:sz w:val="20"/>
              </w:rPr>
              <w:t>města, obce; sdružení obcí; dobrovolné svazky obc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Ú Jihlava, odbor  územního  plánování  a  stavebního  řádu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 územního  plánování  a  stavebního  řádu, Žižkova 57, Jihlava, 578 33, informace na internetové adrese </w:t>
            </w:r>
            <w:hyperlink r:id="rId26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7" w:name="__RefHeading___Toc12246322"/>
            <w:bookmarkEnd w:id="37"/>
            <w:r>
              <w:rPr>
                <w:sz w:val="22"/>
              </w:rPr>
              <w:t>ŽIVOTNÍ PROSTŘEDÍ – ZDROJ BOHATSTVÍ VYSOČINY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Účelem poskytovaných finančních prostředků je zajistit spolufinancování: a) tvorby a využívání systému osvojování základních poznatků o životním prostředí a jeho ochraně, vycházející z principů udržitelného rozvoje a z aktivních forem výchovy, osvěty a získávání informací; b) zajišťování přístupu k informacím o životním prostředí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V rámci programu mohou být financovány: tvorba tištěných materiálů, video a audio pořadů, internetových a CD ROM aplikací s informacemi o stavu životního prostředí v kraji Vysočina, o legislativě a postupech při ochraně životního prostředí apod.; pořádání seminářů, školení, exkursí, workshopů apod. o problematice ochrany životního prostředí zejména pro pracovníky ve veřejné správě (zastupitele obcí a kraje, úředníky OÚ a KrÚ apod.) a v podnikové sféře;  pořádání regionálních soutěží (pokrývajících území celého kraje, přesahujících území okresu apod.) s tématikou ochrany životního prostředí (včetně odměn pro vítěze - diplomy a věcné ceny); materiální vybavení středisek EVVO a informačních středisek: výukové a prezentační pomůcky (didaktické, laboratorní apod.), tvorba speciálních výukových a informačních prostor (např. biotopové zahrady, prožitkové stezky, naučné stezky apod.); investiční náklady spojené s budováním sítě středisek EVVO a informačních středisek (maximálně jedno středisko na území pověřené obce s rozšířenou působností)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ximální výše finančních prostředků poskytnutých na jeden projekt je 500 tis. Kč. V rámci jednoho kola grantového programu může žadatel získat podporu pouze jednoho projektu. Minimální vlastní podíl příjemce podpory je 10 % celkových nákladů projektu. U investičních projektů na budování sítě středisek EVVO a informačních středisek, kde bude poskytnuta i podpora ze SFŽP ČR lze z Fondu Vysočina podporu poskytnout do 50 % výše nákladů nepokrytých podporou (dotací a půjčkou) ze SFŽP ČR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jekty kraje Vysočina: města, obce nebo jimi zřízené právnické osoby; sdružení obcí; sdružení právnických osob zaměřených na péči o životní prostředí nebo na výchovu, vzdělávání a osvětu, jejichž členy jsou obce; nestátní neziskové organizace zaměřené na péči o životní prostředí nebo na výchovu, vzdělávání a osvětu (např. obecně prospěšné společnosti, občanská sdružení, školy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životního prostředí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životního prostředí, oddělení ochrany přírodních zdrojů, Žižkova 57, 587 33 Jihlava, informace na internetové adrese </w:t>
            </w:r>
            <w:hyperlink r:id="rId27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8" w:name="__RefHeading___Toc12246323"/>
            <w:bookmarkEnd w:id="38"/>
            <w:r>
              <w:rPr>
                <w:sz w:val="22"/>
              </w:rPr>
              <w:t>SPORT PRO VŠECHNY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ajistit podíl kraje na spolufinancování rozvoje sportovních a tělovýchovných aktivit v regionu, především spolufinancování činnosti subjektů působících v oblasti sportu a tělovýchovy, obcí, škol, školských zařízení. Finanční podpora je určena především na sportovní akce celokrajského a nadkrajského  významu se zaměřením na rozvoj propagace sportu a tělesné výchovy, na zvýšení společenské hodnoty a role sportu, na změnu hodnotové orientace občanů a na reprezentaci kraje Vysočina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 pouze náklady prokazatelně související s projektem, a to: materiál, tiskové materiály a internetové prezentace, provozní náklady, pronájmy ploch a objektů, ceny pro soutěžící, cestovné, ubytování a stravování, OPPP (ostatní platby za provedenou práci)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inimální výše finančních prostředků poskytnutých na jeden projekt je 10 000,- Kč, maximální výše příspěvku je 50 000,- Kč. Minimální podíl příjemce podpory je 50 % celkových nákladů projektu, přičemž minimálně 10 % z celkových nákladů projektu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bjekty kraje Vysočina: občanská sdružení a neziskové organizace působící v oblasti sportu a tělesné výchovy; školy a školská zařízení; obecně prospěšné společnosti zaměřené na volnočasové aktivity; příspěvkové organizace zřizované samosprávou; podnikatelské subjekty (právnické nebo fyzické osoby)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školství, mládeže a sportu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školství, mládeže a sportu, oddělení mládeže a sportu, Romana Havelky 4, 586 01 Jihlava, informace na internetové adrese </w:t>
            </w:r>
            <w:hyperlink r:id="rId28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</w:rPr>
            </w:pPr>
            <w:bookmarkStart w:id="39" w:name="__RefHeading___Toc12246324"/>
            <w:bookmarkEnd w:id="39"/>
            <w:r>
              <w:rPr>
                <w:sz w:val="22"/>
              </w:rPr>
              <w:t>DROBNÁ ÚDRŽBA SPORTOVIŠŤ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ajistit spolufinancování při nezbytné drobné údržbě sportovních  a tělovýchovných zařízení (např. nátěry, drobná stavební údržba, apod.), které využívají občané  regionu a tak přispět ke zlepšení podmínek pro sportovní vyžití nejširší veřejnosti z řad občanů našeho kraj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 rámci programu mohou být financovány prokazatelné náklady, které jsou spojeny s drobnou údržbou sportovních a tělovýchovných zařízení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ální výše finančních prostředků poskytnutých na jeden projekt je 5 000,- Kč, maximální výše příspěvku je 30 000,- Kč. Minimální podíl příjemce podpory je 30 % celkových nákladů projektu, přičemž minimálně 10 % z celkových nákladů projektu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bjekty kraje Vysočina: občanská sdružení a neziskové organizace působící v oblasti sportu a tělesné výchovy; města, obce  a  jimi  zřízené příspěvkové organiza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školství, mládeže a sportu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školství, mládeže a sportu, oddělení mládeže a sportu, Romana Havelky 4, 586 01 Jihlava, informace na internetové adrese </w:t>
            </w:r>
            <w:hyperlink r:id="rId29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Název programu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bookmarkStart w:id="40" w:name="__RefHeading___Toc12246325"/>
            <w:bookmarkEnd w:id="40"/>
            <w:r>
              <w:rPr>
                <w:sz w:val="22"/>
              </w:rPr>
              <w:t>NEMOVITÉ PAMÁTKY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čelem poskytovaných finančních prostředků je záchrana, zachování a zhodnocení památkových hodnot kulturních památek v případech, kdy není možno krýt tyto náklady  v plné výši z 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é náklad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 rámci  programu mohou být financovány náklady spojené s obnovou kulturní památky, a to v rozsahu prací podstatných pro zachování její souhrnné památkové hodnot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odpor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inimální výše finančních prostředků poskytnutých na jeden projekt je 20 tis. Kč,  maximální výše příspěvku je 350 tis. Kč. V rámci jednoho kola grantového programu může žadatel získat podporu pouze jednoho projektu. </w:t>
            </w:r>
            <w:r>
              <w:rPr>
                <w:bCs/>
                <w:sz w:val="20"/>
              </w:rPr>
              <w:t xml:space="preserve">Minimální podíl příjemce podpory je </w:t>
            </w:r>
            <w:r>
              <w:rPr>
                <w:sz w:val="20"/>
              </w:rPr>
              <w:t>30% celkových prokazatelně vynaložených nákladů na obnovu kulturní památky, přičemž 10% z  celkových nákladů musí být zabezpečeno z vlastních prostředků žadatel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lastníci kulturních památek  (města, obce, církve, právnické nebo fyzické  osoby), kulturní památky musí ležet na území kraje Vysočin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e žáda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 Jihlava, odbor kultury a památkové péč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e informací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aj Vysočina, krajský úřad, odbor kultury a památkové péče, Žižkova 57, 587 33 Jihlava, informace na internetové adrese </w:t>
            </w:r>
            <w:hyperlink r:id="rId30">
              <w:r>
                <w:rPr>
                  <w:rStyle w:val="InternetLink"/>
                  <w:sz w:val="20"/>
                </w:rPr>
                <w:t>www.kr-vysocina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ynamo RE CE">
    <w:altName w:val="Times New Roman"/>
    <w:charset w:val="00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>RRA Vysočina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i stanovení předpokládaného termínu pro podávaní žádosti bylo u některých programů vycházeno ze zkušenosti z předchozích let. Z tohoto důvodu je předpokládaný termín uváděn spíše orientačně. U některých programů lze žádosti podávat v průběhu celého roku. V takovém případě termín není uvede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em se rozumí proces (příprava), sestávající ze vzájemně koordinovaných a řízených činností, prováděných ve vymezeném časovém období k zabezpečení cílů, definovaných ve schváleném programu nebo podprogramu, jehož realizace vyžaduje vypracování projektové dokumentace – to je technická dokumentace požadovaná zákonem č. 50/1976 Sb.,ve znění pozdějších předpisů, nebo dokumentace, stanovená správcem program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cí se rozumí pořízení, technické zhodnocení, opravy a udržování hmotného a nehmotného investičního majetku a další činnosti, jejichž realizace nevyžaduje zpracování projektové dokumentac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ké soukromé školy mohou požádat o příspěvek, ale jedině na výměnné kulturní programy pro studenty příslušné školy. Není možné použít  finance CBC Phare  např. na nákup školního zaříze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8260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8pt" to="45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>Regionální rozvojová agentura Vysočina</w:t>
    </w:r>
    <w:r>
      <w:rPr>
        <w:sz w:val="20"/>
      </w:rPr>
      <w:t xml:space="preserve">   </w:t>
      <w:tab/>
      <w:tab/>
      <w:t>Finanční zdroje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560" w:leader="none"/>
        <w:tab w:val="left" w:pos="2835" w:leader="none"/>
      </w:tabs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Times New Roman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1">
    <w:name w:val="nadpis31"/>
    <w:qFormat/>
    <w:rPr>
      <w:color w:val="000000"/>
      <w:sz w:val="68"/>
      <w:szCs w:val="17"/>
    </w:rPr>
  </w:style>
  <w:style w:type="character" w:styleId="Text11">
    <w:name w:val="text11"/>
    <w:basedOn w:val="Standardnpsmoodstavce"/>
    <w:qFormat/>
    <w:rPr>
      <w:rFonts w:ascii="Arial" w:hAnsi="Arial" w:cs="Arial"/>
      <w:color w:val="000000"/>
      <w:sz w:val="17"/>
      <w:szCs w:val="17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Dynamo RE CE;Times New Roman" w:hAnsi="Dynamo RE CE;Times New Roman" w:cs="Dynamo RE CE;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tLeast" w:line="500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sz w:val="16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TextBodyIndent">
    <w:name w:val="Body Text Indent"/>
    <w:basedOn w:val="Normal"/>
    <w:pPr>
      <w:ind w:left="290" w:hanging="0"/>
    </w:pPr>
    <w:rPr>
      <w:sz w:val="16"/>
      <w:szCs w:val="18"/>
    </w:rPr>
  </w:style>
  <w:style w:type="paragraph" w:styleId="NormlnsWWW1">
    <w:name w:val="Normální (síť WWW)1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Zkladntext3">
    <w:name w:val="Základní text 3"/>
    <w:basedOn w:val="Normal"/>
    <w:qFormat/>
    <w:pPr>
      <w:jc w:val="both"/>
    </w:pPr>
    <w:rPr>
      <w:bCs/>
      <w:i/>
      <w:iCs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autoSpaceDE w:val="false"/>
      <w:ind w:left="142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120" w:after="0"/>
      <w:ind w:left="440" w:firstLine="624"/>
    </w:pPr>
    <w:rPr>
      <w:i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709" w:hanging="0"/>
    </w:pPr>
    <w:rPr>
      <w:iCs/>
      <w:sz w:val="20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tLeast" w:line="500"/>
    </w:pPr>
    <w:rPr>
      <w:b/>
      <w:i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mmr.cz/" TargetMode="External"/><Relationship Id="rId5" Type="http://schemas.openxmlformats.org/officeDocument/2006/relationships/hyperlink" Target="http://www.nature.cz/" TargetMode="External"/><Relationship Id="rId6" Type="http://schemas.openxmlformats.org/officeDocument/2006/relationships/hyperlink" Target="http://www.nature.cz/" TargetMode="External"/><Relationship Id="rId7" Type="http://schemas.openxmlformats.org/officeDocument/2006/relationships/hyperlink" Target="http://www.ceacr.cz/" TargetMode="External"/><Relationship Id="rId8" Type="http://schemas.openxmlformats.org/officeDocument/2006/relationships/hyperlink" Target="http://www.ceacr.cz/" TargetMode="External"/><Relationship Id="rId9" Type="http://schemas.openxmlformats.org/officeDocument/2006/relationships/hyperlink" Target="mailto:cea@ceacr,cr" TargetMode="External"/><Relationship Id="rId10" Type="http://schemas.openxmlformats.org/officeDocument/2006/relationships/hyperlink" Target="http://www.nature.cz/" TargetMode="External"/><Relationship Id="rId11" Type="http://schemas.openxmlformats.org/officeDocument/2006/relationships/hyperlink" Target="http://www.sfrb.cz/" TargetMode="External"/><Relationship Id="rId12" Type="http://schemas.openxmlformats.org/officeDocument/2006/relationships/hyperlink" Target="http://www.mmr.cz/" TargetMode="External"/><Relationship Id="rId13" Type="http://schemas.openxmlformats.org/officeDocument/2006/relationships/hyperlink" Target="http://www.mmr.cz/" TargetMode="External"/><Relationship Id="rId14" Type="http://schemas.openxmlformats.org/officeDocument/2006/relationships/hyperlink" Target="http://www.sfrb.cz/" TargetMode="External"/><Relationship Id="rId15" Type="http://schemas.openxmlformats.org/officeDocument/2006/relationships/hyperlink" Target="mailto:koubovab@mkcr.cz" TargetMode="External"/><Relationship Id="rId16" Type="http://schemas.openxmlformats.org/officeDocument/2006/relationships/hyperlink" Target="http://www.czechinvest.cz/" TargetMode="External"/><Relationship Id="rId17" Type="http://schemas.openxmlformats.org/officeDocument/2006/relationships/hyperlink" Target="http://www.mze.cz/" TargetMode="External"/><Relationship Id="rId18" Type="http://schemas.openxmlformats.org/officeDocument/2006/relationships/hyperlink" Target="http://www.kr-vysocina.cz/" TargetMode="External"/><Relationship Id="rId19" Type="http://schemas.openxmlformats.org/officeDocument/2006/relationships/hyperlink" Target="http://www.kr-vysocina.cz/" TargetMode="External"/><Relationship Id="rId20" Type="http://schemas.openxmlformats.org/officeDocument/2006/relationships/hyperlink" Target="http://www.kr-vysocina.cz/" TargetMode="External"/><Relationship Id="rId21" Type="http://schemas.openxmlformats.org/officeDocument/2006/relationships/hyperlink" Target="http://www.kr-vysocina.cz/" TargetMode="External"/><Relationship Id="rId22" Type="http://schemas.openxmlformats.org/officeDocument/2006/relationships/hyperlink" Target="http://www.kr-vysocina.cz/" TargetMode="External"/><Relationship Id="rId23" Type="http://schemas.openxmlformats.org/officeDocument/2006/relationships/hyperlink" Target="http://www.kr-vysocina.cz/" TargetMode="External"/><Relationship Id="rId24" Type="http://schemas.openxmlformats.org/officeDocument/2006/relationships/hyperlink" Target="http://www.kr-vysocina.cz/" TargetMode="External"/><Relationship Id="rId25" Type="http://schemas.openxmlformats.org/officeDocument/2006/relationships/hyperlink" Target="http://www.kr-vysocina.cz/" TargetMode="External"/><Relationship Id="rId26" Type="http://schemas.openxmlformats.org/officeDocument/2006/relationships/hyperlink" Target="http://www.kr-vysocina.cz/" TargetMode="External"/><Relationship Id="rId27" Type="http://schemas.openxmlformats.org/officeDocument/2006/relationships/hyperlink" Target="http://www.kr-vysocina.cz/" TargetMode="External"/><Relationship Id="rId28" Type="http://schemas.openxmlformats.org/officeDocument/2006/relationships/hyperlink" Target="http://www.kr-vysocina.cz/" TargetMode="External"/><Relationship Id="rId29" Type="http://schemas.openxmlformats.org/officeDocument/2006/relationships/hyperlink" Target="http://www.kr-vysocina.cz/" TargetMode="External"/><Relationship Id="rId30" Type="http://schemas.openxmlformats.org/officeDocument/2006/relationships/hyperlink" Target="http://www.kr-vysocina.cz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08:00Z</dcterms:created>
  <dc:creator>Vladimír Švec</dc:creator>
  <dc:description/>
  <dc:language>en-US</dc:language>
  <cp:lastModifiedBy>vesera</cp:lastModifiedBy>
  <cp:lastPrinted>2002-06-20T09:38:00Z</cp:lastPrinted>
  <dcterms:modified xsi:type="dcterms:W3CDTF">2002-06-20T12:24:00Z</dcterms:modified>
  <cp:revision>50</cp:revision>
  <dc:subject/>
  <dc:title>Strategický plán rozvoje mikroregionu</dc:title>
</cp:coreProperties>
</file>