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u w:val="single"/>
        </w:rPr>
      </w:pPr>
      <w:r>
        <w:rPr>
          <w:sz w:val="32"/>
          <w:u w:val="single"/>
        </w:rPr>
        <w:t>2. KLÍČOVÉ PROBLÉMY A SMĚRY DALŠÍHO ROZVOJ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 SWOT ANALÝZA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Mikroregion Svidník populačně stárne, vhodných objektů pro podnikání je málo, převažující orientace na zemědělskou prvovýrobu ohrožuje budoucí pracovní uplatnění obyvatel a pracovní soběstačnost obcí, podnikatelská aktivita lidí je nevelká, jejich současné příjmy jsou nízké, rekreační potenciál oblasti není plně využit, technická infrastruktura (např. komunikace) je nedostatečná. Které z těchto a dalších skutečností jsou zásadní, rozhodující pro budoucnost Svidníku a jeho obyvatel?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základě podrobného zmapování současné problematiky regionu a zpracování do podoby analytického profilu bylo možné určit čtyři rozhodující okruhy, které určují možný další vývoj regionu: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S  - přednosti, výhody, silné stránky regionu, 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W - nedostatky, problémy, slabé stránky, 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O  - příležitosti, které se naskýtají pro další rozvoj, 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T  - vybraná rizika či ohrožení, k nimž může dojí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kladem pro tuto SWOT analýzu byly zejména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faktografická analýza obcí a regionu, jeho profil,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opakované rozhovory s představiteli obcí, s podnikateli, manažery místních firem a s občany,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dotazníky, které ve 2. čtvrtletí 2000 vyplnilo 58 zastupitelů a dalších občanů.  </w:t>
      </w:r>
    </w:p>
    <w:p>
      <w:pPr>
        <w:pStyle w:val="Hea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 xml:space="preserve">Vznikly tak podklady, které obsahovaly několik stovek jednotlivých popisů předností, problémů atd. Z nich byly vybrány ty, které se objevovaly opakovaně nebo mají nespornou důležitost, a byly sloučeny do několika málo nejdůležitějších popisů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lší seznam tedy obsahuje vybrané položky SWOT analýzy, které mají rozhodující význam pro budoucnost regionu. Jsou to vlastně „trsy“ skutečností a faktorů, které ve vzájemném vnitřním propojení představují hlavní současné přednosti a nedostatky, jakož i příležitosti a ohrožení pro budoucí rozvoj. </w:t>
      </w:r>
      <w:r>
        <w:rPr>
          <w:rStyle w:val="FootnoteCharacters"/>
          <w:rStyle w:val="FootnoteAnchor"/>
        </w:rPr>
        <w:footnoteReference w:id="2"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 xml:space="preserve">Co považujeme za rozhodující? </w:t>
      </w:r>
    </w:p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ILNÉ STRÁNKY OBCÍ A REGIONU, JEJICH PŘEDNOSTI A VÝHOD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Krajina, životní prostředí, územ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ková </w:t>
            </w:r>
            <w:r>
              <w:rPr>
                <w:b/>
              </w:rPr>
              <w:t>zachovalost krajiny</w:t>
            </w:r>
            <w:r>
              <w:rPr/>
              <w:t xml:space="preserve">, její ekologická stabilita (nejsou plošná narušení ekosystémů), relativně </w:t>
            </w:r>
            <w:r>
              <w:rPr>
                <w:b/>
              </w:rPr>
              <w:t>čisté životní prostředí</w:t>
            </w:r>
            <w:r>
              <w:rPr/>
              <w:t xml:space="preserve"> (v porovnání s celou republikou lepší, v porovnání s okolními regiony podobné) </w:t>
            </w:r>
          </w:p>
        </w:tc>
      </w:tr>
    </w:tbl>
    <w:p>
      <w:pPr>
        <w:pStyle w:val="Omega"/>
        <w:widowControl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Ekonomika, podnikání, zaměstnán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tivně </w:t>
            </w:r>
            <w:r>
              <w:rPr>
                <w:b/>
              </w:rPr>
              <w:t>nízké náklady na pracovní síl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pičková </w:t>
            </w:r>
            <w:r>
              <w:rPr>
                <w:b/>
              </w:rPr>
              <w:t>úroveň DÚSP</w:t>
            </w:r>
            <w:r>
              <w:rPr/>
              <w:t xml:space="preserve"> Černovice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Obyvatelstvo, soc. a kult. služby, bydlen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movní fond</w:t>
            </w:r>
            <w:r>
              <w:rPr/>
              <w:t xml:space="preserve"> je tvořen převážně rodinnými domky a usedlostmi, včetně vybavenosti pro řemeslné činnosti (to umožňuje drobnou podnikatelskou činnost a zvyšování příjmů z domácího hospodářství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statek ploch pro bytovou výstavbu</w:t>
            </w:r>
            <w:r>
              <w:rPr/>
              <w:t xml:space="preserve"> (např. Obrataň, Dobrá Voda)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sz w:val="24"/>
              </w:rPr>
              <w:t>Cestovní ruch, rekreac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odné </w:t>
            </w:r>
            <w:r>
              <w:rPr>
                <w:b/>
              </w:rPr>
              <w:t>přírodní podmínky pro cestovní ruch</w:t>
            </w:r>
            <w:r>
              <w:rPr/>
              <w:t xml:space="preserve"> a rekreaci (např. rodinnou, vícedenní), atraktivní prostředí pro venkovskou turistiku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>
          <w:trHeight w:val="3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/>
              <w:t>NEDOSTATKY, PROBLÉMY, SLABIN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</w:rPr>
            </w:pPr>
            <w:r>
              <w:rPr>
                <w:sz w:val="24"/>
              </w:rPr>
              <w:t>Krajina, životní prostředí, územ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výhodná poloha mikroregionu</w:t>
            </w:r>
            <w:r>
              <w:rPr/>
              <w:t xml:space="preserve"> z hlediska dopravní dostupnosti, průmyslové investiční činnosti a cestovního ruchu, chybí blízkost městských sídlišť a větších měst (tím chybí i více pracovních příležitostí, zpětné osídlování vesnic obyvateli měst, příměstská rekreace a zvýšený turistický ruch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Ekonomika, podnikání, zaměstnán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málo rozvinutá netradiční a náhradní zemědělská výroba</w:t>
            </w:r>
            <w:r>
              <w:rPr/>
              <w:t xml:space="preserve"> – ekologické zemědělství, pěstování energetických plodin, agroturistika aj.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nerozvinutá</w:t>
            </w:r>
            <w:r>
              <w:rPr/>
              <w:t xml:space="preserve"> a málo diverzifikovaná </w:t>
            </w:r>
            <w:r>
              <w:rPr>
                <w:b/>
              </w:rPr>
              <w:t>základna průmyslu a služeb</w:t>
            </w:r>
            <w:r>
              <w:rPr/>
              <w:t xml:space="preserve">, nízká konkurenceschopnost místní ekonomiky, chybí malé a střední podniky s potřebnou ekonomickou stabilitou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malá a málo rozmanitá nabídka pracovních příležitostí</w:t>
            </w:r>
            <w:r>
              <w:rPr/>
              <w:t xml:space="preserve"> a s tím související značná vyjížďka za prací, </w:t>
            </w:r>
            <w:r>
              <w:rPr>
                <w:b/>
              </w:rPr>
              <w:t>úbytek mladšího, pracovně způsobilého obyvatelstva</w:t>
            </w:r>
            <w:r>
              <w:rPr/>
              <w:t xml:space="preserve"> z menších obcí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sz w:val="24"/>
              </w:rPr>
            </w:pPr>
            <w:r>
              <w:rPr>
                <w:sz w:val="24"/>
              </w:rPr>
              <w:t>Technická infrastruktura, doprava a inženýrské sítě, energet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dostatečná technická infrastruktura</w:t>
            </w:r>
            <w:r>
              <w:rPr/>
              <w:t xml:space="preserve"> zejména v menších obcích (kanalizace, ČOV, místní komunikace, plynofikace)</w:t>
            </w:r>
          </w:p>
        </w:tc>
      </w:tr>
    </w:tbl>
    <w:p>
      <w:pPr>
        <w:pStyle w:val="Omega"/>
        <w:widowControl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Obyvatelstvo, soc. a kult. služby, bydlen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tivně </w:t>
            </w:r>
            <w:r>
              <w:rPr>
                <w:b/>
              </w:rPr>
              <w:t>méně příznivá věková struktura</w:t>
            </w:r>
            <w:r>
              <w:rPr/>
              <w:t xml:space="preserve"> obyvatelstva a nežádoucí populační trend (málo narozených, zvyšování průměrného věku obyvatelstva, zejména ve třech nejmenších obcích), </w:t>
            </w:r>
            <w:r>
              <w:rPr>
                <w:b/>
              </w:rPr>
              <w:t xml:space="preserve">odchody mladších a více kvalifikovaných lidí </w:t>
            </w:r>
            <w:r>
              <w:rPr/>
              <w:t xml:space="preserve">mimo region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Cestovní ruch, rekreac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nerozvinutá infrastruktura pro cestovní ruch</w:t>
            </w:r>
            <w:r>
              <w:rPr/>
              <w:t>, nízká kapacita a kvalita poskytovaných služeb a informací, malá nabídka ubytování a stravování návštěvníků (kromě Černovic), absence ucelených produktů cestovního ruchu, marketingu a propaga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/>
              <w:t xml:space="preserve">PŘÍLEŽITOSTI PRO BUDOUCNOST, NOVÉ ŠANCE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Řízení a financování rozvoje mikroregion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jednocení plánovací dokumentace</w:t>
            </w:r>
            <w:r>
              <w:rPr/>
              <w:t xml:space="preserve"> jednotlivých obcí v rámci regionu Svidník (koncepce rozvoje, územní plány)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lupráce obcí a koordinace činnosti</w:t>
            </w:r>
            <w:r>
              <w:rPr/>
              <w:t xml:space="preserve"> v oblastech společného zájmu (sociální, kulturní, sportovní, vzdělávací, informační, technická infrastruktura apod.), efektivnější řešení společných problémů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sz w:val="24"/>
              </w:rPr>
              <w:t>Krajina, životní prostředí, podnikání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hody průmyslově nedotčené krajiny</w:t>
            </w:r>
            <w:r>
              <w:rPr/>
              <w:t xml:space="preserve"> pro ekologicky orientované zemědělství a pro rozvoj cestovního ruchu, možnost ekologicky šetrného obhospodařování krajiny a posílení její biodiverzit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BUDOUCÍ OHROŽENÍ, MOŽNÁ RIZIKA VÝVOJ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</w:rPr>
            </w:pPr>
            <w:r>
              <w:rPr>
                <w:sz w:val="24"/>
              </w:rPr>
              <w:t>Řízení a financování rozvoje mikroregion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nedostatečné efekty společného postupu sdružení obcí Svidník a v případě nenalezení společných cílů a nedosažení výsledků i</w:t>
            </w:r>
            <w:r>
              <w:rPr>
                <w:i w:val="false"/>
                <w:sz w:val="22"/>
              </w:rPr>
              <w:t xml:space="preserve"> riziko rozpadu sdružení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i w:val="false"/>
                <w:sz w:val="22"/>
              </w:rPr>
              <w:t>nedostatečné finanční krytí potřeb obcí</w:t>
            </w:r>
            <w:r>
              <w:rPr>
                <w:b w:val="false"/>
                <w:i w:val="false"/>
                <w:sz w:val="22"/>
              </w:rPr>
              <w:t xml:space="preserve"> jak v základních službách (tech. a obč. vybavenost), tak pro rozvoj (podpora podnikání, cestovní ruchu aj.)</w:t>
            </w:r>
          </w:p>
        </w:tc>
      </w:tr>
    </w:tbl>
    <w:p>
      <w:pPr>
        <w:pStyle w:val="Omega"/>
        <w:widowControl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sz w:val="24"/>
              </w:rPr>
              <w:t>Ekonomika, podnikání, zaměstnán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kračující útlum zemědělství</w:t>
            </w:r>
            <w:r>
              <w:rPr/>
              <w:t xml:space="preserve"> a rostoucí zadluženost zemědělské prvovýroby při klesajícím objemu tržeb (tím i úbytek prac. příležitostí, větší nezaměstnanost, neobdělávané pozemky, nedostatečná péče o krajinu), konkurence zemědělství regionů s příznivějšími podmínkami a později i zemědělství zemí EU</w:t>
            </w:r>
          </w:p>
        </w:tc>
      </w:tr>
    </w:tbl>
    <w:p>
      <w:pPr>
        <w:pStyle w:val="Omega"/>
        <w:widowControl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rPr/>
      </w:pPr>
      <w:r>
        <w:rPr/>
        <w:t xml:space="preserve">Koncepce dalšího rozvoje nemůže usilovat pouze o řešení problémů a negativních jevů ve vývoji mikroregionu, nýbrž také o využití rozhodujících přednosti, které stojí za to cílevědomě rozvíjet.  Pro budoucí rozvoj je nejdůležitější, aby subjekty, které se nejvíce podílejí na rozvoji mikroregionu (obce, místní firmy a podnikatelé, poradci, státní orgány), vnímaly, kombinovaly a využívaly jednotlivé nedostatky a ohrožení s přednostmi a příležitostmi a zpracovávaly je do podoby projektů s možnou žádostí o spolufinancování z jiných zdrojů (státní programy, předvstupní programy Evropské unie a grantové programy nevládních nadací)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 přehlednost rozlišujeme v oddílech 2.2 a 2.3 a) faktory („příčiny“) daného stavu a možného vývoje, b) problémy, které tyto faktory vyvolávají, resp. příležitosti, které vytvářejí, c) s tím související  kladné nebo záporné důsledky, jež se projevují v životě regionu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Ari11"/>
        <w:spacing w:lineRule="auto" w:line="360"/>
        <w:rPr>
          <w:color w:val="auto"/>
        </w:rPr>
      </w:pPr>
      <w:r>
        <w:rPr>
          <w:color w:val="auto"/>
        </w:rPr>
        <w:t xml:space="preserve">Je přitom běžné, že tatáž skutečnost (např. málo průmyslových provozů)  je jednou hodnocena jako příznivý faktor (pro rozvoj ozdravných a rekreačních funkcí území) a jindy jako nepříznivý faktor (pro zvýšení rozmanitosti pracovních příležitostí a kompenzace utlumovaných  zemědělských aktivit). </w:t>
      </w:r>
    </w:p>
    <w:p>
      <w:pPr>
        <w:pStyle w:val="Ari11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rPr/>
      </w:pPr>
      <w:r>
        <w:rPr/>
        <w:t xml:space="preserve">Kromě toho tatáž věcná oblast má jak klady, tak zápory. Například pro cestovní ruch existuje sice příznivý potenciál v přírodních podmínkách, ale nepříznivý, pokud jde o potřebnou infrastrukturu a služby.  </w:t>
      </w:r>
    </w:p>
    <w:p>
      <w:pPr>
        <w:pStyle w:val="Normal"/>
        <w:spacing w:lineRule="auto" w:line="360"/>
        <w:rPr/>
      </w:pPr>
      <w:r>
        <w:rPr/>
      </w:r>
    </w:p>
    <w:p>
      <w:pPr>
        <w:pStyle w:val="Ari11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Heading2"/>
        <w:spacing w:lineRule="auto" w:line="360"/>
        <w:rPr/>
      </w:pPr>
      <w:r>
        <w:rPr/>
        <w:t xml:space="preserve">2.2 HLAVNÍ PROBLÉMOVÉ TRSY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podmínkách života jednotlivých obcí a celého regionu lze nalézt velké množství problémo</w:t>
        <w:softHyphen/>
        <w:t xml:space="preserve">vých prvků, které mohou způsobit postupnou degradaci území a růst negativních jevů (v místní ekonomice, ve stavu krajiny, v životní úrovni aj.). Tento oddíl studie ukazuje, na které problémy se dlouhodobě soustředit. Vznikl vyhodnocením mnoha jednotlivých faktů a poznatků o regionu Svidník a porovnáváním se situací v jiných regionech a s dlouhodobými trendy, které se uplatňují ve venkovských oblastech ČR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Mezititulek"/>
        <w:spacing w:lineRule="auto" w:line="360"/>
        <w:rPr/>
      </w:pPr>
      <w:r>
        <w:rPr>
          <w:sz w:val="24"/>
        </w:rPr>
        <w:t>G1 - Nevýhodná poloha mikroregion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volané účinky (problémy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oloha mimo hlavní dopravní tahy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bez blízkosti velkých měst, hraničních pře</w:t>
              <w:softHyphen/>
              <w:t xml:space="preserve">chodů apod.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málo významných turis</w:t>
              <w:softHyphen/>
              <w:t>tických atrakcí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malý zájem investorů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álo pracovních příleži</w:t>
              <w:softHyphen/>
              <w:t xml:space="preserve">tostí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enší atraktivnost života  pro mladší lidi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alý cestovní ruch a pří</w:t>
              <w:softHyphen/>
              <w:t>městská rekreac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 xml:space="preserve">nízké výdělky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větší hrozba nezaměst</w:t>
              <w:softHyphen/>
              <w:t xml:space="preserve">nanosti (nízké rezervy)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Omega"/>
        <w:widowControl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Mezititulek"/>
        <w:spacing w:lineRule="auto" w:line="360"/>
        <w:rPr>
          <w:sz w:val="24"/>
        </w:rPr>
      </w:pPr>
      <w:r>
        <w:rPr>
          <w:sz w:val="24"/>
        </w:rPr>
        <w:t>G2 - Jednostrannost a nerozvinutost místní ekonomik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volané účinky (problémy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nízký průmyslový poten</w:t>
              <w:softHyphen/>
              <w:t xml:space="preserve">ciál, nerozvinutý místní průmysl a služby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nedostatek ekonomicky stabilních středních podniků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výrazná orientace na ze</w:t>
              <w:softHyphen/>
              <w:t xml:space="preserve">mědělskou prvovýrobu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současné hrozby pro místní zemědělství 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malá rozvinutost netra</w:t>
              <w:softHyphen/>
              <w:t>diční zemědělské výroby, zpracování a odbytu produktů (s vysokou při</w:t>
              <w:softHyphen/>
              <w:t>danou hodnotou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malá rozmanitost prac. příležitostí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nízké mzdy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přílišná závislost na budoucnosti tradiční ze</w:t>
              <w:softHyphen/>
              <w:t>mědělské velkovýrob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nízké tržby místních ob</w:t>
              <w:softHyphen/>
              <w:t xml:space="preserve">chodníků a tím nižší daňové příjmy obcí 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nízká sídelní stabilita mladších a kvalifikova</w:t>
              <w:softHyphen/>
              <w:t>ných lidí (odchody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Mezititulek"/>
        <w:spacing w:lineRule="auto" w:line="360"/>
        <w:rPr/>
      </w:pPr>
      <w:r>
        <w:rPr>
          <w:sz w:val="24"/>
        </w:rPr>
        <w:t>G3 – Nižší předpoklady pro rozvoj nezemědělského podnikání</w:t>
      </w:r>
      <w:r>
        <w:rPr/>
        <w:t xml:space="preserve"> </w:t>
      </w:r>
      <w:r>
        <w:rPr>
          <w:rStyle w:val="FootnoteCharacters"/>
          <w:rStyle w:val="FootnoteAnchor"/>
        </w:rPr>
        <w:footnoteReference w:id="6"/>
      </w:r>
    </w:p>
    <w:p>
      <w:pPr>
        <w:pStyle w:val="Omega"/>
        <w:widowControl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volané účinky (problémy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poloha mimo hlavní dopravní tahy (zvláště Černovicko)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málo připravených rozvo</w:t>
              <w:softHyphen/>
              <w:t>jových ploch pro podni</w:t>
              <w:softHyphen/>
              <w:t xml:space="preserve">kání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nízká kvalita vozovek a nedostatky v tech. infra</w:t>
              <w:softHyphen/>
              <w:t xml:space="preserve">struktuře menších obcí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řevážně nízká nebo jed</w:t>
              <w:softHyphen/>
              <w:t>nostranná kvalifikace pra</w:t>
              <w:softHyphen/>
              <w:t xml:space="preserve">covníků ze zemědělství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dosud celkově malý zájem občanů o vlastní podnikatelské aktivity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alý zájem potenciálních vnějších investorů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málo rozvinutá místní ekonomika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malá a málo rozmanitá nabídka prac. příležitostí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promarnění příležitosti k diverzifikaci zdrojů příjmů obyvatelstva a k posílení místní ekonomiky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Mezititulek"/>
        <w:spacing w:lineRule="auto" w:line="360"/>
        <w:rPr>
          <w:sz w:val="24"/>
        </w:rPr>
      </w:pPr>
      <w:r>
        <w:rPr>
          <w:sz w:val="24"/>
        </w:rPr>
        <w:t>G4 - Hrozba postupné degradace region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volané účinky (problémy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možný útlum zemědělství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nízký ekonomický poten</w:t>
              <w:softHyphen/>
              <w:t>ciál regionu (vysoká ori</w:t>
              <w:softHyphen/>
              <w:t xml:space="preserve">entace na zemědělskou prvovýrobu, nízká na průmysl a služby)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nepříznivá věková struktura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nedostatky v obč. a tech. vybavenosti obcí a regionu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nedostatky ve službách a zařízeních pro volný čas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vyšší nezaměstnanost obyvatelstva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zhoršený stav krajiny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alé pracovní uplatnění zejména mladších a kva</w:t>
              <w:softHyphen/>
              <w:t xml:space="preserve">lifikovaných lidí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pro mladší lidi malá atraktivnost života v regionu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 xml:space="preserve">nižší životní úroveň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odchod mladých a kvalifi</w:t>
              <w:softHyphen/>
              <w:t xml:space="preserve">kovaných lidí z regionu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stárnutí obyvatelstva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 xml:space="preserve">vylidňování zejména menších obcí a osad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 xml:space="preserve">celkový (fyzický) úpadek regionu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ezititulek"/>
        <w:spacing w:lineRule="auto" w:line="360"/>
        <w:rPr/>
      </w:pPr>
      <w:r>
        <w:rPr>
          <w:sz w:val="24"/>
        </w:rPr>
        <w:t xml:space="preserve">G5 - Nízká využitelnost předností regionu 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 pro cestovní ruch a rekreaci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volané účinky (problémy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málo významných turis</w:t>
              <w:softHyphen/>
              <w:t xml:space="preserve">tických atraktivit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nedostatečný počet, ka</w:t>
              <w:softHyphen/>
              <w:t xml:space="preserve">pacita, kvalita a sortiment zařízení a služeb pro cestovní ruch 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nedostatečný marketing a propagace regionu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relativně nižší tradice hromadné rekreace, nízká ubytovací kapacita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nižší atraktivnost regionu z hlediska cestovního ruchu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malá turistická návštěvnost regionu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 xml:space="preserve">chybí dodatkové zdroje příjmů, které by pomáhaly stabilizovat místní ekonomiku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2.3 HLAVNÍ ROZVOJOVÉ PŘÍLEŽITOS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Mezititulek"/>
        <w:spacing w:lineRule="auto" w:line="360"/>
        <w:rPr>
          <w:sz w:val="24"/>
        </w:rPr>
      </w:pPr>
      <w:r>
        <w:rPr>
          <w:sz w:val="24"/>
        </w:rPr>
        <w:t xml:space="preserve">H1 - Přirozený potenciál cestovního ruchu, rekreace a ozdravných pobytů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volané účinky (příležitosti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nízký stupeň industrializace a urbanizace krajiny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intenzivní zemědělská produkce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rozmanitá krajina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vhodné klimatické podmínky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domovní fond tvořený rodinnými domy a usedlostmi, řemeslný potenciál 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nízký stupeň kontaminace půdy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většina půdy využívána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příznivé, kvalitní životní prostředí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potenciál pro vícedenní a rodinnou rekreaci, pro přírodní léčbu (ozdravovny) a šetrný cestovní ruch (venkovská turistika)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 xml:space="preserve">pozitivní hodnoty pro účinný marketing cestovního ruchu a ozdravných pobytů 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 xml:space="preserve">dodatkové zdroje příjmů místních obyvatel </w:t>
            </w:r>
          </w:p>
        </w:tc>
      </w:tr>
    </w:tbl>
    <w:p>
      <w:pPr>
        <w:pStyle w:val="Ari11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Ari11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Ari11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Mezititulek"/>
        <w:spacing w:lineRule="auto" w:line="360"/>
        <w:rPr>
          <w:sz w:val="24"/>
        </w:rPr>
      </w:pPr>
      <w:r>
        <w:rPr>
          <w:sz w:val="24"/>
        </w:rPr>
        <w:t xml:space="preserve">H2 – Rozvoj „netradičního zemědělství“ </w:t>
      </w:r>
    </w:p>
    <w:p>
      <w:pPr>
        <w:pStyle w:val="Ari11"/>
        <w:spacing w:lineRule="auto" w:line="360"/>
        <w:rPr>
          <w:color w:val="auto"/>
          <w:sz w:val="24"/>
        </w:rPr>
      </w:pPr>
      <w:r>
        <w:rPr>
          <w:color w:val="auto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volané účinky (příležitosti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růmyslově nedotčená krajina s nízkým stupněm znečištění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tradice zemědělské činnosti 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existence základní nabídky pozemků a objektů vhodných k podnikání a trvalému bydlení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možný rozvoj ekologického zemědělství (na části družstevních i soukromých ploch)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možný rozvoj cestovního ruchu, ekologicky šetrného obhospodařování krajiny a posilování její biologické rozmanitosti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/>
              <w:t xml:space="preserve">možnost přechodu na pěstování netradičních komodit (např. léčivé rostliny, koření aj.) 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/>
              <w:t>možnost finančních dotací pro kombinaci podnikání na půdě s cestovním ruchem, údržbou krajiny, ochranou životního prostředí apod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Ari11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Ari11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Mezititulek"/>
        <w:spacing w:lineRule="auto" w:line="360"/>
        <w:rPr>
          <w:sz w:val="24"/>
        </w:rPr>
      </w:pPr>
      <w:r>
        <w:rPr>
          <w:sz w:val="24"/>
        </w:rPr>
        <w:t>H3 - Využití potenciálu speciální pedagogiky</w:t>
      </w:r>
    </w:p>
    <w:p>
      <w:pPr>
        <w:pStyle w:val="Ari11"/>
        <w:spacing w:lineRule="auto" w:line="360"/>
        <w:rPr>
          <w:color w:val="auto"/>
          <w:sz w:val="24"/>
        </w:rPr>
      </w:pPr>
      <w:r>
        <w:rPr>
          <w:color w:val="auto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volané účinky (příležitosti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dobrá úroveň a dlouhá tradice speciální pedagogiky se zaměřením na mentálně postižené (Černovice, Lidmaň)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příznivý image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příležitost rozvíjet školicí a ukázkové funkce ÚSP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 xml:space="preserve">lepší předpoklady pro rozvoj rekreační a ozdravné funkce regionu 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dodatkový zdroj příjmů místních obyvatel</w:t>
            </w:r>
          </w:p>
        </w:tc>
      </w:tr>
    </w:tbl>
    <w:p>
      <w:pPr>
        <w:pStyle w:val="Ari11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Mezititulek"/>
        <w:spacing w:lineRule="auto" w:line="360"/>
        <w:rPr>
          <w:sz w:val="24"/>
        </w:rPr>
      </w:pPr>
      <w:r>
        <w:rPr>
          <w:sz w:val="24"/>
        </w:rPr>
        <w:t>H4 - Řízení a financování společného rozvoje mikroregion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>
          <w:trHeight w:val="2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or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volané účinky (příležitosti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důsledky</w:t>
            </w:r>
          </w:p>
        </w:tc>
      </w:tr>
      <w:tr>
        <w:trPr>
          <w:trHeight w:val="2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existence sdružení obcí Svidník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sjednocení (aktualizace) územně plánovací doku</w:t>
              <w:softHyphen/>
              <w:t xml:space="preserve">mentace v regionu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kompaktnost území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žnost lepší spolupráce a koordinace aktivit v oblastech společného zájmu, při řešení společ</w:t>
              <w:softHyphen/>
              <w:t xml:space="preserve">ných problémů apod. 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hledání vazeb na okolní mikroregiony (Kamenice n. L.) a možnost spolu</w:t>
              <w:softHyphen/>
              <w:t>práce s nimi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 xml:space="preserve">větší finanční a věcná efektivnost rozvojových aktivit obcí v region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ri11"/>
        <w:rPr>
          <w:color w:val="auto"/>
        </w:rPr>
      </w:pPr>
      <w:r>
        <w:rPr>
          <w:color w:val="auto"/>
        </w:rPr>
      </w:r>
    </w:p>
    <w:p>
      <w:pPr>
        <w:pStyle w:val="Heading2"/>
        <w:spacing w:lineRule="auto" w:line="360"/>
        <w:rPr/>
      </w:pPr>
      <w:r>
        <w:rPr/>
        <w:t xml:space="preserve">2.4 K VÝHLEDŮM MÍSTNÍHO ZEMĚDĚLSTVÍ 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dosavadním vývoji území mikroregionu Svidník hrály zemědělské aktivity dlouhodobě podstatnou roli. Za základní problémy místního  zemědělství lze nyní označit:</w:t>
      </w:r>
    </w:p>
    <w:p>
      <w:pPr>
        <w:pStyle w:val="Omega"/>
        <w:widowControl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arůstající ztrátovost zemědělských podniků,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ejich zadluženost (jako celku)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louhodobě nízká návratnost kapitálu v důsledku nízké výnosnosti,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stupné narůstání podílu neobdělávané půdy s hrozbou degradace kulturní krajiny,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kles konkurenceschopnosti zemědělských podniků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v budoucnu možný konflikt s kvalitou ustájení zvířat a s kvalitou produkc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kres Pelhřimov patří jako celek mezi tzv. problémové oblasti s výraznou zemědělskou problematikou, a to zejména podle těchto kritérií, které byly převzaty ze zásad strukturální politiky Evropské unie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střední nadmořská výška, </w:t>
        <w:tab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růměrná produktivnost půd,</w:t>
        <w:tab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hustota obyvatel na km</w:t>
      </w:r>
      <w:r>
        <w:rPr>
          <w:vertAlign w:val="superscript"/>
        </w:rPr>
        <w:t>2</w:t>
      </w:r>
      <w:r>
        <w:rPr/>
        <w:t>,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podíl venkovského obyvatelstva na celkovém počtu obyvatel,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áporné migrační saldo,</w:t>
        <w:tab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růměrná mzda v zemědělství v porovnání s průměrnou mzdou v ČR celkem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e zřejmé, že z těchto hledisek je také region Svidník jako celek problémovou oblastí, na níž by se měla zaměřit pomoc státu a EU, a to ještě v předvstupním období integrace ČR. V souladu se společnou zemědělskou politikou EU, programem SAPARD a politikou ČR v oblasti zemědělství a venkova </w:t>
      </w:r>
      <w:r>
        <w:rPr>
          <w:rStyle w:val="FootnoteCharacters"/>
          <w:rStyle w:val="FootnoteAnchor"/>
        </w:rPr>
        <w:footnoteReference w:id="12"/>
      </w:r>
      <w:r>
        <w:rPr/>
        <w:t xml:space="preserve"> by hlavním cílem měla být podpora podniků, které jsou při udržitelné zemědělské produkci a odbytu schopny přispívat i k tvorbě a údržbě kulturní krajiny, k udržení osídlení a k zachování všech důležitých funkcí region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e tedy třeba hledat takové rozvojové náměty a formulovat takové projekty, které budou co nejlépe odpovídat těmto cílům. Považujeme totiž uvedené okolnosti za </w:t>
      </w:r>
      <w:r>
        <w:rPr>
          <w:b/>
        </w:rPr>
        <w:t>novou příležitost</w:t>
      </w:r>
      <w:r>
        <w:rPr/>
        <w:t xml:space="preserve"> pro odvrácení stagnace či degradace celého území mikroregion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ožnosti dalšího rozvoje zemědělství jsou v mikroregionu Svidník omezeny především třemi faktory: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u w:val="single"/>
        </w:rPr>
        <w:t>geograficko - klimatickými podmínkami</w:t>
      </w:r>
      <w:r>
        <w:rPr/>
        <w:t xml:space="preserve"> (nadmořská výška atd.) – nelze pěstovat jakýkoli sortiment, např. zeleninu,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u w:val="single"/>
        </w:rPr>
        <w:t>všeobecnou poptávkou po zemědělských produktech a jejich nabídkou</w:t>
      </w:r>
      <w:r>
        <w:rPr/>
        <w:t xml:space="preserve"> na tuzemském trhu (to souvisí s množstvím, kvalitou a cenou celkové tuzemské produkce, ale i importu),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u w:val="single"/>
        </w:rPr>
        <w:t>poptávkou zpracovatelských kapacit</w:t>
      </w:r>
      <w:r>
        <w:rPr/>
        <w:t xml:space="preserve"> (viz např. len), která vstupuje do řetězce výrobce – zpracovatel – obchodník -. spotřebitel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atímco první faktor zůstane stálý, druhý se bude zhoršovat a vývoj třetího se nedá jednoznačně odhadnout. Jeho proto třeba uvážit jako možnou tuto strategii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/ </w:t>
      </w:r>
      <w:r>
        <w:rPr>
          <w:u w:val="single"/>
        </w:rPr>
        <w:t>Zajišťovat nejen samotnou produkci (prvovýrobu), ale pokud možno také její zpracování a její prodej</w:t>
      </w:r>
      <w:r>
        <w:rPr/>
        <w:t xml:space="preserve">. Spojení těchto dvou aktivit do rukou výrobců přinese mnohem větší přírůstek přidané hodnoty a tím i ceny a tržeb. K tomu by ovšem bylo třeba organizovat regionální zpracovatelská a obchodní družstva či společnosti a zajistit kvalitní marketin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/ Klasická zemědělská výroba v regionu stojí na dvou pilířích: na tradiční rostlinné výrobě potravin (zejména brambor, krmného obilí, pícnin) a na živočišné výrobě (skot, prasata, drůbež). Ke stabilizaci by byl vhodný ještě třetí, podnikatelsky odvážný pilíř –  </w:t>
      </w:r>
      <w:r>
        <w:rPr>
          <w:u w:val="single"/>
        </w:rPr>
        <w:t>nepotravinářské a marginální komodity</w:t>
      </w:r>
      <w:r>
        <w:rPr/>
        <w:t xml:space="preserve">, jakými jsou řepka k výrobě suroviny pro bionaftu (a druhotné využití řepkové slámy), len na semeno, koření, byliny, snad i lesní plody, vánoční stromky apod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/ Aktivity v krajině nemohou být nadále spojovány pouze se zemědělským podnikáním. Všeobecně roste </w:t>
      </w:r>
      <w:r>
        <w:rPr>
          <w:u w:val="single"/>
        </w:rPr>
        <w:t>důraz na mimoprodukční funkce zemědělské činnosti - na tvorbu kulturní krajiny, na ochranu přírody, na trvalou udržitelnost ekologických systémů</w:t>
      </w:r>
      <w:r>
        <w:rPr/>
        <w:t xml:space="preserve">. Družstva a farmáři by měli spojovat své výrobní aktivity s těmito novými cíli, protože bez nich by se mohli dostávat do konfliktů se stále náročnějšími standardy ochranou přírody a naopak pro tyto cíle lze získávat finanční příspěvky ze zdrojů Evropské unie (program Sapard), ze státního rozpočtu ČR (programy MMR, MZe a MŽP) a ze soukromých nadac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76" w:gutter="0" w:header="964" w:top="1247" w:footer="0" w:bottom="124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etonCS">
    <w:altName w:val="Times New Roman"/>
    <w:charset w:val="00"/>
    <w:family w:val="roman"/>
    <w:pitch w:val="variable"/>
  </w:font>
  <w:font w:name="CG Omeg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 přehlednost zde uvádíme pouze rozhodující skutečnosti typu SWOT. Další významné přednosti, nedostatky, příležitosti a rizika, jež byly zjištěny v průběhu analýzy, jsou zhodnoceny a využity při formulaci hlavních a dílčích cílů dalšího rozvoje (v části 3) a v oddílech 2.2 a 2.3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pozornění na příležitosti a ohrožení neznamená, že se musí naplnit - představují pouze možnost, určitý poten</w:t>
        <w:softHyphen/>
        <w:t>ciál, a záleží jak na vnějších okolnostech, tak na aktivitě sdružení Svidník, zda a v jaké míře k nim v budoucnu dojd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o je dáno již a) geografickou polohou, b) strukturou osídlení, c) velikostí sídel v mikroregionu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jména velká tuzemská (i zahraniční) konkurence v tradičních komoditách, nízké výkupní ceny produktů, rostoucí nároky na kvalitu. Vyrovnat se s těmito skutečnostmi je obtížné pro nedostatek investičních zdrojů a částečnou zadluženost místních zemědělských družstev, příp. farmářů.</w:t>
      </w:r>
      <w:r>
        <w:rPr>
          <w:sz w:val="24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 prospěch rozvoje podnikání hovoří naopak nízké mzdové náklady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traktivnost je výslednicí subjektivního porovnávání vlastních potřeb, zájmů, očekávání s možnostmi způsobu života v regionu Svidník. Mladší a kvalifikovanější lidé se snaží vytvořit si „větší životní prostor“, získat více příležitostí jak v profesionálním uplatnění, tak ve spotřebě a využití volného času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ěmito přednostmi jsou zejména rozmanitost krajiny, její relativní nenarušenost a zdravé přírodní podmínky (lesnatost a místní klima)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de zejména o zařízení, kapacity a služby a) univerzální, tj. ubytovací, stravovací a informační (např. místní informační středisko, návštěvnický orientační systém), b) zvláštní, které odpovídají diferencovanému zájmu návštěvníků (např. půjčovny kol, tenisové kurty, koupaliště, komplexní řešení pro cykloturistiku, agroturistiku apod.). 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učasně však existuje potenciální nebezpečí, že se nepodaří nalézt v rámci sdružení dostatek společných cílů (témat) a sdružení tak může postupně ochabnout nebo se i rozpadnout pro nedostatek společných zájmů. Trvale limitujícím faktorem pro rozvojové aktivity obcí a mikroregionu je nedostatek vlastních finančních prostředků obcí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nto oddíl není začleněn do návrhové části, neboť pouze nastiňuje potřebnou dlouhodobou restrukturalizaci převažujících  zemědělských aktivit na území mikroregionu. Jde tedy spíš o podklad pro další úvahy místních zemědělských podnikatelských subjektů.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„Plán rozvoje zemědělství a venkova ČR na období 2000 – 2006“, přijatý 13. září 2000 orgány Evropské komis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7"/>
      <w:gridCol w:w="3117"/>
    </w:tblGrid>
    <w:tr>
      <w:trPr/>
      <w:tc>
        <w:tcPr>
          <w:tcW w:w="311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sz w:val="18"/>
            </w:rPr>
          </w:pPr>
          <w:r>
            <w:rPr>
              <w:sz w:val="18"/>
            </w:rPr>
            <w:object w:dxaOrig="2693" w:dyaOrig="13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05pt;height:17.55pt" filled="f" o:ole="">
                <v:imagedata r:id="rId2" o:title=""/>
              </v:shape>
              <o:OLEObject Type="Embed" ProgID="" ShapeID="ole_rId1" DrawAspect="Content" ObjectID="_804235976" r:id="rId1"/>
            </w:object>
          </w:r>
        </w:p>
      </w:tc>
      <w:tc>
        <w:tcPr>
          <w:tcW w:w="311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t>Koncepce rozvoje mikroregionu Svidník</w:t>
          </w:r>
        </w:p>
      </w:tc>
      <w:tc>
        <w:tcPr>
          <w:tcW w:w="311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7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ind w:left="709" w:right="1021" w:hanging="709"/>
      <w:jc w:val="center"/>
      <w:outlineLvl w:val="8"/>
    </w:pPr>
    <w:rPr>
      <w:rFonts w:ascii="Arial Narrow" w:hAnsi="Arial Narrow" w:cs="Arial Narrow"/>
      <w:b/>
      <w:smallCap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>
      <w:rFonts w:ascii="Wingdings" w:hAnsi="Wingdings" w:cs="Wingdings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;Times New Roman" w:hAnsi="Times New Roman;Times New Roman" w:cs="Times New Roman;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;Times New Roman" w:hAnsi="Times New Roman;Times New Roman" w:cs="Times New Roman;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" w:hAnsi="Times New Roman;Times New Roman" w:cs="Times New Roman;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;Times New Roman" w:hAnsi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oznvdku">
    <w:name w:val="pozn. v řádku"/>
    <w:basedOn w:val="Standardnpsmoodstavce"/>
    <w:qFormat/>
    <w:rPr>
      <w:rFonts w:ascii="Arial; helvetica" w:hAnsi="Arial; helvetica" w:cs="Arial; helvetica"/>
      <w:b/>
      <w:i/>
      <w:color w:val="800080"/>
      <w:sz w:val="22"/>
      <w:u w:val="dotte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spacing w:before="0" w:after="12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Mezititulek">
    <w:name w:val="mezititulek"/>
    <w:basedOn w:val="Normal"/>
    <w:next w:val="Normal"/>
    <w:qFormat/>
    <w:pPr>
      <w:spacing w:before="0" w:after="120"/>
    </w:pPr>
    <w:rPr>
      <w:b/>
      <w:u w:val="single"/>
    </w:rPr>
  </w:style>
  <w:style w:type="paragraph" w:styleId="Poznmka">
    <w:name w:val="poznámka"/>
    <w:basedOn w:val="Normal"/>
    <w:next w:val="Normal"/>
    <w:qFormat/>
    <w:pPr>
      <w:shd w:fill="FFFF66" w:val="clear"/>
      <w:jc w:val="left"/>
    </w:pPr>
    <w:rPr>
      <w:rFonts w:ascii="Arial; helvetica" w:hAnsi="Arial; helvetica" w:cs="Arial; helvetica"/>
      <w:i/>
      <w:color w:val="008000"/>
    </w:rPr>
  </w:style>
  <w:style w:type="paragraph" w:styleId="Kapi">
    <w:name w:val="kapi"/>
    <w:basedOn w:val="Mezititulek"/>
    <w:next w:val="Normal"/>
    <w:qFormat/>
    <w:pPr>
      <w:jc w:val="right"/>
    </w:pPr>
    <w:rPr>
      <w:rFonts w:ascii="CarletonCS;Times New Roman" w:hAnsi="CarletonCS;Times New Roman" w:cs="CarletonCS;Times New Roman"/>
      <w:sz w:val="28"/>
      <w:u w:val="non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mkatazatele">
    <w:name w:val="poznámka tazatele"/>
    <w:basedOn w:val="Normal"/>
    <w:next w:val="Normal"/>
    <w:qFormat/>
    <w:pPr>
      <w:shd w:fill="F2F2F2" w:val="clear"/>
    </w:pPr>
    <w:rPr>
      <w:i/>
    </w:rPr>
  </w:style>
  <w:style w:type="paragraph" w:styleId="Seznamsodrkami">
    <w:name w:val="Seznam s odrážkami"/>
    <w:basedOn w:val="Normal"/>
    <w:qFormat/>
    <w:pPr>
      <w:numPr>
        <w:ilvl w:val="0"/>
        <w:numId w:val="12"/>
      </w:numPr>
      <w:ind w:left="283" w:hanging="283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lnpedsazen">
    <w:name w:val="Normální předsazený"/>
    <w:basedOn w:val="Normal"/>
    <w:qFormat/>
    <w:pPr>
      <w:ind w:left="284" w:hanging="284"/>
    </w:pPr>
    <w:rPr/>
  </w:style>
  <w:style w:type="paragraph" w:styleId="Omega">
    <w:name w:val="Omega"/>
    <w:basedOn w:val="Normal"/>
    <w:qFormat/>
    <w:pPr>
      <w:widowControl w:val="false"/>
      <w:spacing w:lineRule="auto" w:line="360" w:before="0" w:after="120"/>
    </w:pPr>
    <w:rPr>
      <w:rFonts w:ascii="CG Omega" w:hAnsi="CG Omega" w:cs="CG Omega"/>
    </w:rPr>
  </w:style>
  <w:style w:type="paragraph" w:styleId="Ari11">
    <w:name w:val="ari11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6:50:00Z</dcterms:created>
  <dc:creator>Oldřich Čepelka</dc:creator>
  <dc:description/>
  <dc:language>en-US</dc:language>
  <cp:lastModifiedBy>Oldřich Čepelka</cp:lastModifiedBy>
  <cp:lastPrinted>2000-11-07T18:09:00Z</cp:lastPrinted>
  <dcterms:modified xsi:type="dcterms:W3CDTF">2000-11-07T17:11:00Z</dcterms:modified>
  <cp:revision>3</cp:revision>
  <dc:subject/>
  <dc:title>2</dc:title>
</cp:coreProperties>
</file>