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Analýza zásobování území všemi druhy energie podle územních obvodů pověřených obc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Dostupnost zemního plynu a CZT ve správních obvodech obcí s rozšířenou působnost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 tabulky ukazují v kterých obcích Olomouckého kraje je dostupný zemí plyn a CZT a kde se zvažuje jejich zavedení.</w:t>
      </w:r>
    </w:p>
    <w:p>
      <w:pPr>
        <w:pStyle w:val="Normal"/>
        <w:rPr/>
      </w:pPr>
      <w:r>
        <w:rPr/>
        <w:t>Z tabulek jednoznačně vyplývá, že ve většině obcí Olomouckého kraje je zaveden zemní plyn. Systém centralizovaného zásobování teplem je dostupný především ve větších městech.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Dostupnost Zp a CZT ve správním obvodu obce s rozšířenou působností „Jeseník“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5"/>
        <w:gridCol w:w="1134"/>
        <w:gridCol w:w="1134"/>
        <w:gridCol w:w="1134"/>
        <w:gridCol w:w="1134"/>
        <w:gridCol w:w="1134"/>
      </w:tblGrid>
      <w:tr>
        <w:trPr>
          <w:trHeight w:val="284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ělá po</w:t>
            </w:r>
            <w:r>
              <w:rPr/>
              <w:t>d</w:t>
            </w:r>
            <w:r>
              <w:rPr/>
              <w:t xml:space="preserve"> Praděd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78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ernart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9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ílá Vo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2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0" w:after="12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rná Vo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6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ská V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 5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radec-Nová V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0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Javorní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 96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Jesení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2 61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obylá nad Vidnávk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0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ipová-lázn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 56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ikul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 7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stružn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ísečn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06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koroš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8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Stará Červená Vo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5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upík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6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Uheln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5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ápenn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28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elká Kra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89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elké Kunět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5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idna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42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l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6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Zlaté Ho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 49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Žulov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35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Dostupnost Zp a CZT ve správním obvodu obce s rozšířenou působností „Šumperk“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5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se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lud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8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ohdík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ohu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rann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ratruš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uš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Dlouhomil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Dolní Studén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7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Hanuš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9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Hraběš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Hrabiš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Chrome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Jakub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Janouš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Jindřich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Kopřivn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Lib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5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Loučná nad Desn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Malá Mora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Nový Mal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Olš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Oska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7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Písař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Rap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Rejchart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Ruda nad Morav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Sob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Staré Měs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Sudk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Šlégl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Šumper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31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elké Losi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7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erníř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ikant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ikýř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9" w:hanging="0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Dostupnost Zp a CZT ve správním obvodu obce s rozšířenou působností „Zábřeh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4" w:hRule="exac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 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 se</w:t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ohusla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6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rníč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Drozd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3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Dubic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05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Horní Studén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5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Hoštej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5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Hrabov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4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Hynč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Jedl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0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Jestřeb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6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Kamenn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7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Kolš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5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Kos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8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Les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8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Lešt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26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Luka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93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Nemi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6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Postřelm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 24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Posřelmův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Ráj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7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Roh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6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Rovens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Svéboh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4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Ští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 04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Vyšehoř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Zábře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4 5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Zbor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1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Zvo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7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Dostupnost Zp a CZT ve správním obvodu obce s rozšířenou působností „Mohelnice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rHeight w:val="28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lop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rchleb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íš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Loš</w:t>
            </w:r>
            <w:r>
              <w:rPr/>
              <w:t>t</w:t>
            </w:r>
            <w:r>
              <w:rPr/>
              <w:t>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 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ale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ír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ohel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 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oravič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alon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avl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ol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tave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řešt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Ús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Dostupnost Zp a CZT ve správním obvodu obce s rozšířenou působností „Uničov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blHeader w:val="true"/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louhá Louč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86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ipin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1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edl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53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Nová Hradečn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5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ase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14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Šumval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75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roubel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83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Újez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32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Unič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2 3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Želech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1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Dostupnost Zp a CZT ve správním obvodu obce s rozšířenou působností „Litovel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rHeight w:val="28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ílá Lho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1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íls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0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ouz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48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rven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33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ubč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aň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5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Chol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5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itov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0 03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ouč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1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uk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6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ěr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9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lade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8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Nák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4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lbram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1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ň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82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enice na Han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82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enič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4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lavě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9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tře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4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ilém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8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Dostupnost Zp a CZT ve správním obvodu obce s rozšířenou působností „Šternberk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blHeader w:val="true"/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ab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mašov nad Bystřic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mašov u Šternber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lás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Hnoj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orní Lodě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raničné Petr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Jívov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omár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ip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už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laděj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utk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Říde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truk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Štarn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Šternber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4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Žer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Dostupnost Zp a CZT ve správním obvodu obce s rozšířenou působností „Olomouc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blHeader w:val="true"/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se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ělkovice-Lašť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8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lat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ohuň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 3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ukov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ysro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ystrov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askabá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9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loplaz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rahan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ub nad Morav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Gryg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luboč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 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luš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něv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orka nad Morav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 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Charvát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ožušany-Tážal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rčma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řelov-Břuch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ibo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Louč</w:t>
            </w:r>
            <w:r>
              <w:rPr/>
              <w:t>e</w:t>
            </w:r>
            <w:r>
              <w:rPr/>
              <w:t>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Lub</w:t>
            </w:r>
            <w:r>
              <w:rPr/>
              <w:t>e</w:t>
            </w:r>
            <w:r>
              <w:rPr/>
              <w:t>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u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 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aje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ěsto Libav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rskles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Náměšť na Han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lomou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2 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řásla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říkaz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amotíš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krbe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lati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ucho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vésedl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Štěpán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 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ěšet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ové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rš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5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Ús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elká Bystř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 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elký Týn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 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elký Újez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ěrov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Dostupnost Zp a CZT ve správním obvodu obce s rozšířenou působností „Konice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rHeight w:val="28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ohusla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rodek u Ko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řezs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Buděts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zb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ač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orní Štěpán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voz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Jesen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lad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o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 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ipov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udmír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cho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olom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aková u Ko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akův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Skř</w:t>
            </w:r>
            <w:r>
              <w:rPr/>
              <w:t>í</w:t>
            </w:r>
            <w:r>
              <w:rPr/>
              <w:t>p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jc w:val="both"/>
              <w:rPr>
                <w:rFonts w:eastAsia="Arial Unicode MS"/>
              </w:rPr>
            </w:pPr>
            <w:r>
              <w:rPr/>
              <w:t>S</w:t>
            </w:r>
            <w:r>
              <w:rPr/>
              <w:t>t</w:t>
            </w:r>
            <w:r>
              <w:rPr/>
              <w:t>ražis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uchdo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Šubíř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Dostupnost Zp a CZT ve správním obvodu obce s rozšířenou působností „Prostějov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blHeader w:val="true"/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Alojz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edihoš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ílovice-Lut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iskup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ous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rodek u Prostějo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ukov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h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chy pod Kosíř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l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lechovice na Han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ětk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broch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bromil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loplaz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rah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řevn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luch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radčany-Kobeř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rdiboř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rub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ruš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Iva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lenovice na Han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lopot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ostelec na Han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 7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oválovice-Osíč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ralice na Han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rums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ašk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eš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alé Hradis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oř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ostk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yslej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Němčice nad Han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 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Nezamyls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Ni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bědk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hrozi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lšany u Prostějo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ndrat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tasla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tinov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avlovice u Kojetí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ěnč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iv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luml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 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rostěj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8 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rostějovič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rotivan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řemysl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ten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ozstán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elout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kal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latin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mrž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rb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tařech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tína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iš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vor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Ur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íceměř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íc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incenc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it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ranovice-Kel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rbát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 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rchosla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řes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ýš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Zdě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Žele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Dostupnost Zp a CZT ve správním obvodu obce s rozšířenou působností „Přerov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blHeader w:val="true"/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eň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6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ezuch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7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ocho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94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rodek u Přero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93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u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7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Císař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9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Cit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2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ch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2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lech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9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br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0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mažel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4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řevohost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56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Grym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3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orní Moště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56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radč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4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oje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 46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oko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09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řen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řtomi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1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azníč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7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azní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9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ho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ipov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5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íšn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obod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1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ěrovice nad Han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8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Nahoš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7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Neleš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ldřich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3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ploc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3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prost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1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avlovice u Přerov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8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odol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9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olk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8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rose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8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řer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7 98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řestavl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5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adkova Lho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adkov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8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adsla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11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adva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9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okyt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4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Řík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5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obíš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5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tará V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8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tříbr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4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uš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3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Šiš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0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ovač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 6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roub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97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uč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2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ur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Uhři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9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ěž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1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lko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3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ýkle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6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Zábeštní Lho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4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Žák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Želat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Dostupnost Zp a CZT ve správním obvodu obce s rozšířenou působností „Lipník nad Bečvou“</w:t>
      </w:r>
    </w:p>
    <w:tbl>
      <w:tblPr>
        <w:tblW w:w="76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8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blHeader w:val="true"/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ohusláv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5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lní Nět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9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lní Újez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11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lins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0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orní Nětč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0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Jezer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7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ladní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3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ho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Lipník nad Bečv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8 51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sek nad Bečv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09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ad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9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oběchleb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1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ýn nad Bečv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83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eselíč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0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82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  <w:t>Dostupnost Zp a CZT ve správním obvodu obce s rozšířenou působností „Hranice“</w:t>
      </w:r>
    </w:p>
    <w:tbl>
      <w:tblPr>
        <w:tblW w:w="78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0"/>
        <w:gridCol w:w="1134"/>
        <w:gridCol w:w="1134"/>
        <w:gridCol w:w="1134"/>
        <w:gridCol w:w="1134"/>
        <w:gridCol w:w="1134"/>
      </w:tblGrid>
      <w:tr>
        <w:trPr>
          <w:trHeight w:val="284" w:hRule="exac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ZT</w:t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byva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avede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ist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Zvažuj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</w:t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ěl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64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Býšk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8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Černot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4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Dolní Těš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orní Těš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6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orní Újez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3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rabův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2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ran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9 65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Hustopeče nad Bečv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74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Jindřich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6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Klokoč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4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alhot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3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ilen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7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Milotice nad Bečv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2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lšov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5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Opat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7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arš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7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artut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48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ol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8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otštá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 23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Provod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adík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4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ako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8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Rousk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4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kalič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Střítež nad Ludin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86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Špič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29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Teplice nad Bečvo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31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Úst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56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Všechovi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88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4" w:hRule="exac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/>
              </w:rPr>
            </w:pPr>
            <w:r>
              <w:rPr/>
              <w:t>Zámrs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4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9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</w:rPr>
            </w:pPr>
            <w:r>
              <w:rPr/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Spotřeba paliv v územích vymezených obcemi s rozšířenou působností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  <w:t>Následující tabulka poskytuje přehled o spotřebě jednotlivých druhů paliv ve správním území obcí s rozšířenou působností. Spotřeba paliv je dále dělena podle velikosti výkonu zdroje dle REZZO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ab/>
        <w:t>Spotřeba paliv v uzemí vymezeném  obcí s rozšířenou působností [GJ/rok]</w:t>
      </w:r>
    </w:p>
    <w:tbl>
      <w:tblPr>
        <w:tblW w:w="148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960"/>
        <w:gridCol w:w="907"/>
        <w:gridCol w:w="907"/>
        <w:gridCol w:w="907"/>
        <w:gridCol w:w="953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blHeader w:val="true"/>
          <w:trHeight w:val="284" w:hRule="exact"/>
          <w:cantSplit w:val="true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 </w:t>
            </w:r>
            <w:r>
              <w:rPr/>
              <w:t>GJ/rok</w:t>
            </w:r>
          </w:p>
          <w:p>
            <w:pPr>
              <w:pStyle w:val="Normal"/>
              <w:spacing w:before="0" w:after="120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HU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U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</w:rPr>
              <w:t>oks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Proplástek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</w:rPr>
              <w:t>řev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ZP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PB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ioply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S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S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aft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JKP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</w:rPr>
            </w:pPr>
            <w:r>
              <w:rPr>
                <w:b/>
                <w:bCs/>
              </w:rPr>
              <w:t>Hranic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2 672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 371 351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8 353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3 922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2 73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 75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8 0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5 87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03 15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9 35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7 72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1 22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2 05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88 6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81 14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Jesení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1 522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72 651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8 416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2 0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2 2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9 4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5 6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29 6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 8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54 0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55 3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34 8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95 7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Kon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 7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 3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7 9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 9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 5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6 9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 0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9 5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93 4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ipník nad Bečvo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 7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1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4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26 9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9 5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9 8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4 5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44 3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Litov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36 0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6 4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3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1 7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48 3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 6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5 7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6 3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7 48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32 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Moheln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13 6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1 0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9 9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1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9 2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7 3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 0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4 9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5 3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8 0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7 9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Olomou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 166 1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012 2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814 8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29 9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8 2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78 613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2 6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 8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5 1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3 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224 4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1 9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74 5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 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81 5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19 5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21 2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92 2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323 9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Prostěj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63 1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24 3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0 3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5 0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98 1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42 8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1 9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1 6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2 5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858 1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 0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9 0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87 9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6 2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89 0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263 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29 6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96 2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 996 4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733 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0 5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7 8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 7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7 9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 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24 5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7 8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7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24 9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25 9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9 3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25 3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Šternber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2 2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35 0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7 3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 1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84 2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 4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 5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7 9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8 3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1 97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66 8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Šumper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8 9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65 1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0 9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77 3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 4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77 9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8 5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1 7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9 8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93 5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8 7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7 8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45 5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47 6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14 9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46 2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Unič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9 4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5 8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3 4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 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 9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 0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56 2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 7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6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2 8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3 2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46 2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93 1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Zábře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8 2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383 8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58 1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6 2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 4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6 8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78 0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9 2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25 4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Arial Unicode MS" w:cs="Arial Unicode MS"/>
              </w:rPr>
            </w:pPr>
            <w:r>
              <w:rPr/>
              <w:t>REZZO 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7 3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08 2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93 9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161 8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57" w:hanging="0"/>
              <w:jc w:val="right"/>
              <w:rPr>
                <w:rFonts w:eastAsia="Arial Unicode MS" w:cs="Arial Unicode MS"/>
              </w:rPr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grafy poskytují přehled o podílu jednotlivých typech paliv na celkové spotřebě paliv ve správním území obcí s rozšířenou působností členěných dle velikosti výkonu zdroje. V území některých obcí s rozšířenou působností je vysoká spotřeba některých typů paliv ve zdrojích kategorie REZZO 1, jedná se o obce s rozšířenou působností:</w:t>
      </w:r>
    </w:p>
    <w:p>
      <w:pPr>
        <w:pStyle w:val="Seznam2"/>
        <w:numPr>
          <w:ilvl w:val="0"/>
          <w:numId w:val="3"/>
        </w:numPr>
        <w:rPr/>
      </w:pPr>
      <w:r>
        <w:rPr/>
        <w:t>Hranice – vysoký podíl spotřeby tuhých fosilních paliv (největší spotřebitel je Cement Hranice)</w:t>
      </w:r>
    </w:p>
    <w:p>
      <w:pPr>
        <w:pStyle w:val="Seznam2"/>
        <w:numPr>
          <w:ilvl w:val="0"/>
          <w:numId w:val="3"/>
        </w:numPr>
        <w:rPr/>
      </w:pPr>
      <w:r>
        <w:rPr/>
        <w:t>Mohelnice – vysoký podíl spotřeby plynných fosilních paliv (největší spotřebitel ESMO Mohelnice)</w:t>
      </w:r>
    </w:p>
    <w:p>
      <w:pPr>
        <w:pStyle w:val="Seznam2"/>
        <w:numPr>
          <w:ilvl w:val="0"/>
          <w:numId w:val="3"/>
        </w:numPr>
        <w:rPr/>
      </w:pPr>
      <w:r>
        <w:rPr/>
        <w:t>Olomouc – vysoký podíl spotřeby tuhých fosilních paliv (největší spotřebitel Teplárna Olomouc)</w:t>
      </w:r>
    </w:p>
    <w:p>
      <w:pPr>
        <w:pStyle w:val="Seznam2"/>
        <w:numPr>
          <w:ilvl w:val="0"/>
          <w:numId w:val="3"/>
        </w:numPr>
        <w:rPr/>
      </w:pPr>
      <w:r>
        <w:rPr/>
        <w:t>Přerov – vysoký podíl spotřeby tuhých fosilních paliv (největší spotřebitel Teplárna Přerov)</w:t>
      </w:r>
    </w:p>
    <w:p>
      <w:pPr>
        <w:pStyle w:val="Seznam2"/>
        <w:numPr>
          <w:ilvl w:val="0"/>
          <w:numId w:val="3"/>
        </w:numPr>
        <w:rPr/>
      </w:pPr>
      <w:r>
        <w:rPr/>
        <w:t>Šumperk – vysoká podíl spotřeby kapalných fosilních paliv (největší spotřebitel OP papír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>
          <w:lang w:val="en-US" w:eastAsia="en-US"/>
        </w:rPr>
      </w:pPr>
      <w:r>
        <w:rPr>
          <w:lang w:val="en-US" w:eastAsia="en-US"/>
        </w:rPr>
        <w:t xml:space="preserve">graf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graf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555</wp:posOffset>
                </wp:positionH>
                <wp:positionV relativeFrom="paragraph">
                  <wp:posOffset>285115</wp:posOffset>
                </wp:positionV>
                <wp:extent cx="8646160" cy="531558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6120" cy="5315760"/>
                          <a:chOff x="0" y="0"/>
                          <a:chExt cx="8646120" cy="531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77520" cy="26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43400" y="0"/>
                            <a:ext cx="4286160" cy="268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560" y="2629080"/>
                            <a:ext cx="4286160" cy="268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59960" y="2629080"/>
                            <a:ext cx="4286160" cy="268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22.45pt;width:680.8pt;height:418.55pt" coordorigin="193,449" coordsize="13616,8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3;top:449;width:6735;height:4214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33;top:449;width:6749;height:4230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9;top:4589;width:6749;height:4230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59;top:4589;width:6749;height:423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 w:eastAsia="en-US"/>
        </w:rPr>
        <w:tab/>
        <w:t xml:space="preserve">Podíl jednotlivých typů paliv na celkové spotřebě v územích obcí s rozšířenou působností </w:t>
      </w:r>
    </w:p>
    <w:p>
      <w:pPr>
        <w:pStyle w:val="Titulek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649335" cy="532447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9360" cy="5324400"/>
                          <a:chOff x="0" y="0"/>
                          <a:chExt cx="8649360" cy="5324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29624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43400" y="0"/>
                            <a:ext cx="429624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18640"/>
                            <a:ext cx="4305960" cy="270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43400" y="2618640"/>
                            <a:ext cx="4305960" cy="270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681.05pt;height:419.25pt" coordorigin="180,180" coordsize="13621,8385">
                <v:shape id="shape_0" stroked="f" o:allowincell="f" style="position:absolute;left:180;top:180;width:6765;height:4244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20;top:180;width:6765;height:4244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0;top:4304;width:6780;height:4260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20;top:4304;width:6780;height:4260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68385" cy="53721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440" cy="5372280"/>
                          <a:chOff x="0" y="0"/>
                          <a:chExt cx="8668440" cy="5372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080" y="0"/>
                            <a:ext cx="4314960" cy="27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25040" y="0"/>
                            <a:ext cx="4314960" cy="27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647440"/>
                            <a:ext cx="4325040" cy="272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343400" y="2647440"/>
                            <a:ext cx="4325040" cy="272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1.75pt;margin-top:0pt;width:682.55pt;height:423pt" coordorigin="-12235,0" coordsize="13651,8460">
                <v:shape id="shape_0" stroked="f" o:allowincell="f" style="position:absolute;left:-12219;top:0;width:6794;height:4274;mso-wrap-style:none;v-text-anchor:middle;mso-position-horizontal:center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5424;top:0;width:6794;height:4274;mso-wrap-style:none;v-text-anchor:middle;mso-position-horizontal:center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2235;top:4169;width:6810;height:4290;mso-wrap-style:none;v-text-anchor:middle;mso-position-horizontal:center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5395;top:4169;width:6810;height:4290;mso-wrap-style:none;v-text-anchor:middle;mso-position-horizontal:center" type="_x0000_t75">
                  <v:imagedata r:id="rId2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6350</wp:posOffset>
            </wp:positionV>
            <wp:extent cx="4334510" cy="273431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bidi w:val="0"/>
        <w:spacing w:before="0" w:after="120"/>
        <w:jc w:val="both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2555</wp:posOffset>
              </wp:positionH>
              <wp:positionV relativeFrom="paragraph">
                <wp:posOffset>-2095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.6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 922 989, fax: 224 922 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Graf %1:"/>
      <w:lvlJc w:val="left"/>
      <w:pPr>
        <w:ind w:left="1980" w:hanging="0"/>
      </w:pPr>
      <w:rPr/>
    </w:lvl>
    <w:lvl w:ilvl="1">
      <w:start w:val="1"/>
      <w:numFmt w:val="upperLetter"/>
      <w:lvlText w:val="%2."/>
      <w:lvlJc w:val="left"/>
      <w:pPr>
        <w:ind w:left="540" w:hanging="360"/>
      </w:pPr>
      <w:rPr/>
    </w:lvl>
    <w:lvl w:ilvl="2">
      <w:start w:val="1"/>
      <w:numFmt w:val="decimal"/>
      <w:lvlText w:val="Tabulka č. %3:"/>
      <w:lvlJc w:val="left"/>
      <w:pPr>
        <w:tabs>
          <w:tab w:val="num" w:pos="28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8">
    <w:lvl w:ilvl="0">
      <w:start w:val="1"/>
      <w:numFmt w:val="decimal"/>
      <w:lvlText w:val="Graf. č. %1:"/>
      <w:lvlJc w:val="left"/>
      <w:pPr>
        <w:tabs>
          <w:tab w:val="num" w:pos="21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pacing w:before="240" w:after="120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jc w:val="left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18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autoSpaceDE w:val="true"/>
      <w:spacing w:before="0" w:after="0"/>
      <w:outlineLvl w:val="4"/>
    </w:pPr>
    <w:rPr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true"/>
      <w:spacing w:before="0" w:after="0"/>
      <w:jc w:val="left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autoSpaceDE w:val="true"/>
      <w:spacing w:before="0" w:after="0"/>
      <w:jc w:val="left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Heading1"/>
    <w:next w:val="Normal"/>
    <w:qFormat/>
    <w:pPr>
      <w:numPr>
        <w:ilvl w:val="0"/>
        <w:numId w:val="2"/>
      </w:numPr>
      <w:jc w:val="center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/>
    <w:rPr>
      <w:i/>
      <w:sz w:val="20"/>
    </w:rPr>
  </w:style>
  <w:style w:type="paragraph" w:styleId="Seznam2">
    <w:name w:val="Seznam 2"/>
    <w:basedOn w:val="Normal"/>
    <w:qFormat/>
    <w:pPr>
      <w:numPr>
        <w:ilvl w:val="0"/>
        <w:numId w:val="3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left" w:pos="1080" w:leader="none"/>
        <w:tab w:val="right" w:pos="9062" w:leader="dot"/>
      </w:tabs>
      <w:ind w:left="1080" w:hanging="108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6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134" w:leader="none"/>
      </w:tabs>
      <w:spacing w:before="120" w:after="120"/>
    </w:pPr>
    <w:rPr>
      <w:b/>
      <w:bCs/>
      <w:i/>
    </w:rPr>
  </w:style>
  <w:style w:type="paragraph" w:styleId="Styl1">
    <w:name w:val="Styl1"/>
    <w:basedOn w:val="Normal"/>
    <w:qFormat/>
    <w:pPr>
      <w:autoSpaceDE w:val="true"/>
      <w:spacing w:before="0" w:after="0"/>
    </w:pPr>
    <w:rPr>
      <w:sz w:val="24"/>
    </w:rPr>
  </w:style>
  <w:style w:type="paragraph" w:styleId="Zkladntext2">
    <w:name w:val="Základní text 2"/>
    <w:basedOn w:val="Normal"/>
    <w:qFormat/>
    <w:pPr>
      <w:autoSpaceDE w:val="true"/>
      <w:spacing w:before="0" w:after="0"/>
    </w:pPr>
    <w:rPr>
      <w:b/>
      <w:sz w:val="24"/>
    </w:rPr>
  </w:style>
  <w:style w:type="paragraph" w:styleId="Zkladntext3">
    <w:name w:val="Základní text 3"/>
    <w:basedOn w:val="Normal"/>
    <w:qFormat/>
    <w:pPr>
      <w:autoSpaceDE w:val="true"/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autoSpaceDE w:val="true"/>
      <w:spacing w:before="0" w:after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920" w:leader="none"/>
      </w:tabs>
      <w:autoSpaceDE w:val="true"/>
      <w:spacing w:before="0" w:after="0"/>
      <w:ind w:left="720" w:hanging="720"/>
    </w:pPr>
    <w:rPr>
      <w:sz w:val="24"/>
      <w:szCs w:val="24"/>
    </w:rPr>
  </w:style>
  <w:style w:type="paragraph" w:styleId="NormlnsWWW">
    <w:name w:val="Normální (síť WWW)"/>
    <w:basedOn w:val="Normal"/>
    <w:qFormat/>
    <w:pPr>
      <w:autoSpaceDE w:val="true"/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0"/>
      <w:ind w:left="360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true"/>
      <w:spacing w:before="0" w:after="0"/>
      <w:ind w:left="851" w:hanging="851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426" w:hanging="426"/>
      <w:textAlignment w:val="baseline"/>
    </w:pPr>
    <w:rPr>
      <w:b/>
      <w:sz w:val="24"/>
      <w:u w:val="single"/>
    </w:rPr>
  </w:style>
  <w:style w:type="paragraph" w:styleId="Rozvrendokumentu">
    <w:name w:val="Rozvržení dokumentu"/>
    <w:basedOn w:val="Normal"/>
    <w:qFormat/>
    <w:pPr>
      <w:shd w:fill="000080" w:val="clear"/>
      <w:autoSpaceDE w:val="true"/>
      <w:spacing w:before="0" w:after="0"/>
      <w:jc w:val="left"/>
    </w:pPr>
    <w:rPr>
      <w:rFonts w:ascii="Tahoma" w:hAnsi="Tahoma" w:cs="Tahoma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baseline"/>
    </w:pPr>
    <w:rPr/>
  </w:style>
  <w:style w:type="paragraph" w:styleId="Textpoznpodarou">
    <w:name w:val="Text pozn. pod ?arou"/>
    <w:basedOn w:val="Normal"/>
    <w:qFormat/>
    <w:pPr>
      <w:overflowPunct w:val="false"/>
      <w:spacing w:before="0" w:after="0"/>
      <w:textAlignment w:val="baseline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eastAsia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eastAsia="Arial Unicode MS"/>
      <w:sz w:val="18"/>
      <w:szCs w:val="18"/>
    </w:rPr>
  </w:style>
  <w:style w:type="paragraph" w:styleId="Graf">
    <w:name w:val="Graf"/>
    <w:basedOn w:val="Normal"/>
    <w:next w:val="TextBody"/>
    <w:qFormat/>
    <w:pPr>
      <w:numPr>
        <w:ilvl w:val="0"/>
        <w:numId w:val="8"/>
      </w:numPr>
      <w:tabs>
        <w:tab w:val="clear" w:pos="708"/>
        <w:tab w:val="left" w:pos="1077" w:leader="none"/>
      </w:tabs>
      <w:autoSpaceDE w:val="true"/>
      <w:spacing w:before="0" w:after="0"/>
    </w:pPr>
    <w:rPr>
      <w:b/>
      <w:sz w:val="22"/>
    </w:rPr>
  </w:style>
  <w:style w:type="paragraph" w:styleId="Tabulka">
    <w:name w:val="tabulka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624" w:leader="none"/>
      </w:tabs>
      <w:autoSpaceDE w:val="true"/>
    </w:pPr>
    <w:rPr>
      <w:b/>
      <w:kern w:val="2"/>
      <w:sz w:val="22"/>
    </w:rPr>
  </w:style>
  <w:style w:type="paragraph" w:styleId="Nadpis">
    <w:name w:val="Nadpis"/>
    <w:basedOn w:val="Heading1"/>
    <w:qFormat/>
    <w:pPr>
      <w:keepNext w:val="true"/>
      <w:pageBreakBefore w:val="false"/>
      <w:numPr>
        <w:ilvl w:val="0"/>
        <w:numId w:val="9"/>
      </w:numPr>
      <w:autoSpaceDE w:val="true"/>
      <w:jc w:val="left"/>
      <w:outlineLvl w:val="9"/>
    </w:pPr>
    <w:rPr>
      <w:bCs w:val="false"/>
      <w:kern w:val="2"/>
      <w:sz w:val="36"/>
      <w:szCs w:val="20"/>
    </w:rPr>
  </w:style>
  <w:style w:type="paragraph" w:styleId="Dolnindex">
    <w:name w:val="Dolní inde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vertAlign w:val="subscript"/>
      <w:lang w:val="cs-CZ" w:eastAsia="en-US" w:bidi="ar-SA"/>
    </w:rPr>
  </w:style>
  <w:style w:type="paragraph" w:styleId="Poznmka">
    <w:name w:val="Poznámka"/>
    <w:basedOn w:val="TextBody"/>
    <w:next w:val="TextBody"/>
    <w:qFormat/>
    <w:pPr>
      <w:keepNext w:val="true"/>
      <w:keepLines/>
      <w:tabs>
        <w:tab w:val="clear" w:pos="708"/>
        <w:tab w:val="left" w:pos="624" w:leader="none"/>
        <w:tab w:val="center" w:pos="4320" w:leader="none"/>
        <w:tab w:val="right" w:pos="8640" w:leader="none"/>
      </w:tabs>
      <w:autoSpaceDE w:val="true"/>
      <w:spacing w:before="120" w:after="120"/>
    </w:pPr>
    <w:rPr>
      <w:i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image" Target="media/image14.wmf"/><Relationship Id="rId31" Type="http://schemas.openxmlformats.org/officeDocument/2006/relationships/header" Target="header3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nergetika@cityplan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nergetika@cityplan.cz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-1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04:00Z</dcterms:created>
  <dc:creator>Jakub Schmiedhuber</dc:creator>
  <dc:description/>
  <dc:language>en-US</dc:language>
  <cp:lastModifiedBy>Prichystal Aleš</cp:lastModifiedBy>
  <cp:lastPrinted>2003-09-03T14:37:00Z</cp:lastPrinted>
  <dcterms:modified xsi:type="dcterms:W3CDTF">2004-05-04T10:04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