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426" w:hanging="426"/>
        <w:rPr/>
      </w:pPr>
      <w:r>
        <w:rPr/>
        <w:t>2. Analýza výrobních a distribučních energetických systém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1. Sestavení energetické bilance území a její analýza 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2.1.1. Bilance výroby a spotřeby elektrická energie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  <w:t>Na území Olomouckého kraje se nacházejí tři zdroje provozované ČEZ a.s. :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>Přečerpávací vodní elektrárna  Dlouhé stráně (okr. Šumperk, katastr obce Loučná n. Desnou). Instal. výkon:  2 x 325 MW   + 160 kW malá vodní elektrárna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Průměrná roční výroba obou soustrojí EDS za období  01/97-12/01 byla 258 670 MWh.</w:t>
      </w:r>
    </w:p>
    <w:p>
      <w:pPr>
        <w:pStyle w:val="Normal"/>
        <w:rPr/>
      </w:pPr>
      <w:r>
        <w:rPr/>
        <w:t xml:space="preserve">      </w:t>
      </w:r>
      <w:r>
        <w:rPr/>
        <w:t>Největší roční výroba za toto období byla v r. 2000 a činila  308 800 MWh.</w:t>
      </w:r>
    </w:p>
    <w:p>
      <w:pPr>
        <w:pStyle w:val="Normal"/>
        <w:rPr/>
      </w:pPr>
      <w:r>
        <w:rPr/>
        <w:t xml:space="preserve">      </w:t>
      </w:r>
      <w:r>
        <w:rPr/>
        <w:t>Průměrná roční výroba malé vodní elektrárny za období 01/97-12/01 byla  462 MWh.</w:t>
      </w:r>
    </w:p>
    <w:p>
      <w:pPr>
        <w:pStyle w:val="Normal"/>
        <w:rPr>
          <w:kern w:val="2"/>
          <w:szCs w:val="32"/>
        </w:rPr>
      </w:pPr>
      <w:r>
        <w:rPr/>
        <w:t xml:space="preserve">      </w:t>
      </w:r>
      <w:r>
        <w:rPr/>
        <w:t>Největší roční výroba za toto období byla v r. 2001 a činila 482 MWh.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>Sluneční elektrárna Mravenečník (Jeseníky). Instal. výkon:  10 kW.</w:t>
      </w:r>
    </w:p>
    <w:p>
      <w:pPr>
        <w:pStyle w:val="Normal"/>
        <w:rPr/>
      </w:pPr>
      <w:r>
        <w:rPr/>
        <w:t xml:space="preserve">       </w:t>
      </w:r>
      <w:r>
        <w:rPr/>
        <w:t>Roční výroba fotovoltaické elektrárny farmy  Mravenečník v r. 2001 činila 5 207 kW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Větrná elektrárna Mravenečník (Jeseníky). Instal. výkon:  3 elektrárny o výkonech:  220 kW, 315kW a 630 kW.</w:t>
      </w:r>
    </w:p>
    <w:p>
      <w:pPr>
        <w:pStyle w:val="Normal"/>
        <w:rPr/>
      </w:pPr>
      <w:r>
        <w:rPr/>
        <w:t xml:space="preserve">      </w:t>
      </w:r>
      <w:r>
        <w:rPr/>
        <w:t>Roční výroba větrných elektráren farmy Mravenečník v  r. 2001činila 175 843 kW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poznmky"/>
        <w:rPr>
          <w:kern w:val="2"/>
        </w:rPr>
      </w:pPr>
      <w:r>
        <w:rPr>
          <w:kern w:val="2"/>
        </w:rPr>
        <w:t>Poznámka: Výše uvedené zdroje dodávají vyrobenou elektřinu přímo do sítí SME a.s.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rPr>
          <w:kern w:val="2"/>
        </w:rPr>
      </w:pPr>
      <w:r>
        <w:rPr>
          <w:kern w:val="2"/>
        </w:rPr>
        <w:t>Ostatní zdroje tzn. teplárny, průmyslové energetické zdroje, malé vodní elektrárny, kogenerační jednotky, dodávají vyrobenou elektřinu přímo do sítí distribučních společností, dle území do SME a.s. a JME a.s.</w:t>
      </w:r>
    </w:p>
    <w:p>
      <w:pPr>
        <w:pStyle w:val="Header"/>
        <w:keepLines w:val="false"/>
        <w:tabs>
          <w:tab w:val="clear" w:pos="4320"/>
          <w:tab w:val="clear" w:pos="8640"/>
        </w:tabs>
        <w:rPr>
          <w:kern w:val="2"/>
        </w:rPr>
      </w:pPr>
      <w:r>
        <w:rPr>
          <w:kern w:val="2"/>
        </w:rPr>
      </w:r>
    </w:p>
    <w:p>
      <w:pPr>
        <w:pStyle w:val="Titulek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 xml:space="preserve">tabulka </w:t>
      </w:r>
      <w:r>
        <w:rPr>
          <w:b w:val="false"/>
          <w:bCs w:val="false"/>
          <w:kern w:val="2"/>
        </w:rPr>
        <w:fldChar w:fldCharType="begin"/>
      </w:r>
      <w:r>
        <w:rPr>
          <w:b w:val="false"/>
          <w:kern w:val="2"/>
          <w:bCs w:val="false"/>
        </w:rPr>
        <w:instrText xml:space="preserve"> SEQ tabulka \* ARABIC </w:instrText>
      </w:r>
      <w:r>
        <w:rPr>
          <w:b w:val="false"/>
          <w:kern w:val="2"/>
          <w:bCs w:val="false"/>
        </w:rPr>
        <w:fldChar w:fldCharType="separate"/>
      </w:r>
      <w:r>
        <w:rPr>
          <w:b w:val="false"/>
          <w:kern w:val="2"/>
          <w:bCs w:val="false"/>
        </w:rPr>
        <w:t>1</w:t>
      </w:r>
      <w:r>
        <w:rPr>
          <w:b w:val="false"/>
          <w:kern w:val="2"/>
          <w:bCs w:val="false"/>
        </w:rPr>
        <w:fldChar w:fldCharType="end"/>
      </w:r>
      <w:r>
        <w:rPr>
          <w:b w:val="false"/>
          <w:bCs w:val="false"/>
          <w:kern w:val="2"/>
        </w:rPr>
        <w:tab/>
        <w:t>Seznam malých energetických zdrojů, ze kterých je vykupována elektřina na základě udělené</w:t>
        <w:tab/>
        <w:tab/>
        <w:t>licence dle zákona č. 458/2000 Sb.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0" w:type="dxa"/>
        </w:tblCellMar>
      </w:tblPr>
      <w:tblGrid>
        <w:gridCol w:w="1676"/>
        <w:gridCol w:w="3888"/>
        <w:gridCol w:w="1660"/>
        <w:gridCol w:w="1700"/>
      </w:tblGrid>
      <w:tr>
        <w:trPr>
          <w:tblHeader w:val="true"/>
          <w:trHeight w:val="255" w:hRule="exact"/>
          <w:cantSplit w:val="true"/>
        </w:trPr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0" w:after="120"/>
              <w:rPr>
                <w:bCs/>
              </w:rPr>
            </w:pPr>
            <w:r>
              <w:rPr>
                <w:bCs/>
              </w:rPr>
              <w:t>Zdroj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kon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kW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kWh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SMO MOHELN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 0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 349 4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BTEL-ŠUMPER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 25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RAVOLEN-SUDK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3 32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S BLUDOV-TEDOM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 21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LPA-VELKÉ LOSIN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HM EKO – VLČ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5 88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ESENICKÁ TEP. SPOL.-U KASÁRE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2 62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GRODRUŽSTVO-KRA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L.KÁMEN-MIKUL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4 865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LEKTRÁRNA-ZACHOV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00 8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PVS-VELKÉ LOSIN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 4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MHM EKO-VERNIŘ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 51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ESENICKÁ TEP. SPOL.-LIPOVSK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 40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PVS RAPOTÍN-META 3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 915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REGS MPE-ŠUMPER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 83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BEC BRAN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6 27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ítr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BEC-VELKÁ KRAŠ -VESTAS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 22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ítr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WENERGO-OSTRUŽ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 0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8"/>
              </w:rPr>
              <w:t>VODNÍ EL.- HABART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20 93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LPA-JINDŘICH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 2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 805 5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ESENICKÁ TEP. SPOL.-TYRŠO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6 0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ÚSOVSKO a.s. – ZÁBŘEH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 92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NERGO-PRO-HÁJ-TŘEŠTIN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49 45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EP POSTŘELM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 7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ESENICKÁ TEP. SPOL.-DUKELSK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13 3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-JESENICKÁ-PŘEB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 73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-PODĚBRADOVA-PŘEB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 46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-ERBENOVA-PŘEB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 9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ESENICKÁ TEP. SPOL.-NÁBŘŽN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0 41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ítr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ČEZ-MRAVENEČNÍ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7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0 54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ALUS-ŠUMPER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5 00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 - TEMENICKA K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 4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-ČS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 6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 - ANGLICKÁ-K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 52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NOBLESLEN - HANUŠ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31 9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TS-ČESKÁ VES – BAZE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 5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TS-KOTELNA HUSO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 03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ATEZA - KOSMONAUT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 88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ÝZK.ÚSTAV-RAPOT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5 92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AVEL SMÉKAL-ELPROM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649 86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BEC BLUD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4 2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DANIEL –LIPOV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 32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DLER-BRAN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1 56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ADAM-STŘÍBRN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 171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ADAM-STŘÍBRNICE 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3 91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EDĚNEC-VELKÉ LOSIN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 53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 xml:space="preserve">voda 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LAVÍČEK-VIKANT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2 4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voda 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NOVOTNÝ-DROZDOVSKÁ PIL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 65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ČULÍK-KUNČ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2 0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VČAČÍK - ZLATÉ HOR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2 825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AUPT-ADOLF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4 97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KOTAK – VERNÍŘ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 029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DLER-OSTRUŽ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8 46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ING.SUCHÝ-MIKUL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9 7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AVELKOVÁ-SOBOT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 57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ÁŇA - STARÉ MĚST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9 7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NAPEK-DR.PIL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 371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UDR.KOFLANDA-ZVOL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6 30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NOVÁČEK ING-KVĚT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 23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ĚTÍK-JINDŘICH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7 62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ÉKAL-KUNČC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6 58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UCHÝ M.-BLUD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21 2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.SLOUP-TOMÍK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 78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ÝZNAR_RUDA NAD MOR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78 7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SLOUP-TOM.ŽLÍBE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 211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DLER JAN-ČESKÁ VES 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0 8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ZBOŘIL-PETR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6 945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DLER JAROSLAV-ČESKÁ VES 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2 4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CEK-KUNČ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6 5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8"/>
              </w:rPr>
              <w:t>MALINČÍK-ŠIROKÝ BRO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0 9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ENEŠ-LUPĚN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9 83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REJČÍ ING-MIKUL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ítr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NUZÍK – MLADOŇ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 0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ING.OPLETAL-KVĚT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 64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OZUBÍK-VIKÝŘ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5 87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ARABEC-TELČA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 719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8"/>
              </w:rPr>
              <w:t>HRUBÝ-MIKUL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5 23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TES-TESAŘ-SOBOT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3 35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LAŽEK-CHROMEČ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3 45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ÁBEK-P.ŽIBŘID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7 1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ÁBEK-P.ŽIBŘID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7 2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EDLER - BRAN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0 9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ÍLEK-VYSOKÝ POTO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 5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ÖSER-DES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3 5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AVLÚ MUDr-SKLEN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 4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REJČÍ-DROZDOVSKÁ P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6 8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ŠILHAVÝ-SKLEN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 5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ALENTA-CRH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2 13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FRANKE-DOMAŠ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8 66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NÁŠEL-MALÁ MORA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OŠEK-V.LOSINY TEDOM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 36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ANTOŇÚ-ŠIROKÝ BROD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4 8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ÖNIG-BŘEZ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892 73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ČERNOHOUS-MARŠÍK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9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1 6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URÁKOVÁ-PÍSEČ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1 84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ÉKAL-JEDL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2 57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ÉKAL-U NÁDRAŽ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96 8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PALONCÝ-BRANNÁ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9 5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ENÝŠEK-LOUČ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94 73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ŠPAČEK-SKLENÉ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 56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ARGER,MIČJAN-BEDŘICH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3 27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AUPT-BUK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 651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HM EKO-NOVÉ MLÝN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910 56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DUMAT OSEK N.B.-PODOLŠ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2 32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8"/>
              </w:rPr>
              <w:t>SRS AGRO-ML.LOBOD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3 41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LÝN KOJET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 49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LIHOVAR-KOJET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5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 4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RNÝ UZEL - LITOV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 145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TS-KOGEN-LITOV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32 27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O TABULOVÝ VRCH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8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O ŘEPČ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 61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O-NA LUH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UNIPOL-LITOV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21 45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UNIPOL-LITOV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 85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UNIPOL-HRAN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 583 9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JUKO-BOLELOU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1 19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LTERM-HOL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 52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STAVING-ING.OPLE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 76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ETUZA - OLOMOU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 7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9 0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TR0UBKY-MV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593 8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ŠUMBEROVÁ-HRUBÁ VOD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 70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SPÍŠIL-MOSKA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LACHÝ-MLÝN PLACH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5 95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OCHTA-MVE BŘEZOV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3 36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DVOŘÁKOVÁ-TRŠ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 97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ŠIMEČEK-LÝSK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50 98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AŠEK-LIBO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1 095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OCHTA-MVE PŘER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694 48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LÁK ING-OL.ŘEPČÍ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8 9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LÁK ING-ŘEPČÍN 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14 8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ZATLOUKAL, MUZIKANT-TAŽAL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 340 81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OCHTA-BYSTROVANY II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1 87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SPÍŠIL M.-V.BYSTŘ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EICHEL-TROUBEL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 68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OCHTA-BYSTROVAN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 73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generace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INDLER-OLOMOU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SPÍŠIL A.-ŽÁK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ABAŇ.KOKOR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 04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PILKA ING.-VŠECH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 569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ŘEDÍNSKÝ-VŠECH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ING.KOUTNÝ-OSEK N.B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25 4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TALANDA-N.HRADEČN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 94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ŘINSKÝ-PROSEN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9 0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8"/>
              </w:rPr>
              <w:t>ZDENEK PETR-BĚLK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 22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DORUŠÁK-UNIČ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8 41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MÉKAL-VÍSK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OHN-WELLART. MLÝ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ADERKA-BĚLK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IKMEKOVÁ-BOLELOUC 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8 469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REŠ-BOLELOUC 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1 3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LAVINOVÁ-SARGOU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5 15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LUČKOV-SVĚTL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6 46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ENEŠ-TROUBK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5 593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ŠLEJŠEK-D.LOUČK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 48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REŠ-BOLELOUC II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 9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NÍZDILOVÁ-BOLELOUC I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3 63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HNÍZDILOVÁ-BOLELOU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0 59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BENEŠ ING-CIT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 33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sz w:val="18"/>
              </w:rPr>
              <w:t>POSPÍŠIL-STRHANE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ÁLENÍK-PASEK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 5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AROŠTÍK-LITOV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 1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AROŠTÍK-LITOVE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8 26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ČERNÝ-PŇOV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 61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OZSYPAL-OLEŠNÍ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 26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VOBODA-HOL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5 549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AZDERA-VĚROVANY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6 60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LEIN ING-MOŠTĚN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4 628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TABERY-DOMAŽEL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2 791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EC-BOUZOV-BOZDĚK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OBUCKÝ-BOUZOV-BEZD2K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 122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ZINRÁK RUDOLF-ELZI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3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224 354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NEBL-SOBÁČOV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 447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DVOŘÁK-OSE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8 01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TESAŘ-PLOVOUC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1 86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CHNEIDER-N.DĚDIN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 839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FIŠER-OLOMOUC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NEBL-MLADEČ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2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71 07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ŠULC-LOBODIC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6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 106</w:t>
            </w:r>
          </w:p>
        </w:tc>
      </w:tr>
      <w:tr>
        <w:trPr>
          <w:trHeight w:val="255" w:hRule="exac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da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KUBIS-KOKORY KALAB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9 828</w:t>
            </w:r>
          </w:p>
        </w:tc>
      </w:tr>
    </w:tbl>
    <w:p>
      <w:pPr>
        <w:pStyle w:val="Textpoznmky"/>
        <w:rPr>
          <w:kern w:val="2"/>
        </w:rPr>
      </w:pPr>
      <w:r>
        <w:rPr>
          <w:kern w:val="2"/>
        </w:rPr>
        <w:t>Zdroj: ČR-SEI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Největší výrobci el. energie v Olomouckém kra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Název</w:t>
        <w:tab/>
        <w:tab/>
        <w:tab/>
        <w:tab/>
        <w:tab/>
        <w:t>Inst. výkon</w:t>
        <w:tab/>
        <w:tab/>
        <w:t>Výroba v r. 2001</w:t>
      </w:r>
    </w:p>
    <w:p>
      <w:pPr>
        <w:pStyle w:val="Normal"/>
        <w:rPr/>
      </w:pPr>
      <w:r>
        <w:rPr/>
        <w:t>Přečerpávací elektr. Mravenečník</w:t>
        <w:tab/>
        <w:tab/>
        <w:t>2 x 325 MW</w:t>
        <w:tab/>
        <w:tab/>
        <w:t>258 670 MWh</w:t>
      </w:r>
    </w:p>
    <w:p>
      <w:pPr>
        <w:pStyle w:val="Normal"/>
        <w:rPr/>
      </w:pPr>
      <w:r>
        <w:rPr/>
        <w:t>Dalkia Morava a.s. divize Olomouc</w:t>
        <w:tab/>
        <w:t xml:space="preserve">     46,8 MW</w:t>
        <w:tab/>
        <w:tab/>
        <w:t>250 029 MWh</w:t>
      </w:r>
    </w:p>
    <w:p>
      <w:pPr>
        <w:pStyle w:val="Normal"/>
        <w:rPr/>
      </w:pPr>
      <w:r>
        <w:rPr/>
        <w:t>Dalkia Morava a.s. divize Přerov</w:t>
        <w:tab/>
        <w:tab/>
        <w:t xml:space="preserve">     46,0 MW</w:t>
        <w:tab/>
        <w:tab/>
        <w:t>284 800 MW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íl výroby elektrické energie v Olomouckém kraji na celkové spotřebě el. energie v kraji činil: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brutto výroba</w:t>
        <w:tab/>
      </w:r>
      <w:r>
        <w:rPr/>
        <w:tab/>
      </w:r>
      <w:r>
        <w:rPr>
          <w:b/>
          <w:bCs/>
        </w:rPr>
        <w:t>brutto spotřeba</w:t>
      </w:r>
      <w:r>
        <w:rPr/>
        <w:tab/>
        <w:tab/>
        <w:tab/>
      </w:r>
      <w:r>
        <w:rPr>
          <w:b/>
          <w:bCs/>
        </w:rPr>
        <w:t>podíl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b/>
          <w:bCs/>
        </w:rPr>
        <w:t>[GWh</w:t>
      </w:r>
      <w:r>
        <w:rPr/>
        <w:t>]</w:t>
        <w:tab/>
        <w:tab/>
        <w:t xml:space="preserve">        </w:t>
      </w:r>
      <w:r>
        <w:rPr>
          <w:b/>
          <w:bCs/>
        </w:rPr>
        <w:t>[GWh]</w:t>
        <w:tab/>
        <w:tab/>
        <w:tab/>
        <w:t xml:space="preserve">  [%]</w:t>
      </w:r>
    </w:p>
    <w:p>
      <w:pPr>
        <w:pStyle w:val="Seznam2"/>
        <w:numPr>
          <w:ilvl w:val="0"/>
          <w:numId w:val="2"/>
        </w:numPr>
        <w:rPr/>
      </w:pPr>
      <w:r>
        <w:rPr/>
        <w:t>Rok 2000:</w:t>
        <w:tab/>
        <w:t xml:space="preserve">        859</w:t>
        <w:tab/>
        <w:tab/>
        <w:tab/>
        <w:t xml:space="preserve">          3170</w:t>
        <w:tab/>
        <w:tab/>
        <w:tab/>
        <w:t>27,09</w:t>
      </w:r>
    </w:p>
    <w:p>
      <w:pPr>
        <w:pStyle w:val="Seznam2"/>
        <w:numPr>
          <w:ilvl w:val="0"/>
          <w:numId w:val="2"/>
        </w:numPr>
        <w:rPr/>
      </w:pPr>
      <w:r>
        <w:rPr/>
        <w:t>Rok 2001:</w:t>
        <w:tab/>
        <w:t xml:space="preserve">        852,5</w:t>
        <w:tab/>
        <w:tab/>
        <w:t xml:space="preserve">          3221,5</w:t>
        <w:tab/>
        <w:tab/>
        <w:tab/>
        <w:t>26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íl výroby byl určen z údajů o brutto spotřebě a brutto výrobě elektrické energie v kraji. Tyto údaje byly získány z Ročních zpráv o provozu ES ČR za roky 2000 a 20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Distribuce elektrické  energie</w:t>
      </w:r>
    </w:p>
    <w:p>
      <w:pPr>
        <w:pStyle w:val="Normal"/>
        <w:rPr>
          <w:kern w:val="2"/>
        </w:rPr>
      </w:pPr>
      <w:r>
        <w:rPr>
          <w:kern w:val="2"/>
        </w:rPr>
        <w:t>Dominantními distributory na  území Olomouckého kraje jsou SME a.s., která působí převážně na území okresů Přerov, Olomouc, Šumperk a Jeseník, a JME a.s. působící na území okresu Prostějov. V tabulce 41 je uvedena celková spotřeba el.energie Olomouckého kraje, graf 13 pak  schématicky znázorňuje tok elektrické energie do kraje a její následné přerozdělení do sektorů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ulek"/>
        <w:rPr/>
      </w:pPr>
      <w:r>
        <w:rPr>
          <w:kern w:val="2"/>
        </w:rPr>
        <w:t xml:space="preserve">tabulka </w:t>
      </w:r>
      <w:r>
        <w:rPr>
          <w:kern w:val="2"/>
        </w:rPr>
        <w:fldChar w:fldCharType="begin"/>
      </w:r>
      <w:r>
        <w:rPr>
          <w:kern w:val="2"/>
        </w:rPr>
        <w:instrText xml:space="preserve"> SEQ tabulka \* ARABIC </w:instrText>
      </w:r>
      <w:r>
        <w:rPr>
          <w:kern w:val="2"/>
        </w:rPr>
        <w:fldChar w:fldCharType="separate"/>
      </w:r>
      <w:r>
        <w:rPr>
          <w:kern w:val="2"/>
        </w:rPr>
        <w:t>2</w:t>
      </w:r>
      <w:r>
        <w:rPr>
          <w:kern w:val="2"/>
        </w:rPr>
        <w:fldChar w:fldCharType="end"/>
      </w:r>
      <w:r>
        <w:rPr>
          <w:kern w:val="2"/>
        </w:rPr>
        <w:tab/>
      </w:r>
      <w:r>
        <w:rPr/>
        <w:t>Celková spotřeba el. energie  Olomouckého kraje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2112"/>
        <w:gridCol w:w="2112"/>
        <w:gridCol w:w="2112"/>
      </w:tblGrid>
      <w:tr>
        <w:trPr>
          <w:tblHeader w:val="true"/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ekto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TJ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%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Průmys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163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 189,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6,31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Bydlen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795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 863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1,65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Terciární sfér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15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kern w:val="2"/>
              </w:rPr>
              <w:t>1 137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2,57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Zemědělstv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90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684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7,57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Dopra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7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72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,90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 51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9 046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ek"/>
        <w:rPr>
          <w:b w:val="false"/>
          <w:b w:val="false"/>
          <w:bCs w:val="false"/>
          <w:kern w:val="2"/>
          <w:szCs w:val="32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Tok elektrické energie v Olomouckém kraji</w:t>
      </w:r>
    </w:p>
    <w:p>
      <w:pPr>
        <w:pStyle w:val="Normal"/>
        <w:rPr>
          <w:b/>
          <w:b/>
          <w:bCs/>
          <w:kern w:val="2"/>
          <w:szCs w:val="32"/>
          <w:u w:val="single"/>
          <w:lang w:val="en-US" w:eastAsia="en-US"/>
        </w:rPr>
      </w:pPr>
      <w:r>
        <w:rPr>
          <w:b/>
          <w:bCs/>
          <w:kern w:val="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5772150" cy="7990840"/>
                <wp:effectExtent l="13335" t="5080" r="1016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7990920"/>
                          <a:chOff x="0" y="0"/>
                          <a:chExt cx="5772240" cy="7990920"/>
                        </a:xfrm>
                      </wpg:grpSpPr>
                      <wps:wsp>
                        <wps:cNvSpPr/>
                        <wps:spPr>
                          <a:xfrm>
                            <a:off x="990720" y="552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71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59040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4560" y="1571760"/>
                            <a:ext cx="1009800" cy="1238400"/>
                          </a:xfrm>
                          <a:custGeom>
                            <a:avLst/>
                            <a:gdLst>
                              <a:gd name="textAreaLeft" fmla="*/ 360 w 572400"/>
                              <a:gd name="textAreaRight" fmla="*/ 573120 w 572400"/>
                              <a:gd name="textAreaTop" fmla="*/ 360 h 702000"/>
                              <a:gd name="textAreaBottom" fmla="*/ 702720 h 70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71040"/>
                            <a:ext cx="1847880" cy="1152360"/>
                          </a:xfrm>
                          <a:custGeom>
                            <a:avLst/>
                            <a:gdLst>
                              <a:gd name="textAreaLeft" fmla="*/ 360 w 1047600"/>
                              <a:gd name="textAreaRight" fmla="*/ 1048320 w 1047600"/>
                              <a:gd name="textAreaTop" fmla="*/ -360 h 653400"/>
                              <a:gd name="textAreaBottom" fmla="*/ 653400 h 65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10957" stAng="10800000" swAng="5400000"/>
                                <a:lnTo>
                                  <a:pt x="12455" y="1203"/>
                                </a:lnTo>
                                <a:lnTo>
                                  <a:pt x="12455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55" y="12158"/>
                                </a:lnTo>
                                <a:lnTo>
                                  <a:pt x="12455" y="10955"/>
                                </a:lnTo>
                                <a:lnTo>
                                  <a:pt x="12427" y="10955"/>
                                </a:lnTo>
                                <a:arcTo wR="2675" hR="1205" stAng="16200000" swAng="-5400000"/>
                                <a:lnTo>
                                  <a:pt x="975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160" y="1571760"/>
                            <a:ext cx="1000080" cy="1238400"/>
                          </a:xfrm>
                          <a:custGeom>
                            <a:avLst/>
                            <a:gdLst>
                              <a:gd name="textAreaLeft" fmla="*/ 0 w 567000"/>
                              <a:gd name="textAreaRight" fmla="*/ 567360 w 567000"/>
                              <a:gd name="textAreaTop" fmla="*/ 360 h 702000"/>
                              <a:gd name="textAreaBottom" fmla="*/ 702720 h 70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253" stAng="10800000" swAng="5400000"/>
                                <a:lnTo>
                                  <a:pt x="15113" y="4907"/>
                                </a:lnTo>
                                <a:lnTo>
                                  <a:pt x="15113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13" y="12158"/>
                                </a:lnTo>
                                <a:lnTo>
                                  <a:pt x="15113" y="7251"/>
                                </a:lnTo>
                                <a:lnTo>
                                  <a:pt x="12427" y="7251"/>
                                </a:lnTo>
                                <a:arcTo wR="10083" hR="4909" stAng="16200000" swAng="-5400000"/>
                                <a:lnTo>
                                  <a:pt x="234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1080" y="58032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952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7644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336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29520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74304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304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4657680"/>
                            <a:ext cx="695160" cy="1571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6895440"/>
                            <a:ext cx="819000" cy="561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ůmysl 1163,8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7428960"/>
                            <a:ext cx="790560" cy="561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rciární sféra   315,9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5819040"/>
                            <a:ext cx="790560" cy="561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rava 47,8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6876360"/>
                            <a:ext cx="847800" cy="542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emědělství190,1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5771520"/>
                            <a:ext cx="790560" cy="561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ydlení 795,4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1320" y="2957400"/>
                            <a:ext cx="1228680" cy="933480"/>
                          </a:xfrm>
                          <a:custGeom>
                            <a:avLst/>
                            <a:gdLst>
                              <a:gd name="textAreaLeft" fmla="*/ 108720 w 696600"/>
                              <a:gd name="textAreaRight" fmla="*/ 609840 w 696600"/>
                              <a:gd name="textAreaTop" fmla="*/ 132120 h 529200"/>
                              <a:gd name="textAreaBottom" fmla="*/ 39708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622872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66800">
                            <a:off x="1857240" y="537192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893800">
                            <a:off x="1999800" y="589572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38400">
                            <a:off x="3541680" y="5887440"/>
                            <a:ext cx="190440" cy="1190160"/>
                          </a:xfrm>
                          <a:prstGeom prst="upArrow">
                            <a:avLst>
                              <a:gd name="adj1" fmla="val 50000"/>
                              <a:gd name="adj2" fmla="val 156238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987200">
                            <a:off x="3675240" y="534420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0"/>
                            <a:ext cx="1076400" cy="533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ME a.s.    Nákup el.energie 8543,9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38160"/>
                            <a:ext cx="1066680" cy="533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E a.s.   Nákup el.energie 9026,99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581120"/>
                            <a:ext cx="676440" cy="533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patřená el. 365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590120"/>
                            <a:ext cx="723960" cy="504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patřená el. 2334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18600"/>
                            <a:ext cx="1276200" cy="2761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lomoucký kra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5320" y="2600280"/>
                            <a:ext cx="295200" cy="361800"/>
                          </a:xfrm>
                          <a:custGeom>
                            <a:avLst/>
                            <a:gdLst>
                              <a:gd name="textAreaLeft" fmla="*/ 0 w 167400"/>
                              <a:gd name="textAreaRight" fmla="*/ 167760 w 167400"/>
                              <a:gd name="textAreaTop" fmla="*/ 360 h 205200"/>
                              <a:gd name="textAreaBottom" fmla="*/ 20592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14600"/>
                            <a:ext cx="181080" cy="361800"/>
                          </a:xfrm>
                          <a:custGeom>
                            <a:avLst/>
                            <a:gdLst>
                              <a:gd name="textAreaLeft" fmla="*/ -360 w 102600"/>
                              <a:gd name="textAreaRight" fmla="*/ 102600 w 102600"/>
                              <a:gd name="textAreaTop" fmla="*/ 360 h 205200"/>
                              <a:gd name="textAreaBottom" fmla="*/ 20592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106" stAng="10800000" swAng="5400000"/>
                                <a:lnTo>
                                  <a:pt x="12427" y="4054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104"/>
                                </a:lnTo>
                                <a:lnTo>
                                  <a:pt x="12427" y="8104"/>
                                </a:lnTo>
                                <a:arcTo wR="8377" hR="4056" stAng="16200000" swAng="-5400000"/>
                                <a:lnTo>
                                  <a:pt x="40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2618640"/>
                            <a:ext cx="704880" cy="390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tráty   31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2676600"/>
                            <a:ext cx="743040" cy="399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tráty  155 GW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4076640"/>
                            <a:ext cx="685800" cy="49536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513 GW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4360" y="1577520"/>
                            <a:ext cx="1847880" cy="1162080"/>
                          </a:xfrm>
                          <a:custGeom>
                            <a:avLst/>
                            <a:gdLst>
                              <a:gd name="textAreaLeft" fmla="*/ 0 w 1047600"/>
                              <a:gd name="textAreaRight" fmla="*/ 1047960 w 1047600"/>
                              <a:gd name="textAreaTop" fmla="*/ 360 h 658800"/>
                              <a:gd name="textAreaBottom" fmla="*/ 659520 h 65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902" stAng="10800000" swAng="5400000"/>
                                <a:lnTo>
                                  <a:pt x="15455" y="2258"/>
                                </a:lnTo>
                                <a:lnTo>
                                  <a:pt x="15455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455" y="12158"/>
                                </a:lnTo>
                                <a:lnTo>
                                  <a:pt x="15455" y="9900"/>
                                </a:lnTo>
                                <a:lnTo>
                                  <a:pt x="12427" y="9900"/>
                                </a:lnTo>
                                <a:arcTo wR="4785" hR="2260" stAng="16200000" swAng="-5400000"/>
                                <a:lnTo>
                                  <a:pt x="764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0.75pt;width:454.5pt;height:629.2pt" coordorigin="-10,215" coordsize="9090,12584">
                <v:line id="shape_0" from="1550,1085" to="1550,270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3065,1115" to="3065,2719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5690,1145" to="5690,2689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#333399" stroked="t" o:allowincell="f" style="position:absolute;left:4580;top:2690;width:1589;height:1949;flip:xy;mso-wrap-style:none;v-text-anchor:middle;mso-position-horizontal:center" type="_x0000_t91">
                  <v:fill o:detectmouseclick="t" type="solid" color2="#cccc66"/>
                  <v:stroke color="black" weight="9360" joinstyle="miter" endcap="flat"/>
                  <w10:wrap type="topAndBottom"/>
                </v:shape>
                <v:shape id="shape_0" fillcolor="red" stroked="t" o:allowincell="f" style="position:absolute;left:-10;top:2689;width:2909;height:1814;flip:xy;mso-wrap-style:none;v-text-anchor:middle;mso-position-horizontal:center" type="_x0000_t9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topAndBottom"/>
                </v:shape>
                <v:shape id="shape_0" fillcolor="#333399" stroked="t" o:allowincell="f" style="position:absolute;left:2885;top:2690;width:1574;height:1949;flip:y;mso-wrap-style:none;v-text-anchor:middle;mso-position-horizontal:center" type="_x0000_t91">
                  <v:fill o:detectmouseclick="t" type="solid" color2="#cccc66"/>
                  <v:stroke color="black" weight="9360" joinstyle="miter" endcap="flat"/>
                  <w10:wrap type="topAndBottom"/>
                </v:shape>
                <v:line id="shape_0" from="7220,1129" to="7220,270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1940,680" to="1940,2104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15,1280" to="2315,2569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90,740" to="2690,2209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5,680" to="6005,2134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95,1385" to="6395,2614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15,695" to="6815,2134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333399" stroked="t" o:allowincell="f" style="position:absolute;left:3935;top:7550;width:1094;height:2474;mso-wrap-style:none;v-text-anchor:middle;mso-position-horizontal:center" type="_x0000_t22">
                  <v:fill o:detectmouseclick="t" type="solid" color2="#cccc66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1325;top:11074;width:1289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ůmysl 1163,8 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889;top:11914;width:1244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rciární sféra   315,9 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934;top:9379;width:1244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rava 47,8 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6409;top:11044;width:1334;height:8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emědělství190,1 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6874;top:9304;width:1244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ydlení 795,4 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333399" stroked="t" o:allowincell="f" style="position:absolute;left:3583;top:4872;width:1934;height:1469;mso-wrap-style:none;v-text-anchor:middle;rotation:90;mso-position-horizontal:center" type="_x0000_t93">
                  <v:fill o:detectmouseclick="t" type="solid" color2="#cccc66"/>
                  <v:stroke color="black" weight="9360" joinstyle="miter" endcap="flat"/>
                  <w10:wrap type="topAndBottom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333399" stroked="t" o:allowincell="f" style="position:absolute;left:4355;top:10024;width:299;height:1874;flip:y;mso-wrap-style:none;v-text-anchor:middle;mso-position-horizontal:center" type="_x0000_t68">
                  <v:fill o:detectmouseclick="t" type="solid" color2="#cccc66"/>
                  <v:stroke color="black" weight="9360" joinstyle="miter" endcap="flat"/>
                  <w10:wrap type="topAndBottom"/>
                </v:shape>
                <v:shape id="shape_0" fillcolor="#333399" stroked="t" o:allowincell="f" style="position:absolute;left:2914;top:8676;width:299;height:1874;flip:y;mso-wrap-style:none;v-text-anchor:middle;rotation:287;mso-position-horizontal:center" type="_x0000_t68">
                  <v:fill o:detectmouseclick="t" type="solid" color2="#cccc66"/>
                  <v:stroke color="black" weight="9360" joinstyle="miter" endcap="flat"/>
                  <w10:wrap type="topAndBottom"/>
                </v:shape>
                <v:shape id="shape_0" fillcolor="#333399" stroked="t" o:allowincell="f" style="position:absolute;left:3139;top:9500;width:299;height:1874;flip:y;mso-wrap-style:none;v-text-anchor:middle;rotation:312;mso-position-horizontal:center" type="_x0000_t68">
                  <v:fill o:detectmouseclick="t" type="solid" color2="#cccc66"/>
                  <v:stroke color="black" weight="9360" joinstyle="miter" endcap="flat"/>
                  <w10:wrap type="topAndBottom"/>
                </v:shape>
                <v:shape id="shape_0" fillcolor="#333399" stroked="t" o:allowincell="f" style="position:absolute;left:5566;top:9489;width:299;height:1873;flip:y;mso-wrap-style:none;v-text-anchor:middle;rotation:49;mso-position-horizontal:center" type="_x0000_t68">
                  <v:fill o:detectmouseclick="t" type="solid" color2="#cccc66"/>
                  <v:stroke color="black" weight="9360" joinstyle="miter" endcap="flat"/>
                  <w10:wrap type="topAndBottom"/>
                </v:shape>
                <v:shape id="shape_0" fillcolor="#333399" stroked="t" o:allowincell="f" style="position:absolute;left:5778;top:8632;width:299;height:1874;flip:y;mso-wrap-style:none;v-text-anchor:middle;rotation:77;mso-position-horizontal:center" type="_x0000_t68">
                  <v:fill o:detectmouseclick="t" type="solid" color2="#cccc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459;top:215;width:1694;height: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ME a.s.    Nákup el.energie 8543,9 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5660;top:275;width:1679;height: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E a.s.   Nákup el.energie 9026,99GWh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99ccff" stroked="t" o:allowincell="f" style="position:absolute;left:3154;top:2705;width:1064;height: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patřená el. 365GWh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shape>
                <v:shape id="shape_0" fillcolor="#99ccff" stroked="t" o:allowincell="f" style="position:absolute;left:4490;top:2719;width:1139;height:7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patřená el. 2334GWh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shape>
                <v:shape id="shape_0" fillcolor="#99ccff" stroked="t" o:allowincell="f" style="position:absolute;left:3380;top:2134;width:200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lomoucký kraj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5510;top:4310;width:464;height:569;flip:y;mso-wrap-style:none;v-text-anchor:middle;mso-position-horizontal:center" type="_x0000_t91">
                  <v:fill o:detectmouseclick="t" type="solid" color2="#330000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3409;top:4175;width:284;height:569;flip:xy;mso-wrap-style:none;v-text-anchor:middle;mso-position-horizontal:center" type="_x0000_t91">
                  <v:fill o:detectmouseclick="t" type="solid" color2="#330000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2315;top:4339;width:1109;height:6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tráty   31 GWh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shape id="shape_0" fillcolor="#ccffff" stroked="t" o:allowincell="f" style="position:absolute;left:5960;top:4430;width:1169;height:6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tráty  155 GWh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shape>
                <v:oval id="shape_0" fillcolor="#ccffff" stroked="t" o:allowincell="f" style="position:absolute;left:3965;top:6635;width:1079;height:7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513 GWh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topAndBottom"/>
                </v:oval>
                <v:shape id="shape_0" fillcolor="red" stroked="t" o:allowincell="f" style="position:absolute;left:6170;top:2699;width:2909;height:1829;flip:y;mso-wrap-style:none;v-text-anchor:middle;mso-position-horizontal:center" type="_x0000_t91">
                  <v:fill o:detectmouseclick="t" type="solid" color2="aqua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kern w:val="2"/>
          <w:szCs w:val="32"/>
          <w:u w:val="single"/>
        </w:rPr>
      </w:pPr>
      <w:r>
        <w:rPr>
          <w:b/>
          <w:bCs/>
          <w:kern w:val="2"/>
          <w:szCs w:val="32"/>
          <w:u w:val="single"/>
        </w:rPr>
      </w:r>
    </w:p>
    <w:p>
      <w:pPr>
        <w:pStyle w:val="Normal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Severomoravská energetika a.s.</w:t>
      </w:r>
    </w:p>
    <w:p>
      <w:pPr>
        <w:pStyle w:val="Normal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  <w:t>Hlavní činnosti společnosti:</w:t>
      </w:r>
    </w:p>
    <w:p>
      <w:pPr>
        <w:pStyle w:val="Seznam2"/>
        <w:numPr>
          <w:ilvl w:val="0"/>
          <w:numId w:val="2"/>
        </w:numPr>
        <w:rPr/>
      </w:pPr>
      <w:r>
        <w:rPr/>
        <w:t>Nákup, výroba, rozvod  a odbyt elektrické energie a tepla</w:t>
      </w:r>
    </w:p>
    <w:p>
      <w:pPr>
        <w:pStyle w:val="Seznam2"/>
        <w:numPr>
          <w:ilvl w:val="0"/>
          <w:numId w:val="2"/>
        </w:numPr>
        <w:rPr/>
      </w:pPr>
      <w:r>
        <w:rPr/>
        <w:t>Údržba, opravy, rekonstrukce a modernizace energetických zařízení</w:t>
      </w:r>
    </w:p>
    <w:p>
      <w:pPr>
        <w:pStyle w:val="Seznam2"/>
        <w:numPr>
          <w:ilvl w:val="0"/>
          <w:numId w:val="2"/>
        </w:numPr>
        <w:rPr/>
      </w:pPr>
      <w:r>
        <w:rPr/>
        <w:t>Projektování elektrických zařízení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Montáž, opravy, údržba a revize vyhrazených elektrických zařízení </w:t>
      </w:r>
    </w:p>
    <w:p>
      <w:pPr>
        <w:pStyle w:val="Seznam2"/>
        <w:numPr>
          <w:ilvl w:val="0"/>
          <w:numId w:val="2"/>
        </w:numPr>
        <w:rPr/>
      </w:pPr>
      <w:r>
        <w:rPr/>
        <w:t>Výstavba energetických děl a zařízení potřebných pro jejich provoz</w:t>
      </w:r>
      <w:r>
        <w:rPr>
          <w:kern w:val="2"/>
        </w:rPr>
        <w:t xml:space="preserve"> </w:t>
      </w:r>
    </w:p>
    <w:p>
      <w:pPr>
        <w:pStyle w:val="Normal"/>
        <w:rPr>
          <w:b/>
          <w:b/>
          <w:bCs/>
          <w:kern w:val="2"/>
          <w:szCs w:val="32"/>
          <w:u w:val="single"/>
        </w:rPr>
      </w:pPr>
      <w:r>
        <w:rPr>
          <w:b/>
          <w:bCs/>
          <w:kern w:val="2"/>
          <w:szCs w:val="32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  <w:t>Základní technické údaje:</w:t>
      </w:r>
    </w:p>
    <w:p>
      <w:pPr>
        <w:pStyle w:val="Seznam2"/>
        <w:numPr>
          <w:ilvl w:val="0"/>
          <w:numId w:val="2"/>
        </w:numPr>
        <w:rPr/>
      </w:pPr>
      <w:r>
        <w:rPr/>
        <w:t>Zásobované území – Olomoucký kraj</w:t>
        <w:tab/>
        <w:t xml:space="preserve">         4 369,7 km  </w:t>
      </w:r>
    </w:p>
    <w:p>
      <w:pPr>
        <w:pStyle w:val="Seznam2"/>
        <w:numPr>
          <w:ilvl w:val="0"/>
          <w:numId w:val="2"/>
        </w:numPr>
        <w:rPr/>
      </w:pPr>
      <w:r>
        <w:rPr/>
        <w:t>Opatřená energie</w:t>
        <w:tab/>
        <w:tab/>
        <w:tab/>
        <w:t xml:space="preserve">         2 334 GWh  </w:t>
      </w:r>
    </w:p>
    <w:p>
      <w:pPr>
        <w:pStyle w:val="Seznam2"/>
        <w:numPr>
          <w:ilvl w:val="0"/>
          <w:numId w:val="2"/>
        </w:numPr>
        <w:rPr/>
      </w:pPr>
      <w:r>
        <w:rPr/>
        <w:t>Prodaná energie</w:t>
        <w:tab/>
        <w:tab/>
        <w:tab/>
        <w:t xml:space="preserve">            </w:t>
        <w:tab/>
        <w:t xml:space="preserve">         2 179 GWh</w:t>
      </w:r>
    </w:p>
    <w:p>
      <w:pPr>
        <w:pStyle w:val="Seznam2"/>
        <w:numPr>
          <w:ilvl w:val="0"/>
          <w:numId w:val="2"/>
        </w:numPr>
        <w:rPr/>
      </w:pPr>
      <w:r>
        <w:rPr/>
        <w:t>Průměrná prodejní cena</w:t>
        <w:tab/>
        <w:tab/>
        <w:t xml:space="preserve">            </w:t>
        <w:tab/>
        <w:t xml:space="preserve">         1 739 Kč/MWh</w:t>
      </w:r>
    </w:p>
    <w:p>
      <w:pPr>
        <w:pStyle w:val="Seznam2"/>
        <w:numPr>
          <w:ilvl w:val="0"/>
          <w:numId w:val="2"/>
        </w:numPr>
        <w:rPr/>
      </w:pPr>
      <w:r>
        <w:rPr/>
        <w:t>Maximální zatížení sítě</w:t>
        <w:tab/>
        <w:tab/>
        <w:tab/>
        <w:t xml:space="preserve">            449 MW</w:t>
      </w:r>
    </w:p>
    <w:p>
      <w:pPr>
        <w:pStyle w:val="Seznam2"/>
        <w:numPr>
          <w:ilvl w:val="0"/>
          <w:numId w:val="2"/>
        </w:numPr>
        <w:rPr/>
      </w:pPr>
      <w:r>
        <w:rPr/>
        <w:t>Ztráty</w:t>
        <w:tab/>
        <w:tab/>
        <w:tab/>
        <w:tab/>
        <w:tab/>
        <w:t xml:space="preserve">            155 GWh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Počet zákazníků:</w:t>
      </w:r>
    </w:p>
    <w:p>
      <w:pPr>
        <w:pStyle w:val="Seznam2"/>
        <w:numPr>
          <w:ilvl w:val="0"/>
          <w:numId w:val="2"/>
        </w:numPr>
        <w:rPr/>
      </w:pPr>
      <w:r>
        <w:rPr/>
        <w:t>Obyvatelstvo (MOO)</w:t>
        <w:tab/>
        <w:tab/>
        <w:t xml:space="preserve">          </w:t>
        <w:tab/>
        <w:t xml:space="preserve">      209 429 </w:t>
      </w:r>
    </w:p>
    <w:p>
      <w:pPr>
        <w:pStyle w:val="Seznam2"/>
        <w:numPr>
          <w:ilvl w:val="0"/>
          <w:numId w:val="2"/>
        </w:numPr>
        <w:rPr/>
      </w:pPr>
      <w:r>
        <w:rPr/>
        <w:t>Podnikatelé  (MOP)</w:t>
        <w:tab/>
        <w:tab/>
        <w:t xml:space="preserve">            </w:t>
        <w:tab/>
        <w:t xml:space="preserve">        32 607 </w:t>
      </w:r>
    </w:p>
    <w:p>
      <w:pPr>
        <w:pStyle w:val="Seznam2"/>
        <w:numPr>
          <w:ilvl w:val="0"/>
          <w:numId w:val="2"/>
        </w:numPr>
        <w:rPr/>
      </w:pPr>
      <w:r>
        <w:rPr/>
        <w:t>Velkoodběratelé (VO)</w:t>
        <w:tab/>
        <w:tab/>
        <w:tab/>
        <w:t xml:space="preserve">          1 521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Délka venkovního vedení  :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elmi vysoké napětí (VVN)</w:t>
        <w:tab/>
        <w:tab/>
        <w:t xml:space="preserve">            418 km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ysoké napětí (VN)</w:t>
        <w:tab/>
        <w:tab/>
        <w:tab/>
        <w:t xml:space="preserve">         2 891 km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Nízké napětí (NN)</w:t>
        <w:tab/>
        <w:t xml:space="preserve">         </w:t>
        <w:tab/>
        <w:tab/>
        <w:t xml:space="preserve">         4 353,6 km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Délka kabelového vedení: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ysoké napětí (VN)</w:t>
        <w:tab/>
        <w:tab/>
        <w:t xml:space="preserve">   </w:t>
        <w:tab/>
        <w:t xml:space="preserve">            714 km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Nízké napětí (NN)</w:t>
        <w:tab/>
        <w:tab/>
        <w:tab/>
        <w:t xml:space="preserve">         1 847 km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Struktura nákupu elektřiny 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ČEZ</w:t>
        <w:tab/>
        <w:tab/>
        <w:tab/>
        <w:tab/>
        <w:tab/>
        <w:t xml:space="preserve">              71,2 %</w:t>
        <w:tab/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Dalkia Morava a.s. </w:t>
        <w:tab/>
        <w:tab/>
        <w:t xml:space="preserve">    </w:t>
        <w:tab/>
        <w:t xml:space="preserve">              15,8 %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Teplárny Karviná a.s.</w:t>
        <w:tab/>
        <w:tab/>
        <w:t xml:space="preserve">      </w:t>
        <w:tab/>
        <w:t xml:space="preserve">                3,2 %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Moravská elektro-energetická a.s.   </w:t>
        <w:tab/>
        <w:t xml:space="preserve">               4,6 %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Ostatní dodavatelé </w:t>
        <w:tab/>
        <w:tab/>
        <w:t xml:space="preserve">      </w:t>
        <w:tab/>
        <w:t xml:space="preserve">               5,2 %</w:t>
      </w:r>
    </w:p>
    <w:p>
      <w:pPr>
        <w:pStyle w:val="TextBody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TextBody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kern w:val="2"/>
        </w:rPr>
        <w:t>Struktura prodeje elektřiny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1741"/>
        <w:gridCol w:w="1742"/>
        <w:gridCol w:w="1742"/>
      </w:tblGrid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[%]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očet OM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elkoodběr (V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 244,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7,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1 521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Maloodběr  obyvatelstvo (MO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662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0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09 429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Maloodběr podnikatelé (MOP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72,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2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2 607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 179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43 441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Do Olomouckého kraje prodává SME a.s. ročně </w:t>
      </w:r>
      <w:r>
        <w:rPr>
          <w:b/>
          <w:bCs/>
          <w:kern w:val="2"/>
        </w:rPr>
        <w:t>2 179 GWh</w:t>
      </w:r>
      <w:r>
        <w:rPr>
          <w:kern w:val="2"/>
        </w:rPr>
        <w:t xml:space="preserve"> .</w:t>
        <w:tab/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ulek"/>
        <w:rPr>
          <w:kern w:val="2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ab/>
        <w:t>Struktura prodeje elektřiny do kraje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5006340" cy="2317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  <w:t>Prodej elektřiny MOO</w:t>
      </w:r>
    </w:p>
    <w:p>
      <w:pPr>
        <w:pStyle w:val="Normal"/>
        <w:rPr/>
      </w:pPr>
      <w:r>
        <w:rPr>
          <w:kern w:val="2"/>
        </w:rPr>
        <w:t>Struktura prodeje elektřiny dle jednotlivých tarifních skupin  za období 7-12/2001 až 1-6/2002 tzv. „klouzavého roku“ viz. tabulka 43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ulek"/>
        <w:rPr>
          <w:kern w:val="2"/>
        </w:rPr>
      </w:pPr>
      <w:r>
        <w:rPr>
          <w:kern w:val="2"/>
        </w:rPr>
        <w:t xml:space="preserve">tabulka </w:t>
      </w:r>
      <w:r>
        <w:rPr>
          <w:kern w:val="2"/>
        </w:rPr>
        <w:fldChar w:fldCharType="begin"/>
      </w:r>
      <w:r>
        <w:rPr>
          <w:kern w:val="2"/>
        </w:rPr>
        <w:instrText xml:space="preserve"> SEQ tabulka \* ARABIC </w:instrText>
      </w:r>
      <w:r>
        <w:rPr>
          <w:kern w:val="2"/>
        </w:rPr>
        <w:fldChar w:fldCharType="separate"/>
      </w:r>
      <w:r>
        <w:rPr>
          <w:kern w:val="2"/>
        </w:rPr>
        <w:t>4</w:t>
      </w:r>
      <w:r>
        <w:rPr>
          <w:kern w:val="2"/>
        </w:rPr>
        <w:fldChar w:fldCharType="end"/>
      </w:r>
      <w:r>
        <w:rPr>
          <w:kern w:val="2"/>
        </w:rPr>
        <w:tab/>
        <w:t>Struktura prodeje dle tarifních skupin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3"/>
        <w:gridCol w:w="1982"/>
        <w:gridCol w:w="2701"/>
      </w:tblGrid>
      <w:tr>
        <w:trPr>
          <w:tblHeader w:val="true"/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očet odběratelů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Roční spotřeba el. 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M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Malá spotřeba jednotari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8 7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0 268,36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Střední spotřeba jednotari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22 5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34 593,08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kern w:val="2"/>
              </w:rPr>
              <w:t>Dvoutarif s blokováním 8-16 ho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76,40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El. vytápění AK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4 0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92 891,00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El. vytápění přímotop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5 34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98 203,87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íkendová sazb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9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6,95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Spotřeba pro T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49,31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kern w:val="2"/>
        </w:rPr>
        <w:tab/>
        <w:tab/>
        <w:tab/>
        <w:tab/>
        <w:tab/>
        <w:tab/>
        <w:tab/>
        <w:tab/>
        <w:t xml:space="preserve">  </w:t>
        <w:tab/>
        <w:tab/>
        <w:tab/>
      </w:r>
    </w:p>
    <w:p>
      <w:pPr>
        <w:pStyle w:val="Titulek"/>
        <w:rPr>
          <w:kern w:val="2"/>
        </w:rPr>
      </w:pPr>
      <w:r>
        <w:rPr>
          <w:kern w:val="2"/>
        </w:rPr>
        <w:t xml:space="preserve">tabulka </w:t>
      </w:r>
      <w:r>
        <w:rPr>
          <w:kern w:val="2"/>
        </w:rPr>
        <w:fldChar w:fldCharType="begin"/>
      </w:r>
      <w:r>
        <w:rPr>
          <w:kern w:val="2"/>
        </w:rPr>
        <w:instrText xml:space="preserve"> SEQ tabulka \* ARABIC </w:instrText>
      </w:r>
      <w:r>
        <w:rPr>
          <w:kern w:val="2"/>
        </w:rPr>
        <w:fldChar w:fldCharType="separate"/>
      </w:r>
      <w:r>
        <w:rPr>
          <w:kern w:val="2"/>
        </w:rPr>
        <w:t>5</w:t>
      </w:r>
      <w:r>
        <w:rPr>
          <w:kern w:val="2"/>
        </w:rPr>
        <w:fldChar w:fldCharType="end"/>
      </w:r>
      <w:r>
        <w:rPr>
          <w:kern w:val="2"/>
        </w:rPr>
        <w:tab/>
        <w:t>Struktura prodeje elektřiny dle napěťové úrovně dodavatelských sítí</w:t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1436"/>
      </w:tblGrid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ítě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V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11,80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>
                <w:kern w:val="2"/>
              </w:rPr>
            </w:pPr>
            <w:r>
              <w:rPr>
                <w:kern w:val="2"/>
              </w:rPr>
              <w:t>V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932,40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NN podnikatel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662,40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NN domácnost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72,40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 179,0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Spotřeba elektřiny jednotlivých spotřebitelských sektorů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2112"/>
        <w:gridCol w:w="2112"/>
        <w:gridCol w:w="2112"/>
      </w:tblGrid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ekto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TJ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%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Průmys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 109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kern w:val="2"/>
              </w:rPr>
              <w:t>3 994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0,90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Bydlen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662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 384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0,40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Terciární sfér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72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980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2,50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Zemědělstv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93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36,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,30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Dopra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1,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48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,90</w:t>
            </w:r>
          </w:p>
        </w:tc>
      </w:tr>
      <w:tr>
        <w:trPr>
          <w:trHeight w:val="28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 179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7 844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0,00</w:t>
            </w:r>
          </w:p>
        </w:tc>
      </w:tr>
    </w:tbl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31520</wp:posOffset>
            </wp:positionH>
            <wp:positionV relativeFrom="paragraph">
              <wp:posOffset>492760</wp:posOffset>
            </wp:positionV>
            <wp:extent cx="4296410" cy="21177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kern w:val="2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ab/>
        <w:t xml:space="preserve">Spotřeba elektřiny jednotlivých spotřebitelských sektorů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Jihomoravská energetika a.s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Hlavní správa společnosti JME a.s. se nachází v Brně. Rozvodné závody (provozně obchodní správy s působností na území okresu) byly od počátku roku 2001 zrušeny a jejich činnosti byly centralizovány.</w:t>
      </w:r>
    </w:p>
    <w:p>
      <w:pPr>
        <w:pStyle w:val="Normal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V současné době se v Prostějově nachází Regionální distribuční centrum (RDC), které zajišťuje údržbu a provozování elektrických zařízení na území okresů Boskovice, Prostějov a Vyškov. Dále se pak v Prostějově vyskytuje Obchodní kancelář pro obchodní styk s drobnými a středními zákazníky. Obsluha významných zákazníků je prováděna individuálně prostřednictvím manažerů zákazníků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Základní technické údaje:</w:t>
      </w:r>
    </w:p>
    <w:p>
      <w:pPr>
        <w:pStyle w:val="Normal"/>
        <w:rPr>
          <w:kern w:val="2"/>
          <w:sz w:val="16"/>
          <w:u w:val="single"/>
        </w:rPr>
      </w:pPr>
      <w:r>
        <w:rPr>
          <w:kern w:val="2"/>
          <w:sz w:val="16"/>
          <w:u w:val="single"/>
        </w:rPr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Zásobované území</w:t>
        <w:tab/>
        <w:tab/>
        <w:tab/>
        <w:tab/>
        <w:t>832 km</w:t>
      </w:r>
      <w:r>
        <w:rPr>
          <w:kern w:val="2"/>
          <w:vertAlign w:val="superscript"/>
        </w:rPr>
        <w:t>2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Opatřená energie </w:t>
        <w:tab/>
        <w:tab/>
        <w:tab/>
        <w:tab/>
        <w:t>---- GWh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Prodaná energie</w:t>
        <w:tab/>
        <w:tab/>
        <w:tab/>
        <w:tab/>
        <w:tab/>
        <w:t>334 GWh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Průměrná prodejní cena</w:t>
        <w:tab/>
        <w:tab/>
        <w:tab/>
        <w:tab/>
        <w:t xml:space="preserve">jedná se o důvěrné údaje (nebudou poskytnuty) 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Maximální zatížení sítě </w:t>
        <w:tab/>
        <w:tab/>
        <w:tab/>
        <w:tab/>
        <w:t xml:space="preserve"> ---- MW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Ztráty</w:t>
        <w:tab/>
        <w:tab/>
        <w:tab/>
        <w:tab/>
        <w:tab/>
        <w:tab/>
        <w:t xml:space="preserve"> ---- GWh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Počet transformačních stanic: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JME a.s.</w:t>
        <w:tab/>
        <w:tab/>
        <w:tab/>
        <w:tab/>
        <w:t xml:space="preserve">            594 ks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Cizí</w:t>
        <w:tab/>
        <w:tab/>
        <w:tab/>
        <w:tab/>
        <w:tab/>
        <w:t xml:space="preserve">            230 ks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Počet zákazníků: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Obyvatelstvo (MOO)</w:t>
        <w:tab/>
        <w:tab/>
        <w:tab/>
        <w:t xml:space="preserve">       50 616</w:t>
      </w:r>
    </w:p>
    <w:p>
      <w:pPr>
        <w:pStyle w:val="Seznam2"/>
        <w:numPr>
          <w:ilvl w:val="0"/>
          <w:numId w:val="2"/>
        </w:numPr>
        <w:rPr/>
      </w:pPr>
      <w:r>
        <w:rPr>
          <w:kern w:val="2"/>
        </w:rPr>
        <w:t>Podnikatelé  (MOP)</w:t>
        <w:tab/>
        <w:tab/>
        <w:t xml:space="preserve"> </w:t>
        <w:tab/>
        <w:t xml:space="preserve">         1 480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elkoodběratelé (VO)</w:t>
        <w:tab/>
        <w:tab/>
        <w:t xml:space="preserve">    </w:t>
        <w:tab/>
        <w:t xml:space="preserve">            292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Délka venkovního vedení  :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elmi vysoké napětí (VVN)</w:t>
        <w:tab/>
        <w:tab/>
        <w:t xml:space="preserve">         167,5 km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ysoké napětí (VN)</w:t>
        <w:tab/>
        <w:tab/>
        <w:tab/>
        <w:t xml:space="preserve">         628,5 km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Nízké napětí (NN)</w:t>
        <w:tab/>
        <w:tab/>
        <w:tab/>
        <w:t xml:space="preserve">         798 km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Délka kabelového vedení:</w:t>
      </w:r>
    </w:p>
    <w:p>
      <w:pPr>
        <w:pStyle w:val="Seznam2"/>
        <w:numPr>
          <w:ilvl w:val="0"/>
          <w:numId w:val="2"/>
        </w:numPr>
        <w:rPr/>
      </w:pPr>
      <w:r>
        <w:rPr>
          <w:kern w:val="2"/>
        </w:rPr>
        <w:t>Vysoké napětí (VN)</w:t>
        <w:tab/>
        <w:tab/>
        <w:tab/>
        <w:t xml:space="preserve">          106  km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Nízké napětí (NN)</w:t>
        <w:tab/>
        <w:tab/>
        <w:tab/>
        <w:t xml:space="preserve">        438 km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Struktura nákupu elektřiny:</w:t>
        <w:tab/>
        <w:tab/>
        <w:tab/>
        <w:t>jedná se o důvěrné údaje (nebudou poskytnuty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kern w:val="2"/>
        </w:rPr>
        <w:t>Struktura prodeje elektřiny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1621"/>
        <w:gridCol w:w="1622"/>
      </w:tblGrid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[%]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elkoodběr (VO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4,6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>
                <w:kern w:val="2"/>
              </w:rPr>
              <w:t>Maloodběr  obyvatelstvo (MOO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9,8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>
                <w:kern w:val="2"/>
              </w:rPr>
            </w:pPr>
            <w:r>
              <w:rPr>
                <w:kern w:val="2"/>
              </w:rPr>
              <w:t>Maloodběr podnikatelé (MOP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5,6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0,0</w:t>
            </w:r>
          </w:p>
        </w:tc>
      </w:tr>
    </w:tbl>
    <w:p>
      <w:pPr>
        <w:pStyle w:val="Normal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rPr/>
      </w:pPr>
      <w:r>
        <w:rPr>
          <w:kern w:val="2"/>
        </w:rPr>
        <w:t xml:space="preserve">Celkový prodej elektřiny  do Olomouckého kraje v roce 2001 byl </w:t>
      </w:r>
      <w:r>
        <w:rPr>
          <w:b/>
          <w:bCs/>
          <w:kern w:val="2"/>
        </w:rPr>
        <w:t>334 GWh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  <w:r>
        <w:br w:type="page"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ab/>
        <w:t>Struktura prodeje elektřiny do kraje</w:t>
      </w:r>
    </w:p>
    <w:p>
      <w:pPr>
        <w:pStyle w:val="Contents1"/>
        <w:rPr>
          <w:bCs/>
          <w:kern w:val="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36295</wp:posOffset>
            </wp:positionH>
            <wp:positionV relativeFrom="paragraph">
              <wp:posOffset>19685</wp:posOffset>
            </wp:positionV>
            <wp:extent cx="4086225" cy="2058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</w:rPr>
        <w:tab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kern w:val="2"/>
        </w:rPr>
        <w:t>Prodej elektřiny dle jednotlivých tarifních skupin MOO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3"/>
        <w:gridCol w:w="1982"/>
        <w:gridCol w:w="2701"/>
      </w:tblGrid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očet odběratelů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Roční spotřeba el. 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M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Malá spotřeba jednotari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Střední spotřeba jednotari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Dvoutarif s blokováním 8-16 ho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El. vytápění AK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5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 137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El. vytápění přímotop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 7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0 239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íkendová sazb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</w:tr>
      <w:tr>
        <w:trPr>
          <w:trHeight w:val="284" w:hRule="exac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Spotřeba pro T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----</w:t>
            </w:r>
          </w:p>
        </w:tc>
      </w:tr>
    </w:tbl>
    <w:p>
      <w:pPr>
        <w:pStyle w:val="Contents1"/>
        <w:rPr>
          <w:bCs/>
        </w:rPr>
      </w:pPr>
      <w:r>
        <w:rPr>
          <w:bCs/>
        </w:rPr>
      </w:r>
    </w:p>
    <w:p>
      <w:pPr>
        <w:pStyle w:val="Titulek"/>
        <w:rPr>
          <w:u w:val="single"/>
        </w:rPr>
      </w:pPr>
      <w:r>
        <w:rPr>
          <w:u w:val="single"/>
        </w:rPr>
        <w:t xml:space="preserve">tabulka </w:t>
      </w:r>
      <w:r>
        <w:rPr>
          <w:u w:val="single"/>
        </w:rPr>
        <w:fldChar w:fldCharType="begin"/>
      </w:r>
      <w:r>
        <w:rPr>
          <w:u w:val="single"/>
        </w:rPr>
        <w:instrText xml:space="preserve"> SEQ tabulka \* ARABIC </w:instrText>
      </w:r>
      <w:r>
        <w:rPr>
          <w:u w:val="single"/>
        </w:rPr>
        <w:fldChar w:fldCharType="separate"/>
      </w:r>
      <w:r>
        <w:rPr>
          <w:u w:val="single"/>
        </w:rPr>
        <w:t>9</w:t>
      </w:r>
      <w:r>
        <w:rPr>
          <w:u w:val="single"/>
        </w:rPr>
        <w:fldChar w:fldCharType="end"/>
      </w:r>
      <w:r>
        <w:rPr>
          <w:u w:val="single"/>
        </w:rPr>
        <w:tab/>
        <w:t>Struktura prodeje elektřiny dle napěťové úrovně dodavatelských sítí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1621"/>
        <w:gridCol w:w="1622"/>
      </w:tblGrid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ítě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očet  OM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V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V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92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NN podnikatelé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kern w:val="2"/>
              </w:rPr>
              <w:t>1 480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NN domácnos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0 616</w:t>
            </w:r>
          </w:p>
        </w:tc>
      </w:tr>
      <w:tr>
        <w:trPr>
          <w:trHeight w:val="284" w:hRule="exac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2 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Spotřeba elektřiny jednotlivých spotřebitelských sektorů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500"/>
        <w:gridCol w:w="1500"/>
        <w:gridCol w:w="1500"/>
      </w:tblGrid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ek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GWh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TJ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Symbol" w:cs="Symbol" w:ascii="Symbol" w:hAnsi="Symbol"/>
                <w:b/>
                <w:bCs/>
                <w:kern w:val="2"/>
              </w:rPr>
              <w:t></w:t>
            </w:r>
            <w:r>
              <w:rPr>
                <w:b/>
                <w:bCs/>
                <w:kern w:val="2"/>
              </w:rPr>
              <w:t>%</w:t>
            </w:r>
            <w:r>
              <w:rPr>
                <w:rFonts w:eastAsia="Symbol" w:cs="Symbol" w:ascii="Symbol" w:hAnsi="Symbol"/>
                <w:b/>
                <w:bCs/>
                <w:kern w:val="2"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Průmys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54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95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6,30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Bydlen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3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78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9,80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Terciární sfé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43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156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kern w:val="2"/>
              </w:rPr>
              <w:t>13,00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Zemědělstv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96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347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8,90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kern w:val="2"/>
              </w:rPr>
              <w:t>Dopra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6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4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kern w:val="2"/>
              </w:rPr>
            </w:pPr>
            <w:r>
              <w:rPr>
                <w:kern w:val="2"/>
              </w:rPr>
              <w:t>2,00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lk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3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202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00,00</w:t>
            </w:r>
          </w:p>
        </w:tc>
      </w:tr>
    </w:tbl>
    <w:p>
      <w:pPr>
        <w:pStyle w:val="Textpoznmky"/>
        <w:rPr/>
      </w:pPr>
      <w:r>
        <w:rPr>
          <w:kern w:val="2"/>
        </w:rPr>
        <w:t xml:space="preserve">Poznámka: Rozdělení spotřeby elektřiny v jednotlivých spotřebitelských systémech je stanoveno na základě odborného odhadu. Jihomoravská energetika neeviduje spotřebu elektřiny v tomto členění. </w:t>
      </w:r>
      <w:r>
        <w:br w:type="page"/>
      </w:r>
    </w:p>
    <w:p>
      <w:pPr>
        <w:pStyle w:val="Titulek"/>
        <w:rPr>
          <w:kern w:val="2"/>
          <w:u w:val="singl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ab/>
        <w:t>Konečná spotřeba elektřiny jednotlivých sektorů</w:t>
      </w:r>
    </w:p>
    <w:p>
      <w:pPr>
        <w:pStyle w:val="Normal"/>
        <w:rPr>
          <w:kern w:val="2"/>
          <w:u w:val="single"/>
          <w:lang w:val="en-US" w:eastAsia="en-US"/>
        </w:rPr>
      </w:pPr>
      <w:r>
        <w:rPr>
          <w:kern w:val="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98170</wp:posOffset>
            </wp:positionH>
            <wp:positionV relativeFrom="paragraph">
              <wp:posOffset>19050</wp:posOffset>
            </wp:positionV>
            <wp:extent cx="4563110" cy="20561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hanging="0"/>
        <w:rPr>
          <w:kern w:val="2"/>
        </w:rPr>
      </w:pPr>
      <w:r>
        <w:rPr>
          <w:kern w:val="2"/>
        </w:rPr>
        <w:t>2.1.2. Bilance spotřeby zemního plynu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Na území Olomouckého kraje není provozována žádná těžba zemního plynu, je zde pouze distribuován. Distribuce zemního plynu má obdobné schéma jako u el. energie. Působí zde SMP a.s. a JMP a.s. Celková spotřeba ZP v jednotlivých spotřebitelských sektorech je uvedena v tabulce 50. Graf 18 názorně zobrazuje distribuční tok zemního plynu na území kraje.</w:t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Celková spotřeba zemního plynu Olomouckého kraje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195"/>
        <w:gridCol w:w="2194"/>
        <w:gridCol w:w="2195"/>
      </w:tblGrid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ekto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řejná energeti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,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370,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43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6,3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594,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1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2,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118,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43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 Sfé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,8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473,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62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11,8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7,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6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9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3,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56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,4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7,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Titulek"/>
        <w:rPr/>
      </w:pPr>
      <w:r>
        <w:br w:type="page"/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ab/>
        <w:t>Tok zemního plynu v Olomouckém kra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96520</wp:posOffset>
                </wp:positionV>
                <wp:extent cx="5772150" cy="8248015"/>
                <wp:effectExtent l="13335" t="5080" r="1016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8247960"/>
                          <a:chOff x="0" y="0"/>
                          <a:chExt cx="5772240" cy="8247960"/>
                        </a:xfrm>
                      </wpg:grpSpPr>
                      <wps:wsp>
                        <wps:cNvSpPr/>
                        <wps:spPr>
                          <a:xfrm>
                            <a:off x="990720" y="5428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6196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58104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4560" y="1562040"/>
                            <a:ext cx="1009800" cy="1238400"/>
                          </a:xfrm>
                          <a:custGeom>
                            <a:avLst/>
                            <a:gdLst>
                              <a:gd name="textAreaLeft" fmla="*/ 360 w 572400"/>
                              <a:gd name="textAreaRight" fmla="*/ 573120 w 572400"/>
                              <a:gd name="textAreaTop" fmla="*/ 360 h 702000"/>
                              <a:gd name="textAreaBottom" fmla="*/ 702720 h 70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61320"/>
                            <a:ext cx="1847880" cy="1152360"/>
                          </a:xfrm>
                          <a:custGeom>
                            <a:avLst/>
                            <a:gdLst>
                              <a:gd name="textAreaLeft" fmla="*/ 360 w 1047600"/>
                              <a:gd name="textAreaRight" fmla="*/ 1048320 w 1047600"/>
                              <a:gd name="textAreaTop" fmla="*/ -360 h 653400"/>
                              <a:gd name="textAreaBottom" fmla="*/ 653400 h 65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10957" stAng="10800000" swAng="5400000"/>
                                <a:lnTo>
                                  <a:pt x="12455" y="1203"/>
                                </a:lnTo>
                                <a:lnTo>
                                  <a:pt x="12455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55" y="12158"/>
                                </a:lnTo>
                                <a:lnTo>
                                  <a:pt x="12455" y="10955"/>
                                </a:lnTo>
                                <a:lnTo>
                                  <a:pt x="12427" y="10955"/>
                                </a:lnTo>
                                <a:arcTo wR="2675" hR="1205" stAng="16200000" swAng="-5400000"/>
                                <a:lnTo>
                                  <a:pt x="975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1562040"/>
                            <a:ext cx="1847880" cy="1162080"/>
                          </a:xfrm>
                          <a:custGeom>
                            <a:avLst/>
                            <a:gdLst>
                              <a:gd name="textAreaLeft" fmla="*/ 0 w 1047600"/>
                              <a:gd name="textAreaRight" fmla="*/ 1047960 w 1047600"/>
                              <a:gd name="textAreaTop" fmla="*/ 360 h 658800"/>
                              <a:gd name="textAreaBottom" fmla="*/ 659520 h 65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902" stAng="10800000" swAng="5400000"/>
                                <a:lnTo>
                                  <a:pt x="15455" y="2258"/>
                                </a:lnTo>
                                <a:lnTo>
                                  <a:pt x="15455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455" y="12158"/>
                                </a:lnTo>
                                <a:lnTo>
                                  <a:pt x="15455" y="9900"/>
                                </a:lnTo>
                                <a:lnTo>
                                  <a:pt x="12427" y="9900"/>
                                </a:lnTo>
                                <a:arcTo wR="4785" hR="2260" stAng="16200000" swAng="-5400000"/>
                                <a:lnTo>
                                  <a:pt x="764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160" y="1562040"/>
                            <a:ext cx="1000080" cy="1238400"/>
                          </a:xfrm>
                          <a:custGeom>
                            <a:avLst/>
                            <a:gdLst>
                              <a:gd name="textAreaLeft" fmla="*/ 0 w 567000"/>
                              <a:gd name="textAreaRight" fmla="*/ 567360 w 567000"/>
                              <a:gd name="textAreaTop" fmla="*/ 360 h 702000"/>
                              <a:gd name="textAreaBottom" fmla="*/ 702720 h 70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253" stAng="10800000" swAng="5400000"/>
                                <a:lnTo>
                                  <a:pt x="15113" y="4907"/>
                                </a:lnTo>
                                <a:lnTo>
                                  <a:pt x="15113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13" y="12158"/>
                                </a:lnTo>
                                <a:lnTo>
                                  <a:pt x="15113" y="7251"/>
                                </a:lnTo>
                                <a:lnTo>
                                  <a:pt x="12427" y="7251"/>
                                </a:lnTo>
                                <a:arcTo wR="10083" hR="4909" stAng="16200000" swAng="-5400000"/>
                                <a:lnTo>
                                  <a:pt x="234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1080" y="57096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8584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6672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240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28584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73332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295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4695840"/>
                            <a:ext cx="695160" cy="1886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6314400"/>
                            <a:ext cx="876240" cy="54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ř. energet. 40,9   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115040"/>
                            <a:ext cx="847800" cy="552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ůmysl 286,39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7676640"/>
                            <a:ext cx="847800" cy="561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rc. Sféra 73,84      mil.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7686000"/>
                            <a:ext cx="838080" cy="561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oprava 9,97        mil.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880" y="7152480"/>
                            <a:ext cx="847800" cy="542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emědělství11,86      mil.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080" y="6276240"/>
                            <a:ext cx="866880" cy="561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ydlení 212,48    mil.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71600" y="2957400"/>
                            <a:ext cx="1228680" cy="914400"/>
                          </a:xfrm>
                          <a:custGeom>
                            <a:avLst/>
                            <a:gdLst>
                              <a:gd name="textAreaLeft" fmla="*/ 108720 w 696600"/>
                              <a:gd name="textAreaRight" fmla="*/ 609840 w 696600"/>
                              <a:gd name="textAreaTop" fmla="*/ 129600 h 518400"/>
                              <a:gd name="textAreaBottom" fmla="*/ 388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16600">
                            <a:off x="2505600" y="651456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756400">
                            <a:off x="3095280" y="651492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66800">
                            <a:off x="1904760" y="578160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249600">
                            <a:off x="2037600" y="618084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38400">
                            <a:off x="3589200" y="6182640"/>
                            <a:ext cx="190440" cy="1190160"/>
                          </a:xfrm>
                          <a:prstGeom prst="upArrow">
                            <a:avLst>
                              <a:gd name="adj1" fmla="val 50000"/>
                              <a:gd name="adj2" fmla="val 156238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987200">
                            <a:off x="3741840" y="5734800"/>
                            <a:ext cx="190440" cy="1190520"/>
                          </a:xfrm>
                          <a:prstGeom prst="upArrow">
                            <a:avLst>
                              <a:gd name="adj1" fmla="val 50000"/>
                              <a:gd name="adj2" fmla="val 156285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0"/>
                            <a:ext cx="1076400" cy="533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MP a.s.       Nákup ZP               2 388,73 mil.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57240"/>
                            <a:ext cx="1066680" cy="533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MP a.s.      Nákup ZP             1 844 mil.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561320"/>
                            <a:ext cx="743040" cy="561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up ZP  115,29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571040"/>
                            <a:ext cx="752400" cy="561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up ZP 535,29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85040"/>
                            <a:ext cx="1362240" cy="276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lomoucký kra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4057560"/>
                            <a:ext cx="914400" cy="552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35,44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038320" y="2495520"/>
                            <a:ext cx="228600" cy="4762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7091" stAng="10800000" swAng="5400000"/>
                                <a:lnTo>
                                  <a:pt x="12427" y="5069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7089"/>
                                </a:lnTo>
                                <a:lnTo>
                                  <a:pt x="12427" y="7089"/>
                                </a:lnTo>
                                <a:arcTo wR="10407" hR="5071" stAng="16200000" swAng="-5400000"/>
                                <a:lnTo>
                                  <a:pt x="20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524400" y="2590920"/>
                            <a:ext cx="228600" cy="476280"/>
                          </a:xfrm>
                          <a:custGeom>
                            <a:avLst/>
                            <a:gdLst>
                              <a:gd name="textAreaLeft" fmla="*/ 360 w 129600"/>
                              <a:gd name="textAreaRight" fmla="*/ 130320 w 12960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3000" y="2743200"/>
                            <a:ext cx="60948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tráty 12,55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2685960"/>
                            <a:ext cx="609480" cy="55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tráty 2,59 mil.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7.6pt;width:454.5pt;height:649.45pt" coordorigin="-10,152" coordsize="9090,12989">
                <v:line id="shape_0" from="1550,1007" to="1550,2626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3065,1037" to="3065,2641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5690,1067" to="5690,2611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#339966" stroked="t" o:allowincell="f" style="position:absolute;left:4580;top:2612;width:1589;height:1949;flip:xy;mso-wrap-style:none;v-text-anchor:middle;mso-position-horizontal:center" type="_x0000_t91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yellow" stroked="t" o:allowincell="f" style="position:absolute;left:-10;top:2611;width:2909;height:1814;flip:xy;mso-wrap-style:none;v-text-anchor:middle;mso-position-horizontal:center" type="_x0000_t9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topAndBottom"/>
                </v:shape>
                <v:shape id="shape_0" fillcolor="yellow" stroked="t" o:allowincell="f" style="position:absolute;left:6170;top:2612;width:2909;height:1829;flip:y;mso-wrap-style:none;v-text-anchor:middle;mso-position-horizontal:center" type="_x0000_t91">
                  <v:fill o:detectmouseclick="t" type="solid" color2="blue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2885;top:2612;width:1574;height:1949;flip:y;mso-wrap-style:none;v-text-anchor:middle;mso-position-horizontal:center" type="_x0000_t91">
                  <v:fill o:detectmouseclick="t" type="solid" color2="#cc6699"/>
                  <v:stroke color="black" weight="9360" joinstyle="miter" endcap="flat"/>
                  <w10:wrap type="topAndBottom"/>
                </v:shape>
                <v:line id="shape_0" from="7220,1051" to="7220,262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1940,602" to="1940,2026" stroked="t" o:allowincell="f" style="position:absolute;mso-position-horizontal:center">
                  <v:stroke color="yellow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15,1202" to="2315,2491" stroked="t" o:allowincell="f" style="position:absolute;mso-position-horizontal:center">
                  <v:stroke color="yellow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90,662" to="2690,2131" stroked="t" o:allowincell="f" style="position:absolute;mso-position-horizontal:center">
                  <v:stroke color="yellow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5,602" to="6005,2056" stroked="t" o:allowincell="f" style="position:absolute;mso-position-horizontal:center">
                  <v:stroke color="yellow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95,1307" to="6395,2536" stroked="t" o:allowincell="f" style="position:absolute;mso-position-horizontal:center">
                  <v:stroke color="yellow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15,617" to="6815,2056" stroked="t" o:allowincell="f" style="position:absolute;mso-position-horizontal:center">
                  <v:stroke color="yellow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#339966" stroked="t" o:allowincell="f" style="position:absolute;left:4025;top:7547;width:1094;height:2969;mso-wrap-style:none;v-text-anchor:middle;mso-position-horizontal:center" type="_x0000_t22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860;top:10096;width:1379;height:8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ř. energet. 40,9   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1249;top:11357;width:1334;height:8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ůmysl 286,39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3064;top:12241;width:1334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rc. Sféra 73,84      mil.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4790;top:12256;width:1319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oprava 9,97        mil.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6514;top:11416;width:1334;height:85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emědělství11,86      mil.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6979;top:10036;width:1364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ydlení 212,48    mil.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3568;top:4809;width:1934;height:1439;mso-wrap-style:none;v-text-anchor:middle;rotation:90;mso-position-horizontal:center" type="_x0000_t93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3935;top:10412;width:299;height:1874;flip:y;mso-wrap-style:none;v-text-anchor:middle;rotation:341;mso-position-horizontal:center" type="_x0000_t68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4864;top:10412;width:299;height:1874;flip:y;mso-wrap-style:none;v-text-anchor:middle;rotation:14;mso-position-horizontal:center" type="_x0000_t68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2989;top:9258;width:299;height:1874;flip:y;mso-wrap-style:none;v-text-anchor:middle;rotation:287;mso-position-horizontal:center" type="_x0000_t68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3199;top:9886;width:299;height:1874;flip:y;mso-wrap-style:none;v-text-anchor:middle;rotation:306;mso-position-horizontal:center" type="_x0000_t68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5641;top:9891;width:299;height:1873;flip:y;mso-wrap-style:none;v-text-anchor:middle;rotation:49;mso-position-horizontal:center" type="_x0000_t68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339966" stroked="t" o:allowincell="f" style="position:absolute;left:5883;top:9184;width:299;height:1874;flip:y;mso-wrap-style:none;v-text-anchor:middle;rotation:77;mso-position-horizontal:center" type="_x0000_t68">
                  <v:fill o:detectmouseclick="t" type="solid" color2="#cc6699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1459;top:152;width:1694;height: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MP a.s.       Nákup ZP               2 388,73 mil.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5630;top:242;width:1679;height:8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MP a.s.      Nákup ZP             1 844 mil.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3140;top:2611;width:1169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up ZP  115,29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4429;top:2626;width:1184;height:8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up ZP 535,29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3229;top:1861;width:2144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lomoucký kraj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oval id="shape_0" fillcolor="#99cc00" stroked="t" o:allowincell="f" style="position:absolute;left:3800;top:6542;width:1439;height:86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35,44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339966"/>
                  <v:stroke color="black" weight="9360" joinstyle="miter" endcap="flat"/>
                  <w10:wrap type="topAndBottom"/>
                </v:oval>
                <v:shape id="shape_0" fillcolor="#99cc00" stroked="t" o:allowincell="f" style="position:absolute;left:3200;top:4082;width:359;height:749;mso-wrap-style:none;v-text-anchor:middle;rotation:180;mso-position-horizontal:center" type="_x0000_t91">
                  <v:fill o:detectmouseclick="t" type="solid" color2="#6633ff"/>
                  <v:stroke color="black" weight="9360" joinstyle="miter" endcap="flat"/>
                  <w10:wrap type="topAndBottom"/>
                </v:shape>
                <v:shape id="shape_0" fillcolor="#99cc00" stroked="t" o:allowincell="f" style="position:absolute;left:5540;top:4232;width:359;height:749;flip:x;mso-wrap-style:none;v-text-anchor:middle;rotation:180;mso-position-horizontal:center" type="_x0000_t91">
                  <v:fill o:detectmouseclick="t" type="solid" color2="#6633ff"/>
                  <v:stroke color="black" weight="9360" joinstyle="miter" endcap="flat"/>
                  <w10:wrap type="topAndBottom"/>
                </v:shape>
                <v:shape id="shape_0" fillcolor="#99cc00" stroked="t" o:allowincell="f" style="position:absolute;left:5900;top:4472;width:959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tráty 12,55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color2="#339966"/>
                  <v:stroke color="black" weight="9360" joinstyle="miter" endcap="flat"/>
                  <w10:wrap type="topAndBottom"/>
                </v:shape>
                <v:shape id="shape_0" fillcolor="#99cc00" stroked="t" o:allowincell="f" style="position:absolute;left:2210;top:4382;width:959;height:8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tráty 2,59 mil.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color2="#339966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veromoravská plynárenská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/>
      </w:pPr>
      <w:r>
        <w:rPr/>
        <w:t xml:space="preserve">Hlavní činnosti společnosti </w:t>
      </w:r>
    </w:p>
    <w:p>
      <w:pPr>
        <w:pStyle w:val="Normal"/>
        <w:rPr/>
      </w:pPr>
      <w:r>
        <w:rPr/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ýroba, úprava, uskladnění, rozvod, tranzit , nákup a prodej topných plynů a prodej odpadního tepla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Investiční výstavba plynárenských zařízení s příslušenstvím a potrubních systémů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Montáž, opravy a revize vyhrazených plynových zařízení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Veškeré činnosti související s plynárenstvím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Distribuční činnost SMP a.s. je  rozdělena do tří organizačních jednotek, které jsou nazývány regiony: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Region Ostrava – Opava se sídlem v Ostravě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Region Nový Jičín – Karviná se sídlem v Novém Jičíně</w:t>
      </w:r>
    </w:p>
    <w:p>
      <w:pPr>
        <w:pStyle w:val="Seznam2"/>
        <w:numPr>
          <w:ilvl w:val="0"/>
          <w:numId w:val="2"/>
        </w:numPr>
        <w:rPr>
          <w:kern w:val="2"/>
        </w:rPr>
      </w:pPr>
      <w:r>
        <w:rPr>
          <w:kern w:val="2"/>
        </w:rPr>
        <w:t>Region Olomouc – Šumperk se sídlem v Olomouci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Vývoj počtu odběratelů  ZP v jednotlivých kategoriích odběru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1857"/>
        <w:gridCol w:w="1857"/>
        <w:gridCol w:w="1857"/>
        <w:gridCol w:w="1857"/>
      </w:tblGrid>
      <w:tr>
        <w:trPr>
          <w:trHeight w:val="284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odběr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</w:tr>
      <w:tr>
        <w:trPr>
          <w:trHeight w:val="284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koodbě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1</w:t>
            </w:r>
          </w:p>
        </w:tc>
      </w:tr>
      <w:tr>
        <w:trPr>
          <w:trHeight w:val="284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oodbě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14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2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5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043</w:t>
            </w:r>
          </w:p>
        </w:tc>
      </w:tr>
      <w:tr>
        <w:trPr>
          <w:trHeight w:val="284" w:hRule="exac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ácnost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2 7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2 1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5 5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 065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4490</wp:posOffset>
            </wp:positionH>
            <wp:positionV relativeFrom="paragraph">
              <wp:posOffset>485775</wp:posOffset>
            </wp:positionV>
            <wp:extent cx="5029835" cy="22866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bCs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ab/>
        <w:t>Vývoj počtu odběratelů ZP v jednotlivých kategoriích odběr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ákup a prodej zemního plynu</w:t>
      </w:r>
    </w:p>
    <w:p>
      <w:pPr>
        <w:pStyle w:val="Normal"/>
        <w:rPr/>
      </w:pPr>
      <w:r>
        <w:rPr/>
        <w:t>Hlavním dodavatelem zemního plynu SMP a.s. byl v roce 2001 Transgas a.s., další nákupy byly realizovány od společností OKD, DPB a.s , Důlní průzkum Stonava s.r.o, UNIGEO a.s.a JMP a.s. V roce 2001 byl celkový  nákup SMP a.s. 1 844 mil.m</w:t>
      </w:r>
      <w:r>
        <w:rPr>
          <w:vertAlign w:val="superscript"/>
        </w:rPr>
        <w:t>3</w:t>
      </w:r>
      <w:r>
        <w:rPr/>
        <w:t>, z toho  535,29  mil.m</w:t>
      </w:r>
      <w:r>
        <w:rPr>
          <w:vertAlign w:val="superscript"/>
        </w:rPr>
        <w:t>3</w:t>
      </w:r>
      <w:r>
        <w:rPr/>
        <w:t xml:space="preserve"> pro Olomoucký kraj.</w:t>
      </w:r>
    </w:p>
    <w:p>
      <w:pPr>
        <w:pStyle w:val="Normal"/>
        <w:rPr/>
      </w:pPr>
      <w:r>
        <w:rPr/>
        <w:t>Prodej zemního plynu v kraji  v roce 2001 činil 522,74 mil.m</w:t>
      </w:r>
      <w:r>
        <w:rPr>
          <w:vertAlign w:val="superscript"/>
        </w:rPr>
        <w:t>3</w:t>
      </w:r>
      <w:r>
        <w:rPr/>
        <w:t>. Oproti roku 2000 se  projevil nárůst ve všech odběratelských kategoriích. Roční ztráty v rozvodném systému jsou 12,55 mil.m</w:t>
      </w:r>
      <w:r>
        <w:rPr>
          <w:vertAlign w:val="superscript"/>
        </w:rPr>
        <w:t>3</w:t>
      </w:r>
      <w:r>
        <w:rPr/>
        <w:t xml:space="preserve">, což představuje 2,4 % objemu nakoupeného zemního plyn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  <w:tab/>
        <w:t>Bilance ztrát ZP v rozvodných zařízeních SMP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1"/>
        <w:gridCol w:w="2292"/>
      </w:tblGrid>
      <w:tr>
        <w:trPr>
          <w:trHeight w:val="284" w:hRule="exac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k 20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Nákup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5,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932,22</w:t>
            </w:r>
          </w:p>
        </w:tc>
      </w:tr>
      <w:tr>
        <w:trPr>
          <w:trHeight w:val="284" w:hRule="exac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dej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2,7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511,79</w:t>
            </w:r>
          </w:p>
        </w:tc>
      </w:tr>
      <w:tr>
        <w:trPr>
          <w:trHeight w:val="284" w:hRule="exac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trát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Vývoj prodeje ZP v jednotlivých odběratelských kategoriích</w:t>
      </w:r>
    </w:p>
    <w:tbl>
      <w:tblPr>
        <w:tblW w:w="5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833"/>
        <w:gridCol w:w="833"/>
        <w:gridCol w:w="833"/>
        <w:gridCol w:w="833"/>
      </w:tblGrid>
      <w:tr>
        <w:trPr>
          <w:trHeight w:val="567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odběru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8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9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0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1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koodbě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1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4,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8,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4,26</w:t>
            </w:r>
          </w:p>
        </w:tc>
      </w:tr>
      <w:tr>
        <w:trPr>
          <w:trHeight w:val="28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oodbě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,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,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,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,70</w:t>
            </w:r>
          </w:p>
        </w:tc>
      </w:tr>
      <w:tr>
        <w:trPr>
          <w:trHeight w:val="28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ácnost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147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9,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3,78</w:t>
            </w:r>
          </w:p>
        </w:tc>
      </w:tr>
      <w:tr>
        <w:trPr>
          <w:trHeight w:val="28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7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69290</wp:posOffset>
            </wp:positionH>
            <wp:positionV relativeFrom="paragraph">
              <wp:posOffset>448945</wp:posOffset>
            </wp:positionV>
            <wp:extent cx="4420235" cy="281368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ab/>
        <w:t>Prodej ZP v jednotlivých spotřebitelských kategoriích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ab/>
        <w:t>Podíl kategorií odběratelů na prodeji ZP v roce 2001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109"/>
        <w:gridCol w:w="2108"/>
        <w:gridCol w:w="2109"/>
      </w:tblGrid>
      <w:tr>
        <w:trPr>
          <w:trHeight w:val="28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ej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koodbě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4,2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57,7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ab/>
              <w:t xml:space="preserve">      56,30</w:t>
            </w:r>
          </w:p>
        </w:tc>
      </w:tr>
      <w:tr>
        <w:trPr>
          <w:trHeight w:val="28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oodbě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,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67,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40</w:t>
            </w:r>
          </w:p>
        </w:tc>
      </w:tr>
      <w:tr>
        <w:trPr>
          <w:trHeight w:val="28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ácnost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3,7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86,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30</w:t>
            </w:r>
          </w:p>
        </w:tc>
      </w:tr>
      <w:tr>
        <w:trPr>
          <w:trHeight w:val="284" w:hRule="exac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11,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Podíl jednotlivých spotřebitelských kategorií na prodeji ZP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4020</wp:posOffset>
            </wp:positionH>
            <wp:positionV relativeFrom="paragraph">
              <wp:posOffset>5080</wp:posOffset>
            </wp:positionV>
            <wp:extent cx="4931410" cy="188404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ozdělení spotřeby ZP dle způsobu jeho využití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mácnosti:</w:t>
        <w:tab/>
        <w:t>vytápění</w:t>
        <w:tab/>
        <w:tab/>
        <w:tab/>
        <w:tab/>
        <w:t>79,8 %</w:t>
      </w:r>
    </w:p>
    <w:p>
      <w:pPr>
        <w:pStyle w:val="Normal"/>
        <w:rPr/>
      </w:pPr>
      <w:r>
        <w:rPr/>
        <w:tab/>
        <w:tab/>
        <w:t>ohřev TUV</w:t>
        <w:tab/>
        <w:tab/>
        <w:tab/>
        <w:t>17,6 %</w:t>
      </w:r>
    </w:p>
    <w:p>
      <w:pPr>
        <w:pStyle w:val="Normal"/>
        <w:rPr/>
      </w:pPr>
      <w:r>
        <w:rPr/>
        <w:tab/>
        <w:tab/>
        <w:t xml:space="preserve">vaření </w:t>
        <w:tab/>
        <w:tab/>
        <w:tab/>
        <w:tab/>
        <w:t>2,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oodběr:</w:t>
        <w:tab/>
        <w:t>vytápění a technologie</w:t>
        <w:tab/>
        <w:tab/>
        <w:t>98,5 %</w:t>
      </w:r>
    </w:p>
    <w:p>
      <w:pPr>
        <w:pStyle w:val="Normal"/>
        <w:rPr/>
      </w:pPr>
      <w:r>
        <w:rPr/>
        <w:tab/>
        <w:tab/>
        <w:t>ohřev TUV</w:t>
        <w:tab/>
        <w:tab/>
        <w:tab/>
        <w:t>1,4 %</w:t>
      </w:r>
    </w:p>
    <w:p>
      <w:pPr>
        <w:pStyle w:val="Normal"/>
        <w:rPr/>
      </w:pPr>
      <w:r>
        <w:rPr/>
        <w:tab/>
        <w:tab/>
        <w:t>vaření</w:t>
        <w:tab/>
        <w:tab/>
        <w:tab/>
        <w:tab/>
        <w:t>0,1 %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Spotřeba  ZP v jednotlivých sektorech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195"/>
        <w:gridCol w:w="2194"/>
        <w:gridCol w:w="2195"/>
      </w:tblGrid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kto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řejná energeti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4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6,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2,8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06,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3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3,7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86,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4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 Sfé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,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27,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4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6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8,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4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6,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0</w:t>
            </w:r>
          </w:p>
        </w:tc>
      </w:tr>
      <w:tr>
        <w:trPr>
          <w:trHeight w:val="28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11,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95580</wp:posOffset>
            </wp:positionH>
            <wp:positionV relativeFrom="paragraph">
              <wp:posOffset>251460</wp:posOffset>
            </wp:positionV>
            <wp:extent cx="5367655" cy="205613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ab/>
        <w:t>Spotřeba ZP v jednotlivých sektorech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>Seznam sídel a spotřeba ZP za rok 2001</w:t>
      </w:r>
    </w:p>
    <w:tbl>
      <w:tblPr>
        <w:tblW w:w="83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1701"/>
        <w:gridCol w:w="567"/>
        <w:gridCol w:w="2220"/>
        <w:gridCol w:w="1701"/>
      </w:tblGrid>
      <w:tr>
        <w:trPr>
          <w:tblHeader w:val="true"/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Název síd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Spotřeba [m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  <w:r>
              <w:rPr>
                <w:b/>
                <w:bCs/>
                <w:szCs w:val="16"/>
              </w:rPr>
              <w:t>/rok]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Název síd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Spotřeba [m</w:t>
            </w:r>
            <w:r>
              <w:rPr>
                <w:b/>
                <w:bCs/>
                <w:szCs w:val="16"/>
                <w:vertAlign w:val="superscript"/>
              </w:rPr>
              <w:t>3</w:t>
            </w:r>
            <w:r>
              <w:rPr>
                <w:b/>
                <w:bCs/>
                <w:szCs w:val="16"/>
              </w:rPr>
              <w:t>/rok]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lomo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 572 6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orní Moště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799 33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vatý Kopeč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1 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orní Nětč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2 96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homout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3 2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orní Úje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37 00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Křel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3 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rabů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2 76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řuch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8 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radč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7 58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Nedvěz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7 0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ra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0 147 36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ělkovice-Lašť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6 4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ustope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038 30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Nenako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3 0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indři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3 98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akod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7 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ladní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8 45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ílá Lh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7 7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lokoč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49 42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Červená Lh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9 8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je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 027 99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rab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 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k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85 25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lat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2 3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řtom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1 50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ohuň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312 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ohuslá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0 52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ystroč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1 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unč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8 88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louhá Lou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87 3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azní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4 21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o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39 8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azní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22 49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rahan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6 3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hota u Lipní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2 11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udéř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1 4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hotka u Hran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7 87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tříž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7 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p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 925 68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Kníni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 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p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5 30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olelo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1 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íš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0 39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ub nad Mora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24 9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obo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46 77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Gryg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87 7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uk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5 88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riánské Úd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328 7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alho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11 50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je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6 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ile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64 15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lubo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61 3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ilotice nad Beč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02 12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něv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264 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eleš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1 52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noj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5 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ldři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5 23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orka nad Mora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60 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pat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10 29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ho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2 5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prost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2 97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dr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2 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sek nad Beč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015 48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ou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 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arš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99 95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áž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8 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artut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37 82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Kožuš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4 3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avlovice u Pře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50 00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yslech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0 8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ábeštní Lh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6 43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Nasobůr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2 8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od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0 62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hudob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1 1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oru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5 58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Sobáč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8 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ros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 613 09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to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735 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rovod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8 32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hoře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 8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í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4 55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Unč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3 0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kova Lh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7 74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u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219 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k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4 27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lade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46 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8 38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Nák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8 5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sl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7 91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ez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50 2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va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88 61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áměšť na Ha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423 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27 22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as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304 4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okyt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431 03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řík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49 7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ousk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1 78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yn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96 5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Řík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1 02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enice na Ha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227 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kali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01 64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lati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113 8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obíš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6 68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í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1 6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oběchle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80 88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oravská Huz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6 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taměř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02 57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ená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2 6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třítež nad Ludin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12 81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řez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9 0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uš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97 64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těpá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655 0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i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7 67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ternbe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 311 2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pič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0 27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umva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71 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eplice nad Beč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099 33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řeve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0 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lní Těš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 40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t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8 6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ovač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 039 42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ěše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35 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roub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445 90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oj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9 8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u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30 42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rčma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1 4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Ú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74 44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roube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263 1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selíč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97 62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ová Hrad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47 5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up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6 75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rš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113 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vrč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3 45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ákř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1 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šech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18 30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řebč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32 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ámrs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2 15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Úje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288 8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ák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4 27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Unič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6 686 3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elat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05 15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rníč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80 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lko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61 45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á Bystř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760 6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ěž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0 49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s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9 4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ýkle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41 60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ý Tý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352 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yso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2 92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ch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12 9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Císař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95 39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ý Úje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12 5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lšov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74 07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ilém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24 0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30 19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lbram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1 0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ahoš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6 39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Ca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5 7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orní Těš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6 88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er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79 6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ezer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7 31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pi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2 7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ky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49 57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ystrov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01 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enč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64 10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amotíš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85 9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luho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44 28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má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3 5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ýs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8 90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íl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9 6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er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45 09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ové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12 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hotka u Pře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8 53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ěrov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08 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enčl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8 12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krb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04 3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umpe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7 799 50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ň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46 8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ernar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69 17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aň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6 0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lu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957 15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luz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9 9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ohusl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14 77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rve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513 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ubic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12 43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ři Dv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88 4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anuš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 129 43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ubě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79 6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orní Studé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6 36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ouč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57 5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estřeb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31 23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eni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99 6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indři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7 686 75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laděj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48 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lop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82 11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ab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32 9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eš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8 633 75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elech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0 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b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01 13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řásl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965 9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ale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3 86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vésed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6 9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oš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 097 62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rskle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01 2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oučná nad Desn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408 18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v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6 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uk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66 53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lopl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63 7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lavoňov u Luk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3 90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courov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5 0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la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0 02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ěr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 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ohel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0 483 59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bo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88 8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ový Mal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420 39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ukov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4 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sk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00 11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zl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7 7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ostřelm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 125 65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už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36 9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áj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57 72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ozvad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0 0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p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 238 84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luš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4 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ove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8 09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tá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2 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ob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16 04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řez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6 8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vébo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10 92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ová Dě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13 9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tí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44 89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ucho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3 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é Los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334 05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rožd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37 3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ábře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2 503 38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pň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4 0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v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66 83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erů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3 2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lní Studé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47 50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áměšť n.H.-Nové Dv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3 8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rab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 77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adí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61 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í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70 78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askabá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19 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ikýř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246 54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ýneč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25 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Ú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9 07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opo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0 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oravič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77 15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tar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70 8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alon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47 96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hota nad Mora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9 6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em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5 12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Ús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75 6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etrov nad Desn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6 70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í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7 8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ubra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6 38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ostk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 7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itr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9 65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řestavl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 9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odo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9 95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acan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 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outy nad Desn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2 50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Nová V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7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es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7 33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tře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0 0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vě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7 165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av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5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Řep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6 37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lavě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 5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b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2 97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eš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up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 47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Ren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 6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avl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 860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lás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Žádl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 67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rad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 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bo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 97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ře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3 035 7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Křemač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2 36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ověš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4 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Úje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91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ěl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29 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tudená Lou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 62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ezu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2 7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ech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85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ocho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87 6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ese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2 340 47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rodek u Pře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272 6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á Kra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43 41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08 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upík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75 85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ýšk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89 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Ostruž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9 06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Cit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02 6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ělá pod Praděd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17 86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lech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69 7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Bernar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53 23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rno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64 3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Javor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902 43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lní Nětč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54 3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Lipová-Láz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495 78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Sk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64 7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Mikul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041 538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lní Újez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438 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Široký Br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67 167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omaže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58 8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Pís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73 379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61 5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idn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288 894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Dřevohos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 052 9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Česká V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3 001 626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Tur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83 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ápen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92 761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Grym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77 6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Zlaté H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2 683 412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li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16 0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Velké Kunět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100 693</w:t>
            </w:r>
          </w:p>
        </w:tc>
      </w:tr>
      <w:tr>
        <w:trPr>
          <w:trHeight w:val="284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16"/>
              </w:rPr>
            </w:pPr>
            <w:r>
              <w:rPr>
                <w:szCs w:val="16"/>
              </w:rPr>
              <w:t>Hluz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16"/>
              </w:rPr>
            </w:pPr>
            <w:r>
              <w:rPr>
                <w:szCs w:val="16"/>
              </w:rPr>
              <w:t>96 2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ihomoravská plynárenská a.s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Hlavní činnosti společnosti :</w:t>
      </w:r>
    </w:p>
    <w:p>
      <w:pPr>
        <w:pStyle w:val="Normal"/>
        <w:rPr/>
      </w:pPr>
      <w:r>
        <w:rPr/>
      </w:r>
    </w:p>
    <w:p>
      <w:pPr>
        <w:pStyle w:val="Seznam2"/>
        <w:numPr>
          <w:ilvl w:val="0"/>
          <w:numId w:val="2"/>
        </w:numPr>
        <w:rPr/>
      </w:pPr>
      <w:r>
        <w:rPr/>
        <w:t>Nákup a prodej zemního plynu</w:t>
      </w:r>
    </w:p>
    <w:p>
      <w:pPr>
        <w:pStyle w:val="Seznam2"/>
        <w:numPr>
          <w:ilvl w:val="0"/>
          <w:numId w:val="2"/>
        </w:numPr>
        <w:rPr/>
      </w:pPr>
      <w:r>
        <w:rPr/>
        <w:t>Rozvod zemního plynu</w:t>
      </w:r>
    </w:p>
    <w:p>
      <w:pPr>
        <w:pStyle w:val="Seznam2"/>
        <w:numPr>
          <w:ilvl w:val="0"/>
          <w:numId w:val="2"/>
        </w:numPr>
        <w:rPr/>
      </w:pPr>
      <w:r>
        <w:rPr/>
        <w:t>Technicko – inženýrská činnost v investiční výstavbě</w:t>
      </w:r>
    </w:p>
    <w:p>
      <w:pPr>
        <w:pStyle w:val="Seznam2"/>
        <w:numPr>
          <w:ilvl w:val="0"/>
          <w:numId w:val="2"/>
        </w:numPr>
        <w:rPr/>
      </w:pPr>
      <w:r>
        <w:rPr/>
        <w:t>Montáž , opravy, revize a zkoušky vyhrazených plynových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ční činnost JMP a.s. je realizována v 5-ti závodech:</w:t>
      </w:r>
    </w:p>
    <w:p>
      <w:pPr>
        <w:pStyle w:val="Seznam2"/>
        <w:numPr>
          <w:ilvl w:val="0"/>
          <w:numId w:val="2"/>
        </w:numPr>
        <w:rPr/>
      </w:pPr>
      <w:r>
        <w:rPr/>
        <w:t>Brno</w:t>
      </w:r>
    </w:p>
    <w:p>
      <w:pPr>
        <w:pStyle w:val="Seznam2"/>
        <w:numPr>
          <w:ilvl w:val="0"/>
          <w:numId w:val="2"/>
        </w:numPr>
        <w:rPr/>
      </w:pPr>
      <w:r>
        <w:rPr/>
        <w:t>Zlín</w:t>
      </w:r>
    </w:p>
    <w:p>
      <w:pPr>
        <w:pStyle w:val="Seznam2"/>
        <w:numPr>
          <w:ilvl w:val="0"/>
          <w:numId w:val="2"/>
        </w:numPr>
        <w:rPr/>
      </w:pPr>
      <w:r>
        <w:rPr/>
        <w:t>Hodonín</w:t>
      </w:r>
    </w:p>
    <w:p>
      <w:pPr>
        <w:pStyle w:val="Seznam2"/>
        <w:numPr>
          <w:ilvl w:val="0"/>
          <w:numId w:val="2"/>
        </w:numPr>
        <w:rPr/>
      </w:pPr>
      <w:r>
        <w:rPr/>
        <w:t xml:space="preserve">Jihlava </w:t>
      </w:r>
    </w:p>
    <w:p>
      <w:pPr>
        <w:pStyle w:val="Seznam2"/>
        <w:numPr>
          <w:ilvl w:val="0"/>
          <w:numId w:val="2"/>
        </w:numPr>
        <w:rPr/>
      </w:pPr>
      <w:r>
        <w:rPr/>
        <w:t>Kroměří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omoucký kraj je zásobován zemním plynem ze závodu Kroměříž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  <w:t>Vývoj počtu odběratelů  ZP v jednotlivých kategoriích odběru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243"/>
        <w:gridCol w:w="1243"/>
        <w:gridCol w:w="1243"/>
        <w:gridCol w:w="1243"/>
        <w:gridCol w:w="1243"/>
        <w:gridCol w:w="1243"/>
      </w:tblGrid>
      <w:tr>
        <w:trPr>
          <w:trHeight w:val="284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odběr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284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koodbě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0</w:t>
            </w:r>
          </w:p>
        </w:tc>
      </w:tr>
      <w:tr>
        <w:trPr>
          <w:trHeight w:val="284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oodbě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0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169</w:t>
            </w:r>
          </w:p>
        </w:tc>
      </w:tr>
      <w:tr>
        <w:trPr>
          <w:trHeight w:val="284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ácnos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 9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 7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 4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 6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 3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 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84150</wp:posOffset>
            </wp:positionH>
            <wp:positionV relativeFrom="page">
              <wp:posOffset>1184275</wp:posOffset>
            </wp:positionV>
            <wp:extent cx="5390515" cy="235394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ab/>
        <w:t>Vývoj počtu odběratelů ZP v jednotlivých kategorií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ákup a prodej zemního plynu</w:t>
      </w:r>
    </w:p>
    <w:p>
      <w:pPr>
        <w:pStyle w:val="Normal"/>
        <w:rPr/>
      </w:pPr>
      <w:r>
        <w:rPr/>
        <w:t>V roce 2001 byla majoritním dodavatelem zemního plynu JMP a.s. společnost Transgas a.s. (98,2%), druhým dodavatelem byly Moravské naftové doly a.s. (1,8%)</w:t>
      </w:r>
    </w:p>
    <w:p>
      <w:pPr>
        <w:pStyle w:val="Normal"/>
        <w:rPr/>
      </w:pPr>
      <w:r>
        <w:rPr/>
        <w:t>V roce 2001 realizovala JMP a.s. nákup 2 388,73 mil.m</w:t>
      </w:r>
      <w:r>
        <w:rPr>
          <w:vertAlign w:val="superscript"/>
        </w:rPr>
        <w:t xml:space="preserve">3 </w:t>
      </w:r>
      <w:r>
        <w:rPr/>
        <w:t>ZP, z toho 115,29 mil.m</w:t>
      </w:r>
      <w:r>
        <w:rPr>
          <w:vertAlign w:val="superscript"/>
        </w:rPr>
        <w:t>3</w:t>
      </w:r>
      <w:r>
        <w:rPr/>
        <w:t xml:space="preserve"> do Olomouckého kraje. </w:t>
      </w:r>
    </w:p>
    <w:p>
      <w:pPr>
        <w:pStyle w:val="Normal"/>
        <w:rPr/>
      </w:pPr>
      <w:r>
        <w:rPr/>
        <w:t>Oproti roku 2000 se  projevil nárůst v kategorii velkoodběr o 8,9 % a v kategorii domácností o 10,2%. Odběr v kategorii maloodběr  je meziročně stabilní.</w:t>
      </w:r>
    </w:p>
    <w:p>
      <w:pPr>
        <w:pStyle w:val="Normal"/>
        <w:rPr/>
      </w:pPr>
      <w:r>
        <w:rPr/>
        <w:t>Prodej zemního plynu v kraji v roce 2001 činil 112,70 mil.m</w:t>
      </w:r>
      <w:r>
        <w:rPr>
          <w:vertAlign w:val="superscript"/>
        </w:rPr>
        <w:t>3</w:t>
      </w:r>
      <w:r>
        <w:rPr/>
        <w:t>. Z těchto údajů vyplývají roční ztráty v rozvodném systému 2,59 mil.m</w:t>
      </w:r>
      <w:r>
        <w:rPr>
          <w:vertAlign w:val="superscript"/>
        </w:rPr>
        <w:t>3</w:t>
      </w:r>
      <w:r>
        <w:rPr/>
        <w:t xml:space="preserve">, což představuje 2,3 % objemu nakoupeného zemního plyn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bulka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tabulka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9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 xml:space="preserve"> </w:t>
        <w:tab/>
        <w:t>Bilance ztrát ZP v rozvodných zařízeních JMP</w:t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1983"/>
        <w:gridCol w:w="1802"/>
      </w:tblGrid>
      <w:tr>
        <w:trPr>
          <w:trHeight w:val="28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k 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Nákup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5,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62,21</w:t>
            </w:r>
          </w:p>
        </w:tc>
      </w:tr>
      <w:tr>
        <w:trPr>
          <w:trHeight w:val="28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de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2,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75,45</w:t>
            </w:r>
          </w:p>
        </w:tc>
      </w:tr>
      <w:tr>
        <w:trPr>
          <w:trHeight w:val="28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trát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,76</w:t>
            </w:r>
          </w:p>
        </w:tc>
      </w:tr>
    </w:tbl>
    <w:p>
      <w:pPr>
        <w:pStyle w:val="Titulek"/>
        <w:rPr/>
      </w:pPr>
      <w:r>
        <w:rPr/>
        <w:br w:type="textWrapping" w:clear="all"/>
      </w: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ab/>
        <w:t>Vývoj prodeje zemního plynu v jednotlivých odběratelských kategoriích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1081"/>
        <w:gridCol w:w="1081"/>
        <w:gridCol w:w="1081"/>
        <w:gridCol w:w="1080"/>
        <w:gridCol w:w="1081"/>
        <w:gridCol w:w="974"/>
        <w:gridCol w:w="988"/>
      </w:tblGrid>
      <w:tr>
        <w:trPr>
          <w:trHeight w:val="56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odběr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5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6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7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8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9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0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1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koodbě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,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,68</w:t>
            </w:r>
          </w:p>
        </w:tc>
      </w:tr>
      <w:tr>
        <w:trPr>
          <w:trHeight w:val="2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oodbě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32</w:t>
            </w:r>
          </w:p>
        </w:tc>
      </w:tr>
      <w:tr>
        <w:trPr>
          <w:trHeight w:val="2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ácnost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,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,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,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,70</w:t>
            </w:r>
          </w:p>
        </w:tc>
      </w:tr>
      <w:tr>
        <w:trPr>
          <w:trHeight w:val="2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0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3845</wp:posOffset>
            </wp:positionH>
            <wp:positionV relativeFrom="paragraph">
              <wp:posOffset>239395</wp:posOffset>
            </wp:positionV>
            <wp:extent cx="5191125" cy="240919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ab/>
        <w:t>Vývoj prodeje ZP v jednotlivých odběratelských kategoriích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  <w:t>Podíl kategorií odběratelů na prodeji ZP v roce 2001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090"/>
        <w:gridCol w:w="2090"/>
        <w:gridCol w:w="2090"/>
      </w:tblGrid>
      <w:tr>
        <w:trPr>
          <w:trHeight w:val="284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ej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koodbě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,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31,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90</w:t>
            </w:r>
          </w:p>
        </w:tc>
      </w:tr>
      <w:tr>
        <w:trPr>
          <w:trHeight w:val="284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oodbě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2,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90</w:t>
            </w:r>
          </w:p>
        </w:tc>
      </w:tr>
      <w:tr>
        <w:trPr>
          <w:trHeight w:val="284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ácnost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,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31,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20</w:t>
            </w:r>
          </w:p>
        </w:tc>
      </w:tr>
      <w:tr>
        <w:trPr>
          <w:trHeight w:val="284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5,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58750</wp:posOffset>
            </wp:positionH>
            <wp:positionV relativeFrom="paragraph">
              <wp:posOffset>445135</wp:posOffset>
            </wp:positionV>
            <wp:extent cx="6076315" cy="199199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b w:val="false"/>
          <w:b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  <w:tab/>
        <w:tab/>
        <w:t>Podíl jednotlivých kategorií odběratelů na prodeji zemního ply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ělení spotřeby ZP dle způsobu jeho využití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mácnosti:</w:t>
        <w:tab/>
        <w:t>vytápění</w:t>
        <w:tab/>
        <w:tab/>
        <w:tab/>
        <w:tab/>
        <w:t>78,5 %</w:t>
      </w:r>
    </w:p>
    <w:p>
      <w:pPr>
        <w:pStyle w:val="Normal"/>
        <w:rPr/>
      </w:pPr>
      <w:r>
        <w:rPr/>
        <w:tab/>
        <w:tab/>
        <w:t>ohřev TUV</w:t>
        <w:tab/>
        <w:tab/>
        <w:tab/>
        <w:t>19,0 %</w:t>
      </w:r>
    </w:p>
    <w:p>
      <w:pPr>
        <w:pStyle w:val="Normal"/>
        <w:rPr/>
      </w:pPr>
      <w:r>
        <w:rPr/>
        <w:tab/>
        <w:tab/>
        <w:t xml:space="preserve">vaření </w:t>
        <w:tab/>
        <w:tab/>
        <w:tab/>
        <w:tab/>
        <w:t>2,5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oodběr:</w:t>
        <w:tab/>
        <w:t>vytápění a technologie</w:t>
        <w:tab/>
        <w:tab/>
        <w:t>98,95 %</w:t>
      </w:r>
    </w:p>
    <w:p>
      <w:pPr>
        <w:pStyle w:val="Normal"/>
        <w:rPr/>
      </w:pPr>
      <w:r>
        <w:rPr/>
        <w:tab/>
        <w:tab/>
        <w:t>ohřev TUV</w:t>
        <w:tab/>
        <w:tab/>
        <w:tab/>
        <w:t>1 %</w:t>
      </w:r>
    </w:p>
    <w:p>
      <w:pPr>
        <w:pStyle w:val="Normal"/>
        <w:rPr/>
      </w:pPr>
      <w:r>
        <w:rPr/>
        <w:tab/>
        <w:tab/>
        <w:t>vaření</w:t>
        <w:tab/>
        <w:tab/>
        <w:tab/>
        <w:tab/>
        <w:t>0,05 %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ab/>
        <w:t>Spotřeba zemního plynu v jednotlivých sektorech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50"/>
        <w:gridCol w:w="2250"/>
        <w:gridCol w:w="2251"/>
      </w:tblGrid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ek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il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řejná energeti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3,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10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7,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90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,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31,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20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 Sfé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19,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6,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10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0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284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5,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77800</wp:posOffset>
            </wp:positionH>
            <wp:positionV relativeFrom="paragraph">
              <wp:posOffset>226695</wp:posOffset>
            </wp:positionV>
            <wp:extent cx="6115050" cy="273431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ab/>
        <w:t>Spotřeba ZP jednotlivých spotřebitelských sektorů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rategie rozvoje plynofikace v regionu Prostějov</w:t>
      </w:r>
    </w:p>
    <w:p>
      <w:pPr>
        <w:pStyle w:val="Normal"/>
        <w:rPr/>
      </w:pPr>
      <w:r>
        <w:rPr/>
        <w:t xml:space="preserve">Plynofikace regionu je dokončena. V dalších letech bude probíhat pouze zahušťování odběratelů v plynofikovaných obcích. </w:t>
      </w:r>
    </w:p>
    <w:p>
      <w:pPr>
        <w:pStyle w:val="Normal"/>
        <w:rPr/>
      </w:pPr>
      <w:r>
        <w:rPr/>
        <w:t>Z technického hlediska je plynovodní síť kapacitně dobře dimenzovaná, v dobrém technickém stavu.</w:t>
      </w:r>
    </w:p>
    <w:p>
      <w:pPr>
        <w:pStyle w:val="Normal"/>
        <w:rPr/>
      </w:pPr>
      <w:r>
        <w:rPr/>
        <w:t xml:space="preserve"> </w:t>
      </w:r>
      <w:r>
        <w:rPr/>
        <w:t>Připravuje se:</w:t>
      </w:r>
    </w:p>
    <w:p>
      <w:pPr>
        <w:pStyle w:val="Seznam2"/>
        <w:numPr>
          <w:ilvl w:val="0"/>
          <w:numId w:val="2"/>
        </w:numPr>
        <w:rPr/>
      </w:pPr>
      <w:r>
        <w:rPr/>
        <w:t>Rekonstrukce VTL plynovodů Želeč – Klopotovice a Prostějov – Blatec</w:t>
      </w:r>
    </w:p>
    <w:p>
      <w:pPr>
        <w:pStyle w:val="Seznam2"/>
        <w:numPr>
          <w:ilvl w:val="0"/>
          <w:numId w:val="2"/>
        </w:numPr>
        <w:rPr/>
      </w:pPr>
      <w:r>
        <w:rPr/>
        <w:t>STL propojení Konice – Štarnov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ab/>
        <w:t>Seznam plynofikovaných obcí s uvedením spotřeby ZP za rok 2001</w:t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965"/>
      </w:tblGrid>
      <w:tr>
        <w:trPr>
          <w:tblHeader w:val="true"/>
          <w:trHeight w:val="680" w:hRule="exac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ístní síť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</w:rPr>
              <w:t>Odb</w:t>
            </w:r>
            <w:r>
              <w:rPr>
                <w:b/>
                <w:bCs/>
                <w:color w:val="000000"/>
              </w:rPr>
              <w:t>ě</w:t>
            </w:r>
            <w:r>
              <w:rPr>
                <w:b/>
                <w:bCs/>
                <w:color w:val="000000"/>
              </w:rPr>
              <w:t>r [m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/rok]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lojzov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ediho</w:t>
            </w:r>
            <w:r>
              <w:rPr/>
              <w:t>šť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</w:t>
            </w:r>
            <w:r>
              <w:rPr/>
              <w:t>í</w:t>
            </w:r>
            <w:r>
              <w:rPr/>
              <w:t>lovice-Luto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iskup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ohusla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ous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Brodek u Kon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8909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rodek u Prost</w:t>
            </w:r>
            <w:r>
              <w:rPr/>
              <w:t>ě</w:t>
            </w:r>
            <w:r>
              <w:rPr/>
              <w:t>jov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</w:t>
            </w:r>
            <w:r>
              <w:rPr/>
              <w:t>ř</w:t>
            </w:r>
            <w:r>
              <w:rPr/>
              <w:t>ezsko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ud</w:t>
            </w:r>
            <w:r>
              <w:rPr/>
              <w:t>ě</w:t>
            </w:r>
            <w:r>
              <w:rPr/>
              <w:t>tsko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ukov</w:t>
            </w:r>
            <w:r>
              <w:rPr/>
              <w:t>á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</w:t>
            </w:r>
            <w:r>
              <w:rPr/>
              <w:t>eh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</w:t>
            </w:r>
            <w:r>
              <w:rPr/>
              <w:t>echy pod Kos</w:t>
            </w:r>
            <w:r>
              <w:rPr/>
              <w:t>íř</w:t>
            </w:r>
            <w:r>
              <w:rPr/>
              <w:t>em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</w:t>
            </w:r>
            <w:r>
              <w:rPr/>
              <w:t>el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</w:t>
            </w:r>
            <w:r>
              <w:rPr/>
              <w:t>elechovice na Han</w:t>
            </w:r>
            <w:r>
              <w:rPr/>
              <w:t>é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</w:t>
            </w:r>
            <w:r>
              <w:rPr/>
              <w:t>ě</w:t>
            </w:r>
            <w:r>
              <w:rPr/>
              <w:t>tk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broch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bromil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loplaz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rahan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</w:t>
            </w:r>
            <w:r>
              <w:rPr/>
              <w:t>ř</w:t>
            </w:r>
            <w:r>
              <w:rPr/>
              <w:t>evn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zbel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a</w:t>
            </w:r>
            <w:r>
              <w:rPr/>
              <w:t>č</w:t>
            </w:r>
            <w:r>
              <w:rPr/>
              <w:t>k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luch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orn</w:t>
            </w:r>
            <w:r>
              <w:rPr/>
              <w:t>í</w:t>
            </w:r>
            <w:r>
              <w:rPr/>
              <w:t xml:space="preserve"> </w:t>
            </w:r>
            <w:r>
              <w:rPr/>
              <w:t>Š</w:t>
            </w:r>
            <w:r>
              <w:rPr/>
              <w:t>t</w:t>
            </w:r>
            <w:r>
              <w:rPr/>
              <w:t>ě</w:t>
            </w:r>
            <w:r>
              <w:rPr/>
              <w:t>p</w:t>
            </w:r>
            <w:r>
              <w:rPr/>
              <w:t>á</w:t>
            </w:r>
            <w:r>
              <w:rPr/>
              <w:t>n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rad</w:t>
            </w:r>
            <w:r>
              <w:rPr/>
              <w:t>č</w:t>
            </w:r>
            <w:r>
              <w:rPr/>
              <w:t>any-Kobe</w:t>
            </w:r>
            <w:r>
              <w:rPr/>
              <w:t>ř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rdibo</w:t>
            </w:r>
            <w:r>
              <w:rPr/>
              <w:t>ř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rub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ru</w:t>
            </w:r>
            <w:r>
              <w:rPr/>
              <w:t>š</w:t>
            </w:r>
            <w:r>
              <w:rPr/>
              <w:t>k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vozd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Iva</w:t>
            </w:r>
            <w:r>
              <w:rPr/>
              <w:t>ň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esenec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lenovice na Han</w:t>
            </w:r>
            <w:r>
              <w:rPr/>
              <w:t>é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lopot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n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stelec na Han</w:t>
            </w:r>
            <w:r>
              <w:rPr/>
              <w:t>é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v</w:t>
            </w:r>
            <w:r>
              <w:rPr/>
              <w:t>á</w:t>
            </w:r>
            <w:r>
              <w:rPr/>
              <w:t>lovice-Os</w:t>
            </w:r>
            <w:r>
              <w:rPr/>
              <w:t>íč</w:t>
            </w:r>
            <w:r>
              <w:rPr/>
              <w:t>an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ralice na Han</w:t>
            </w:r>
            <w:r>
              <w:rPr/>
              <w:t>é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rums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a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</w:t>
            </w:r>
            <w:r>
              <w:rPr/>
              <w:t>š</w:t>
            </w:r>
            <w:r>
              <w:rPr/>
              <w:t>an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ipov</w:t>
            </w:r>
            <w:r>
              <w:rPr/>
              <w:t>á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al</w:t>
            </w:r>
            <w:r>
              <w:rPr/>
              <w:t>é</w:t>
            </w:r>
            <w:r>
              <w:rPr/>
              <w:t xml:space="preserve"> Hradisko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</w:t>
            </w:r>
            <w:r>
              <w:rPr/>
              <w:t>ř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stk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yslej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m</w:t>
            </w:r>
            <w:r>
              <w:rPr/>
              <w:t>č</w:t>
            </w:r>
            <w:r>
              <w:rPr/>
              <w:t>ice nad Hanou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ezamysl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iv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b</w:t>
            </w:r>
            <w:r>
              <w:rPr/>
              <w:t>ě</w:t>
            </w:r>
            <w:r>
              <w:rPr/>
              <w:t>dk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hrozi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choz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ndrat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tasla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tinoves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vlovice u Kojet</w:t>
            </w:r>
            <w:r>
              <w:rPr/>
              <w:t>í</w:t>
            </w:r>
            <w:r>
              <w:rPr/>
              <w:t>n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</w:t>
            </w:r>
            <w:r>
              <w:rPr/>
              <w:t>ě</w:t>
            </w:r>
            <w:r>
              <w:rPr/>
              <w:t>n</w:t>
            </w:r>
            <w:r>
              <w:rPr/>
              <w:t>č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iv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luml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olom</w:t>
            </w:r>
            <w:r>
              <w:rPr/>
              <w:t>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st</w:t>
            </w:r>
            <w:r>
              <w:rPr/>
              <w:t>ě</w:t>
            </w:r>
            <w:r>
              <w:rPr/>
              <w:t>j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st</w:t>
            </w:r>
            <w:r>
              <w:rPr/>
              <w:t>ě</w:t>
            </w:r>
            <w:r>
              <w:rPr/>
              <w:t>jovi</w:t>
            </w:r>
            <w:r>
              <w:rPr/>
              <w:t>č</w:t>
            </w:r>
            <w:r>
              <w:rPr/>
              <w:t>k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tivan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mysl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ten</w:t>
            </w:r>
            <w:r>
              <w:rPr/>
              <w:t>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Rakov</w:t>
            </w:r>
            <w:r>
              <w:rPr/>
              <w:t>á</w:t>
            </w:r>
            <w:r>
              <w:rPr/>
              <w:t xml:space="preserve"> u Kon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Rak</w:t>
            </w:r>
            <w:r>
              <w:rPr/>
              <w:t>ů</w:t>
            </w:r>
            <w:r>
              <w:rPr/>
              <w:t>vk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Rozst</w:t>
            </w:r>
            <w:r>
              <w:rPr/>
              <w:t>á</w:t>
            </w:r>
            <w:r>
              <w:rPr/>
              <w:t>n</w:t>
            </w:r>
            <w:r>
              <w:rPr/>
              <w:t>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eloutk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kalk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k</w:t>
            </w:r>
            <w:r>
              <w:rPr/>
              <w:t>ří</w:t>
            </w:r>
            <w:r>
              <w:rPr/>
              <w:t>p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mr</w:t>
            </w:r>
            <w:r>
              <w:rPr/>
              <w:t>ž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rb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a</w:t>
            </w:r>
            <w:r>
              <w:rPr/>
              <w:t>ř</w:t>
            </w:r>
            <w:r>
              <w:rPr/>
              <w:t>ech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</w:t>
            </w:r>
            <w:r>
              <w:rPr/>
              <w:t>í</w:t>
            </w:r>
            <w:r>
              <w:rPr/>
              <w:t>nav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ra</w:t>
            </w:r>
            <w:r>
              <w:rPr/>
              <w:t>ž</w:t>
            </w:r>
            <w:r>
              <w:rPr/>
              <w:t>isko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uchdol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Š</w:t>
            </w:r>
            <w:r>
              <w:rPr/>
              <w:t>ub</w:t>
            </w:r>
            <w:r>
              <w:rPr/>
              <w:t>íř</w:t>
            </w:r>
            <w:r>
              <w:rPr/>
              <w:t>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i</w:t>
            </w:r>
            <w:r>
              <w:rPr/>
              <w:t>š</w:t>
            </w:r>
            <w:r>
              <w:rPr/>
              <w:t>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vor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Ur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</w:t>
            </w:r>
            <w:r>
              <w:rPr/>
              <w:t>í</w:t>
            </w:r>
            <w:r>
              <w:rPr/>
              <w:t>cem</w:t>
            </w:r>
            <w:r>
              <w:rPr/>
              <w:t>ěř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</w:t>
            </w:r>
            <w:r>
              <w:rPr/>
              <w:t>í</w:t>
            </w:r>
            <w:r>
              <w:rPr/>
              <w:t>c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incenc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it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ranovice-Kel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rb</w:t>
            </w:r>
            <w:r>
              <w:rPr/>
              <w:t>á</w:t>
            </w:r>
            <w:r>
              <w:rPr/>
              <w:t>tk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rchosla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</w:t>
            </w:r>
            <w:r>
              <w:rPr/>
              <w:t>ř</w:t>
            </w:r>
            <w:r>
              <w:rPr/>
              <w:t>es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</w:t>
            </w:r>
            <w:r>
              <w:rPr/>
              <w:t>ýš</w:t>
            </w:r>
            <w:r>
              <w:rPr/>
              <w:t>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d</w:t>
            </w:r>
            <w:r>
              <w:rPr/>
              <w:t>ě</w:t>
            </w:r>
            <w:r>
              <w:rPr/>
              <w:t>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Ž</w:t>
            </w:r>
            <w:r>
              <w:rPr/>
              <w:t>ele</w:t>
            </w:r>
            <w:r>
              <w:rPr/>
              <w:t>č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e</w:t>
            </w:r>
            <w:r>
              <w:rPr/>
              <w:t>ň</w:t>
            </w:r>
            <w:r>
              <w:rPr/>
              <w:t>ov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br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j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</w:t>
            </w:r>
            <w:r>
              <w:rPr/>
              <w:t>ř</w:t>
            </w:r>
            <w:r>
              <w:rPr/>
              <w:t>en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</w:t>
            </w:r>
            <w:r>
              <w:rPr/>
              <w:t>ě</w:t>
            </w:r>
            <w:r>
              <w:rPr/>
              <w:t>rovice nad Hanou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plocan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olkov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stavlk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ar</w:t>
            </w:r>
            <w:r>
              <w:rPr/>
              <w:t>á</w:t>
            </w:r>
            <w:r>
              <w:rPr/>
              <w:t xml:space="preserve"> Ves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</w:t>
            </w:r>
            <w:r>
              <w:rPr/>
              <w:t>ří</w:t>
            </w:r>
            <w:r>
              <w:rPr/>
              <w:t>brn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Uh</w:t>
            </w:r>
            <w:r>
              <w:rPr/>
              <w:t>ř</w:t>
            </w:r>
            <w:r>
              <w:rPr/>
              <w:t>i</w:t>
            </w:r>
            <w:r>
              <w:rPr/>
              <w:t>č</w:t>
            </w:r>
            <w:r>
              <w:rPr/>
              <w:t>ic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gt; 100 000</w:t>
            </w:r>
          </w:p>
        </w:tc>
      </w:tr>
      <w:tr>
        <w:trPr>
          <w:trHeight w:val="284" w:hRule="exact"/>
        </w:trPr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uk</w:t>
            </w:r>
            <w:r>
              <w:rPr/>
              <w:t>á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&lt; 100 000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ind w:left="0" w:hanging="0"/>
        <w:rPr/>
      </w:pPr>
      <w:r>
        <w:rPr/>
        <w:t>2.1.3. Bilance výroba a spotřeby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ásledující kapitole jsou pro ilustraci uvedeny nejvýznamnější výrobci a dodavatelé tep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kategorii jsou obsaženy:</w:t>
      </w:r>
    </w:p>
    <w:p>
      <w:pPr>
        <w:pStyle w:val="Normal"/>
        <w:numPr>
          <w:ilvl w:val="0"/>
          <w:numId w:val="3"/>
        </w:numPr>
        <w:rPr/>
      </w:pPr>
      <w:r>
        <w:rPr/>
        <w:t>Teplárenské zdroje s kombinovanou výrobou elektřiny a tepla (kromě drobných kogeneračních jednotek) v současné době provozované:</w:t>
      </w:r>
    </w:p>
    <w:p>
      <w:pPr>
        <w:pStyle w:val="Seznam3"/>
        <w:numPr>
          <w:ilvl w:val="0"/>
          <w:numId w:val="4"/>
        </w:numPr>
        <w:rPr/>
      </w:pPr>
      <w:r>
        <w:rPr/>
        <w:t>Dalkia Morava a.s. divize Přerov</w:t>
      </w:r>
    </w:p>
    <w:p>
      <w:pPr>
        <w:pStyle w:val="Seznam3"/>
        <w:numPr>
          <w:ilvl w:val="0"/>
          <w:numId w:val="4"/>
        </w:numPr>
        <w:rPr/>
      </w:pPr>
      <w:r>
        <w:rPr/>
        <w:t>Dalkia Morava a.s. divize Olomouc</w:t>
      </w:r>
    </w:p>
    <w:p>
      <w:pPr>
        <w:pStyle w:val="Seznam3"/>
        <w:numPr>
          <w:ilvl w:val="0"/>
          <w:numId w:val="4"/>
        </w:numPr>
        <w:rPr/>
      </w:pPr>
      <w:r>
        <w:rPr/>
        <w:t>ESMO Mohelnice s.r.o.</w:t>
      </w:r>
    </w:p>
    <w:p>
      <w:pPr>
        <w:pStyle w:val="Seznam3"/>
        <w:numPr>
          <w:ilvl w:val="0"/>
          <w:numId w:val="4"/>
        </w:numPr>
        <w:rPr/>
      </w:pPr>
      <w:r>
        <w:rPr/>
        <w:t>Městská tepelná společnost Litovel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jvětší výrobci a distributoři tepla ve větších městech</w:t>
      </w:r>
    </w:p>
    <w:p>
      <w:pPr>
        <w:pStyle w:val="Seznam3"/>
        <w:numPr>
          <w:ilvl w:val="0"/>
          <w:numId w:val="4"/>
        </w:numPr>
        <w:rPr/>
      </w:pPr>
      <w:r>
        <w:rPr/>
        <w:t xml:space="preserve"> </w:t>
      </w:r>
      <w:r>
        <w:rPr/>
        <w:t>Teplo Lipník nad Bečvou a.s.</w:t>
      </w:r>
    </w:p>
    <w:p>
      <w:pPr>
        <w:pStyle w:val="Seznam3"/>
        <w:numPr>
          <w:ilvl w:val="0"/>
          <w:numId w:val="4"/>
        </w:numPr>
        <w:rPr/>
      </w:pPr>
      <w:r>
        <w:rPr/>
        <w:t>Jaromír Polák „Bytpol“</w:t>
      </w:r>
    </w:p>
    <w:p>
      <w:pPr>
        <w:pStyle w:val="Seznam3"/>
        <w:numPr>
          <w:ilvl w:val="0"/>
          <w:numId w:val="4"/>
        </w:numPr>
        <w:rPr/>
      </w:pPr>
      <w:r>
        <w:rPr/>
        <w:t>Cement Hranice a.s.</w:t>
      </w:r>
    </w:p>
    <w:p>
      <w:pPr>
        <w:pStyle w:val="Seznam3"/>
        <w:numPr>
          <w:ilvl w:val="0"/>
          <w:numId w:val="4"/>
        </w:numPr>
        <w:rPr/>
      </w:pPr>
      <w:r>
        <w:rPr/>
        <w:t xml:space="preserve">OLTERM </w:t>
      </w:r>
      <w:r>
        <w:rPr>
          <w:rFonts w:eastAsia="Symbol" w:cs="Symbol" w:ascii="Symbol" w:hAnsi="Symbol"/>
        </w:rPr>
        <w:t></w:t>
      </w:r>
      <w:r>
        <w:rPr/>
        <w:t xml:space="preserve"> TD Olomouc a.s.</w:t>
      </w:r>
    </w:p>
    <w:p>
      <w:pPr>
        <w:pStyle w:val="Seznam3"/>
        <w:numPr>
          <w:ilvl w:val="0"/>
          <w:numId w:val="4"/>
        </w:numPr>
        <w:rPr/>
      </w:pPr>
      <w:r>
        <w:rPr/>
        <w:t>MORA MORAVIA a.s.</w:t>
      </w:r>
    </w:p>
    <w:p>
      <w:pPr>
        <w:pStyle w:val="Seznam3"/>
        <w:numPr>
          <w:ilvl w:val="0"/>
          <w:numId w:val="4"/>
        </w:numPr>
        <w:rPr/>
      </w:pPr>
      <w:r>
        <w:rPr/>
        <w:t>Domovní správa Prostějov s.r.o.</w:t>
      </w:r>
    </w:p>
    <w:p>
      <w:pPr>
        <w:pStyle w:val="Seznam3"/>
        <w:numPr>
          <w:ilvl w:val="0"/>
          <w:numId w:val="4"/>
        </w:numPr>
        <w:rPr/>
      </w:pPr>
      <w:r>
        <w:rPr/>
        <w:t>Teplo Přerov a.s.</w:t>
      </w:r>
    </w:p>
    <w:p>
      <w:pPr>
        <w:pStyle w:val="Seznam3"/>
        <w:numPr>
          <w:ilvl w:val="0"/>
          <w:numId w:val="4"/>
        </w:numPr>
        <w:rPr/>
      </w:pPr>
      <w:r>
        <w:rPr/>
        <w:t>TECHNIS Kojetín s.r.o.</w:t>
      </w:r>
    </w:p>
    <w:p>
      <w:pPr>
        <w:pStyle w:val="Seznam3"/>
        <w:numPr>
          <w:ilvl w:val="0"/>
          <w:numId w:val="4"/>
        </w:numPr>
        <w:rPr/>
      </w:pPr>
      <w:r>
        <w:rPr/>
        <w:t>Talorm a.s. Zábřeh</w:t>
      </w:r>
    </w:p>
    <w:p>
      <w:pPr>
        <w:pStyle w:val="Seznam3"/>
        <w:numPr>
          <w:ilvl w:val="0"/>
          <w:numId w:val="4"/>
        </w:numPr>
        <w:rPr/>
      </w:pPr>
      <w:r>
        <w:rPr/>
        <w:t>Hanušovická obchodní s.r.o.</w:t>
      </w:r>
    </w:p>
    <w:p>
      <w:pPr>
        <w:pStyle w:val="Seznam3"/>
        <w:numPr>
          <w:ilvl w:val="0"/>
          <w:numId w:val="4"/>
        </w:numPr>
        <w:rPr/>
      </w:pPr>
      <w:r>
        <w:rPr/>
        <w:t>VOP-026 Šternberk s.p.</w:t>
      </w:r>
    </w:p>
    <w:p>
      <w:pPr>
        <w:pStyle w:val="Seznam3"/>
        <w:numPr>
          <w:ilvl w:val="0"/>
          <w:numId w:val="4"/>
        </w:numPr>
        <w:rPr/>
      </w:pPr>
      <w:r>
        <w:rPr/>
        <w:t>SATEZA a.s. Šumperk</w:t>
      </w:r>
    </w:p>
    <w:p>
      <w:pPr>
        <w:pStyle w:val="Seznam3"/>
        <w:numPr>
          <w:ilvl w:val="0"/>
          <w:numId w:val="4"/>
        </w:numPr>
        <w:rPr/>
      </w:pPr>
      <w:r>
        <w:rPr/>
        <w:t>SPH- Služby s.r.o. Hranice</w:t>
      </w:r>
    </w:p>
    <w:p>
      <w:pPr>
        <w:pStyle w:val="Seznam3"/>
        <w:numPr>
          <w:ilvl w:val="0"/>
          <w:numId w:val="4"/>
        </w:numPr>
        <w:rPr/>
      </w:pPr>
      <w:r>
        <w:rPr/>
        <w:t>Jesenická tepelná společnost</w:t>
      </w:r>
    </w:p>
    <w:p>
      <w:pPr>
        <w:pStyle w:val="Seznam3"/>
        <w:numPr>
          <w:ilvl w:val="0"/>
          <w:numId w:val="4"/>
        </w:numPr>
        <w:rPr/>
      </w:pPr>
      <w:r>
        <w:rPr/>
        <w:t>Služby města Zlatých Hor a.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ále výrobu a dodávky  tepla, převážně do sektoru bydlení a terc. sféry , provozují menší  subjekty na základě licence vydané dle zákona č. 458/2000 S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tatní malé tepelné zdroje (domovní kotelny) jsou provozovány na základě vydaného živnostenského oprávnění. </w:t>
      </w:r>
    </w:p>
    <w:p>
      <w:pPr>
        <w:pStyle w:val="Normal"/>
        <w:rPr/>
      </w:pPr>
      <w:r>
        <w:rPr/>
        <w:t xml:space="preserve">  </w:t>
      </w:r>
      <w:r>
        <w:rPr/>
        <w:tab/>
        <w:t>Koncesovaných živností je vydáno 13 a volné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Údaje uvedené v následujících tabulkách jsou za rok 2001</w:t>
        <w:tab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ab/>
        <w:t>Velikost uvedených kategorií výrobců tepla (skupina 1 a 2)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1877"/>
        <w:gridCol w:w="1878"/>
        <w:gridCol w:w="1088"/>
        <w:gridCol w:w="1792"/>
      </w:tblGrid>
      <w:tr>
        <w:trPr>
          <w:trHeight w:val="284" w:hRule="exac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kon zařízení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výroba tepl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ický [MWe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pelný [MWt]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2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1,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623,30</w:t>
            </w:r>
          </w:p>
        </w:tc>
      </w:tr>
      <w:tr>
        <w:trPr>
          <w:trHeight w:val="284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120"/>
              <w:jc w:val="right"/>
              <w:rPr/>
            </w:pPr>
            <w:r>
              <w:rPr/>
              <w:t>535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32,2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ab/>
        <w:t>Celkové množství paliva vstupujícího do oblasti výroby tepla a elektřiny (skupina 1 a 2)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1378"/>
        <w:gridCol w:w="1050"/>
        <w:gridCol w:w="1018"/>
        <w:gridCol w:w="992"/>
        <w:gridCol w:w="800"/>
        <w:gridCol w:w="939"/>
        <w:gridCol w:w="939"/>
        <w:gridCol w:w="940"/>
      </w:tblGrid>
      <w:tr>
        <w:trPr>
          <w:trHeight w:val="284" w:hRule="exac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tupní palivo [TJ/r]</w:t>
            </w:r>
          </w:p>
        </w:tc>
        <w:tc>
          <w:tcPr>
            <w:tcW w:w="6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uktura spotřebovaného paliv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ks</w:t>
            </w:r>
          </w:p>
        </w:tc>
      </w:tr>
      <w:tr>
        <w:trPr>
          <w:trHeight w:val="28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 954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66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3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8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9,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62</w:t>
            </w:r>
          </w:p>
        </w:tc>
      </w:tr>
      <w:tr>
        <w:trPr>
          <w:trHeight w:val="28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901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,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39,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70</w:t>
            </w:r>
          </w:p>
        </w:tc>
      </w:tr>
    </w:tbl>
    <w:p>
      <w:pPr>
        <w:pStyle w:val="Textpoznmky"/>
        <w:rPr/>
      </w:pPr>
      <w:r>
        <w:rPr/>
        <w:t>*komunální odpad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>Struktura paliv u vybraných výrobců tepla a el. energie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8"/>
        <w:gridCol w:w="831"/>
        <w:gridCol w:w="831"/>
        <w:gridCol w:w="830"/>
        <w:gridCol w:w="830"/>
        <w:gridCol w:w="830"/>
        <w:gridCol w:w="830"/>
        <w:gridCol w:w="830"/>
        <w:gridCol w:w="830"/>
      </w:tblGrid>
      <w:tr>
        <w:trPr>
          <w:trHeight w:val="300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. Výkon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We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el.  Výkon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W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paliv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U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P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TO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O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ks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alkia Morava a.s. divize Přero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1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alkia Morava a.s. divize Olomou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2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ESMO Mohelnice a.s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,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 3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ěstská tepelná společnost Litove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9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30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1465</wp:posOffset>
            </wp:positionH>
            <wp:positionV relativeFrom="paragraph">
              <wp:posOffset>447040</wp:posOffset>
            </wp:positionV>
            <wp:extent cx="5175885" cy="213423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ab/>
        <w:tab/>
        <w:t>Struktura spotřebovaného paliva u vybraných výrobců tepla a el. energie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  <w:t>Výroba a prodej tepla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992"/>
        <w:gridCol w:w="1276"/>
        <w:gridCol w:w="1039"/>
        <w:gridCol w:w="1092"/>
        <w:gridCol w:w="918"/>
        <w:gridCol w:w="931"/>
      </w:tblGrid>
      <w:tr>
        <w:trPr>
          <w:trHeight w:val="284" w:hRule="exact"/>
          <w:cantSplit w:val="true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droj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roba tepl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ej tepla do sektorů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plo pro el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ej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c.sfér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dlen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mysl</w:t>
            </w:r>
          </w:p>
        </w:tc>
      </w:tr>
      <w:tr>
        <w:trPr>
          <w:trHeight w:val="284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alkia Morava a.s. divize Přer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392,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7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5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1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5,40</w:t>
            </w:r>
          </w:p>
        </w:tc>
      </w:tr>
      <w:tr>
        <w:trPr>
          <w:trHeight w:val="284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alkia Morava a.s. divize Olomo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983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144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8,00</w:t>
            </w:r>
          </w:p>
        </w:tc>
      </w:tr>
      <w:tr>
        <w:trPr>
          <w:trHeight w:val="284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SMO Mohelnice a.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8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4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8,40</w:t>
            </w:r>
          </w:p>
        </w:tc>
      </w:tr>
      <w:tr>
        <w:trPr>
          <w:trHeight w:val="284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ěstská tepelná společnost Lito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4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3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ab/>
        <w:t>Výroba a prodej el. energie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6"/>
        <w:gridCol w:w="907"/>
        <w:gridCol w:w="907"/>
        <w:gridCol w:w="907"/>
        <w:gridCol w:w="907"/>
        <w:gridCol w:w="907"/>
        <w:gridCol w:w="935"/>
      </w:tblGrid>
      <w:tr>
        <w:trPr>
          <w:trHeight w:val="510" w:hRule="exact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roba el. energie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GWh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up el.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GWh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ej el. energie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GWh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510" w:hRule="exac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ej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E a.s.   JME a.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í spotřeb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ným distribut.</w:t>
            </w:r>
          </w:p>
        </w:tc>
      </w:tr>
      <w:tr>
        <w:trPr>
          <w:trHeight w:val="28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alkia Morava a.s. divize Přero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4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6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6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alkia Morava a.s. divize Olomou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6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6,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ESMO Mohelnice a.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ěstská tepelná společnost Litov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16</w:t>
            </w:r>
          </w:p>
        </w:tc>
      </w:tr>
      <w:tr>
        <w:trPr>
          <w:trHeight w:val="28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,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,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,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6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  <w:t>Dodavatelé a distributoři tepla ve větších městech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00"/>
        <w:gridCol w:w="720"/>
        <w:gridCol w:w="720"/>
        <w:gridCol w:w="1080"/>
        <w:gridCol w:w="720"/>
        <w:gridCol w:w="900"/>
        <w:gridCol w:w="900"/>
        <w:gridCol w:w="900"/>
      </w:tblGrid>
      <w:tr>
        <w:trPr>
          <w:tblHeader w:val="true"/>
          <w:trHeight w:val="284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el. Výkon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W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pali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l.výr. tepl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up tepl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P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ks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is.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plo Lipník n. Bečvou a.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aromír Polák „Bytpol</w:t>
            </w:r>
            <w:r>
              <w:rPr>
                <w:vertAlign w:val="superscript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50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ement Hranice a.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OLTERM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TD Olomo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2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2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16,01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RA MORAVIA  a.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ovní správa Prostěj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</w:t>
            </w: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plo Přerov a.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7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CHNIS Kojetín s.r.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alorm a.s. Zábře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anušovická obchodní a.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P- 026 Šternberk s.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ATEZA a.s. Šumpe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PH – Služby s.r.o. Hr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esenická tepelná s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Služby města  Zlatých H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7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2,5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Titulek"/>
        <w:rPr>
          <w:b w:val="false"/>
          <w:b w:val="false"/>
          <w:bCs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ab/>
        <w:t>Struktura spotřebovaného paliva u dodavatelů a distributorů tepla ve větších městech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96900</wp:posOffset>
            </wp:positionH>
            <wp:positionV relativeFrom="paragraph">
              <wp:posOffset>635</wp:posOffset>
            </wp:positionV>
            <wp:extent cx="4565650" cy="228663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  <w:t>Rozdělení prodeje tepla do sektorů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325"/>
        <w:gridCol w:w="1325"/>
        <w:gridCol w:w="1325"/>
        <w:gridCol w:w="1495"/>
      </w:tblGrid>
      <w:tr>
        <w:trPr>
          <w:trHeight w:val="284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ej tepl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prodeje do sektorů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db./ vytápěných bytů</w:t>
            </w:r>
          </w:p>
        </w:tc>
      </w:tr>
      <w:tr>
        <w:trPr>
          <w:trHeight w:val="567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c. sfér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ydlení 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ůmysl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plo Lipník n. Bečvou a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17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aromír Polák „Bytpol</w:t>
            </w:r>
            <w:r>
              <w:rPr>
                <w:vertAlign w:val="superscript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8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Cement Hranice a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OLTERM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TD Olomo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37,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,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5/22622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RA MORAVIA  a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movní správa Prostěj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400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plo Přerov a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411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CHNIS Kojetín s.r.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17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Talorm a.s. Zábře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73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anušovická obchodní a.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OP- 026 Šternberk s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neuveden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ATEZA a.s. Šumpe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01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PH – Služby s.r.o. Hra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neuveden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esenická tepelná sp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1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Služby města  Zlatých H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1</w:t>
            </w:r>
          </w:p>
        </w:tc>
      </w:tr>
      <w:tr>
        <w:trPr>
          <w:trHeight w:val="28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,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2,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/599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ab/>
        <w:t>Rozdělení prodeje tepla do sektor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88415</wp:posOffset>
            </wp:positionH>
            <wp:positionV relativeFrom="paragraph">
              <wp:posOffset>635</wp:posOffset>
            </wp:positionV>
            <wp:extent cx="3181985" cy="160083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bidi w:val="0"/>
        <w:spacing w:before="0" w:after="120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130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204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4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6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i/>
      <w:sz w:val="20"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Normln">
    <w:name w:val="normální"/>
    <w:basedOn w:val="Normal"/>
    <w:qFormat/>
    <w:pPr>
      <w:numPr>
        <w:ilvl w:val="0"/>
        <w:numId w:val="8"/>
      </w:numPr>
      <w:autoSpaceDE w:val="true"/>
      <w:jc w:val="left"/>
    </w:pPr>
    <w:rPr>
      <w:rFonts w:ascii="Dynamo RE CE;Times New Roman" w:hAnsi="Dynamo RE CE;Times New Roman" w:cs="Dynamo RE CE;Times New Roman"/>
      <w:sz w:val="24"/>
    </w:rPr>
  </w:style>
  <w:style w:type="paragraph" w:styleId="Sla">
    <w:name w:val="Čísla"/>
    <w:basedOn w:val="Normal"/>
    <w:qFormat/>
    <w:pPr>
      <w:numPr>
        <w:ilvl w:val="0"/>
        <w:numId w:val="7"/>
      </w:numPr>
      <w:autoSpaceDE w:val="true"/>
      <w:jc w:val="left"/>
    </w:pPr>
    <w:rPr>
      <w:rFonts w:ascii="Arial" w:hAnsi="Arial" w:cs="Arial"/>
      <w:sz w:val="24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9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Popis">
    <w:name w:val="popis"/>
    <w:basedOn w:val="Heading7"/>
    <w:qFormat/>
    <w:pPr>
      <w:keepLines/>
      <w:numPr>
        <w:ilvl w:val="0"/>
        <w:numId w:val="11"/>
      </w:numPr>
      <w:jc w:val="center"/>
      <w:outlineLvl w:val="9"/>
    </w:pPr>
    <w:rPr>
      <w:i/>
      <w:iCs/>
      <w:kern w:val="2"/>
      <w:szCs w:val="20"/>
      <w:u w:val="none"/>
    </w:rPr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autoSpaceDE w:val="true"/>
      <w:spacing w:before="0" w:after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JČ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47:00Z</dcterms:created>
  <dc:creator>Jakub Schmiedhuber</dc:creator>
  <dc:description/>
  <dc:language>en-US</dc:language>
  <cp:lastModifiedBy>Prichystal Aleš</cp:lastModifiedBy>
  <cp:lastPrinted>2003-12-12T10:15:00Z</cp:lastPrinted>
  <dcterms:modified xsi:type="dcterms:W3CDTF">2004-05-04T09:47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1484793332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zemní energetická koncepce - web</vt:lpwstr>
  </property>
</Properties>
</file>