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Obsah</w:t>
      </w:r>
    </w:p>
    <w:p>
      <w:pPr>
        <w:pStyle w:val="Normal"/>
        <w:tabs>
          <w:tab w:val="clear" w:pos="709"/>
          <w:tab w:val="left" w:pos="8748" w:leader="none"/>
        </w:tabs>
        <w:jc w:val="left"/>
        <w:rPr>
          <w:b/>
          <w:b/>
        </w:rPr>
      </w:pPr>
      <w:r>
        <w:rPr>
          <w:b/>
        </w:rPr>
        <w:t>1. Rozbor trendů vývoje poptávky po energii</w:t>
        <w:tab/>
        <w:t>13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1.1. Analýza území</w:t>
        <w:tab/>
        <w:t>13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1.1.1. Počet obyvatel a sídelní struktura</w:t>
        <w:tab/>
        <w:t>15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1.1.2. Geografické a klimatické údaje</w:t>
        <w:tab/>
        <w:t>17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1.1.3. Struktura národního hospodářství v Olomouckém kraji</w:t>
        <w:tab/>
        <w:t>20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1.2. Analýza spotřebitelských systémů</w:t>
        <w:tab/>
        <w:t>21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1.2.1. Bydlení</w:t>
        <w:tab/>
        <w:t>21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1.2.2. Občanská vybavenost</w:t>
        <w:tab/>
        <w:t>26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1.2.3. Podnikatelský sektor</w:t>
        <w:tab/>
        <w:t>29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1.2.3.1. Průmysl</w:t>
        <w:tab/>
        <w:t>29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1.2.3.2. Doprava</w:t>
        <w:tab/>
        <w:t>31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1.2.3.3. Zemědělství</w:t>
        <w:tab/>
        <w:t>33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1.3. Analýza a vyhodnocení základní vývojové tendence uplynulého období</w:t>
        <w:tab/>
        <w:t>35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1.3.1. Srovnání s ostatními kraji ČR</w:t>
        <w:tab/>
        <w:t>36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1.3.2. Srovnání v mezinárodních souvislostech</w:t>
        <w:tab/>
        <w:t>40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1.3.3. Srovnání v rámci NUTS II Střední Morava</w:t>
        <w:tab/>
        <w:t>42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1.3.4. Srovnání podle území uvnitř kraje</w:t>
        <w:tab/>
        <w:t>42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1.4. Vnější rámec zásobování</w:t>
        <w:tab/>
        <w:t>42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1.4.1. Liberalizace trhu s energiemi</w:t>
        <w:tab/>
        <w:t>42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1.4.1.1. Liberalizace trhu s elektřinou podle zákona č. 458/2000 Sb.</w:t>
        <w:tab/>
        <w:t>42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1.4.1.2. Liberalizace trhu s plynem podle zákona č. 458/2000 Sb.</w:t>
        <w:tab/>
        <w:t>45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1.4.2. Energetická legislativa včetně vymezení základních kompetencí</w:t>
        <w:tab/>
        <w:t>46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1.4.2.1. Specifikace legislativních podmínek pro tvorbu územní energetické koncepce</w:t>
        <w:tab/>
        <w:t>47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1.4.2.2. Přehled právních norem souvisejících se zákony 406/2000 Sb. a 458/2000 Sb., které je nutno respektovat při zpracování územních energetických koncepcí</w:t>
        <w:tab/>
        <w:t>48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1.4.2.3 Státní energetická politika</w:t>
        <w:tab/>
        <w:t>50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1.4.3. Vyhodnocení veřejných podpor</w:t>
        <w:tab/>
        <w:t>52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1.4.3.1 Účinek podpor</w:t>
        <w:tab/>
        <w:t>52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1.4.3.2. Podpory v energetice</w:t>
        <w:tab/>
        <w:t>53</w:t>
      </w:r>
    </w:p>
    <w:p>
      <w:pPr>
        <w:pStyle w:val="Normal"/>
        <w:tabs>
          <w:tab w:val="clear" w:pos="709"/>
          <w:tab w:val="left" w:pos="8748" w:leader="none"/>
        </w:tabs>
        <w:jc w:val="left"/>
        <w:rPr>
          <w:b/>
          <w:b/>
        </w:rPr>
      </w:pPr>
      <w:r>
        <w:rPr>
          <w:b/>
        </w:rPr>
        <w:t>2. Analýza výrobních a distribučních energetických systémů</w:t>
        <w:tab/>
        <w:t>56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2.1. Sestavení energetické bilance území a její analýza</w:t>
        <w:tab/>
        <w:t>56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2.1.1. Bilance výroby a spotřeby elektrická energie</w:t>
        <w:tab/>
        <w:t>56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2.1.2. Bilance spotřeby zemního plynu</w:t>
        <w:tab/>
        <w:t>67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2.1.3. Bilance výroba a spotřeby tepla</w:t>
        <w:tab/>
        <w:t>81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2.1.4. Bilance spotřeby kapalných paliv</w:t>
        <w:tab/>
        <w:t>85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2.1.5. Bilance spotřeby tuhých paliv</w:t>
        <w:tab/>
        <w:t>91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2.1.6. Souhrnné údaje REZZO</w:t>
        <w:tab/>
        <w:t>95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2.1.6.1.  Souhrnné údaje REZZO 1</w:t>
        <w:tab/>
        <w:t>95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2.1.6.2. Souhrnné údaje REZZO 2</w:t>
        <w:tab/>
        <w:t>96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2.1.6.3. Souhrnné údaje REZZO 3</w:t>
        <w:tab/>
        <w:t>97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2.1.7. Souhrn výsledků spotřeby paliv (včetně pohonných hmot) a energií v jednotlivých sektorech</w:t>
        <w:tab/>
        <w:t>98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2.2. Analýza dostupnosti paliv a energie</w:t>
        <w:tab/>
        <w:t>98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2.2.1. Dostupnost paliv v širších souvislostech</w:t>
        <w:tab/>
        <w:t>98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2.2.2. Dostupnost klasických paliv a energie</w:t>
        <w:tab/>
        <w:t>107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2.2.2.1. Elektrická energie</w:t>
        <w:tab/>
        <w:t>107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2.2.2.2. Zemní plyn</w:t>
        <w:tab/>
        <w:t>111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2.2.2.3. Pevná paliva</w:t>
        <w:tab/>
        <w:t>121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2.2.2.4. Kapalná paliva</w:t>
        <w:tab/>
        <w:t>125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2.3. Zhodnocené návaznosti na územní plánování</w:t>
        <w:tab/>
        <w:t>129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2.3.1. Veřejně prospěšné stavby</w:t>
        <w:tab/>
        <w:t>129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2.3.2. Plochy a koridory pro průmyslové a komerční zóny</w:t>
        <w:tab/>
        <w:t>130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2.3.3. Roztřídění krajských částí podle dosažitelnosti síťové energie</w:t>
        <w:tab/>
        <w:t>133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2.3.3.1. Zásobování elektrickou energií</w:t>
        <w:tab/>
        <w:t>134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2.3.3.2. Zásobování zemním plynem</w:t>
        <w:tab/>
        <w:t>136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2.3.3.3. Zásobování teplem</w:t>
        <w:tab/>
        <w:t>137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2.4. Analýza dopadu stávajícího stavu energetiky na životní prostředí</w:t>
        <w:tab/>
        <w:t>138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2.4.1. Emise  znečišťujících látek</w:t>
        <w:tab/>
        <w:t>138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2.4.2. Imise  znečišťujících látek</w:t>
        <w:tab/>
        <w:t>140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2.4.3. Globální dopady – emise skleníkových plynů</w:t>
        <w:tab/>
        <w:t>143</w:t>
      </w:r>
    </w:p>
    <w:p>
      <w:pPr>
        <w:pStyle w:val="Normal"/>
        <w:tabs>
          <w:tab w:val="clear" w:pos="709"/>
          <w:tab w:val="left" w:pos="8748" w:leader="none"/>
        </w:tabs>
        <w:jc w:val="left"/>
        <w:rPr>
          <w:b/>
          <w:b/>
        </w:rPr>
      </w:pPr>
      <w:r>
        <w:rPr>
          <w:b/>
        </w:rPr>
        <w:t>3. Hodnocení využitelnosti potenciálu obnovitelných zdrojů energie</w:t>
        <w:tab/>
        <w:t>145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3.1. Rámec energetické politiky EU ve vztahu k obnovitelným zdrojů energie</w:t>
        <w:tab/>
        <w:t>145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3.2. Analýza možností užití místních obnovitelných zdrojů</w:t>
        <w:tab/>
        <w:t>148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3.2.1. Využití sluneční energie</w:t>
        <w:tab/>
        <w:t>148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3.2.2. Využití větrné energie</w:t>
        <w:tab/>
        <w:t>148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3.2.3. Využití vodní energie</w:t>
        <w:tab/>
        <w:t>148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3.2.4. Využití energie biomasy</w:t>
        <w:tab/>
        <w:t>150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3.2.6. Využití energie tepelných čerpadel</w:t>
        <w:tab/>
        <w:t>151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3.3. Analýza možností užití místních druhotných zdrojů</w:t>
        <w:tab/>
        <w:t>152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3.3.1. Využití energie bioplynu</w:t>
        <w:tab/>
        <w:t>152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3.3.2. Energie z odpadů</w:t>
        <w:tab/>
        <w:t>153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3.3.2.1. Komunální odpad</w:t>
        <w:tab/>
        <w:t>154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3.3.2.3. Nebezpečné odpady</w:t>
        <w:tab/>
        <w:t>156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3.3.2.4. Skládky odpadů</w:t>
        <w:tab/>
        <w:t>157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3.3.2.5. Spalovny  odpadů</w:t>
        <w:tab/>
        <w:t>157</w:t>
      </w:r>
    </w:p>
    <w:p>
      <w:pPr>
        <w:pStyle w:val="Normal"/>
        <w:tabs>
          <w:tab w:val="clear" w:pos="709"/>
          <w:tab w:val="left" w:pos="8748" w:leader="none"/>
        </w:tabs>
        <w:jc w:val="left"/>
        <w:rPr>
          <w:b/>
          <w:b/>
        </w:rPr>
      </w:pPr>
      <w:r>
        <w:rPr>
          <w:b/>
        </w:rPr>
        <w:t>4. Prognóza vývoje energetické poptávky</w:t>
        <w:tab/>
        <w:t>158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4.1. Vazba na rozvoj území, měst a obcí, podnikatelských aktivit</w:t>
        <w:tab/>
        <w:t>158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4.2. Potenciál úspor na straně spotřeby energie</w:t>
        <w:tab/>
        <w:t>160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4.3. Potenciál úspor na straně výroby a dopravy energie</w:t>
        <w:tab/>
        <w:t>163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4.4. Prognóza cen paliv a energie</w:t>
        <w:tab/>
        <w:t>164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4.4.1.  Zkušenosti z vývoje cen energií v zemích EU a OECD</w:t>
        <w:tab/>
        <w:t>165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4.4.2. Srovnání cen energií v ČR a EU</w:t>
        <w:tab/>
        <w:t>166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4.5. Stanovení hlavních problémových okruhů</w:t>
        <w:tab/>
        <w:t>170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4.5.1. Bezpečnost dodávek energie a energetických surovin</w:t>
        <w:tab/>
        <w:t>171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4.5.2. Nebezpečí přerušení dodávek energie v důsledku krizových situací</w:t>
        <w:tab/>
        <w:t>173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4.5.3 Ochrana životního prostředí a respektování zásad trvale udržitelného rozvoje</w:t>
        <w:tab/>
        <w:t>174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4.5.4. Sociální aspekty spojené se získáváním a využíváním energie (energetických surovin)</w:t>
        <w:tab/>
        <w:t>176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4.5.4.1. Sociální dimenze u spotřebitelů</w:t>
        <w:tab/>
        <w:t>177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4.5.4.2. Sociální dimense u výrobců</w:t>
        <w:tab/>
        <w:t>177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4.5.5. Shrnutí poznatků z hlediska Územní energetické koncepce Olomouckého kraje</w:t>
        <w:tab/>
        <w:t>178</w:t>
      </w:r>
    </w:p>
    <w:p>
      <w:pPr>
        <w:pStyle w:val="Normal"/>
        <w:tabs>
          <w:tab w:val="clear" w:pos="709"/>
          <w:tab w:val="left" w:pos="8748" w:leader="none"/>
        </w:tabs>
        <w:jc w:val="left"/>
        <w:rPr>
          <w:b/>
          <w:b/>
        </w:rPr>
      </w:pPr>
      <w:r>
        <w:rPr>
          <w:b/>
        </w:rPr>
        <w:t>5. Energetické modelování</w:t>
        <w:tab/>
        <w:t>179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5.1. Dělení odpovědnosti mezi soukromý a veřejný sektor</w:t>
        <w:tab/>
        <w:t>179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5.2. Hlediska bezpečnosti a spolehlivosti zásobování energií</w:t>
        <w:tab/>
        <w:t>180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2.1. Přístupy zvýšení bezpečnosti dodávek energie na území Olomouckého kraje</w:t>
        <w:tab/>
        <w:t>181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2.2. Konkrétní akce vedoucí ke zvýšení bezpečnosti zásobování energií</w:t>
        <w:tab/>
        <w:t>183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5.3. Možné přínosy a definice cílů rozvojových variant</w:t>
        <w:tab/>
        <w:t>185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3.1. Návrh priorit rozvoje energetického systému</w:t>
        <w:tab/>
        <w:t>186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5.4. Varianty řešení rozvoje energetického systému kraje</w:t>
        <w:tab/>
        <w:t>187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4.1.  Podrobnější popis rozvojových scénářů</w:t>
        <w:tab/>
        <w:t>193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5.5. Vyčíslení účinků a nároků variant</w:t>
        <w:tab/>
        <w:t>196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5.1. Volba výpočtového modelu</w:t>
        <w:tab/>
        <w:t>196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5.5.1.1. Charakteristika systému GEMIS</w:t>
        <w:tab/>
        <w:t>197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5.5.1.2. Popis systému GEMIS</w:t>
        <w:tab/>
        <w:t>198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5.5.1.3. Volba výpočtové metodiky</w:t>
        <w:tab/>
        <w:t>200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5.2.  Vliv na energetickou bilanci spotřeby paliv a energie</w:t>
        <w:tab/>
        <w:t>201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5.3. Vliv na investiční náklady (realizace navržených programů)</w:t>
        <w:tab/>
        <w:t>202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5.4. Vliv na provozní náklady</w:t>
        <w:tab/>
        <w:t>203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5.5. Vliv na zábor půdy</w:t>
        <w:tab/>
        <w:t>204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5.6. Vliv na celkovou účinnost energetického systému</w:t>
        <w:tab/>
        <w:t>204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5.7. Vliv na produkci znečišťujících látek</w:t>
        <w:tab/>
        <w:t>204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5.5.7.1. Souhrnné indikátory dopadů</w:t>
        <w:tab/>
        <w:t>204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5.5.7.2. Emise jednotlivých znečišťujících látek do ovzduší</w:t>
        <w:tab/>
        <w:t>205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5.5.7.3. Emise jednotlivých skleníkových plynů do ovzduší</w:t>
        <w:tab/>
        <w:t>206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5.8. Vliv na pracovní příležitosti</w:t>
        <w:tab/>
        <w:t>207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5.6. Komplexní vyhodnocení variant rozvoje energetického systému kraje</w:t>
        <w:tab/>
        <w:t>208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6.1.  Vícekriteriální vyhodnocení doporučené varianty</w:t>
        <w:tab/>
        <w:t>209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6.2. Indikátory udržitelného rozvoje</w:t>
        <w:tab/>
        <w:t>209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6.3. Oceňování indikátorů udržitelného rozvoje</w:t>
        <w:tab/>
        <w:t>210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6.4. Výsledná bilance nákladů a užitků (cost-benefit)</w:t>
        <w:tab/>
        <w:t>211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5.6.5. Výpočet rentability podpory</w:t>
        <w:tab/>
        <w:t>215</w:t>
      </w:r>
    </w:p>
    <w:p>
      <w:pPr>
        <w:pStyle w:val="Normal"/>
        <w:tabs>
          <w:tab w:val="clear" w:pos="709"/>
          <w:tab w:val="left" w:pos="8748" w:leader="none"/>
        </w:tabs>
        <w:jc w:val="left"/>
        <w:rPr>
          <w:b/>
          <w:b/>
        </w:rPr>
      </w:pPr>
      <w:r>
        <w:rPr>
          <w:b/>
        </w:rPr>
        <w:t>6. Návrh energetického managementu</w:t>
        <w:tab/>
        <w:t>219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6.1. Stanovení zásad užití jednotlivých druhů paliv a energie</w:t>
        <w:tab/>
        <w:t>219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6.2. Návrh programů a stanovení priorit</w:t>
        <w:tab/>
        <w:t>219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6.2.1. Program výchovy a vzdělávání</w:t>
        <w:tab/>
        <w:t>220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6.2.2. Programy snížení měrné spotřeby energie</w:t>
        <w:tab/>
        <w:t>221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6.2.3. Programy pro využití obnovitelných zdrojů energie</w:t>
        <w:tab/>
        <w:t>221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6.2.4. Program zvyšování bezpečnosti zásobování elektřinou</w:t>
        <w:tab/>
        <w:t>224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6.3. Způsoby a zdroje financování programů</w:t>
        <w:tab/>
        <w:t>225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6.4. Návrh organizace krajského energetického managamentu</w:t>
        <w:tab/>
        <w:t>227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6.4.1. Rozdělení energetického managementu</w:t>
        <w:tab/>
        <w:t>228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6.4.2.1. Vnitřní energetický management</w:t>
        <w:tab/>
        <w:t>230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6.4.2.2. Vnější energetický management</w:t>
        <w:tab/>
        <w:t>232</w:t>
      </w:r>
    </w:p>
    <w:p>
      <w:pPr>
        <w:pStyle w:val="Normal"/>
        <w:tabs>
          <w:tab w:val="clear" w:pos="709"/>
          <w:tab w:val="left" w:pos="8748" w:leader="none"/>
        </w:tabs>
        <w:ind w:left="601" w:hanging="0"/>
        <w:jc w:val="left"/>
        <w:rPr/>
      </w:pPr>
      <w:r>
        <w:rPr/>
        <w:t>6.4.2.3. Krizový energetický managament</w:t>
        <w:tab/>
        <w:t>234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6.5. Návrh rozhodovacích modelů</w:t>
        <w:tab/>
        <w:t>235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6.5.1. Rozhodovací model pro řešení vzniklých problémů</w:t>
        <w:tab/>
        <w:t>235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6.5.2. Model pro rozhodování o udělení podpory</w:t>
        <w:tab/>
        <w:t>235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6.6. Návrh zabezpečení plánování a kontroly jakosti realizace opatření a plnění cílů</w:t>
        <w:tab/>
        <w:t>236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6.6.1. Plánování jakosti</w:t>
        <w:tab/>
        <w:t>236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6.6.2. Kontrola jakosti</w:t>
        <w:tab/>
        <w:t>237</w:t>
      </w:r>
    </w:p>
    <w:p>
      <w:pPr>
        <w:pStyle w:val="Normal"/>
        <w:tabs>
          <w:tab w:val="clear" w:pos="709"/>
          <w:tab w:val="left" w:pos="8748" w:leader="none"/>
        </w:tabs>
        <w:ind w:left="198" w:hanging="0"/>
        <w:jc w:val="left"/>
        <w:rPr/>
      </w:pPr>
      <w:r>
        <w:rPr/>
        <w:t>6.7. Návrh monitorování, motivace a mechanismu zlepšování realizace programů</w:t>
        <w:tab/>
        <w:t>240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6.7.1. Monitorování</w:t>
        <w:tab/>
        <w:t>240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6.7.2. Motivace</w:t>
        <w:tab/>
        <w:t>240</w:t>
      </w:r>
    </w:p>
    <w:p>
      <w:pPr>
        <w:pStyle w:val="Normal"/>
        <w:tabs>
          <w:tab w:val="clear" w:pos="709"/>
          <w:tab w:val="left" w:pos="8748" w:leader="none"/>
        </w:tabs>
        <w:ind w:left="340" w:hanging="0"/>
        <w:jc w:val="left"/>
        <w:rPr/>
      </w:pPr>
      <w:r>
        <w:rPr/>
        <w:t>6.7.3. Zlepšování</w:t>
        <w:tab/>
        <w:t>240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Seznam tabulek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</w:t>
        <w:tab/>
        <w:t xml:space="preserve"> Pořadí krajů ČR dle velikosti území /1/ [km2]</w:t>
        <w:tab/>
        <w:t>1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2</w:t>
        <w:tab/>
        <w:t>Velikostní skupiny obcí a počet obyvatel v nich žijících podle krajů k 1.1.2001</w:t>
        <w:tab/>
        <w:t>1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3</w:t>
        <w:tab/>
        <w:t>Srovnání podílu počtu obcí a obyvatel v nich žijících v krajích sousedících s Olomouckým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ab/>
        <w:t>krajem [%]</w:t>
        <w:tab/>
        <w:t>1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4</w:t>
        <w:tab/>
        <w:t xml:space="preserve"> Rozloha a osídlenost území Olomouckého kraje dle okresů v r. 2000</w:t>
        <w:tab/>
        <w:t>1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5</w:t>
        <w:tab/>
        <w:t xml:space="preserve"> Hodnoty naměřené v meteorologických stanicích na území Olomouckého a Zlínského kraje</w:t>
        <w:tab/>
        <w:t>19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6</w:t>
        <w:tab/>
        <w:t>Struktura domů dle velikostní skupiny -  počtu obyvatel  v obci</w:t>
        <w:tab/>
        <w:t>21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7</w:t>
        <w:tab/>
        <w:t>Počet domů – podle okresů</w:t>
        <w:tab/>
        <w:t>2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8</w:t>
        <w:tab/>
        <w:t>Struktura a velikost bytů dle velikostní skupiny obcí</w:t>
        <w:tab/>
        <w:t>2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9</w:t>
        <w:tab/>
        <w:t>Byty v trvale obydlených domech – podle okresů</w:t>
        <w:tab/>
        <w:t>2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0</w:t>
        <w:tab/>
        <w:t>Vybavenost domácností elektrickými spotřebiči</w:t>
        <w:tab/>
        <w:t>2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1</w:t>
        <w:tab/>
        <w:t>Struktura zařízení na černé uhlí a ostatní tuhá paliva v kraji</w:t>
        <w:tab/>
        <w:t>2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2</w:t>
        <w:tab/>
        <w:t>Měrné spotřeby energie na bytovou jednotku podle účelu užití</w:t>
        <w:tab/>
        <w:t>2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3</w:t>
        <w:tab/>
        <w:t>Struktura paliva energií užívaných pro otop</w:t>
        <w:tab/>
        <w:t>2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4</w:t>
        <w:tab/>
        <w:t>Struktura spotřeby energií a paliv pro otop</w:t>
        <w:tab/>
        <w:t>2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5</w:t>
        <w:tab/>
        <w:t>Ostatní spotřeba</w:t>
        <w:tab/>
        <w:t>2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6</w:t>
        <w:tab/>
        <w:t>Konečná spotřeba paliv a energie pro bydlení</w:t>
        <w:tab/>
        <w:t>2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7</w:t>
        <w:tab/>
        <w:t>Školství</w:t>
        <w:tab/>
        <w:t>2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8</w:t>
        <w:tab/>
        <w:t>Zdravotnictví</w:t>
        <w:tab/>
        <w:t>2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9</w:t>
        <w:tab/>
        <w:t>Sociální zařízení</w:t>
        <w:tab/>
        <w:t>2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20</w:t>
        <w:tab/>
        <w:t>Kultura</w:t>
        <w:tab/>
        <w:t>2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21</w:t>
        <w:tab/>
        <w:t>Sport</w:t>
        <w:tab/>
        <w:t>2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22</w:t>
        <w:tab/>
        <w:t>Ubytovací zařízení</w:t>
        <w:tab/>
        <w:t>2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23</w:t>
        <w:tab/>
        <w:t>Konečná spotřeba paliv a energie v terciální sféře</w:t>
        <w:tab/>
        <w:t>2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24</w:t>
        <w:tab/>
        <w:t>Spotřeba energie podle účelu užití</w:t>
        <w:tab/>
        <w:t>29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25</w:t>
        <w:tab/>
        <w:t>Konečná spotřeba paliv a energie</w:t>
        <w:tab/>
        <w:t>3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26</w:t>
        <w:tab/>
        <w:t>Spotřeba energie podle účelu užití v průmyslu</w:t>
        <w:tab/>
        <w:t>3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27</w:t>
        <w:tab/>
        <w:t>Konečná spotřeba paliv a energií v dopravě</w:t>
        <w:tab/>
        <w:t>3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28</w:t>
        <w:tab/>
        <w:t>Struktura PHM</w:t>
        <w:tab/>
        <w:t>3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29</w:t>
        <w:tab/>
        <w:t>Spotřeba energie podle účel užití v dopravě</w:t>
        <w:tab/>
        <w:t>3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30</w:t>
        <w:tab/>
        <w:t>Konečná spotřeba paliv a energií v zemědělství</w:t>
        <w:tab/>
        <w:t>3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31</w:t>
        <w:tab/>
        <w:t>Spotřeba energie podle účelu užití v zemědělství</w:t>
        <w:tab/>
        <w:t>3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32</w:t>
        <w:tab/>
        <w:t xml:space="preserve"> Hrubý domácí produkt v krajích ČR</w:t>
        <w:tab/>
        <w:t>3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33</w:t>
        <w:tab/>
        <w:t xml:space="preserve"> Zaměstnaní v národním hospodářství Olomouckého kraje v r. 2000 podle OKEČ (VŠPS)1/</w:t>
        <w:tab/>
        <w:t>3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34</w:t>
        <w:tab/>
        <w:t xml:space="preserve"> Tržby z průmyslové činnosti podniků se 100 a více zaměstnanci se sídlem v kraji v roce 2000 /2/</w:t>
        <w:tab/>
        <w:tab/>
        <w:t>3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 xml:space="preserve">tabulka 35 </w:t>
        <w:tab/>
        <w:t>Tržby z průmyslové činnosti podle OKEČ v Olomouckém kraji v roce 2000</w:t>
        <w:tab/>
        <w:t>39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 xml:space="preserve">tabulka 36 </w:t>
        <w:tab/>
        <w:t>Základní údaje charakterizující vývoj na území Olomouckého kraje</w:t>
        <w:tab/>
        <w:t>39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37</w:t>
        <w:tab/>
        <w:t xml:space="preserve"> HDP v paritě kupní síly /4/ [USD/os.]</w:t>
        <w:tab/>
        <w:t>4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38</w:t>
        <w:tab/>
        <w:t>Míra nezaměstnanosti v Olomouckém kraji, ČR a EU /1,2,5/ [%]</w:t>
        <w:tab/>
        <w:t>41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39</w:t>
        <w:tab/>
        <w:t>Minimální výkupní ceny elektrické energie z obnovitelných zdrojů</w:t>
        <w:tab/>
        <w:t>5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ind w:left="1185" w:hanging="1185"/>
        <w:jc w:val="left"/>
        <w:rPr/>
      </w:pPr>
      <w:r>
        <w:rPr/>
        <w:t>tabulka 40</w:t>
        <w:tab/>
        <w:t>Seznam malých energetických zdrojů, ze kterých je vykupována elektřina na základě udělené  licence dle zákona č. 458/2000 Sb.</w:t>
        <w:tab/>
        <w:t>5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41</w:t>
        <w:tab/>
        <w:t>Celková spotřeba el. energie  Olomouckého kraje</w:t>
        <w:tab/>
        <w:t>6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42</w:t>
        <w:tab/>
        <w:t>Struktura prodeje elektřiny</w:t>
        <w:tab/>
        <w:t>6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43</w:t>
        <w:tab/>
        <w:t>Struktura prodeje dle tarifních skupin</w:t>
        <w:tab/>
        <w:t>6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44</w:t>
        <w:tab/>
        <w:t>Struktura prodeje elektřiny dle napěťové úrovně dodavatelských sítí</w:t>
        <w:tab/>
        <w:t>6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45</w:t>
        <w:tab/>
        <w:t>Spotřeba elektřiny jednotlivých spotřebitelských sektorů</w:t>
        <w:tab/>
        <w:t>6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46</w:t>
        <w:tab/>
        <w:t>Struktura prodeje elektřiny</w:t>
        <w:tab/>
        <w:t>6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47</w:t>
        <w:tab/>
        <w:t>Prodej elektřiny dle jednotlivých tarifních skupin MOO</w:t>
        <w:tab/>
        <w:t>6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48</w:t>
        <w:tab/>
        <w:t>Struktura prodeje elektřiny dle napěťové úrovně dodavatelských sítí</w:t>
        <w:tab/>
        <w:t>6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49</w:t>
        <w:tab/>
        <w:t>Spotřeba elektřiny jednotlivých spotřebitelských sektorů</w:t>
        <w:tab/>
        <w:t>6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50</w:t>
        <w:tab/>
        <w:t>Celková spotřeba zemního plynu Olomouckého kraje</w:t>
        <w:tab/>
        <w:t>6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51</w:t>
        <w:tab/>
        <w:t>Vývoj počtu odběratelů  ZP v jednotlivých kategoriích odběru</w:t>
        <w:tab/>
        <w:t>69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 xml:space="preserve">tabulka 52 </w:t>
        <w:tab/>
        <w:t>Bilance ztrát ZP v rozvodných zařízeních SMP</w:t>
        <w:tab/>
        <w:t>7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53</w:t>
        <w:tab/>
        <w:t>Vývoj prodeje ZP v jednotlivých odběratelských kategoriích</w:t>
        <w:tab/>
        <w:t>7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54</w:t>
        <w:tab/>
        <w:t>Podíl kategorií odběratelů na prodeji ZP v roce 2001</w:t>
        <w:tab/>
        <w:t>7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55</w:t>
        <w:tab/>
        <w:t>Spotřeba  ZP v jednotlivých sektorech</w:t>
        <w:tab/>
        <w:t>71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56</w:t>
        <w:tab/>
        <w:t>Seznam sídel a spotřeba ZP za rok 2001</w:t>
        <w:tab/>
        <w:t>7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57</w:t>
        <w:tab/>
        <w:t>Vývoj počtu odběratelů  ZP v jednotlivých kategoriích odběru</w:t>
        <w:tab/>
        <w:t>7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 xml:space="preserve">tabulka 58 </w:t>
        <w:tab/>
        <w:t>Bilance ztrát ZP v rozvodných zařízeních JMP</w:t>
        <w:tab/>
        <w:t>7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59</w:t>
        <w:tab/>
        <w:t>Vývoj prodeje zemního plynu v jednotlivých odběratelských kategoriích</w:t>
        <w:tab/>
        <w:t>7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60</w:t>
        <w:tab/>
        <w:t>Podíl kategorií odběratelů na prodeji ZP v roce 2001</w:t>
        <w:tab/>
        <w:t>7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61</w:t>
        <w:tab/>
        <w:t>Spotřeba zemního plynu v jednotlivých sektorech</w:t>
        <w:tab/>
        <w:t>7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62</w:t>
        <w:tab/>
        <w:t>Seznam plynofikovaných obcí s uvedením spotřeby ZP za rok 2001</w:t>
        <w:tab/>
        <w:t>7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63</w:t>
        <w:tab/>
        <w:t>Velikost uvedených kategorií výrobců tepla (skupina 1 a 2)</w:t>
        <w:tab/>
        <w:t>8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64</w:t>
        <w:tab/>
        <w:t>Celkové množství paliva vstupujícího do oblasti výroby tepla a elektřiny (skupina 1 a 2)</w:t>
        <w:tab/>
        <w:t>8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65</w:t>
        <w:tab/>
        <w:t>Struktura paliv u vybraných výrobců tepla a el. energie</w:t>
        <w:tab/>
        <w:t>8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66</w:t>
        <w:tab/>
        <w:t>Výroba a prodej tepla</w:t>
        <w:tab/>
        <w:t>8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67</w:t>
        <w:tab/>
        <w:t>Výroba a prodej el. energie</w:t>
        <w:tab/>
        <w:t>8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68</w:t>
        <w:tab/>
        <w:t>Dodavatelé a distributoři tepla ve větších městech</w:t>
        <w:tab/>
        <w:t>8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69</w:t>
        <w:tab/>
        <w:t>Rozdělení prodeje tepla do sektorů</w:t>
        <w:tab/>
        <w:t>8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70</w:t>
        <w:tab/>
        <w:t>Spotřeba kapalných paliv v letech 2000 a 2001</w:t>
        <w:tab/>
        <w:t>8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71</w:t>
        <w:tab/>
        <w:t>Výskyt použitých (odpadních) olejů minerálního původu, které lze využít jako palivo</w:t>
        <w:tab/>
        <w:t>8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72</w:t>
        <w:tab/>
        <w:t>Spotřeba kapalných paliv podle sektorů hospodářství rok 2000</w:t>
        <w:tab/>
        <w:t>8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73</w:t>
        <w:tab/>
        <w:t>Spotřeba kapalných paliv podle sektorů hospodářství za rok 2001</w:t>
        <w:tab/>
        <w:t>8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74</w:t>
        <w:tab/>
        <w:t>Spotřeba kapalných paliv v kraji za rok 2001</w:t>
        <w:tab/>
        <w:t>8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75</w:t>
        <w:tab/>
        <w:t>Podíl jednotlivých sektorů na spotřebě kapalných paliv</w:t>
        <w:tab/>
        <w:t>8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76</w:t>
        <w:tab/>
        <w:t>Struktura  spotřeby kapalných paliv</w:t>
        <w:tab/>
        <w:t>89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77</w:t>
        <w:tab/>
        <w:t>Celkové energetické vstupy do Ol. kraje</w:t>
        <w:tab/>
        <w:t>91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78</w:t>
        <w:tab/>
        <w:t>Současná struktura spotřeby pevných paliv v kraji (REZZO 1,2,3 - r.2000)</w:t>
        <w:tab/>
        <w:t>91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79</w:t>
        <w:tab/>
        <w:t>Podrobnější rozdělení spotřeby pevných paliv</w:t>
        <w:tab/>
        <w:t>9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80</w:t>
        <w:tab/>
        <w:t>Podíl tříděných a netříděných paliv</w:t>
        <w:tab/>
        <w:t>9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81</w:t>
        <w:tab/>
        <w:t>Největší spotřebitelé pevných paliv v Olomouckém kraji</w:t>
        <w:tab/>
        <w:t>9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82</w:t>
        <w:tab/>
        <w:t>Struktura spotřeby paliva pro individuální vytápění (sektor bydlení)</w:t>
        <w:tab/>
        <w:t>9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83</w:t>
        <w:tab/>
        <w:t xml:space="preserve"> Roční spotřeba paliva REZZO 1</w:t>
        <w:tab/>
        <w:t>9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84</w:t>
        <w:tab/>
        <w:t>Spotřeba paliv dle struktury paliva REZZO 1</w:t>
        <w:tab/>
        <w:t>9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85</w:t>
        <w:tab/>
        <w:t>Roční spotřeba paliva REZZO 2</w:t>
        <w:tab/>
        <w:t>9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86</w:t>
        <w:tab/>
        <w:t>Spotřeba paliv dle struktury paliva REZZO 2</w:t>
        <w:tab/>
        <w:t>9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87</w:t>
        <w:tab/>
        <w:t>Spotřeba paliva jednotlivých sektorů REZZO 2</w:t>
        <w:tab/>
        <w:t>9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 xml:space="preserve">tabulka 88 </w:t>
        <w:tab/>
        <w:t>Spotřeba paliv REZZO 3</w:t>
        <w:tab/>
        <w:t>9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 xml:space="preserve">tabulka 89 </w:t>
        <w:tab/>
        <w:t>Spotřeba paliv v jednotlivých sektorech REZZO 3</w:t>
        <w:tab/>
        <w:t>9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90</w:t>
        <w:tab/>
        <w:t>Podíl jednotlivých spotř. sektorů na spotřebě jednotlivých druhů paliv a energie v [TJ]</w:t>
        <w:tab/>
        <w:t>9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91</w:t>
        <w:tab/>
        <w:t>Podíl plynofikovaných obcí z celkového počtu obcí v  jednotlivých okresech  kraje r.2001</w:t>
        <w:tab/>
        <w:t>111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92</w:t>
        <w:tab/>
        <w:t>Délky provozovaných plynovodů v [km] v letech 1998 -2001</w:t>
        <w:tab/>
        <w:t>11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93</w:t>
        <w:tab/>
        <w:t>Délky provozovaných přípojek v [km]</w:t>
        <w:tab/>
        <w:t>11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94</w:t>
        <w:tab/>
        <w:t>Počet přípojek v jednotlivých okresech Olomouckého kraje</w:t>
        <w:tab/>
        <w:t>11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95</w:t>
        <w:tab/>
        <w:t>Podíl plynofikovaných obcí z celkového počtu obcí v  jednotlivých okresech  kraje.</w:t>
        <w:tab/>
        <w:t>11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96</w:t>
        <w:tab/>
        <w:t>Délka provozovaných plynovodů v [km]</w:t>
        <w:tab/>
        <w:t>11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97</w:t>
        <w:tab/>
        <w:t>Délka provozovaných přípojek v [km]</w:t>
        <w:tab/>
        <w:t>11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98</w:t>
        <w:tab/>
        <w:t>Podíl plynofikovaných obcí z celkového počtu obcí v  jednotlivých okresech kraje.</w:t>
        <w:tab/>
        <w:t>11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99</w:t>
        <w:tab/>
        <w:t>Seznam vysokotlakých RS</w:t>
        <w:tab/>
        <w:t>119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00</w:t>
        <w:tab/>
        <w:t>Seznam středotlakých  RS</w:t>
        <w:tab/>
        <w:t>12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01</w:t>
        <w:tab/>
        <w:t>Směřování produkce</w:t>
        <w:tab/>
        <w:t>12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02</w:t>
        <w:tab/>
        <w:t>Přehled těžby uhlí v ČR a dodávek do Olomouckého kraje</w:t>
        <w:tab/>
        <w:t>12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03</w:t>
        <w:tab/>
        <w:t>Síť čerpacích stanic</w:t>
        <w:tab/>
        <w:t>12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04</w:t>
        <w:tab/>
        <w:t>Čerpací stanice významných společností</w:t>
        <w:tab/>
        <w:t>12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05</w:t>
        <w:tab/>
        <w:t>Celkové emise hlavních znečišťujících látek v roce 2001 naměřené v Olomouckém kraji</w:t>
        <w:tab/>
        <w:t>13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06</w:t>
        <w:tab/>
        <w:t>Celkové emise hlavních znečišťujících látek naměřených v roce 2000 v Olomouckém kraji</w:t>
        <w:tab/>
        <w:t>13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07</w:t>
        <w:tab/>
        <w:t>Seznam monitorovacích stanic a jejich podrobnější popis:</w:t>
        <w:tab/>
        <w:t>14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08</w:t>
        <w:tab/>
        <w:t>Hodnoty naměřených hodnot SO2 (oxidu siřičitého) v r.2001 na stanicích</w:t>
        <w:tab/>
        <w:t>14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09</w:t>
        <w:tab/>
        <w:t>Hodnoty naměřených hodnot SPM (prašného aerosolu) v r.2001 na stanicích</w:t>
        <w:tab/>
        <w:t>141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10</w:t>
        <w:tab/>
        <w:t>Hodnoty naměřených hodnot NOx (oxidů dusíku) v r.2001 na stanicích</w:t>
        <w:tab/>
        <w:t>141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11</w:t>
        <w:tab/>
        <w:t>Hodnoty naměřených hodnot CO (oxidu uhelnatého) v r.2001 na stanicích</w:t>
        <w:tab/>
        <w:t>14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12</w:t>
        <w:tab/>
        <w:t>Emise skleníkových plynů</w:t>
        <w:tab/>
        <w:t>14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13</w:t>
        <w:tab/>
        <w:t>Srovnání názorů různých odborníků na základní problémy energetiky</w:t>
        <w:tab/>
        <w:t>14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14</w:t>
        <w:tab/>
        <w:t>Návrh vhodných lokalit pro umístění MVE na zákl. průzkumu, provedeného ČEa.s.Praha</w:t>
        <w:tab/>
        <w:t>149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15</w:t>
        <w:tab/>
        <w:t>V následující tabulce je uvedena produkce bioodpadů v Olomouckém kraji v r. 2000.</w:t>
        <w:tab/>
        <w:t>15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 xml:space="preserve">tabulka 116 </w:t>
        <w:tab/>
        <w:t>Počet zemědělských družstev a farem se zaměřením na chov zvířat v r. 2001</w:t>
        <w:tab/>
        <w:t>15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17</w:t>
        <w:tab/>
        <w:t>Předpokládaný potenciál výroby bioplynu v Olomouckém kraji z chovu hospodářských zvířat</w:t>
        <w:tab/>
        <w:t>15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18</w:t>
        <w:tab/>
        <w:t>Rozhodující údaje skladby a produkce komunálního odpadu  pro r. 1998 – 2000 v Ol. kraji</w:t>
        <w:tab/>
        <w:t>15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19</w:t>
        <w:tab/>
        <w:t>Produkce průmyslových odpadů skupin 1 až 19 v Ol. kraji v  letech 1998 – 2000 …</w:t>
        <w:tab/>
        <w:t>15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20</w:t>
        <w:tab/>
        <w:t>Produkce nebezpečných průmyslových odpadů v Olomouckém kraji v letech  1998 – 2000</w:t>
        <w:tab/>
        <w:t>15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21</w:t>
        <w:tab/>
        <w:t>Potenciál úspor v oblasti spotřebitelských systémů</w:t>
        <w:tab/>
        <w:t>16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22</w:t>
        <w:tab/>
        <w:t>Potenciál úspor u výrobních a distribučních systémů</w:t>
        <w:tab/>
        <w:t>16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23</w:t>
        <w:tab/>
        <w:t>Srovnání vývoje cen paliv a energií v ČR a EU letech 1999-2002 v %</w:t>
        <w:tab/>
        <w:t>16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24</w:t>
        <w:tab/>
        <w:t>Porovnání hlavních cílů</w:t>
        <w:tab/>
        <w:t>171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25</w:t>
        <w:tab/>
        <w:t>Porovnání názorů odborníků EU a EHK na základní problémy energetiky</w:t>
        <w:tab/>
        <w:t>17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ind w:left="1185" w:hanging="1185"/>
        <w:jc w:val="left"/>
        <w:rPr/>
      </w:pPr>
      <w:r>
        <w:rPr/>
        <w:t>tabulka 126</w:t>
        <w:tab/>
        <w:t>Podíl jednotlivých energetických surovin na krytí hrubé spotřebě energie (údaje ze Statistické ročenky ČR 2002)</w:t>
        <w:tab/>
        <w:t>17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27</w:t>
        <w:tab/>
        <w:t>Závazky států na snížení emisí plynů proti roku 1990 (%)</w:t>
        <w:tab/>
        <w:t>17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ind w:left="1185" w:hanging="1185"/>
        <w:jc w:val="left"/>
        <w:rPr/>
      </w:pPr>
      <w:r>
        <w:rPr/>
        <w:t>tabulka 128</w:t>
        <w:tab/>
        <w:t>Vývoj ročního peněžního vydání na energii některých domácností v ČR (průměry na 1 člena domácnosti)</w:t>
        <w:tab/>
        <w:t>17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29</w:t>
        <w:tab/>
        <w:t>Podíl nákladů na energii v některých členských státech EU a ČR v roce 1997 ( % )</w:t>
        <w:tab/>
        <w:t>17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30</w:t>
        <w:tab/>
        <w:t>Odhad využitelného potenciálu obnovitelných zdrojů energie</w:t>
        <w:tab/>
        <w:t>18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31</w:t>
        <w:tab/>
        <w:t>Výroba a spotřeba energií ve variantách [MWh/rok]</w:t>
        <w:tab/>
        <w:t>19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32</w:t>
        <w:tab/>
        <w:t>Celková energetická bilance [MWh/rok]</w:t>
        <w:tab/>
        <w:t>19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33</w:t>
        <w:tab/>
        <w:t>Spotřeba paliv [MWh/rok]</w:t>
        <w:tab/>
        <w:t>201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34</w:t>
        <w:tab/>
        <w:t>Hodnota znovupořízení (investiční náročnost) [mil.Kč]</w:t>
        <w:tab/>
        <w:t>20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35</w:t>
        <w:tab/>
        <w:t>Provozní náklady [mil.Kč/rok]</w:t>
        <w:tab/>
        <w:t>20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36</w:t>
        <w:tab/>
        <w:t>Náklady na dovoz elektrické energie do kraje [mil.Kč/rok]</w:t>
        <w:tab/>
        <w:t>20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37</w:t>
        <w:tab/>
        <w:t>Celková účinnost energetického systému</w:t>
        <w:tab/>
        <w:t>20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38</w:t>
        <w:tab/>
        <w:t>Souhrnné indikátory dopadů [t/rok]</w:t>
        <w:tab/>
        <w:t>20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39</w:t>
        <w:tab/>
        <w:t>Emise znečišťujících látek [t/rok]</w:t>
        <w:tab/>
        <w:t>20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40</w:t>
        <w:tab/>
        <w:t>Emise skleníkových plynů [t/rok]</w:t>
        <w:tab/>
        <w:t>20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41</w:t>
        <w:tab/>
        <w:t>Změna trhu v oblasti výroby, výstavby a montáže technologií v nových pracovních příležitostech</w:t>
        <w:tab/>
        <w:tab/>
        <w:t>20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42</w:t>
        <w:tab/>
        <w:t>Změna trhu v oblasti obsluhy  a údržby v nových pracovních příležitostech</w:t>
        <w:tab/>
        <w:t>20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43</w:t>
        <w:tab/>
        <w:t>Změna trhu v oblasti pěstování biomasy a výroby biopaliv  v nových pracovních příležitostech</w:t>
        <w:tab/>
        <w:tab/>
        <w:t>20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44</w:t>
        <w:tab/>
        <w:t>Indikátory udržitelného rozvoje</w:t>
        <w:tab/>
        <w:t>21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45</w:t>
        <w:tab/>
        <w:t>Ocenění externalit znečisťujících látek</w:t>
        <w:tab/>
        <w:t>211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46</w:t>
        <w:tab/>
        <w:t>Scénář přirozeného vývoje-přínosy</w:t>
        <w:tab/>
        <w:t>21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47</w:t>
        <w:tab/>
        <w:t>Scénář přirozeného vývoje – bilance přínosů a nákladů v tis.Kč</w:t>
        <w:tab/>
        <w:t>21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48</w:t>
        <w:tab/>
        <w:t>Scénář cíleného vývoje  - přínosy</w:t>
        <w:tab/>
        <w:t>21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49</w:t>
        <w:tab/>
        <w:t>Scénář cíleného vývoje - bilance přínosů a nákladů v tis.Kč</w:t>
        <w:tab/>
        <w:t>21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50</w:t>
        <w:tab/>
        <w:t>Scénář cíleného vývoje bio - přínosy</w:t>
        <w:tab/>
        <w:t>21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51</w:t>
        <w:tab/>
        <w:t>Scénář cíleného vývoje bio – bilance přínosů a nákladů v tis.Kč</w:t>
        <w:tab/>
        <w:t>21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 xml:space="preserve">tabulka 152 </w:t>
        <w:tab/>
        <w:t>Kritéria rentability podpory doporučené varianty rozvoje z veřejných prostředků</w:t>
        <w:tab/>
        <w:t>21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53</w:t>
        <w:tab/>
        <w:t>Scénář cíleného vývoje bio- výpočet rentability veřejných podpor v tis. Kč.</w:t>
        <w:tab/>
        <w:t>21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tabulka 154</w:t>
        <w:tab/>
        <w:t>Možná účast na financování programů</w:t>
        <w:tab/>
        <w:t>226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Seznam grafů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1</w:t>
        <w:tab/>
        <w:t xml:space="preserve"> Spotřeba paliv a energie pro otop</w:t>
        <w:tab/>
        <w:t>25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2</w:t>
        <w:tab/>
        <w:t xml:space="preserve"> Ostatní spotřeba energie pro bydlení</w:t>
        <w:tab/>
        <w:t>25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3</w:t>
        <w:tab/>
        <w:t xml:space="preserve"> Konečná spotřeba paliv a energie v bydlení</w:t>
        <w:tab/>
        <w:t>26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4</w:t>
        <w:tab/>
        <w:t xml:space="preserve"> Konečná spotřeba paliv a energie v terciální .sféře</w:t>
        <w:tab/>
        <w:t>29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5</w:t>
        <w:tab/>
        <w:t xml:space="preserve"> Účel užití paliv a energie v terciální sféře</w:t>
        <w:tab/>
        <w:t>29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6</w:t>
        <w:tab/>
        <w:t xml:space="preserve"> Konečná spotřeba paliv a energie v průmyslu</w:t>
        <w:tab/>
        <w:t>30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7</w:t>
        <w:tab/>
        <w:t xml:space="preserve"> Účel užití paliv a energie v průmyslu</w:t>
        <w:tab/>
        <w:t>31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8</w:t>
        <w:tab/>
        <w:t xml:space="preserve"> Konečná spotřeba paliv a energie v dopravě</w:t>
        <w:tab/>
        <w:t>32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9</w:t>
        <w:tab/>
        <w:t xml:space="preserve"> Struktura pohonných hmot</w:t>
        <w:tab/>
        <w:t>33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10</w:t>
        <w:tab/>
        <w:t xml:space="preserve"> Účel užití paliv a energie v dopravě</w:t>
        <w:tab/>
        <w:t>33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11</w:t>
        <w:tab/>
        <w:t xml:space="preserve"> Konečná spotřeba paliv a energie v zemědělství</w:t>
        <w:tab/>
        <w:t>35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12</w:t>
        <w:tab/>
        <w:t xml:space="preserve"> Účel užití paliv a energie v zemědělství</w:t>
        <w:tab/>
        <w:t>35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13</w:t>
        <w:tab/>
        <w:t>Tok elektrické energie v Olomouckém kraji</w:t>
        <w:tab/>
        <w:t>61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14</w:t>
        <w:tab/>
        <w:t xml:space="preserve"> Struktura prodeje elektřiny do kraje</w:t>
        <w:tab/>
        <w:t>63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15</w:t>
        <w:tab/>
        <w:t xml:space="preserve"> Spotřeba elektřiny jednotlivých spotřebitelských sektorů</w:t>
        <w:tab/>
        <w:t>64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16</w:t>
        <w:tab/>
        <w:t xml:space="preserve"> Struktura prodeje elektřiny do kraje</w:t>
        <w:tab/>
        <w:t>66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17</w:t>
        <w:tab/>
        <w:t xml:space="preserve"> Konečná spotřeba elektřiny jednotlivých sektorů</w:t>
        <w:tab/>
        <w:t>67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18</w:t>
        <w:tab/>
        <w:t xml:space="preserve"> Tok zemního plynu v Olomouckém kraji</w:t>
        <w:tab/>
        <w:t>68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19</w:t>
        <w:tab/>
        <w:t xml:space="preserve"> Vývoj počtu odběratelů ZP v jednotlivých kategoriích odběrů</w:t>
        <w:tab/>
        <w:t>69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20</w:t>
        <w:tab/>
        <w:t xml:space="preserve"> Prodej ZP v jednotlivých spotřebitelských kategoriích</w:t>
        <w:tab/>
        <w:t>70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21</w:t>
        <w:tab/>
        <w:t>Podíl jednotlivých spotřebitelských kategorií na prodeji ZP</w:t>
        <w:tab/>
        <w:t>71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22</w:t>
        <w:tab/>
        <w:t xml:space="preserve"> Spotřeba ZP v jednotlivých sektorech</w:t>
        <w:tab/>
        <w:t>71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23</w:t>
        <w:tab/>
        <w:t xml:space="preserve"> Vývoj počtu odběratelů ZP v jednotlivých kategoriích</w:t>
        <w:tab/>
        <w:t>76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24</w:t>
        <w:tab/>
        <w:t xml:space="preserve"> Vývoj prodeje ZP v jednotlivých odběratelských kategoriích</w:t>
        <w:tab/>
        <w:t>77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 xml:space="preserve">graf 25 </w:t>
        <w:tab/>
        <w:t xml:space="preserve"> Podíl jednotlivých kategorií odběratelů na prodeji zemního plynu</w:t>
        <w:tab/>
        <w:t>77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26</w:t>
        <w:tab/>
        <w:t xml:space="preserve"> Spotřeba ZP jednotlivých spotřebitelských sektorů</w:t>
        <w:tab/>
        <w:t>78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27</w:t>
        <w:tab/>
        <w:t xml:space="preserve"> Struktura spotřebovaného paliva u vybraných výrobců tepla a el. energie</w:t>
        <w:tab/>
        <w:t>82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28</w:t>
        <w:tab/>
        <w:t xml:space="preserve"> Struktura spotřebovaného paliva u dodavatelů a distributorů tepla ve větších městech</w:t>
        <w:tab/>
        <w:t>84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29</w:t>
        <w:tab/>
        <w:t xml:space="preserve"> Rozdělení prodeje tepla do sektorů</w:t>
        <w:tab/>
        <w:t>84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30</w:t>
        <w:tab/>
        <w:t xml:space="preserve"> Podíl jednotlivých sektorů na spotřebě kapalných paliv</w:t>
        <w:tab/>
        <w:t>89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31</w:t>
        <w:tab/>
        <w:t xml:space="preserve"> Struktura spotřeby kapalných paliv</w:t>
        <w:tab/>
        <w:t>89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32</w:t>
        <w:tab/>
        <w:t xml:space="preserve"> Energetické vstupy do Olomouckého kraje</w:t>
        <w:tab/>
        <w:t>91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33</w:t>
        <w:tab/>
        <w:t xml:space="preserve"> Struktura spotřeby pevných paliv</w:t>
        <w:tab/>
        <w:t>92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34</w:t>
        <w:tab/>
        <w:t xml:space="preserve"> Podíl tříděných, netříděných paliv a dřeva</w:t>
        <w:tab/>
        <w:t>92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35</w:t>
        <w:tab/>
        <w:t xml:space="preserve"> Struktura spotřeby pevných paliv dle množství</w:t>
        <w:tab/>
        <w:t>93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36</w:t>
        <w:tab/>
        <w:t xml:space="preserve"> Struktura spotřeby pevných paliv dle tepla v palivu</w:t>
        <w:tab/>
        <w:t>93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37</w:t>
        <w:tab/>
        <w:t xml:space="preserve"> Největší spotřebitelé pevných paliv</w:t>
        <w:tab/>
        <w:t>94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38</w:t>
        <w:tab/>
        <w:t xml:space="preserve"> Struktura pevných paliv pro individuální vytápění</w:t>
        <w:tab/>
        <w:t>95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39</w:t>
        <w:tab/>
        <w:t xml:space="preserve"> Podíl spotřebitelských sektorů na spotřebě jednotlivých druhů paliv a energie</w:t>
        <w:tab/>
        <w:t>98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40</w:t>
        <w:tab/>
        <w:t xml:space="preserve"> Rozložení zásob uhlí</w:t>
        <w:tab/>
        <w:t>100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41</w:t>
        <w:tab/>
        <w:t xml:space="preserve"> Rozložení zásob ropy v miliardách barelů</w:t>
        <w:tab/>
        <w:t>101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42</w:t>
        <w:tab/>
        <w:t xml:space="preserve"> Obchodní toky ropy v milionech tun</w:t>
        <w:tab/>
        <w:t>102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43</w:t>
        <w:tab/>
        <w:t xml:space="preserve"> Rozložení zásob zemního plynu v trilionech krychlových metrů</w:t>
        <w:tab/>
        <w:t>103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44</w:t>
        <w:tab/>
        <w:t xml:space="preserve"> Obchodní toky zemního plynu</w:t>
        <w:tab/>
        <w:t>104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45</w:t>
        <w:tab/>
        <w:t xml:space="preserve"> Přenosová síť České republiky</w:t>
        <w:tab/>
        <w:t>105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46</w:t>
        <w:tab/>
        <w:t xml:space="preserve"> Schéma tranzitních plynovodů</w:t>
        <w:tab/>
        <w:t>106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47</w:t>
        <w:tab/>
        <w:t xml:space="preserve"> Schéma ropovodů</w:t>
        <w:tab/>
        <w:t>107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48</w:t>
        <w:tab/>
        <w:t xml:space="preserve"> Plynofikace obcí v jednotlivých okresech</w:t>
        <w:tab/>
        <w:t>111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49</w:t>
        <w:tab/>
        <w:t xml:space="preserve"> Délka provozovaných plynovodů</w:t>
        <w:tab/>
        <w:t>114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50</w:t>
        <w:tab/>
        <w:t xml:space="preserve"> Délka provozovaných přípojek NTL a STL</w:t>
        <w:tab/>
        <w:t>114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51</w:t>
        <w:tab/>
        <w:t xml:space="preserve"> Vývoj počtu přípojek v okresech od r. 1998</w:t>
        <w:tab/>
        <w:t>115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52</w:t>
        <w:tab/>
        <w:t xml:space="preserve"> Délka provozovaných plynovodů v [km]</w:t>
        <w:tab/>
        <w:t>118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53</w:t>
        <w:tab/>
        <w:t xml:space="preserve"> Délka provozovaných přípojek</w:t>
        <w:tab/>
        <w:t>118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54</w:t>
        <w:tab/>
        <w:t xml:space="preserve"> Podíl těžebních společností na dodávkách uhlí do Olomouckého kraje</w:t>
        <w:tab/>
        <w:t>125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55</w:t>
        <w:tab/>
        <w:t>Způsob dopravy pevných paliv do Olomouckého kraje</w:t>
        <w:tab/>
        <w:t>125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56</w:t>
        <w:tab/>
        <w:t xml:space="preserve"> Porovnání emisí ze stacionárních zdrojů v r. 2000 a r. 2001</w:t>
        <w:tab/>
        <w:t>138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57</w:t>
        <w:tab/>
        <w:t xml:space="preserve"> Průměrné měsíční imisní hodnoty</w:t>
        <w:tab/>
        <w:t>142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58</w:t>
        <w:tab/>
        <w:t xml:space="preserve"> Průměrné měsíční imisní hodnoty CO</w:t>
        <w:tab/>
        <w:t>142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59</w:t>
        <w:tab/>
        <w:t xml:space="preserve"> Podíl zdrojů znečištění na emisích skleníkových plynů</w:t>
        <w:tab/>
        <w:t>144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60</w:t>
        <w:tab/>
        <w:t>Srovnání cen paliv a energií v ČR a EU v USD/GJ (rok 2002)</w:t>
        <w:tab/>
        <w:t>167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61</w:t>
        <w:tab/>
        <w:t>Poměr cen ČR/EU – rok 2002 v %</w:t>
        <w:tab/>
        <w:t>167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62</w:t>
        <w:tab/>
        <w:t xml:space="preserve"> Srovnání vývoje cen paliv a energií v ČR a EU letech 1999-2002 v %</w:t>
        <w:tab/>
        <w:t>169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63</w:t>
        <w:tab/>
        <w:t>Měrné náklady na vyrobený GJ s uvažováním pořizovacích i provozních nákladů</w:t>
        <w:tab/>
        <w:t>189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64</w:t>
        <w:tab/>
        <w:t xml:space="preserve"> Investiční podíl v ceně tepla při individuálním vytápění</w:t>
        <w:tab/>
        <w:t>190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65</w:t>
        <w:tab/>
        <w:t>Provozní náklady na vytápění (palivo+elektřina)</w:t>
        <w:tab/>
        <w:t>190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66</w:t>
        <w:tab/>
        <w:t>Externí náklady, které nejsou zahrnuty v ceně tepla</w:t>
        <w:tab/>
        <w:t>191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67</w:t>
        <w:tab/>
        <w:t xml:space="preserve"> Investiční bariéry environmentálních technologií</w:t>
        <w:tab/>
        <w:t>192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68</w:t>
        <w:tab/>
        <w:t>Riziko nevyužívání environmentálních technologií</w:t>
        <w:tab/>
        <w:t>192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69</w:t>
        <w:tab/>
        <w:t>Bilance spotřeby paliv v Olomouckém kraji</w:t>
        <w:tab/>
        <w:t>202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 xml:space="preserve">graf 70 </w:t>
        <w:tab/>
        <w:t>Struktura nákladů na spotřebovanou energii v Olomouckém kraji</w:t>
        <w:tab/>
        <w:t>203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71</w:t>
        <w:tab/>
        <w:t>Poměrné snížení dopadů na životní prostředí</w:t>
        <w:tab/>
        <w:t>205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72</w:t>
        <w:tab/>
        <w:t>Emise znečišťujících látek na území kraje</w:t>
        <w:tab/>
        <w:t>206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73</w:t>
        <w:tab/>
        <w:t>Emise skleníkových plynů</w:t>
        <w:tab/>
        <w:t>206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74</w:t>
        <w:tab/>
        <w:t xml:space="preserve"> Náklady v tis. Kč (scénář cíleného vývoje bio)</w:t>
        <w:tab/>
        <w:t>216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75</w:t>
        <w:tab/>
        <w:t xml:space="preserve"> Přínosy v tis. Kč (scénář cíleného vývoje bio)</w:t>
        <w:tab/>
        <w:t>216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76</w:t>
        <w:tab/>
        <w:t xml:space="preserve"> Přínosy- náklady (scénář cíleného vývoje bio)</w:t>
        <w:tab/>
        <w:t>217</w:t>
      </w:r>
    </w:p>
    <w:p>
      <w:pPr>
        <w:pStyle w:val="Normal"/>
        <w:tabs>
          <w:tab w:val="clear" w:pos="709"/>
          <w:tab w:val="left" w:pos="828" w:leader="none"/>
          <w:tab w:val="left" w:pos="8748" w:leader="none"/>
        </w:tabs>
        <w:jc w:val="left"/>
        <w:rPr/>
      </w:pPr>
      <w:r>
        <w:rPr/>
        <w:t>graf 77</w:t>
        <w:tab/>
        <w:t xml:space="preserve"> Přínosy – náklady kumulovaně (scénář cíleného vývoje bio)</w:t>
        <w:tab/>
        <w:t>217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Seznam obrázků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1</w:t>
        <w:tab/>
        <w:t xml:space="preserve"> Otevírání trhu s elektřinou podle zákona č. 458/2000 Sb.</w:t>
        <w:tab/>
        <w:t>4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2</w:t>
        <w:tab/>
        <w:t xml:space="preserve"> Cesty elektrické energie od výrobců ke konečným zákazníkům</w:t>
        <w:tab/>
        <w:t>44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3</w:t>
        <w:tab/>
        <w:t>Vazby mezi podporou a životním prostředím</w:t>
        <w:tab/>
        <w:t>5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4</w:t>
        <w:tab/>
        <w:t>Odpovědnost za tvorbu blahobytu</w:t>
        <w:tab/>
        <w:t>179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5</w:t>
        <w:tab/>
        <w:t>Možnosti působení veřejného sektoru na soukromé podnikání</w:t>
        <w:tab/>
        <w:t>18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6</w:t>
        <w:tab/>
        <w:t>Princip zvýšení bezpečnosti zásobování elektřinou</w:t>
        <w:tab/>
        <w:t>18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7</w:t>
        <w:tab/>
        <w:t>Nejzranitelnější místa energetického systému</w:t>
        <w:tab/>
        <w:t>182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8</w:t>
        <w:tab/>
        <w:t xml:space="preserve"> Strategické priority</w:t>
        <w:tab/>
        <w:t>18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9</w:t>
        <w:tab/>
        <w:t>Funkční schéma modelu GEMIS</w:t>
        <w:tab/>
        <w:t>19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10</w:t>
        <w:tab/>
        <w:t>Příklad sestavení procesního řetězce kombinované výroby tepla a elektřiny z kapalných paliv</w:t>
        <w:tab/>
        <w:t>19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11</w:t>
        <w:tab/>
        <w:t>Bilanční, environmentální a ekonomické výstupy</w:t>
        <w:tab/>
        <w:t>20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12</w:t>
        <w:tab/>
        <w:t>Schématické snížení potřeby fosilních paliv</w:t>
        <w:tab/>
        <w:t>22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13</w:t>
        <w:tab/>
        <w:t>Rozhodovací matice pro působení veřejného sektoru</w:t>
        <w:tab/>
        <w:t>22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14</w:t>
        <w:tab/>
        <w:t>Vícezdrojové financování programů</w:t>
        <w:tab/>
        <w:t>227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15</w:t>
        <w:tab/>
        <w:t>Dělení energetického managementu</w:t>
        <w:tab/>
        <w:t>228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16</w:t>
        <w:tab/>
        <w:t>Schéma vazeb KEK a KEA</w:t>
        <w:tab/>
        <w:t>229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17</w:t>
        <w:tab/>
        <w:t>Princip neustálého zlepšování</w:t>
        <w:tab/>
        <w:t>230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18</w:t>
        <w:tab/>
        <w:t>Oblasti působnosti vnějšího energetické managementu</w:t>
        <w:tab/>
        <w:t>23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19</w:t>
        <w:tab/>
        <w:t>Proces neustálého zlepšování energetického systému</w:t>
        <w:tab/>
        <w:t>233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20</w:t>
        <w:tab/>
        <w:t>Model řešení vzniklých problémů</w:t>
        <w:tab/>
        <w:t>235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21</w:t>
        <w:tab/>
        <w:t>Model rozhodování o poskytnutí dotace</w:t>
        <w:tab/>
        <w:t>236</w:t>
      </w:r>
    </w:p>
    <w:p>
      <w:pPr>
        <w:pStyle w:val="Normal"/>
        <w:tabs>
          <w:tab w:val="clear" w:pos="709"/>
          <w:tab w:val="left" w:pos="1188" w:leader="none"/>
          <w:tab w:val="left" w:pos="8748" w:leader="none"/>
        </w:tabs>
        <w:jc w:val="left"/>
        <w:rPr/>
      </w:pPr>
      <w:r>
        <w:rPr/>
        <w:t>obrázek 22</w:t>
        <w:tab/>
        <w:t>Proces neustálého zlepšování</w:t>
        <w:tab/>
        <w:t>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Seznam zkratek</w:t>
      </w:r>
    </w:p>
    <w:p>
      <w:pPr>
        <w:pStyle w:val="Normal"/>
        <w:rPr/>
      </w:pPr>
      <w:r>
        <w:rPr/>
        <w:t>ČSÚ</w:t>
        <w:tab/>
        <w:tab/>
        <w:t>Český statistický úřad</w:t>
      </w:r>
    </w:p>
    <w:p>
      <w:pPr>
        <w:pStyle w:val="Normal"/>
        <w:rPr/>
      </w:pPr>
      <w:r>
        <w:rPr/>
        <w:t>ERÚ</w:t>
        <w:tab/>
        <w:tab/>
        <w:t>Energetický regulační úřad</w:t>
      </w:r>
    </w:p>
    <w:p>
      <w:pPr>
        <w:pStyle w:val="Normal"/>
        <w:rPr/>
      </w:pPr>
      <w:r>
        <w:rPr/>
        <w:t>SEI</w:t>
        <w:tab/>
        <w:tab/>
        <w:t>Státní energetická inspekce</w:t>
      </w:r>
    </w:p>
    <w:p>
      <w:pPr>
        <w:pStyle w:val="Normal"/>
        <w:rPr/>
      </w:pPr>
      <w:r>
        <w:rPr/>
        <w:t>SME a.s.</w:t>
        <w:tab/>
        <w:t>Severomoravská energetika a.s.</w:t>
      </w:r>
    </w:p>
    <w:p>
      <w:pPr>
        <w:pStyle w:val="Normal"/>
        <w:rPr/>
      </w:pPr>
      <w:r>
        <w:rPr/>
        <w:t>JME a.s.</w:t>
        <w:tab/>
        <w:tab/>
        <w:t>Jihomoravská energetika a.s.</w:t>
      </w:r>
    </w:p>
    <w:p>
      <w:pPr>
        <w:pStyle w:val="Normal"/>
        <w:rPr/>
      </w:pPr>
      <w:r>
        <w:rPr/>
        <w:t>SMP a.s.</w:t>
        <w:tab/>
        <w:t>Severomoravská plynárenská a.s.</w:t>
      </w:r>
    </w:p>
    <w:p>
      <w:pPr>
        <w:pStyle w:val="Normal"/>
        <w:rPr/>
      </w:pPr>
      <w:r>
        <w:rPr/>
        <w:t>JMP a.s.</w:t>
        <w:tab/>
        <w:tab/>
        <w:t>Jihomoravská plynárenská</w:t>
      </w:r>
    </w:p>
    <w:p>
      <w:pPr>
        <w:pStyle w:val="Normal"/>
        <w:rPr/>
      </w:pPr>
      <w:r>
        <w:rPr/>
        <w:t>HU</w:t>
        <w:tab/>
        <w:tab/>
        <w:t>hnědé uhlí</w:t>
      </w:r>
    </w:p>
    <w:p>
      <w:pPr>
        <w:pStyle w:val="Normal"/>
        <w:rPr/>
      </w:pPr>
      <w:r>
        <w:rPr/>
        <w:t>HUPR</w:t>
        <w:tab/>
        <w:tab/>
        <w:t>hnědé uhlí prachové</w:t>
      </w:r>
    </w:p>
    <w:p>
      <w:pPr>
        <w:pStyle w:val="Normal"/>
        <w:rPr/>
      </w:pPr>
      <w:r>
        <w:rPr/>
        <w:t>HUTR</w:t>
        <w:tab/>
        <w:tab/>
        <w:t>hnědé uhlí tříděné</w:t>
      </w:r>
    </w:p>
    <w:p>
      <w:pPr>
        <w:pStyle w:val="Normal"/>
        <w:rPr/>
      </w:pPr>
      <w:r>
        <w:rPr/>
        <w:t>ČU</w:t>
        <w:tab/>
        <w:tab/>
        <w:t>černé uhlí</w:t>
      </w:r>
    </w:p>
    <w:p>
      <w:pPr>
        <w:pStyle w:val="Normal"/>
        <w:rPr/>
      </w:pPr>
      <w:r>
        <w:rPr/>
        <w:t>ČUPR</w:t>
        <w:tab/>
        <w:tab/>
        <w:t xml:space="preserve">černé uhlí prachové </w:t>
      </w:r>
    </w:p>
    <w:p>
      <w:pPr>
        <w:pStyle w:val="Normal"/>
        <w:rPr/>
      </w:pPr>
      <w:r>
        <w:rPr/>
        <w:t>ČUTR</w:t>
        <w:tab/>
        <w:tab/>
        <w:t>černé uhlí tříděné</w:t>
      </w:r>
    </w:p>
    <w:p>
      <w:pPr>
        <w:pStyle w:val="Normal"/>
        <w:rPr/>
      </w:pPr>
      <w:r>
        <w:rPr/>
        <w:t>ZP</w:t>
        <w:tab/>
        <w:tab/>
        <w:t>zemní plyn</w:t>
      </w:r>
    </w:p>
    <w:p>
      <w:pPr>
        <w:pStyle w:val="Normal"/>
        <w:rPr/>
      </w:pPr>
      <w:r>
        <w:rPr/>
        <w:t>TTO</w:t>
        <w:tab/>
        <w:tab/>
        <w:t>těžký topný olej</w:t>
      </w:r>
    </w:p>
    <w:p>
      <w:pPr>
        <w:pStyle w:val="Normal"/>
        <w:rPr/>
      </w:pPr>
      <w:r>
        <w:rPr/>
        <w:t>LTO</w:t>
        <w:tab/>
        <w:tab/>
        <w:t>lehký topný olej</w:t>
      </w:r>
    </w:p>
    <w:p>
      <w:pPr>
        <w:pStyle w:val="Normal"/>
        <w:rPr/>
      </w:pPr>
      <w:r>
        <w:rPr/>
        <w:t>NSTO</w:t>
        <w:tab/>
        <w:tab/>
        <w:t>nízkosírnatý topný olej</w:t>
      </w:r>
    </w:p>
    <w:p>
      <w:pPr>
        <w:pStyle w:val="Normal"/>
        <w:rPr/>
      </w:pPr>
      <w:r>
        <w:rPr/>
        <w:t>P-B</w:t>
        <w:tab/>
        <w:tab/>
        <w:t>propan butan</w:t>
      </w:r>
    </w:p>
    <w:p>
      <w:pPr>
        <w:pStyle w:val="Normal"/>
        <w:rPr/>
      </w:pPr>
      <w:r>
        <w:rPr/>
        <w:t>KO</w:t>
        <w:tab/>
        <w:tab/>
        <w:t>komunální odpad</w:t>
      </w:r>
    </w:p>
    <w:p>
      <w:pPr>
        <w:pStyle w:val="Normal"/>
        <w:rPr/>
      </w:pPr>
      <w:r>
        <w:rPr/>
        <w:t xml:space="preserve">MOO  </w:t>
        <w:tab/>
        <w:tab/>
        <w:t>maloodběr obyvatelstvo</w:t>
      </w:r>
    </w:p>
    <w:p>
      <w:pPr>
        <w:pStyle w:val="Normal"/>
        <w:rPr/>
      </w:pPr>
      <w:r>
        <w:rPr/>
        <w:t xml:space="preserve">MOP </w:t>
        <w:tab/>
        <w:tab/>
        <w:t>moloodběr podnikatelé</w:t>
      </w:r>
    </w:p>
    <w:p>
      <w:pPr>
        <w:pStyle w:val="Normal"/>
        <w:rPr/>
      </w:pPr>
      <w:r>
        <w:rPr/>
        <w:t xml:space="preserve">VO </w:t>
        <w:tab/>
        <w:tab/>
        <w:t>velkoodběratelé</w:t>
      </w:r>
    </w:p>
    <w:p>
      <w:pPr>
        <w:pStyle w:val="Normal"/>
        <w:rPr/>
      </w:pPr>
      <w:r>
        <w:rPr/>
        <w:t xml:space="preserve">VVN </w:t>
        <w:tab/>
        <w:tab/>
        <w:t>velmi vysoké napětí</w:t>
      </w:r>
    </w:p>
    <w:p>
      <w:pPr>
        <w:pStyle w:val="Normal"/>
        <w:rPr/>
      </w:pPr>
      <w:r>
        <w:rPr/>
        <w:t xml:space="preserve">VN </w:t>
        <w:tab/>
        <w:tab/>
        <w:t>vysoké napětí</w:t>
      </w:r>
    </w:p>
    <w:p>
      <w:pPr>
        <w:pStyle w:val="Normal"/>
        <w:rPr/>
      </w:pPr>
      <w:r>
        <w:rPr/>
        <w:t xml:space="preserve">NN </w:t>
        <w:tab/>
        <w:tab/>
        <w:t>nízké napětí</w:t>
      </w:r>
    </w:p>
    <w:p>
      <w:pPr>
        <w:pStyle w:val="Normal"/>
        <w:rPr/>
      </w:pPr>
      <w:r>
        <w:rPr/>
        <w:t xml:space="preserve">VTL </w:t>
        <w:tab/>
        <w:tab/>
        <w:t>vysokotlak</w:t>
      </w:r>
    </w:p>
    <w:p>
      <w:pPr>
        <w:pStyle w:val="Normal"/>
        <w:rPr/>
      </w:pPr>
      <w:r>
        <w:rPr/>
        <w:t xml:space="preserve">STL </w:t>
        <w:tab/>
        <w:tab/>
        <w:t>středotlak</w:t>
      </w:r>
    </w:p>
    <w:p>
      <w:pPr>
        <w:pStyle w:val="Normal"/>
        <w:rPr/>
      </w:pPr>
      <w:r>
        <w:rPr/>
        <w:t xml:space="preserve">NTL </w:t>
        <w:tab/>
        <w:tab/>
        <w:t>nízkotlak</w:t>
      </w:r>
    </w:p>
    <w:p>
      <w:pPr>
        <w:pStyle w:val="Normal"/>
        <w:rPr/>
      </w:pPr>
      <w:r>
        <w:rPr/>
        <w:t>RS</w:t>
        <w:tab/>
        <w:tab/>
        <w:t>regulační stanice</w:t>
      </w:r>
    </w:p>
    <w:p>
      <w:pPr>
        <w:pStyle w:val="Normal"/>
        <w:rPr/>
      </w:pPr>
      <w:r>
        <w:rPr/>
        <w:t>ÚT</w:t>
        <w:tab/>
        <w:tab/>
        <w:t>ústřední topení</w:t>
      </w:r>
    </w:p>
    <w:p>
      <w:pPr>
        <w:pStyle w:val="Normal"/>
        <w:rPr/>
      </w:pPr>
      <w:r>
        <w:rPr/>
        <w:t>TUV</w:t>
        <w:tab/>
        <w:tab/>
        <w:t>teplá užitková voda</w:t>
      </w:r>
    </w:p>
    <w:p>
      <w:pPr>
        <w:pStyle w:val="Normal"/>
        <w:rPr/>
      </w:pPr>
      <w:r>
        <w:rPr/>
        <w:t>CZT</w:t>
        <w:tab/>
        <w:tab/>
        <w:t>centrální zásobování teplem</w:t>
      </w:r>
    </w:p>
    <w:p>
      <w:pPr>
        <w:pStyle w:val="Normal"/>
        <w:rPr/>
      </w:pPr>
      <w:r>
        <w:rPr/>
        <w:t>PHM</w:t>
        <w:tab/>
        <w:tab/>
        <w:t>pohonné hmoty</w:t>
      </w:r>
    </w:p>
    <w:p>
      <w:pPr>
        <w:pStyle w:val="Normal"/>
        <w:rPr/>
      </w:pPr>
      <w:r>
        <w:rPr/>
        <w:t xml:space="preserve">TČ </w:t>
        <w:tab/>
        <w:tab/>
        <w:t>tepelná čerpadla</w:t>
      </w:r>
    </w:p>
    <w:p>
      <w:pPr>
        <w:pStyle w:val="Normal"/>
        <w:rPr/>
      </w:pPr>
      <w:r>
        <w:rPr/>
        <w:t>MVE</w:t>
        <w:tab/>
        <w:tab/>
        <w:t>malá vodní elektrárna</w:t>
      </w:r>
    </w:p>
    <w:p>
      <w:pPr>
        <w:pStyle w:val="Normal"/>
        <w:rPr/>
      </w:pPr>
      <w:r>
        <w:rPr/>
        <w:t xml:space="preserve">REZZO </w:t>
        <w:tab/>
        <w:tab/>
        <w:t>registr emisí zdrojů znečišťování ovzduší</w:t>
      </w:r>
    </w:p>
    <w:p>
      <w:pPr>
        <w:pStyle w:val="Normal"/>
        <w:rPr/>
      </w:pPr>
      <w:r>
        <w:rPr/>
        <w:t>OKEČ</w:t>
        <w:tab/>
        <w:tab/>
        <w:t>odvětvová klasifikace ekonomických činností</w:t>
      </w:r>
    </w:p>
    <w:p>
      <w:pPr>
        <w:pStyle w:val="Normal"/>
        <w:rPr/>
      </w:pPr>
      <w:r>
        <w:rPr/>
        <w:t>ÚEK</w:t>
        <w:tab/>
        <w:tab/>
        <w:t>územní energetická koncepce</w:t>
        <w:tab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spacing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Dynamo RE CE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32555</wp:posOffset>
              </wp:positionH>
              <wp:positionV relativeFrom="paragraph">
                <wp:posOffset>-2095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.6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right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14300</wp:posOffset>
          </wp:positionH>
          <wp:positionV relativeFrom="page">
            <wp:posOffset>442595</wp:posOffset>
          </wp:positionV>
          <wp:extent cx="342900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>CityPlan spol. s r.o</w:t>
    </w:r>
    <w:r>
      <w:rPr>
        <w:i/>
        <w:sz w:val="18"/>
      </w:rPr>
      <w:t>., ČSN EN ISO 9001, Poskytování služeb v energetice a dopravě</w:t>
    </w:r>
  </w:p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>
        <w:i/>
        <w:sz w:val="18"/>
      </w:rPr>
      <w:t xml:space="preserve">Odborů 4, 120 00  Praha 2, tel.: 224 922 989, fax: 224 922 072, e-mail: </w:t>
    </w:r>
    <w:hyperlink r:id="rId2">
      <w:r>
        <w:rPr>
          <w:rStyle w:val="InternetLink"/>
          <w:i/>
          <w:sz w:val="18"/>
        </w:rPr>
        <w:t>energetika@cityplan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130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2041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2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0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4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Graf %1:"/>
      <w:lvlJc w:val="left"/>
      <w:pPr>
        <w:ind w:left="1980" w:hanging="0"/>
      </w:pPr>
      <w:rPr/>
    </w:lvl>
    <w:lvl w:ilvl="1">
      <w:start w:val="1"/>
      <w:numFmt w:val="upperLetter"/>
      <w:lvlText w:val="%2."/>
      <w:lvlJc w:val="left"/>
      <w:pPr>
        <w:ind w:left="540" w:hanging="360"/>
      </w:pPr>
      <w:rPr/>
    </w:lvl>
    <w:lvl w:ilvl="2">
      <w:start w:val="1"/>
      <w:numFmt w:val="decimal"/>
      <w:lvlText w:val="Tabulka č. %3:"/>
      <w:lvlJc w:val="left"/>
      <w:pPr>
        <w:tabs>
          <w:tab w:val="num" w:pos="28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  <w:rPr/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Contents4"/>
    <w:next w:val="Normal"/>
    <w:qFormat/>
    <w:pPr>
      <w:numPr>
        <w:ilvl w:val="2"/>
        <w:numId w:val="1"/>
      </w:numPr>
      <w:tabs>
        <w:tab w:val="clear" w:pos="709"/>
        <w:tab w:val="left" w:pos="1134" w:leader="none"/>
        <w:tab w:val="left" w:pos="156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120"/>
      <w:ind w:left="0" w:hanging="0"/>
      <w:jc w:val="left"/>
      <w:outlineLvl w:val="2"/>
    </w:pPr>
    <w:rPr>
      <w:b/>
      <w:bCs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8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before="0" w:after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before="0" w:after="0"/>
      <w:ind w:left="851" w:hanging="851"/>
      <w:jc w:val="left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left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kern w:val="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poznmky">
    <w:name w:val="Text poznámky"/>
    <w:basedOn w:val="Normal"/>
    <w:qFormat/>
    <w:pPr/>
    <w:rPr>
      <w:i/>
      <w:sz w:val="20"/>
    </w:rPr>
  </w:style>
  <w:style w:type="paragraph" w:styleId="Seznam2">
    <w:name w:val="Seznam 2"/>
    <w:basedOn w:val="Normal"/>
    <w:qFormat/>
    <w:pPr>
      <w:numPr>
        <w:ilvl w:val="0"/>
        <w:numId w:val="2"/>
      </w:numPr>
    </w:pPr>
    <w:rPr/>
  </w:style>
  <w:style w:type="paragraph" w:styleId="Podnadpis">
    <w:name w:val="Podnadpis"/>
    <w:basedOn w:val="Normal"/>
    <w:qFormat/>
    <w:pPr>
      <w:keepNext w:val="true"/>
      <w:spacing w:before="240" w:after="120"/>
    </w:pPr>
    <w:rPr>
      <w:b/>
      <w:caps/>
      <w:kern w:val="2"/>
      <w:sz w:val="28"/>
    </w:rPr>
  </w:style>
  <w:style w:type="paragraph" w:styleId="Contents3">
    <w:name w:val="TOC 3"/>
    <w:basedOn w:val="Normal"/>
    <w:next w:val="Normal"/>
    <w:pPr>
      <w:tabs>
        <w:tab w:val="clear" w:pos="709"/>
        <w:tab w:val="left" w:pos="1000" w:leader="none"/>
        <w:tab w:val="right" w:pos="9062" w:leader="dot"/>
      </w:tabs>
      <w:ind w:left="340"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  <w:ind w:left="198" w:hanging="0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80" w:leader="none"/>
        <w:tab w:val="right" w:pos="9060" w:leader="dot"/>
      </w:tabs>
    </w:pPr>
    <w:rPr>
      <w:b/>
    </w:rPr>
  </w:style>
  <w:style w:type="paragraph" w:styleId="Seznam3">
    <w:name w:val="Seznam 3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keepLines/>
      <w:numPr>
        <w:ilvl w:val="0"/>
        <w:numId w:val="5"/>
      </w:numPr>
      <w:autoSpaceDE w:val="true"/>
      <w:spacing w:before="60" w:after="60"/>
    </w:pPr>
    <w:rPr>
      <w:spacing w:val="10"/>
      <w:vertAlign w:val="superscript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i/>
      <w:sz w:val="20"/>
    </w:rPr>
  </w:style>
  <w:style w:type="paragraph" w:styleId="Styl1">
    <w:name w:val="Styl1"/>
    <w:basedOn w:val="Normal"/>
    <w:qFormat/>
    <w:pPr>
      <w:autoSpaceDE w:val="true"/>
      <w:spacing w:before="0" w:after="0"/>
    </w:pPr>
    <w:rPr>
      <w:sz w:val="24"/>
    </w:rPr>
  </w:style>
  <w:style w:type="paragraph" w:styleId="Zkladntext2">
    <w:name w:val="Základní text 2"/>
    <w:basedOn w:val="Normal"/>
    <w:qFormat/>
    <w:pPr>
      <w:autoSpaceDE w:val="true"/>
      <w:spacing w:before="0" w:after="0"/>
    </w:pPr>
    <w:rPr>
      <w:b/>
      <w:sz w:val="24"/>
    </w:rPr>
  </w:style>
  <w:style w:type="paragraph" w:styleId="Zkladntext3">
    <w:name w:val="Základní text 3"/>
    <w:basedOn w:val="Normal"/>
    <w:qFormat/>
    <w:pPr>
      <w:autoSpaceDE w:val="true"/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autoSpaceDE w:val="true"/>
      <w:spacing w:before="0" w:after="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920" w:leader="none"/>
      </w:tabs>
      <w:autoSpaceDE w:val="true"/>
      <w:spacing w:before="0" w:after="0"/>
      <w:ind w:left="720" w:hanging="720"/>
    </w:pPr>
    <w:rPr>
      <w:sz w:val="24"/>
      <w:szCs w:val="24"/>
    </w:rPr>
  </w:style>
  <w:style w:type="paragraph" w:styleId="NormlnsWWW">
    <w:name w:val="Normální (síť WWW)"/>
    <w:basedOn w:val="Normal"/>
    <w:qFormat/>
    <w:pPr>
      <w:autoSpaceDE w:val="true"/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0"/>
      <w:ind w:left="360" w:hanging="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true"/>
      <w:spacing w:before="0" w:after="0"/>
      <w:ind w:left="851" w:hanging="851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spacing w:before="0" w:after="0"/>
      <w:ind w:left="426" w:hanging="426"/>
      <w:textAlignment w:val="baseline"/>
    </w:pPr>
    <w:rPr>
      <w:b/>
      <w:sz w:val="24"/>
      <w:u w:val="single"/>
    </w:rPr>
  </w:style>
  <w:style w:type="paragraph" w:styleId="Rozvrendokumentu">
    <w:name w:val="Rozvržení dokumentu"/>
    <w:basedOn w:val="Normal"/>
    <w:qFormat/>
    <w:pPr>
      <w:shd w:fill="000080" w:val="clear"/>
      <w:autoSpaceDE w:val="true"/>
      <w:spacing w:before="0" w:after="0"/>
      <w:jc w:val="left"/>
    </w:pPr>
    <w:rPr>
      <w:rFonts w:ascii="Tahoma" w:hAnsi="Tahoma" w:cs="Tahoma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 w:before="0" w:after="0"/>
      <w:textAlignment w:val="baseline"/>
    </w:pPr>
    <w:rPr/>
  </w:style>
  <w:style w:type="paragraph" w:styleId="Textpoznpodarou">
    <w:name w:val="Text pozn. pod ?arou"/>
    <w:basedOn w:val="Normal"/>
    <w:qFormat/>
    <w:pPr>
      <w:overflowPunct w:val="false"/>
      <w:spacing w:before="0" w:after="0"/>
      <w:textAlignment w:val="baseline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Normln">
    <w:name w:val="normální"/>
    <w:basedOn w:val="Normal"/>
    <w:qFormat/>
    <w:pPr>
      <w:numPr>
        <w:ilvl w:val="0"/>
        <w:numId w:val="7"/>
      </w:numPr>
      <w:autoSpaceDE w:val="true"/>
      <w:jc w:val="left"/>
    </w:pPr>
    <w:rPr>
      <w:rFonts w:ascii="Dynamo RE CE;Times New Roman" w:hAnsi="Dynamo RE CE;Times New Roman" w:cs="Dynamo RE CE;Times New Roman"/>
      <w:sz w:val="24"/>
    </w:rPr>
  </w:style>
  <w:style w:type="paragraph" w:styleId="Sla">
    <w:name w:val="Čísla"/>
    <w:basedOn w:val="Normal"/>
    <w:qFormat/>
    <w:pPr>
      <w:numPr>
        <w:ilvl w:val="0"/>
        <w:numId w:val="6"/>
      </w:numPr>
      <w:autoSpaceDE w:val="true"/>
      <w:jc w:val="left"/>
    </w:pPr>
    <w:rPr>
      <w:rFonts w:ascii="Arial" w:hAnsi="Arial" w:cs="Arial"/>
      <w:sz w:val="24"/>
    </w:rPr>
  </w:style>
  <w:style w:type="paragraph" w:styleId="Tabulka">
    <w:name w:val="tabulka"/>
    <w:basedOn w:val="Normal"/>
    <w:next w:val="TextBody"/>
    <w:qFormat/>
    <w:pPr>
      <w:keepNext w:val="true"/>
      <w:numPr>
        <w:ilvl w:val="0"/>
        <w:numId w:val="8"/>
      </w:numPr>
      <w:tabs>
        <w:tab w:val="clear" w:pos="709"/>
        <w:tab w:val="left" w:pos="624" w:leader="none"/>
      </w:tabs>
      <w:autoSpaceDE w:val="true"/>
    </w:pPr>
    <w:rPr>
      <w:b/>
      <w:kern w:val="2"/>
      <w:sz w:val="22"/>
    </w:rPr>
  </w:style>
  <w:style w:type="paragraph" w:styleId="Popis">
    <w:name w:val="popis"/>
    <w:basedOn w:val="Heading7"/>
    <w:qFormat/>
    <w:pPr>
      <w:keepLines/>
      <w:numPr>
        <w:ilvl w:val="0"/>
        <w:numId w:val="9"/>
      </w:numPr>
      <w:jc w:val="center"/>
      <w:outlineLvl w:val="9"/>
    </w:pPr>
    <w:rPr>
      <w:i/>
      <w:iCs/>
      <w:kern w:val="2"/>
      <w:szCs w:val="20"/>
      <w:u w:val="none"/>
    </w:rPr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autoSpaceDE w:val="true"/>
      <w:spacing w:before="0" w:after="0"/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nergetika@cityplan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JČ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0:02:00Z</dcterms:created>
  <dc:creator>Jakub Schmiedhuber</dc:creator>
  <dc:description/>
  <dc:language>en-US</dc:language>
  <cp:lastModifiedBy>Prichystal Aleš</cp:lastModifiedBy>
  <cp:lastPrinted>2003-12-12T10:15:00Z</cp:lastPrinted>
  <dcterms:modified xsi:type="dcterms:W3CDTF">2004-05-04T10:39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  <property fmtid="{D5CDD505-2E9C-101B-9397-08002B2CF9AE}" pid="5" name="_AdHocReviewCycleID">
    <vt:r8>429059272</vt:r8>
  </property>
  <property fmtid="{D5CDD505-2E9C-101B-9397-08002B2CF9AE}" pid="6" name="_AuthorEmail">
    <vt:lpwstr>a.PRICHYSTAL@kr-olomoucky.cz</vt:lpwstr>
  </property>
  <property fmtid="{D5CDD505-2E9C-101B-9397-08002B2CF9AE}" pid="7" name="_AuthorEmailDisplayName">
    <vt:lpwstr>Přichystal Aleš</vt:lpwstr>
  </property>
  <property fmtid="{D5CDD505-2E9C-101B-9397-08002B2CF9AE}" pid="8" name="_EmailSubject">
    <vt:lpwstr>ÚEK</vt:lpwstr>
  </property>
</Properties>
</file>