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Program „kogenerace z biomasy“</w:t>
      </w:r>
    </w:p>
    <w:p>
      <w:pPr>
        <w:pStyle w:val="Heading4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Heading4"/>
        <w:spacing w:before="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98" w:hanging="0"/>
            <w:jc w:val="left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8916375">
            <w:r>
              <w:rPr>
                <w:rStyle w:val="IndexLink"/>
                <w:lang w:val="en-US" w:eastAsia="en-US"/>
              </w:rPr>
              <w:t>2 Varianty řešení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8916376">
            <w:r>
              <w:rPr>
                <w:rStyle w:val="IndexLink"/>
              </w:rPr>
              <w:t>3 Kritéria pro výběr projektu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8916377">
            <w:r>
              <w:rPr>
                <w:rStyle w:val="IndexLink"/>
              </w:rPr>
              <w:t>4 Přínosy</w:t>
              <w:tab/>
              <w:t>2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58916378">
            <w:r>
              <w:rPr>
                <w:rStyle w:val="IndexLink"/>
              </w:rPr>
              <w:t>4.1. Přínosy energetické</w:t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58916379">
            <w:r>
              <w:rPr>
                <w:rStyle w:val="IndexLink"/>
              </w:rPr>
              <w:t>4.2. Přínosy environmentální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8916380">
            <w:r>
              <w:rPr>
                <w:rStyle w:val="IndexLink"/>
              </w:rPr>
              <w:t>5 Finanční analýza a návrh podpory za současných podmínek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8916381">
            <w:r>
              <w:rPr>
                <w:rStyle w:val="IndexLink"/>
              </w:rPr>
              <w:t>6 Vazby na jiná opatřen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abulky</w:t>
      </w:r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ulka" </w:instrText>
      </w:r>
      <w:r>
        <w:rPr>
          <w:rStyle w:val="IndexLink"/>
          <w:lang w:val="en-US" w:eastAsia="en-US"/>
        </w:rPr>
        <w:fldChar w:fldCharType="separate"/>
      </w:r>
      <w:hyperlink w:anchor="__RefHeading___Toc55787383">
        <w:r>
          <w:rPr>
            <w:rStyle w:val="IndexLink"/>
            <w:lang w:val="en-US" w:eastAsia="en-US"/>
          </w:rPr>
          <w:t>tabulka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Základní parametry zařízení</w:t>
          <w:tab/>
          <w:t>3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55787384">
        <w:r>
          <w:rPr>
            <w:rStyle w:val="IndexLink"/>
            <w:lang w:val="en-US" w:eastAsia="en-US"/>
          </w:rPr>
          <w:t>tabulka 2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Energetická bilance</w:t>
          <w:tab/>
          <w:t>3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55787385">
        <w:r>
          <w:rPr>
            <w:rStyle w:val="IndexLink"/>
            <w:lang w:val="en-US" w:eastAsia="en-US"/>
          </w:rPr>
          <w:t>tabulka 3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Emise znečišťujících látek [t/rok]</w:t>
          <w:tab/>
          <w:t>4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55787386">
        <w:r>
          <w:rPr>
            <w:rStyle w:val="IndexLink"/>
            <w:lang w:val="en-US" w:eastAsia="en-US"/>
          </w:rPr>
          <w:t>tabulka 4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Emise skleníkových plynů [t/rok]</w:t>
          <w:tab/>
          <w:t>4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Grafy</w:t>
      </w:r>
    </w:p>
    <w:p>
      <w:pPr>
        <w:pStyle w:val="Seznamobrzk"/>
        <w:tabs>
          <w:tab w:val="clear" w:pos="708"/>
          <w:tab w:val="left" w:pos="1074" w:leader="none"/>
          <w:tab w:val="right" w:pos="9062" w:leader="dot"/>
        </w:tabs>
        <w:ind w:left="1026" w:hanging="1032"/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graf" </w:instrText>
      </w:r>
      <w:r>
        <w:rPr>
          <w:rStyle w:val="IndexLink"/>
          <w:lang w:val="en-US" w:eastAsia="en-US"/>
        </w:rPr>
        <w:fldChar w:fldCharType="separate"/>
      </w:r>
      <w:hyperlink w:anchor="__RefHeading___Toc55787391">
        <w:r>
          <w:rPr>
            <w:rStyle w:val="IndexLink"/>
            <w:lang w:val="en-US" w:eastAsia="en-US"/>
          </w:rPr>
          <w:t>graf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Snížení emisí znečišťujících látek při využití biomasy oproti uhlí</w:t>
          <w:tab/>
          <w:t>4</w:t>
        </w:r>
      </w:hyperlink>
    </w:p>
    <w:p>
      <w:pPr>
        <w:pStyle w:val="Seznamobrzk"/>
        <w:tabs>
          <w:tab w:val="clear" w:pos="708"/>
          <w:tab w:val="left" w:pos="1074" w:leader="none"/>
          <w:tab w:val="right" w:pos="9062" w:leader="dot"/>
        </w:tabs>
        <w:ind w:left="1026" w:hanging="1032"/>
        <w:rPr>
          <w:sz w:val="24"/>
          <w:szCs w:val="24"/>
          <w:lang w:val="en-US" w:eastAsia="en-US"/>
        </w:rPr>
      </w:pPr>
      <w:hyperlink w:anchor="__RefHeading___Toc55787392">
        <w:r>
          <w:rPr>
            <w:rStyle w:val="IndexLink"/>
            <w:lang w:val="en-US" w:eastAsia="en-US"/>
          </w:rPr>
          <w:t>graf 2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Snížení emisí skleníkových plynů při využití biomasy oproti uhlí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1074" w:leader="none"/>
        </w:tabs>
        <w:ind w:left="1026" w:hanging="103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rPr/>
      </w:pPr>
      <w:r>
        <w:rPr/>
        <w:t>Obrázky</w:t>
      </w:r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obrázek" </w:instrText>
      </w:r>
      <w:r>
        <w:rPr>
          <w:rStyle w:val="IndexLink"/>
          <w:lang w:val="en-US" w:eastAsia="en-US"/>
        </w:rPr>
        <w:fldChar w:fldCharType="separate"/>
      </w:r>
      <w:hyperlink w:anchor="__RefHeading___Toc55787408">
        <w:r>
          <w:rPr>
            <w:rStyle w:val="IndexLink"/>
            <w:lang w:val="en-US" w:eastAsia="en-US"/>
          </w:rPr>
          <w:t>obrázek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Výroba elektřiny a tepla při kombinované výrobě</w:t>
          <w:tab/>
          <w:t>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Contents1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Contents1"/>
        <w:rPr/>
      </w:pPr>
      <w:r>
        <w:rPr/>
        <w:t>1 Proč využívat biomasu ve velkých zdroj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současné době není v ČR respektive v jednotlivých krajích dostatečně rozvinutý trh s biomasou. Dnes se  pro energetické využití používá především odpadní biomasa z lesů a odpady z dřevo-zpracovatelského průmyslu. Tyto zdroje biomasy však v budoucnu nepokryjí stále se zvyšující poptávku po biomase. </w:t>
      </w:r>
    </w:p>
    <w:p>
      <w:pPr>
        <w:pStyle w:val="Normal"/>
        <w:rPr/>
      </w:pPr>
      <w:r>
        <w:rPr/>
        <w:t>Z tohoto důvodu musí dojít k nastartování trhu s cíleně pěstovanou biomasou. Zemědělci však k pěstování biomasy nepřistoupí pokud nebudou mít zajištěn dlouhodobý odběr biomasy. Jednou z možností  nastartování trhu s cíleně pěstovanou biomasou je uzavření dlouhodobých smluv na dodávku biomasy mezi jejími producenty a odběrateli. Odběratele, kteří jsou schopní zpracovat značné množství biomasy, je možné rozdělit na dvě skupiny. Do první skupiny patří odběratelé, kteří se zabývají výrobou pelet a briket z biomasy. Takto zušlechtěná biomasa je vhodná pro využití především v menších zdrojích (instalovaný tepelný výkon max. stovky kW). Druhou skupinu tvoří větší energetické zdroje (min. tepelný výkon v řádech MW) schopné spalovat biomasu.</w:t>
      </w:r>
    </w:p>
    <w:p>
      <w:pPr>
        <w:pStyle w:val="Normal"/>
        <w:rPr/>
      </w:pPr>
      <w:r>
        <w:rPr/>
        <w:t>Značný potenciál možnosti spalování biomasy ve větších zdrojích se nachází u zdrojů, které v současné době spalují tuhá fosilní paliva. Dále jsou uvedeny možnosti a přínosy přechodu od uhlí k biomas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0" w:name="__RefHeading___Toc58916375"/>
      <w:bookmarkEnd w:id="0"/>
      <w:r>
        <w:rPr/>
        <w:t>2 Varianty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šina kotlů pro spalování tuhých fosilních paliv není přizpůsobena pro spalování biomasy. Výjimku tvoří fluidní kotle, ve kterých je možné kombinované spalování uhlí a biomasy. Jako příklad lze uvést fluidní kotle umístěny v Olomoucké teplárně, ve kterém je možné nahradit až 30% spalovaného uhlí biomasou.</w:t>
      </w:r>
    </w:p>
    <w:p>
      <w:pPr>
        <w:pStyle w:val="Normal"/>
        <w:rPr/>
      </w:pPr>
      <w:r>
        <w:rPr/>
        <w:t xml:space="preserve">Z tohoto důvodu bude u většiny zdrojů nutná instalace nového zařízení umožňujícího spalování biomasy. Rekonstrukci zdroje je poté možné provést ve dvou základních variantách. </w:t>
      </w:r>
    </w:p>
    <w:p>
      <w:pPr>
        <w:pStyle w:val="List"/>
        <w:numPr>
          <w:ilvl w:val="0"/>
          <w:numId w:val="4"/>
        </w:numPr>
        <w:rPr/>
      </w:pPr>
      <w:r>
        <w:rPr/>
        <w:t>Bude instalován pouze kotel pro spalování biomasy, tzn. dojde k náhradě fosilního paliva za biomasu při zachování mono výroby tepla.</w:t>
      </w:r>
    </w:p>
    <w:p>
      <w:pPr>
        <w:pStyle w:val="List"/>
        <w:numPr>
          <w:ilvl w:val="0"/>
          <w:numId w:val="4"/>
        </w:numPr>
        <w:rPr/>
      </w:pPr>
      <w:r>
        <w:rPr/>
        <w:t>Bude instalováno zařízení umožňující kombinovanou výrobu elektřiny a tepla, tzn. dojde k náhradě fosilního paliva za biomasu a uskutečnění KVET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58916376"/>
      <w:bookmarkEnd w:id="1"/>
      <w:r>
        <w:rPr/>
        <w:t>3 Kritéria pro výběr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téria pro výběr projektu by měly splnit veškeré projekty, při kterých dochází k náhradě spalování fosilních paliv biomasou. Upřednostněny jsou především projekty nahrazující spalování tuhých fosilních paliv.</w:t>
      </w:r>
    </w:p>
    <w:p>
      <w:pPr>
        <w:pStyle w:val="Normal"/>
        <w:rPr/>
      </w:pPr>
      <w:r>
        <w:rPr/>
        <w:t>Zavedení kombinované výroby elektřiny a tepla je vhodnější než mono výroba tepla. Upřednostňuje se využití zařízení na nejvyšší technologické úrovni (BAT technologie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58916377"/>
      <w:bookmarkEnd w:id="2"/>
      <w:r>
        <w:rPr/>
        <w:t>4 Přínos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 vyčíslení přínosů a dopadů jsou uvažovány dva modelové případy. V prvním se předpokládá nahrazení kotle spalujícího hnědé uhlí za kotel spalující biomasu a ve druhém je navíc realizována  kombinovaná výroba elektrické energie. Vyčíslení je provedeno za následujících předpokladů.</w:t>
      </w:r>
    </w:p>
    <w:p>
      <w:pPr>
        <w:pStyle w:val="TextBody"/>
        <w:rPr/>
      </w:pPr>
      <w:r>
        <w:rPr/>
      </w:r>
    </w:p>
    <w:p>
      <w:pPr>
        <w:pStyle w:val="Seznam2"/>
        <w:numPr>
          <w:ilvl w:val="0"/>
          <w:numId w:val="2"/>
        </w:numPr>
        <w:rPr/>
      </w:pPr>
      <w:r>
        <w:rPr/>
        <w:t>Instalovaný tepelný výkon kotle spalujícího uhlí 2,8 MW</w:t>
      </w:r>
      <w:r>
        <w:rPr>
          <w:vertAlign w:val="subscript"/>
        </w:rPr>
        <w:t xml:space="preserve">t </w:t>
      </w:r>
    </w:p>
    <w:p>
      <w:pPr>
        <w:pStyle w:val="Seznam2"/>
        <w:numPr>
          <w:ilvl w:val="0"/>
          <w:numId w:val="2"/>
        </w:numPr>
        <w:rPr/>
      </w:pPr>
      <w:r>
        <w:rPr/>
        <w:t>Doba využití instalovaného výkonu 3 000 h/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3" w:name="__RefHeading___Toc58916378"/>
      <w:bookmarkEnd w:id="3"/>
      <w:r>
        <w:rPr/>
        <w:t>4.1. Přínosy energetic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ásledující tabulce jsou stanoveny základní technické parametry zařízení, které jsou potřebné pro sestavení energetické bilance výroby energií a spotřeby tepla v palivu. Parametry zařízeních spalujícího biomasu a kogeneračního zařízení jsou získány od výrobců těchto zařízení. Účinnost u hnědouhleného kotle je průměrná účinnost dosahovaná u starších hnědouhlených kotlů obdobného výkonu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bookmarkStart w:id="4" w:name="__RefHeading___Toc55787383"/>
      <w:bookmarkEnd w:id="4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Základní parametry zařízení</w:t>
      </w:r>
    </w:p>
    <w:tbl>
      <w:tblPr>
        <w:tblW w:w="8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2440"/>
        <w:gridCol w:w="786"/>
        <w:gridCol w:w="1418"/>
        <w:gridCol w:w="1418"/>
        <w:gridCol w:w="1418"/>
      </w:tblGrid>
      <w:tr>
        <w:trPr>
          <w:trHeight w:val="284" w:hRule="exac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pacing w:before="0" w:after="120"/>
              <w:rPr>
                <w:rFonts w:eastAsia="Arial Unicode MS"/>
                <w:bCs/>
              </w:rPr>
            </w:pPr>
            <w:r>
              <w:rPr>
                <w:bCs/>
              </w:rPr>
              <w:t>jednot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HU-tepl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Biomasa-tepl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Biomasa-KVET</w:t>
            </w:r>
          </w:p>
        </w:tc>
      </w:tr>
      <w:tr>
        <w:trPr>
          <w:trHeight w:val="284" w:hRule="exac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Kote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Výkon tepelný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M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284" w:hRule="exac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účinnos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6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88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88%</w:t>
            </w:r>
          </w:p>
        </w:tc>
      </w:tr>
      <w:tr>
        <w:trPr>
          <w:trHeight w:val="284" w:hRule="exac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kogenerační zařízení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výkon tepelný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M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284" w:hRule="exac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výkon elektrický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M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</w:tr>
      <w:tr>
        <w:trPr>
          <w:trHeight w:val="284" w:hRule="exac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účinnost výroby tep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80%</w:t>
            </w:r>
          </w:p>
        </w:tc>
      </w:tr>
      <w:tr>
        <w:trPr>
          <w:trHeight w:val="284" w:hRule="exac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účinnost výroby elektřiny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17,14%</w:t>
            </w:r>
          </w:p>
        </w:tc>
      </w:tr>
      <w:tr>
        <w:trPr>
          <w:trHeight w:val="284" w:hRule="exac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Celková účinnost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/>
            </w:pPr>
            <w:r>
              <w:rPr/>
              <w:t>87,14%</w:t>
            </w:r>
          </w:p>
        </w:tc>
      </w:tr>
      <w:tr>
        <w:trPr>
          <w:trHeight w:val="284" w:hRule="exac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elková účinnost výroby tep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,4%</w:t>
            </w:r>
          </w:p>
        </w:tc>
      </w:tr>
      <w:tr>
        <w:trPr>
          <w:trHeight w:val="284" w:hRule="exac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elková účinnost výroby elektřiny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,09%</w:t>
            </w:r>
          </w:p>
        </w:tc>
      </w:tr>
      <w:tr>
        <w:trPr>
          <w:trHeight w:val="284" w:hRule="exac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účinnost výroby energií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4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bookmarkStart w:id="5" w:name="__RefHeading___Toc55787408"/>
      <w:bookmarkEnd w:id="5"/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Výroba elektřiny a tepla při kombinované výrobě</w:t>
      </w:r>
    </w:p>
    <w:p>
      <w:pPr>
        <w:pStyle w:val="Header"/>
        <w:keepLines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690</wp:posOffset>
                </wp:positionH>
                <wp:positionV relativeFrom="paragraph">
                  <wp:posOffset>212725</wp:posOffset>
                </wp:positionV>
                <wp:extent cx="5193030" cy="1788160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3000" cy="1788120"/>
                          <a:chOff x="0" y="0"/>
                          <a:chExt cx="5193000" cy="1788120"/>
                        </a:xfrm>
                      </wpg:grpSpPr>
                      <wps:wsp>
                        <wps:cNvSpPr txBox="1"/>
                        <wps:spPr>
                          <a:xfrm>
                            <a:off x="914400" y="24876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tel na biomas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= 88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1456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generační zařízen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= 8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= 17,1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1480"/>
                            <a:ext cx="914400" cy="655200"/>
                          </a:xfrm>
                          <a:prstGeom prst="rightArrow">
                            <a:avLst>
                              <a:gd name="adj1" fmla="val 50000"/>
                              <a:gd name="adj2" fmla="val 3489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0 GJ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8280" y="385920"/>
                            <a:ext cx="887760" cy="518040"/>
                          </a:xfrm>
                          <a:prstGeom prst="rightArrow">
                            <a:avLst>
                              <a:gd name="adj1" fmla="val 50000"/>
                              <a:gd name="adj2" fmla="val 4284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88 GJ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160200"/>
                            <a:ext cx="921960" cy="406440"/>
                          </a:xfrm>
                          <a:prstGeom prst="rightArrow">
                            <a:avLst>
                              <a:gd name="adj1" fmla="val 50000"/>
                              <a:gd name="adj2" fmla="val 56709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0,4 G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632520"/>
                            <a:ext cx="979200" cy="344160"/>
                          </a:xfrm>
                          <a:prstGeom prst="rightArrow">
                            <a:avLst>
                              <a:gd name="adj1" fmla="val 54685"/>
                              <a:gd name="adj2" fmla="val 75292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15,1 GJ </w:t>
                              </w:r>
                            </w:p>
                          </w:txbxContent>
                        </wps:txbx>
                        <wps:bodyPr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520"/>
                            <a:ext cx="8078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plo v paliv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87624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plo na výstupu z ko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248760"/>
                            <a:ext cx="5637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p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2400" y="703440"/>
                            <a:ext cx="7506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lektř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90000">
                            <a:off x="1664280" y="952200"/>
                            <a:ext cx="544680" cy="44460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8880 w 308880"/>
                              <a:gd name="textAreaTop" fmla="*/ 0 h 252000"/>
                              <a:gd name="textAreaBottom" fmla="*/ 252360 h 25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173" stAng="10800000" swAng="5400000"/>
                                <a:lnTo>
                                  <a:pt x="15154" y="3987"/>
                                </a:lnTo>
                                <a:lnTo>
                                  <a:pt x="15154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54" y="12158"/>
                                </a:lnTo>
                                <a:lnTo>
                                  <a:pt x="15154" y="8171"/>
                                </a:lnTo>
                                <a:lnTo>
                                  <a:pt x="12427" y="8171"/>
                                </a:lnTo>
                                <a:arcTo wR="8243" hR="3989" stAng="16200000" swAng="-5400000"/>
                                <a:lnTo>
                                  <a:pt x="418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90000">
                            <a:off x="3470400" y="1026360"/>
                            <a:ext cx="544680" cy="44460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8880 w 308880"/>
                              <a:gd name="textAreaTop" fmla="*/ 0 h 252000"/>
                              <a:gd name="textAreaBottom" fmla="*/ 252360 h 25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173" stAng="10800000" swAng="5400000"/>
                                <a:lnTo>
                                  <a:pt x="15154" y="3987"/>
                                </a:lnTo>
                                <a:lnTo>
                                  <a:pt x="15154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54" y="12158"/>
                                </a:lnTo>
                                <a:lnTo>
                                  <a:pt x="15154" y="8171"/>
                                </a:lnTo>
                                <a:lnTo>
                                  <a:pt x="12427" y="8171"/>
                                </a:lnTo>
                                <a:arcTo wR="8243" hR="3989" stAng="16200000" swAng="-5400000"/>
                                <a:lnTo>
                                  <a:pt x="418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240" y="1446480"/>
                            <a:ext cx="857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tráty 12 G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1521000"/>
                            <a:ext cx="1037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tráty 2,5 G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16.75pt;width:408.9pt;height:140.85pt" coordorigin="494,335" coordsize="8178,28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34;top:727;width:1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tel na biomas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= 88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4598;top:67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generační zařízen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= 80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= 17,14%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cc99" stroked="t" o:allowincell="f" style="position:absolute;left:494;top:841;width:1439;height:1031;mso-wrap-style:square;v-text-anchor:top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0 GJ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3200;top:943;width:1397;height:815;mso-wrap-style:square;v-text-anchor:top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88 GJ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6038;top:587;width:1451;height:639;mso-wrap-style:square;v-text-anchor:top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0,4 GJ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99ccff" stroked="t" o:allowincell="f" style="position:absolute;left:6038;top:1331;width:1541;height:541;mso-wrap-style:square;v-text-anchor:top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15,1 GJ 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square"/>
                </v:shape>
                <v:shape id="shape_0" stroked="f" o:allowincell="f" style="position:absolute;left:494;top:523;width:127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plo v pal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06;top:335;width:137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plo na výstupu z kot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0;top:727;width:88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p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90;top:1443;width:118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lektř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#ff9900" stroked="t" o:allowincell="f" style="position:absolute;left:3116;top:1835;width:857;height:699;mso-wrap-style:none;v-text-anchor:middle;rotation:91" type="_x0000_t91">
                  <v:fill o:detectmouseclick="t" type="solid" color2="#0066ff"/>
                  <v:stroke color="black" weight="9360" joinstyle="miter" endcap="flat"/>
                  <w10:wrap type="square"/>
                </v:shape>
                <v:shape id="shape_0" fillcolor="#ff9900" stroked="t" o:allowincell="f" style="position:absolute;left:5960;top:1952;width:857;height:699;mso-wrap-style:none;v-text-anchor:middle;rotation:91" type="_x0000_t91">
                  <v:fill o:detectmouseclick="t" type="solid" color2="#0066ff"/>
                  <v:stroke color="black" weight="9360" joinstyle="miter" endcap="flat"/>
                  <w10:wrap type="square"/>
                </v:shape>
                <v:shape id="shape_0" stroked="f" o:allowincell="f" style="position:absolute;left:3036;top:2613;width:134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tráty 12 G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6;top:2730;width:163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tráty 2,5 G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itulek"/>
        <w:rPr/>
      </w:pPr>
      <w:bookmarkStart w:id="6" w:name="__RefHeading___Toc55787384"/>
      <w:bookmarkEnd w:id="6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Energetická bilance</w:t>
      </w:r>
    </w:p>
    <w:tbl>
      <w:tblPr>
        <w:tblW w:w="7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786"/>
        <w:gridCol w:w="1418"/>
        <w:gridCol w:w="1418"/>
        <w:gridCol w:w="1418"/>
      </w:tblGrid>
      <w:tr>
        <w:trPr>
          <w:trHeight w:val="284" w:hRule="exac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jednot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HU-tepl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Biomasa-tepl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Biomasa-KVET</w:t>
            </w:r>
          </w:p>
        </w:tc>
      </w:tr>
      <w:tr>
        <w:trPr>
          <w:trHeight w:val="284" w:hRule="exac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doba využití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h/r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jc w:val="right"/>
              <w:rPr>
                <w:rFonts w:eastAsia="Arial Unicode MS"/>
              </w:rPr>
            </w:pPr>
            <w:r>
              <w:rPr/>
              <w:t>3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jc w:val="right"/>
              <w:rPr>
                <w:rFonts w:eastAsia="Arial Unicode MS"/>
              </w:rPr>
            </w:pPr>
            <w:r>
              <w:rPr/>
              <w:t>3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jc w:val="right"/>
              <w:rPr>
                <w:rFonts w:eastAsia="Arial Unicode MS"/>
              </w:rPr>
            </w:pPr>
            <w:r>
              <w:rPr/>
              <w:t>3 000</w:t>
            </w:r>
          </w:p>
        </w:tc>
      </w:tr>
      <w:tr>
        <w:trPr>
          <w:trHeight w:val="284" w:hRule="exac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výroby tep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G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jc w:val="right"/>
              <w:rPr>
                <w:rFonts w:eastAsia="Arial Unicode MS"/>
              </w:rPr>
            </w:pPr>
            <w:r>
              <w:rPr/>
              <w:t>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jc w:val="right"/>
              <w:rPr>
                <w:rFonts w:eastAsia="Arial Unicode MS"/>
              </w:rPr>
            </w:pPr>
            <w:r>
              <w:rPr/>
              <w:t>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jc w:val="right"/>
              <w:rPr>
                <w:rFonts w:eastAsia="Arial Unicode MS"/>
              </w:rPr>
            </w:pPr>
            <w:r>
              <w:rPr/>
              <w:t>30 240</w:t>
            </w:r>
          </w:p>
        </w:tc>
      </w:tr>
      <w:tr>
        <w:trPr>
          <w:trHeight w:val="284" w:hRule="exac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výroba elektřiny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MW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jc w:val="right"/>
              <w:rPr>
                <w:rFonts w:eastAsia="Arial Unicode MS"/>
              </w:rPr>
            </w:pPr>
            <w:r>
              <w:rPr/>
              <w:t>1 800</w:t>
            </w:r>
          </w:p>
        </w:tc>
      </w:tr>
      <w:tr>
        <w:trPr>
          <w:trHeight w:val="284" w:hRule="exac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spotřeba tepla v palivu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G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jc w:val="right"/>
              <w:rPr>
                <w:rFonts w:eastAsia="Arial Unicode MS"/>
              </w:rPr>
            </w:pPr>
            <w:r>
              <w:rPr/>
              <w:t>46 5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jc w:val="right"/>
              <w:rPr>
                <w:rFonts w:eastAsia="Arial Unicode MS"/>
              </w:rPr>
            </w:pPr>
            <w:r>
              <w:rPr/>
              <w:t>34 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6" w:hanging="0"/>
              <w:jc w:val="right"/>
              <w:rPr>
                <w:rFonts w:eastAsia="Arial Unicode MS"/>
              </w:rPr>
            </w:pPr>
            <w:r>
              <w:rPr/>
              <w:t>42 9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hradou kotle spalujícího uhlí za kotle využívajícího biomasu dojde ke snížení spotřeby tepla v palivu přibližně o 12 000 GJ. Ke snížení dochází z důvodu náhrady staršího uhelného kotle za nový kotle pro spalování biomasy s vyšší účinností výroby tpela. Pokud je navíc realizována kombinovaná výroba elektřiny a tepla, dochází ke snížení spotřeby tepla v palivu pouze  o 3 500 GJ, přínosem je však výroba elektř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7" w:name="__RefHeading___Toc58916379"/>
      <w:bookmarkEnd w:id="7"/>
      <w:r>
        <w:rPr/>
        <w:t>4.2. Přínosy environmentální</w:t>
      </w:r>
    </w:p>
    <w:p>
      <w:pPr>
        <w:pStyle w:val="Normal"/>
        <w:rPr/>
      </w:pPr>
      <w:r>
        <w:rPr/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  <w:t>Významný přínos náhrady uhlí za biomasu je v oblasti snížení dopadů na životní prostředí. Při kombinované výrobě je nutné zohlednit i výrobu elektřiny. Elektřina vyrobená při KVET se většinou vztahuje proti elektřině vyrobené ve hnědouhlených elektrárnách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bookmarkStart w:id="8" w:name="__RefHeading___Toc55787385"/>
      <w:bookmarkEnd w:id="8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Emise znečišťujících látek [t/rok]</w:t>
      </w:r>
    </w:p>
    <w:tbl>
      <w:tblPr>
        <w:tblW w:w="521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8"/>
        <w:gridCol w:w="1418"/>
        <w:gridCol w:w="1418"/>
      </w:tblGrid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HU-tepl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Biomasa-tepl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Biomasa-KVET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-2,1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tuhé látk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C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NMVO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bookmarkStart w:id="9" w:name="__RefHeading___Toc55787391"/>
      <w:bookmarkEnd w:id="9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273050</wp:posOffset>
            </wp:positionV>
            <wp:extent cx="4467225" cy="2476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Snížení emisí znečišťujících látek při využití biomasy oproti uh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vedení kombinované výroby elektřiny a tepla z biomasy má i přes vyšší spotřebu tepla v palivu oproti monovýrobě tepla z biomasy vyšší přínosy ke snížení dopadů na ŽP.  Při kombinované výrobě dochází k úspoře tuhých fosilních paliv spotřebovaných k výrobě elektrické energie ve velkých uhelných elektrárnách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bookmarkStart w:id="10" w:name="__RefHeading___Toc55787386"/>
      <w:bookmarkEnd w:id="10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Emise skleníkových plynů [t/rok]</w:t>
      </w:r>
    </w:p>
    <w:tbl>
      <w:tblPr>
        <w:tblW w:w="521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8"/>
        <w:gridCol w:w="1418"/>
        <w:gridCol w:w="1418"/>
      </w:tblGrid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HU-tepl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Biomasa-tepl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Biomasa-KVET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4 6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-2 1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bookmarkStart w:id="11" w:name="__RefHeading___Toc55787392"/>
      <w:bookmarkEnd w:id="11"/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314325</wp:posOffset>
            </wp:positionV>
            <wp:extent cx="2857500" cy="24866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Snížení emisí skleníkových plynů při využití biomasy oproti uh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masa se z hlediska produkce skleníkových plynů považuje za neutrální palivo tzn. skleníkové plyny vzniklé při spalování biomasy jsou z ovzduší opět odebrány při růstu biomasy. K vyššímu snížení u KVET z biomasy opět dochází z důvodu nahrazení elektřiny vyráběné v uhelných elektrárná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58916380"/>
      <w:bookmarkEnd w:id="12"/>
      <w:r>
        <w:rPr/>
        <w:t>5 Finanční analýza a návrh podpory za současných pod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chod od spalování fosilních paliv k využití biomasy ve spojení s instalací nového zařízení je finančně náročnou operací. Ve většině případů je tedy nutná finanční podpora projektu.</w:t>
      </w:r>
    </w:p>
    <w:p>
      <w:pPr>
        <w:pStyle w:val="Normal"/>
        <w:rPr/>
      </w:pPr>
      <w:r>
        <w:rPr/>
        <w:t>Zavedení kombinované výroba elektřiny a tepla přitom může být až několika násobně dražší než zavedení monovýroby tepla. Pokud se přihlédne k ziskům z prodeje vyrobené elektřiny, je zavedení KVET zajímavé i z finančního hlediska. V cenovém rozhodnutí č. 1/2003 Energetického regulačního úřadu je stanovena minimální výkupní cena elektrické energie na 2 500 Kč/MWh. K této částce může dále výrobce účtovat příslušnému provozovateli distribuční soustavy pevnou cenu za decentrální výrobu elektřiny stanovenou v cenovém rozhodnutí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Návrh podpory</w:t>
      </w:r>
    </w:p>
    <w:p>
      <w:pPr>
        <w:pStyle w:val="Normal"/>
        <w:rPr/>
      </w:pPr>
      <w:r>
        <w:rPr/>
        <w:t>Dnes je možné získat na výstavbu zařízení spalujícího biomasu podporu ze Státního fondu životního prostředí České republiky a České energetické agentury. Výroba elektřiny z biomasy je navíc podpořena minimální výkupní cenou této elektřiny, kterou stanovuje Energetický regulační úřad.</w:t>
      </w:r>
    </w:p>
    <w:p>
      <w:pPr>
        <w:pStyle w:val="Normal"/>
        <w:rPr/>
      </w:pPr>
      <w:r>
        <w:rPr/>
        <w:t>Podpora krajského úřadu by měla působit především v oblasti poskytování informací o různých dotačních programech ČR a EU a ve vyjádření podpory krajského úřadu jednotlivým projektům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58916381"/>
      <w:bookmarkEnd w:id="13"/>
      <w:r>
        <w:rPr/>
        <w:t>6 Vazby na jiná opatření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bidi w:val="0"/>
        <w:spacing w:before="0" w:after="120"/>
        <w:jc w:val="both"/>
        <w:rPr/>
      </w:pPr>
      <w:r>
        <w:rPr/>
        <w:t>Výstavba větších zdrojů spalujících biomasu umožňuje nastartovat a stabilizovat trh s cíleně pěstovanou biomasou. V počáteční fázi nastartování trhu s cíleně pěstovanou biomasou je nutné zajistit uzavření dlouhodobých smluv mezi zemědělci a provozovateli zdrojů u kterých přechod na spalování biomasy přichází v úvahu. Producent biomasy potřebuje mít zajištěn dlouhodobý odbyt vyprodukované biomasy. Odběratel potřebuje spolehlivé dodávky biomasy za rozumnou cenu. Zavedení cíleného pěstování biomasy umožní vznik nových pracovních míst v zemědělství a v oblastech zabývajících se zpracováním biopaliv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2555</wp:posOffset>
              </wp:positionH>
              <wp:positionV relativeFrom="paragraph">
                <wp:posOffset>-2095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0" w:after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0" w:after="0"/>
      <w:ind w:left="851" w:hanging="851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5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i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paragraph" w:styleId="Dolnindex">
    <w:name w:val="Dolní inde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vertAlign w:val="subscript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-12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19:00Z</dcterms:created>
  <dc:creator>Jakub Schmiedhuber</dc:creator>
  <dc:description/>
  <dc:language>en-US</dc:language>
  <cp:lastModifiedBy>Prichystal Aleš</cp:lastModifiedBy>
  <cp:lastPrinted>2003-12-11T14:31:00Z</cp:lastPrinted>
  <dcterms:modified xsi:type="dcterms:W3CDTF">2004-05-04T10:19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2041420670</vt:r8>
  </property>
  <property fmtid="{D5CDD505-2E9C-101B-9397-08002B2CF9AE}" pid="6" name="_AuthorEmail">
    <vt:lpwstr>a.PRICHYSTAL@kr-olomoucky.cz</vt:lpwstr>
  </property>
  <property fmtid="{D5CDD505-2E9C-101B-9397-08002B2CF9AE}" pid="7" name="_AuthorEmailDisplayName">
    <vt:lpwstr>Přichystal Aleš</vt:lpwstr>
  </property>
  <property fmtid="{D5CDD505-2E9C-101B-9397-08002B2CF9AE}" pid="8" name="_EmailSubject">
    <vt:lpwstr>ÚEK</vt:lpwstr>
  </property>
</Properties>
</file>