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9144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144000"/>
                        </a:xfrm>
                        <a:prstGeom prst="rect">
                          <a:avLst/>
                        </a:pr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85.95pt;height:719.95pt;mso-wrap-style:none;v-text-anchor:middle">
                <v:fill o:detectmouseclick="t" on="false"/>
                <v:stroke color="black" weight="6480" dashstyle="shortdot" joinstyle="miter" endcap="round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aps/>
          <w:shadow/>
          <w:spacing w:val="30"/>
          <w:sz w:val="36"/>
          <w:szCs w:val="36"/>
        </w:rPr>
        <w:t xml:space="preserve">Strategický plán rozvoje města </w:t>
        <w:br/>
        <w:t>Žďár nad Sázavou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40"/>
          <w:szCs w:val="40"/>
        </w:rPr>
      </w:pPr>
      <w:r>
        <w:rPr>
          <w:rFonts w:cs="Tahoma" w:ascii="Tahoma" w:hAnsi="Tahoma"/>
          <w:b/>
          <w:bCs/>
          <w:caps/>
          <w:shadow/>
          <w:spacing w:val="3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28"/>
          <w:szCs w:val="28"/>
        </w:rPr>
      </w:pPr>
      <w:r>
        <w:rPr>
          <w:rFonts w:cs="Tahoma" w:ascii="Tahoma" w:hAnsi="Tahoma"/>
          <w:b/>
          <w:bCs/>
          <w:caps/>
          <w:shadow/>
          <w:spacing w:val="3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hadow/>
          <w:spacing w:val="30"/>
          <w:sz w:val="28"/>
          <w:szCs w:val="28"/>
        </w:rPr>
      </w:pPr>
      <w:r>
        <w:rPr>
          <w:rFonts w:cs="Tahoma" w:ascii="Tahoma" w:hAnsi="Tahoma"/>
          <w:b/>
          <w:bCs/>
          <w:caps/>
          <w:shadow/>
          <w:spacing w:val="30"/>
          <w:sz w:val="28"/>
          <w:szCs w:val="28"/>
        </w:rPr>
        <w:t>(SWOT analýza Města)</w:t>
      </w:r>
    </w:p>
    <w:p>
      <w:pPr>
        <w:pStyle w:val="TextBody"/>
        <w:rPr>
          <w:rFonts w:ascii="Tahoma" w:hAnsi="Tahoma" w:cs="Tahoma"/>
          <w:b/>
          <w:b/>
          <w:bCs/>
          <w:caps/>
          <w:shadow/>
          <w:spacing w:val="30"/>
          <w:sz w:val="28"/>
          <w:szCs w:val="28"/>
          <w:lang w:val="en-GB"/>
        </w:rPr>
      </w:pPr>
      <w:r>
        <w:rPr>
          <w:rFonts w:cs="Tahoma" w:ascii="Tahoma" w:hAnsi="Tahoma"/>
          <w:b/>
          <w:bCs/>
          <w:caps/>
          <w:shadow/>
          <w:spacing w:val="30"/>
          <w:sz w:val="28"/>
          <w:szCs w:val="28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ableofContentsHeading"/>
        <w:spacing w:before="360" w:after="360"/>
        <w:ind w:left="709" w:hanging="1609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rFonts w:cs="Verdana" w:ascii="Verdana" w:hAnsi="Verdana"/>
          <w:color w:val="00394B"/>
          <w:sz w:val="17"/>
          <w:szCs w:val="17"/>
        </w:rPr>
        <w:drawing>
          <wp:inline distT="0" distB="0" distL="0" distR="0">
            <wp:extent cx="2589530" cy="289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TextBody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říjen 2007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sah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8060931">
            <w:r>
              <w:rPr>
                <w:rStyle w:val="IndexLink"/>
                <w:b/>
                <w:lang w:val="en-US" w:eastAsia="en-US"/>
              </w:rPr>
              <w:t>1. OBYVATELSTVO A BYDLENÍ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0" w:after="12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8060932">
            <w:r>
              <w:rPr>
                <w:rStyle w:val="IndexLink"/>
                <w:b/>
                <w:shadow/>
                <w:lang w:val="en-US" w:eastAsia="en-US"/>
              </w:rPr>
              <w:t>2. SOCIÁLNÍ A KULTURNÍ INFRASTRUKTURA, VZDĚLÁNÍ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0" w:after="12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8060933">
            <w:r>
              <w:rPr>
                <w:rStyle w:val="IndexLink"/>
                <w:b/>
                <w:lang w:val="en-US" w:eastAsia="en-US"/>
              </w:rPr>
              <w:t>3. PODNIKATELSKÉ PROSTŘEDÍ A TRH PRÁC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0" w:after="12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8060934">
            <w:r>
              <w:rPr>
                <w:rStyle w:val="IndexLink"/>
                <w:b/>
                <w:shadow/>
                <w:lang w:val="en-US" w:eastAsia="en-US"/>
              </w:rPr>
              <w:t>4. CESTOVNÍ RUCH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0" w:after="12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178060935">
            <w:r>
              <w:rPr>
                <w:rStyle w:val="IndexLink"/>
                <w:b/>
                <w:shadow/>
                <w:lang w:val="en-US" w:eastAsia="en-US"/>
              </w:rPr>
              <w:t>5. TECHNICKÁ A DOPRAVNÍ INFRASTRUKTURA, ŽIVOTNÍ PROSTŘEDÍ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178060936">
            <w:r>
              <w:rPr>
                <w:rStyle w:val="IndexLink"/>
                <w:b w:val="false"/>
                <w:lang w:val="en-US" w:eastAsia="en-US"/>
              </w:rPr>
              <w:t>6. VYUŽITÍ FONDŮ ČR A EU PRO ROZVOJOVÉ ZÁMĚRY MĚSTA</w:t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44" w:after="120"/>
        <w:rPr>
          <w:rFonts w:ascii="Times New Roman" w:hAnsi="Times New Roman" w:cs="Times New Roman"/>
          <w:b/>
          <w:b/>
          <w:caps/>
          <w:lang w:val="en-US" w:eastAsia="en-US"/>
        </w:rPr>
      </w:pPr>
      <w:r>
        <w:rPr>
          <w:rFonts w:cs="Times New Roman"/>
          <w:b/>
          <w: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/>
      </w:pPr>
      <w:r>
        <w:rPr>
          <w:rFonts w:cs="Tahoma" w:ascii="Tahoma" w:hAnsi="Tahoma"/>
          <w:sz w:val="24"/>
          <w:szCs w:val="20"/>
        </w:rPr>
        <w:t>SWOT analýza (</w:t>
      </w:r>
      <w:r>
        <w:rPr>
          <w:rFonts w:cs="Tahoma" w:ascii="Tahoma" w:hAnsi="Tahoma"/>
          <w:b/>
          <w:bCs/>
          <w:sz w:val="24"/>
        </w:rPr>
        <w:t>S</w:t>
      </w:r>
      <w:r>
        <w:rPr>
          <w:rFonts w:cs="Tahoma" w:ascii="Tahoma" w:hAnsi="Tahoma"/>
          <w:sz w:val="24"/>
          <w:szCs w:val="20"/>
        </w:rPr>
        <w:t xml:space="preserve">trong points, </w:t>
      </w:r>
      <w:r>
        <w:rPr>
          <w:rFonts w:cs="Tahoma" w:ascii="Tahoma" w:hAnsi="Tahoma"/>
          <w:b/>
          <w:bCs/>
          <w:sz w:val="24"/>
        </w:rPr>
        <w:t>W</w:t>
      </w:r>
      <w:r>
        <w:rPr>
          <w:rFonts w:cs="Tahoma" w:ascii="Tahoma" w:hAnsi="Tahoma"/>
          <w:sz w:val="24"/>
          <w:szCs w:val="20"/>
        </w:rPr>
        <w:t xml:space="preserve">eak points, </w:t>
      </w:r>
      <w:r>
        <w:rPr>
          <w:rFonts w:cs="Tahoma" w:ascii="Tahoma" w:hAnsi="Tahoma"/>
          <w:b/>
          <w:bCs/>
          <w:sz w:val="24"/>
        </w:rPr>
        <w:t>O</w:t>
      </w:r>
      <w:r>
        <w:rPr>
          <w:rFonts w:cs="Tahoma" w:ascii="Tahoma" w:hAnsi="Tahoma"/>
          <w:sz w:val="24"/>
          <w:szCs w:val="20"/>
        </w:rPr>
        <w:t xml:space="preserve">pportunities, </w:t>
      </w:r>
      <w:r>
        <w:rPr>
          <w:rFonts w:cs="Tahoma" w:ascii="Tahoma" w:hAnsi="Tahoma"/>
          <w:b/>
          <w:bCs/>
          <w:sz w:val="24"/>
        </w:rPr>
        <w:t>T</w:t>
      </w:r>
      <w:r>
        <w:rPr>
          <w:rFonts w:cs="Tahoma" w:ascii="Tahoma" w:hAnsi="Tahoma"/>
          <w:sz w:val="24"/>
          <w:szCs w:val="20"/>
        </w:rPr>
        <w:t>hreats) je standardní metoda používaná k prezentaci analytických poznatků o nejrůznějších objektech zkoumání. Jejím principem je jednoduchá, avšak výstižná a pokud možno vyčerpávající a objektivní charakteristika současných vnitřních silných a slabých stránek zkoumaného objektu a možných vnějších budoucích příležitostí a ohrožení jeho rozvoje.</w:t>
      </w:r>
    </w:p>
    <w:p>
      <w:pPr>
        <w:pStyle w:val="Odrky1"/>
        <w:tabs>
          <w:tab w:val="clear" w:pos="720"/>
          <w:tab w:val="left" w:pos="927" w:leader="none"/>
        </w:tabs>
        <w:spacing w:before="120" w:after="0"/>
        <w:ind w:left="0" w:firstLine="708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  <w:t>Akcentováním silných stránek a naopak důrazem na odstraňování nebo alespoň omezování slabých stránek roste pravděpodobnost využití nabízejících se příležitostí a omezuje se dopad identifikovaných  ohrožení.</w:t>
      </w:r>
    </w:p>
    <w:p>
      <w:pPr>
        <w:pStyle w:val="Normal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0"/>
        </w:rPr>
        <w:t xml:space="preserve">Při formulaci analytických poznatků SWOT analýzy se vycházelo především z Profilu města a výsledků průzkumu mezi obyvateli, mládeží, podnikateli, spolky a neziskovými organizacemi působícím ve městě. </w:t>
      </w:r>
    </w:p>
    <w:p>
      <w:pPr>
        <w:pStyle w:val="TextBody"/>
        <w:spacing w:before="240" w:after="120"/>
        <w:ind w:firstLine="708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  <w:lang w:eastAsia="en-US"/>
        </w:rPr>
        <w:t>Výsledky analýz, koncentrované do závěrečné SWOT analýzy, jsou využity pro upřesnění kritických oblastí, jako základ pro zaměření celé rozvojové strategie města a jako základ pro formulaci strategických cílů a rozvojových priorit, opatření a aktivit.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zCs w:val="22"/>
              </w:rPr>
            </w:pPr>
            <w:bookmarkStart w:id="0" w:name="__RefHeading___Toc178060931"/>
            <w:bookmarkEnd w:id="0"/>
            <w:r>
              <w:rPr>
                <w:rFonts w:cs="Tahoma" w:ascii="Tahoma" w:hAnsi="Tahoma"/>
                <w:szCs w:val="22"/>
              </w:rPr>
              <w:t>1. OBYVATELSTVO A BYDL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Stabilizovaný vývoj počtu obyvatel v posledních dvaceti le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ladný přirozený přírůst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naděje dožití u obyvat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bré věkové poměr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ý průměrný věk obyvat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lativní stabilita domácností – vysoký podíl úplných rod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měrně velmi dobré vybavení domácností předměty dlouhodobé spotřeby a technickými zařízení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Vysoký podíl trvale obydlených domů a bytů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ízký věk domovního fon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pojení většiny domů na společnou technickou infrastrukturu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erovnoměrné osídlení území mě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á územní koncentrovanost obyvatel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igračně neatraktivní obla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liv migrace na celkový počet obyvat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chod mladých lidí z mě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razné rozdíly v demografických poměrech mezi městskými čás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gresivní věková struktura popula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razné rozdíly ve vybavenosti domácností mezi městskými čás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podíl bytových domů – především panelových dom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nší průměrná velikost bytů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chnický stav bytového fondu – bytové domy.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lepšení základních životních podmínek zvyšuje atraktivitu pro trvalé bydl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ůst porodnosti může pomoci stabilizovat městské obyvatelst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íky pokračujícímu procesu suburbanizace srovnávání rozdílu mezi městskými čás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regulace nájemnéh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střednictvím startovních bytů přilákání mladých lidí do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Vytvoření městského fondu na podporu bydl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individuální výstavby – příprava a zasíťování pozemků, podpora mladých stavebníků, bytových družstev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ující snižování počtu obyvatel města z důvodů stěho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ýšení počtu odstěhovaných mladých lid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horšování věkových poměrů – stárnutí populace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hadow/>
              </w:rPr>
            </w:pPr>
            <w:bookmarkStart w:id="1" w:name="__RefHeading___Toc178060932"/>
            <w:bookmarkEnd w:id="1"/>
            <w:r>
              <w:rPr>
                <w:rFonts w:cs="Tahoma" w:ascii="Tahoma" w:hAnsi="Tahoma"/>
                <w:shadow/>
              </w:rPr>
              <w:t>2. SOCIÁLNÍ a kulturní INFRASTRUKTURA, VZDĚLÁ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Contents1"/>
              <w:spacing w:before="0" w:after="240"/>
              <w:jc w:val="center"/>
              <w:rPr/>
            </w:pPr>
            <w:r>
              <w:rPr/>
              <w:t>Slabé stránky</w:t>
            </w:r>
          </w:p>
        </w:tc>
      </w:tr>
      <w:tr>
        <w:trPr>
          <w:trHeight w:val="807" w:hRule="atLeast"/>
        </w:trPr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spokojivá síť, úroveň a kapacita předškolních zařízení, základních šk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Rozsáhlá a kvalitní nabídka učňovského a středoškolského vzdělání s dostatečnou kapacitou mí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gování Praktické školy a Speciálně pedagogického centra pro mentálně postižené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ůsobení Pedagogicko-psychologické porad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polední jazykové kurzy pro firmy i veřej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gování ZUŠ Františka Drdly a Domu dětí a mládež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nabídka akreditovaných vzdělávacích kurzů sloužící k rekvalifikaci uchazečů o zaměstn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Úspěšné projekty odborného vzdělávání zaměstnanců a zaměstnavatelů podporované z fondů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lná provázanost oborů SOU a SOŠ s průmyslovou tradicí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upnost základní sociální a zdravotní péče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sáhlá síť zdravotnických služe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jištění lékařské služby první pomo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síť sociálních zařízení a pé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znamný podíl neziskového sektoru na poskytování sociálních služeb a pomo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přetržitá pečovatelská služb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pracování „Komunitního plánování sociálních služeb“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alizace programů prevence kriminal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gování městského kamerového systé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nabídka sociálních služeb pro různé cílové skupiny (starší občané, děti, mentálně postižení, matky aj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sáhlá muzejní a výstavní čin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statečné zázemí pro konání kulturních a společenských akcí (zejména Dům kultur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organizace kulturního života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strá nabídka kulturních a společenských akcí ve městě a oko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základna spolků a organizací se zaměřením na kulturu, sport a volný č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základna spolků a organizací sdružující seniory a osoby se zdravotním postižení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ůležité postavení v rámci vertikální organizace veřejné správ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/>
            </w:pPr>
            <w:r>
              <w:rPr>
                <w:rFonts w:cs="Tahoma" w:ascii="Tahoma" w:hAnsi="Tahoma"/>
                <w:sz w:val="22"/>
              </w:rPr>
              <w:t>Rozsáhlá síť úřadů státní správy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ékařská služba první pomoci není výjezdová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ordinačních kapacit pro občany s psychiatrickým onemocnění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louhé čekací lhůty u odborných lékařů (např. neurologie, stomatologi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blémy s registrací pacientů u odborných lékař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Velká vzdálenost do protialkoholní záchytné stanice (v Jihlavě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yhovující technické zázemí některých sportovních a kulturních zaříz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veřejných parků pro trávení volného čas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míst s veřejným interne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Nedostatek dobrovolníků pro neziskové organizace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koordinovaného systému vzdělávání dospělý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ití kvalitního středoškolského potenciálu pro nabídku dalšího vzdělávání a celoživotního učení obyvatel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odborných učeben a celkové zkvalitnění materiálního vybavení a technického stavu školských zaříz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lepšení stavebnětechnického stavu kulturních zaříz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šíření míst s veřejným interne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informačních a komunikačních technologií (ICT) ve školách a na úřad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zkvalitnění internetové komunikace mezi obyvateli, podnikateli a instituce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šíření nabídky kulturních a sportovních akcí pro veřej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aktivit a infrastruktury zejména pro děti a mláde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aktivit pro mladé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ojení mládeže a občanů do projektů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valitnění technického stavu sportovišť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bezbariérových přístupů na veřejných prostranstvích a ve veřejných budovách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čná podpora dobrovolnické činnosti mládež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ižující se zájem o sport a kulturu ze strany dětí a mládeže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zCs w:val="22"/>
              </w:rPr>
            </w:pPr>
            <w:bookmarkStart w:id="2" w:name="__RefHeading___Toc178060933"/>
            <w:bookmarkEnd w:id="2"/>
            <w:r>
              <w:rPr>
                <w:rFonts w:cs="Tahoma" w:ascii="Tahoma" w:hAnsi="Tahoma"/>
                <w:szCs w:val="22"/>
              </w:rPr>
              <w:t>3. PODNIKATELSKÉ PROSTŘEDÍ a TRH PRÁCE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xistence malých a středních podniků s možnostmi růst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ítomnost významných zaměstnavatelů – velké a střední firm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míra tercializace ekonomi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bilizovaná ekonomická situace u nejvýznamnějších zaměstnavatelů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ůměrná míra podnikatelské aktivity obyvatel mě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istence průmyslové zóny a dalších ploch (vyčleněných v ÚPD) s volnými kapacit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míra ekonomické aktivity obyvat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Dostatečně široké zázemí využitelné pracovní sí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bré vzdělanostní pomě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měrně levná pracovní síla v porovnání s jinými regiony.</w:t>
            </w:r>
            <w:r>
              <w:rPr>
                <w:rFonts w:cs="Tahoma" w:ascii="Tahoma" w:hAnsi="Tahoma"/>
                <w:sz w:val="22"/>
                <w:highlight w:val="gre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hota pracujících vyjíždět do zaměstnání na větší vzdále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míra nezaměstnanosti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razná převaha drobných podnikate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Chybějící institucionální podpora začínajícím podnikatelům (inkubátory, technologické parky apod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žší kupní síla obyvatelst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átrající bývalé průmyslové objek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kvalifikované pracovní síly.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příchodu nových investorů – příprava ploch a ob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ití nevyužívaných objektů pro podnik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využití a rozvoj informačních a komunikačních systému v podnikatelské sféř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rekvalifikací, dalšího vzdělávání obyvatelstva – zvýšení adaptability pracujíc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ojení podnikatelských projektů do podpory z prostředků strukturálních fondů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lepšení styku podnikatelů a místní administrativy (systém „jedněch dveří“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valitnění dopravní infrastruktu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řejně prospěšné prá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dalšího vzdělávání obyvatel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chod VŠ vzdělaných lidí z 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íjímání (resp. přizpůsobení se) legislativních podmínek EU možnost likvidace MS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zájem obyvatel o nabízenou prá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ochota obyvatel vzdělávat se a rekvalifikov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280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bookmarkStart w:id="3" w:name="__RefHeading___Toc178060934"/>
            <w:bookmarkEnd w:id="3"/>
            <w:r>
              <w:rPr>
                <w:rFonts w:cs="Tahoma" w:ascii="Tahoma" w:hAnsi="Tahoma"/>
                <w:shadow/>
              </w:rPr>
              <w:t>4. CESTOVNÍ RUCH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>
          <w:trHeight w:val="8869" w:hRule="atLeast"/>
        </w:trPr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jimečný přírodní i kulturní potenciál pro rozvoj cestovního ruc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ohatá historie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nabídka kulturních a historických památek a ob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ítomnost významné kulturní památky UNESCO (poutní kostel sv. Jan Nepomuckého na Zelené Hoř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síť muzeí a uměleckých výsta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loha města na hranici CHKO Žďárské vrch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ponovaná poloha města v kontextu České republiky (zejména z pohledu železniční dopravy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nabídka doplňkových sportovních a relaxačních zařízení pro návštěvní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á nabídka kulturních a společenských a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zařízení pro aktivní trávení volného čas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učné stezky v okolí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ívání cyklostez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síť pěších turistických tras ve městě a jeho oko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síť lyžařských tras včetně jejich zázem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Dostatečná nabídka a kvalita ubytovacích a stravovacích kapac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zemí pro kongresovou a konferenční turisti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vě informační a turistická cent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valitní dílčí propagační materiál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Zkušenosti s využitím grantových programů kraje, ČR a EU na podporu cestovního ruchu.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í ucelené informace o možnostech stravování, přehled služeb pro návštěvníky (na internetu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uje publikace obsahující tipy na výlety do okolí (na internetu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úplná síť cyklo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í plán umístění a údržby značení cyklistických a lyžařský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rší technický stav některých kulturních a historických objektů.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ktualizace propagačních materiá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vé propagační produktové balíčky pro různé cílové skup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Pokračující internetová propagace města, účast na veletrzích cestovního ruc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áření netradičních kulturních a společenských programů a udržení stávajících a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ující podpora a propagace zimních sportů (zejména lyžován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valitnění zázemí cyklotras a turistických pěší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ování budování cyklostezek ve městě, zvýšení bezpečnosti a průjezdnosti městem pro cyklis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budování MTB tras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šší využívání ICT v oblasti cestovního ruchu (rezervační systémy, interaktivní mapa, propagace měst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ující podpora projektů v oblasti cestovního ruchu z fondů EU.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vastace přírodního prostřed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ochota a nesouhlas vlastníků pozemků, přes které jsou plánovány cyklostezky či lyžařské trasy, s realizací pro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rozící nedostatek ubytovacích kapaci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  <w:shadow/>
              </w:rPr>
            </w:pPr>
            <w:bookmarkStart w:id="4" w:name="__RefHeading___Toc178060935"/>
            <w:r>
              <w:rPr>
                <w:rFonts w:cs="Tahoma" w:ascii="Tahoma" w:hAnsi="Tahoma"/>
                <w:shadow/>
              </w:rPr>
              <w:t>5. TECHNICKÁ A DOPRAVNÍ INFRASTRUKTURA, ŽIVOTNÍ PROSTŘEDÍ</w:t>
            </w:r>
            <w:bookmarkEnd w:id="4"/>
            <w:r>
              <w:rPr>
                <w:rFonts w:cs="Tahoma" w:ascii="Tahoma" w:hAnsi="Tahoma"/>
                <w:shadow/>
              </w:rPr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ýznamná poloha v rámci národní železniční sí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dopravní obslužnost města veřejnou autobusovou doprav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bré dopravní spojení místních částí se Žďárem nad Sázav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voz MHD Žďár nad Sázav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Kvalitní zásobování pitnou vod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rekonstruovaná kanalizační síť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lynofikace města (kromě místních část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a dostatečné pokrytí města v oblasti zásobování elektrickou energi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obování některých částí města tepelnou energi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pojení na páteřní optickou síť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Územní plán je zpracovaný pro celé území města včetně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traktivní a zachovalé životní prostředí v okolí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lký počet vodních děl a rybníků s retenční a ekologickou funk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Kvalitní třídící systém sběru a třídění komunálního odpa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voz sběrného dvora a demontážní linky domácích elektrospotřebičů.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eriferní dopravní poloha v rámci dálniční sí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hybějící informace o stavu životního prostředí a nezveřejňování informací o stavu Ž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blematické křížení komunikací I. třídy centrem města (bezpečnost chodců, cyklistů a motoristů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parkovacích ploch pro obyvatele a návštěvníky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obchvatu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pravní přetížení ulic Brněnská, Horní, Nerudova a Smetano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Nevyhovující technický stav některých místních komunika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cyklistických stezek ve městě a 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generelu bezbariérových t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lá frekvence linek MHD Žďár nad Sázavo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existence ČOV v 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yhovující stav kanalizační sítě v některých místních částí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statek upravených parků a ploch veřejné zeleně.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klidnění dopravy v centru města, omezení dopravního zatížení vybraných komunikací prostřednictvím obchvatu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kruhových objezdů pro plynulost silničního provoz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prava místních komunikací a komunikací pro pěš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naha o provázanost aktivit při budování inženýrských sítí při rekonstrukcích komunikací a chodníků (spolupráce sprovozovali sít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stalace bezpečnosti prvků na komunikacích – retardéry, světelná signalizace, a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hromadných patrových garáží dle ÚPD města, zkvalitnění statické dopravy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pracování generelu dopravy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pracování generelu bezbariérové doprav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Řešení autobusové haly a rekonstrukce železničního nádraží formou integrovaného dopravního systé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parků a rozšíření ploch veřejné zelen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ýšit kapacitu rozvodné elektrické sí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lynofikace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konstrukce kanalizace v místních část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j komunikačních a informačních technologií ve měs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koncepce cyklistické doprav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ování cyklostezek ve městě a do místních částí a okolních ob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vádění energeticky úsporných opatření ve veřejných budov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dpora environmentálního vzdělávání, výchovy a osvě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ětší využívání obnovitelných zdrojů energie a využívání druhotných surovin z odpadového hospodářstv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vyšování počtu sběrných míst pro oddělené složky komunálního odpa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jištění protipovodňové ochrany města a místních čá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vitalizace vodních ploch a vodních tok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kračování v Programu prevence kriminality na místní úrovni (Program Partnerstv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valitní zabezpečení veřejných budov proti krádežím a vloupáním.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ozvodná elektrická síť není dimenzována na zvyšující se spotřebu elektrické energie z důvodů rozvoje podnikatelských činností a rozvoje bydl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řešení stavu dopravní infrastruktury ve městě v návaznosti na stále rostoucí význam automobilové doprav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dodržení podmínek a limitů v oblasti čištění odpadních v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281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bookmarkStart w:id="5" w:name="__RefHeading___Toc178060936"/>
            <w:bookmarkEnd w:id="5"/>
            <w:r>
              <w:rPr>
                <w:rFonts w:cs="Tahoma" w:ascii="Tahoma" w:hAnsi="Tahoma"/>
              </w:rPr>
              <w:t>6. VYUŽITÍ FONDŮ ČR a EU PRO ROZVOJOVÉ ZÁMĚRY MĚSTA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lné stránky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labé stránky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ministrativní význam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stitucionální zabezpečení (aparát Mě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soký přírodní a kulturní potenciál města pro rozvoj C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řítomnost kulturní památky zařazené do seznamu UNESCO (možnost čerpat z IOP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ěsto Žďár má zkušenosti z oblasti čerpání prostředků z fondů ČR a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jem o dotace ze strany podnikatelských sub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istence grantových programů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xistence Fondu Vysočina a národních dotačních titu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ožnost čerpat finanční prostředky z OP Přeshraniční spolupráce ČR – Rakous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iroké zaměření fondů EU pro programové období 2007-2013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inanční náročnost přípravy nezbytných stavebně technických podkladů pro přípravu pro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dministrativní, časová a finanční náročnost přípravy projek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mezené finanční prostředky z fondů EU zaměřené na zkvalitnění občanské vybave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zkušenost subjektů (podnikatelé, neziskové subjekty) v oblasti využívání prostředků z EU a Č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funkčnost Mikroregionu Žďársk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labé zapojení NNO a spolků ve městě do projektů čerpající z Fondu Vysočiny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říležitosti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hrožení</w:t>
            </w:r>
          </w:p>
        </w:tc>
      </w:tr>
      <w:tr>
        <w:trPr/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tvoření pracovní skupiny (nebo pozice euromanažera) pro přípravu projektů města dle Strategického plánu rozvoje mě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Zvýšení informovanosti o možnostech financování rozvojových záměrů pro podnikatelskou a neziskovou sfé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ívání poradenství odborných agentur a fir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yužívání služeb dotačního managemen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zultace záměrů s gestory jednotlivých programů OP fondů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ová příprava vhodných záměrů, příprava projekt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/>
            </w:pPr>
            <w:r>
              <w:rPr>
                <w:rFonts w:cs="Tahoma" w:ascii="Tahoma" w:hAnsi="Tahoma"/>
                <w:sz w:val="22"/>
              </w:rPr>
              <w:t>Partnerství města s podnikatelskými subjekty a neziskovými organizacemi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držení podmínek pro příjemce dotace z programů ČR a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y mohou být ohroženy po stránce technické a majetkopráv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dměrná složitost žádos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áročnost následné administrace projektů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99999"/>
        <w:sz w:val="18"/>
      </w:rPr>
      <w:t>© RRA Vysočina</w:t>
      <w:tab/>
      <w:tab/>
    </w:r>
    <w:r>
      <w:rPr>
        <w:rFonts w:cs="Verdana" w:ascii="Verdana" w:hAnsi="Verdana"/>
        <w:color w:val="999999"/>
        <w:sz w:val="18"/>
      </w:rPr>
      <w:fldChar w:fldCharType="begin"/>
    </w:r>
    <w:r>
      <w:rPr>
        <w:sz w:val="18"/>
        <w:rFonts w:cs="Verdana" w:ascii="Verdana" w:hAnsi="Verdana"/>
        <w:color w:val="999999"/>
      </w:rPr>
      <w:instrText xml:space="preserve"> PAGE </w:instrText>
    </w:r>
    <w:r>
      <w:rPr>
        <w:sz w:val="18"/>
        <w:rFonts w:cs="Verdana" w:ascii="Verdana" w:hAnsi="Verdana"/>
        <w:color w:val="999999"/>
      </w:rPr>
      <w:fldChar w:fldCharType="separate"/>
    </w:r>
    <w:r>
      <w:rPr>
        <w:sz w:val="18"/>
        <w:rFonts w:cs="Verdana" w:ascii="Verdana" w:hAnsi="Verdana"/>
        <w:color w:val="999999"/>
      </w:rPr>
      <w:t>16</w:t>
    </w:r>
    <w:r>
      <w:rPr>
        <w:sz w:val="18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8"/>
      </w:rPr>
      <w:tab/>
      <w:tab/>
      <w:tab/>
      <w:tab/>
      <w:tab/>
      <w:tab/>
      <w:tab/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16</w:t>
    </w:r>
    <w:r>
      <w:rPr>
        <w:rStyle w:val="PageNumber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999999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999999"/>
        <w:sz w:val="18"/>
      </w:rPr>
      <w:t>Strategický plán rozvoje města Žďár nad Sázavou</w:t>
      <w:tab/>
      <w:tab/>
      <w:t>SWOT analýza</w:t>
    </w:r>
  </w:p>
  <w:p>
    <w:pPr>
      <w:pStyle w:val="Header"/>
      <w:rPr>
        <w:rFonts w:ascii="Verdana" w:hAnsi="Verdana" w:cs="Verdana"/>
        <w:color w:val="999999"/>
        <w:sz w:val="18"/>
      </w:rPr>
    </w:pPr>
    <w:r>
      <w:rPr>
        <w:rFonts w:cs="Verdana" w:ascii="Verdana" w:hAnsi="Verdana"/>
        <w:color w:val="999999"/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Strategie4CharChar">
    <w:name w:val="AStrategie_4 Char Char"/>
    <w:basedOn w:val="Standardnpsmoodstavce"/>
    <w:qFormat/>
    <w:rPr>
      <w:rFonts w:ascii="Tahoma" w:hAnsi="Tahoma" w:cs="Tahoma"/>
      <w:b/>
      <w:bCs/>
      <w:i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64"/>
      <w:ind w:firstLine="284"/>
      <w:jc w:val="both"/>
      <w:textAlignment w:val="baselin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rky1">
    <w:name w:val="Odrážky1"/>
    <w:basedOn w:val="Normal"/>
    <w:qFormat/>
    <w:pPr>
      <w:tabs>
        <w:tab w:val="clear" w:pos="708"/>
        <w:tab w:val="left" w:pos="720" w:leader="none"/>
        <w:tab w:val="left" w:pos="927" w:leader="none"/>
      </w:tabs>
      <w:spacing w:before="40" w:after="40"/>
      <w:ind w:left="283" w:hanging="283"/>
      <w:jc w:val="both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0" w:after="240"/>
      <w:jc w:val="center"/>
    </w:pPr>
    <w:rPr>
      <w:rFonts w:ascii="Tahoma" w:hAnsi="Tahoma" w:cs="Tahoma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ContentsHeading">
    <w:name w:val="Table of Contents Heading"/>
    <w:basedOn w:val="Normal"/>
    <w:next w:val="TextBody"/>
    <w:qFormat/>
    <w:pPr>
      <w:keepNext w:val="true"/>
      <w:tabs>
        <w:tab w:val="clear" w:pos="708"/>
        <w:tab w:val="left" w:pos="850" w:leader="none"/>
        <w:tab w:val="left" w:pos="1191" w:leader="none"/>
        <w:tab w:val="left" w:pos="1531" w:leader="none"/>
      </w:tabs>
      <w:overflowPunct w:val="false"/>
      <w:autoSpaceDE w:val="false"/>
      <w:spacing w:before="1200" w:after="720"/>
      <w:jc w:val="center"/>
      <w:textAlignment w:val="baseline"/>
    </w:pPr>
    <w:rPr>
      <w:b/>
      <w:caps/>
      <w:sz w:val="22"/>
      <w:szCs w:val="20"/>
      <w:lang w:val="en-GB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patreni">
    <w:name w:val="opatreni"/>
    <w:basedOn w:val="Normal"/>
    <w:qFormat/>
    <w:pPr>
      <w:spacing w:lineRule="atLeast" w:line="340" w:before="120" w:after="120"/>
      <w:jc w:val="both"/>
    </w:pPr>
    <w:rPr>
      <w:rFonts w:ascii="Tahoma" w:hAnsi="Tahoma" w:cs="Tahoma"/>
      <w:b/>
      <w:bCs/>
      <w:sz w:val="22"/>
    </w:rPr>
  </w:style>
  <w:style w:type="paragraph" w:styleId="AStrategie4">
    <w:name w:val="AStrategie_4"/>
    <w:basedOn w:val="Normal"/>
    <w:qFormat/>
    <w:pPr>
      <w:spacing w:before="0" w:after="120"/>
    </w:pPr>
    <w:rPr>
      <w:rFonts w:ascii="Tahoma" w:hAnsi="Tahoma" w:cs="Tahoma"/>
      <w:b/>
      <w:bCs/>
      <w:i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51:00Z</dcterms:created>
  <dc:creator>Vladimír Švec</dc:creator>
  <dc:description/>
  <dc:language>en-US</dc:language>
  <cp:lastModifiedBy>Pavla</cp:lastModifiedBy>
  <cp:lastPrinted>2007-10-30T15:32:00Z</cp:lastPrinted>
  <dcterms:modified xsi:type="dcterms:W3CDTF">2010-05-04T04:51:00Z</dcterms:modified>
  <cp:revision>2</cp:revision>
  <dc:subject/>
  <dc:title>Silné stránky</dc:title>
</cp:coreProperties>
</file>