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504825" cy="5708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center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Bezmeze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Obec Karlovice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Usnesení z IV. zasedání Zastupitelstva obce Karlovic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e dne 31. května 2013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upitelstvo obce Karlovice určuj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ěřovatele zápisu: Ing. Jaroslavu Schefflerovou a JUDr. Milana Navrátila</w:t>
      </w:r>
    </w:p>
    <w:p>
      <w:pPr>
        <w:pStyle w:val="Bezmez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pisovatele: paní Zdenku Šilerovou</w:t>
      </w:r>
    </w:p>
    <w:p>
      <w:pPr>
        <w:pStyle w:val="Bezmez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/04/2013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upitelstvo obce Karlovice projednalo a schvaluje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zasedání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/04/2013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stupitelstvo obce Karlovice projednalo a bere na vědomí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nění usnesení z předcházejících zasedání Zastupitelstva obce Karlovice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/04/2013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stupitelstvo obce Karlovice projednalo a bere na vědomí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činnosti za období od 27. 04. 2013 do 31. 05. 2013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/04/2013</w:t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Zastupitelstvo obce Karlovice bere na vědomí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i o projektu Společně plánovat a rozvíjet Karlovice část kritéria MA 21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/04/2013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stupitelstvo obce Karlovice projednalo a schvaluje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i Zdravá obec Karlovice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/04/2013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stupitelstvo obce Karlovice projednalo a schvaluje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ční podporu obce na projekt akce konané v rámci projektu Společně plánovat a rozvíjet Karlovice II – Den Země, veřejné fórum a společný úklid budoucího obecního domu Slezan, Den obce a festival Karlovická kosa, Den stromů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/04/2013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upitelstvo obce Karlovice projednalo a bere na vědom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činnosti výborů zastupitelstva za rok 2012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8/04/2013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upitelstvo obce Karlovice projednalo a bere na vědom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věrečný účet DSO Vrbensko za rok 2012 </w:t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/04/2013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stupitelstvo obce Karlovice projednalo a bere na vědomí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revizní komise o kontrole účetní a daňové evidence DSO Vrbensko ze dne 18.12.2012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/04/2013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upitelstvo obce Karlovice projednalo a bere na vědom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i o projektech DSO Vrbensko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/04/2013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upitelstvo obce Karlovice projednalo a bere na vědo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Zprávu o inventarizaci majetku a závazků Obce Karlovice k 31. 12. 2012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/04/2013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stupitelstvo obce Karlovice projednalo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nabídky uchazečů o veřejnou zakázku „Výměna zdroje vytápění a zateplení objektu mateřské školy v Karlovicích"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rozhodlo</w:t>
      </w:r>
      <w:r>
        <w:rPr>
          <w:rFonts w:cs="Times New Roman" w:ascii="Times New Roman" w:hAnsi="Times New Roman"/>
          <w:sz w:val="24"/>
          <w:szCs w:val="24"/>
        </w:rPr>
        <w:t xml:space="preserve"> o přidělení zakázky společnosti NAVRÁTIL GROUP s.r.o., IČ 25524852, se sídlem Selská 41/86, 614 00 Brno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13/04/2012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stupitelstvo obce Karlovice schvaluje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vření Smlouvy o dílo na zakázku „Výměna zdroje vytápění a zateplení objektu mateřské školy v Karlovicích " se spol. NAVRÁTIL GROUP s.r.o., IČ 25524852, se sídlem Selská 41/86, 614 00 Brn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zmocňu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ostku obce paní Janu Helekalovou podpisem smlouvy.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14/04/2013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upitelstvo obce Karlovice projednalo</w:t>
      </w:r>
      <w:r>
        <w:rPr>
          <w:rFonts w:cs="Times New Roman" w:ascii="Times New Roman" w:hAnsi="Times New Roman"/>
          <w:b/>
          <w:sz w:val="24"/>
          <w:szCs w:val="24"/>
        </w:rPr>
        <w:t xml:space="preserve"> žádost evidovanou pod č.j. </w:t>
      </w:r>
      <w:r>
        <w:rPr>
          <w:rFonts w:cs="Times New Roman" w:ascii="Times New Roman" w:hAnsi="Times New Roman"/>
          <w:sz w:val="24"/>
          <w:szCs w:val="24"/>
        </w:rPr>
        <w:t>OUKce -759/2013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e dne 29. 04. 2013 o odprodej nemovitostí a </w:t>
      </w:r>
      <w:r>
        <w:rPr>
          <w:rFonts w:cs="Times New Roman" w:ascii="Times New Roman" w:hAnsi="Times New Roman"/>
          <w:b/>
          <w:sz w:val="24"/>
          <w:szCs w:val="24"/>
        </w:rPr>
        <w:t>vyhlašuje záměr převodu</w:t>
      </w:r>
      <w:r>
        <w:rPr>
          <w:rFonts w:cs="Times New Roman" w:ascii="Times New Roman" w:hAnsi="Times New Roman"/>
          <w:sz w:val="24"/>
          <w:szCs w:val="24"/>
        </w:rPr>
        <w:t xml:space="preserve"> vlastnický práv k pozemku parcelní číslo </w:t>
      </w:r>
      <w:r>
        <w:rPr>
          <w:rFonts w:cs="Times New Roman" w:ascii="Times New Roman" w:hAnsi="Times New Roman"/>
          <w:b/>
          <w:sz w:val="24"/>
          <w:szCs w:val="24"/>
        </w:rPr>
        <w:t>1774/2</w:t>
      </w:r>
      <w:r>
        <w:rPr>
          <w:rFonts w:cs="Times New Roman" w:ascii="Times New Roman" w:hAnsi="Times New Roman"/>
          <w:sz w:val="24"/>
          <w:szCs w:val="24"/>
        </w:rPr>
        <w:t xml:space="preserve"> – ostatní plocha, ostatní komunikace o výměře 5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v k. ú. Karlovice ve Slezsku v obci Karlovice, místní část Zadní Ves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15/04/2013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Zastupitelstvo obce Karlovice projednalo a schvaluje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mlouvu o uzavření budoucí smlouvy o zřízení věcného břemene  IP-12-8014332/1/V – pro stavbu „Karlovice-P.č.166/6, Vodička, přípojkaNN“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a zmocňuje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tarostku obce Janu Helekalovou uzavřením a podpisem smlouvy  </w:t>
      </w:r>
      <w:r>
        <w:rPr/>
        <w:t xml:space="preserve"> </w:t>
      </w:r>
    </w:p>
    <w:p>
      <w:pPr>
        <w:pStyle w:val="Bezmezer"/>
        <w:rPr/>
      </w:pPr>
      <w:r>
        <w:rPr/>
        <w:t xml:space="preserve"> 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6/04/2013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upitelstvo obce Karlovice projednalo a schvalu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uzavření Smlouvy číslo 1542/13 o zřízení věcného břemen pro stavbu „ Povodňové škody – obnova mostu Karlovice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zmocňuje </w:t>
      </w:r>
      <w:r>
        <w:rPr>
          <w:rFonts w:cs="Times New Roman" w:ascii="Times New Roman" w:hAnsi="Times New Roman"/>
          <w:sz w:val="24"/>
          <w:szCs w:val="24"/>
        </w:rPr>
        <w:t xml:space="preserve">starostku obce Janu Helekalovou podpisem smlouvy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ezmez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ana Helekalová</w:t>
        <w:tab/>
        <w:tab/>
        <w:tab/>
        <w:tab/>
        <w:tab/>
        <w:tab/>
        <w:tab/>
        <w:t>Mgr. Kateřina Koč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arostka</w:t>
        <w:tab/>
        <w:tab/>
        <w:tab/>
        <w:tab/>
        <w:tab/>
        <w:tab/>
        <w:tab/>
        <w:tab/>
        <w:t>místostarostk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stupitelstvo obce Karlovice č. IV-31/05/2013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7:00Z</dcterms:created>
  <dc:creator>Zdenka Šilerová</dc:creator>
  <dc:description/>
  <cp:keywords/>
  <dc:language>en-US</dc:language>
  <cp:lastModifiedBy>Zdenka Šilerová</cp:lastModifiedBy>
  <cp:lastPrinted>2013-06-03T10:10:00Z</cp:lastPrinted>
  <dcterms:modified xsi:type="dcterms:W3CDTF">2013-06-03T08:17:00Z</dcterms:modified>
  <cp:revision>2</cp:revision>
  <dc:subject/>
  <dc:title/>
</cp:coreProperties>
</file>