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jekt Praha 18 - Zdravé město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D E K L A R A C 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before="120" w:after="120"/>
        <w:jc w:val="both"/>
        <w:rPr/>
      </w:pPr>
      <w:r>
        <w:rPr>
          <w:b/>
        </w:rPr>
        <w:t>Projekt Praha 18 - Zdravé město, který dnes přijímá Zastupitelstvo městské části, je základním dokumentem pro aktivity Městské části Praha 18 v mezinárodním „Projektu Zdravé město“ a mezinárodním programu „místní Agenda 21“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Tyto mezinárodní programy, které probíhají pod patronací Organizace spojených národů a jejích institucí (Světová zdravotní organizace – WHO), za podpory Evropské unie a ve spolupráci s mnoha dalšími význačnými odbornými partnery, jsou v prostředí České republiky realizovány Národní sítí Zdravých měst ČR (NSZM ČR).</w:t>
      </w:r>
    </w:p>
    <w:p>
      <w:pPr>
        <w:pStyle w:val="Normal"/>
        <w:spacing w:before="120" w:after="120"/>
        <w:jc w:val="both"/>
        <w:rPr/>
      </w:pPr>
      <w:r>
        <w:rPr>
          <w:b/>
        </w:rPr>
        <w:t>Věříme, že Projekt Praha 18 – Zdravé město bude municipalitě pomáhat ke kvalitnímu místnímu rozvoji, naplnění mezinárodních standardů veřejné správy a současně k dosažení dobrého jména naší městské části v rámci regionu, České republiky i Evrop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before="120" w:after="120"/>
        <w:jc w:val="both"/>
        <w:rPr/>
      </w:pPr>
      <w:r>
        <w:rPr/>
        <w:t xml:space="preserve">Přijetím </w:t>
      </w:r>
      <w:r>
        <w:rPr>
          <w:b/>
        </w:rPr>
        <w:t>Projektu Praha 18 – Zdravé město</w:t>
      </w:r>
      <w:r>
        <w:rPr/>
        <w:t xml:space="preserve"> je potvrzen zájem Městské části Praha 18 o naplňování zásad a cílů základních dokumentů EU a OSN, které se zabývají oblastmi udržitelného rozvoje, zdraví a kvality života, a k jejichž naplňování se Česká republika zavázala, zejména: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/>
        <w:t>Agenda 21, dokument Organizace spojených národů</w:t>
      </w:r>
    </w:p>
    <w:p>
      <w:pPr>
        <w:pStyle w:val="Normal"/>
        <w:numPr>
          <w:ilvl w:val="1"/>
          <w:numId w:val="4"/>
        </w:numPr>
        <w:spacing w:before="120" w:after="120"/>
        <w:ind w:left="357" w:hanging="357"/>
        <w:jc w:val="both"/>
        <w:rPr/>
      </w:pPr>
      <w:r>
        <w:rPr/>
        <w:t>Zdraví 21 (Health 21), dokument Světové zdravotní organizace</w:t>
      </w:r>
    </w:p>
    <w:p>
      <w:pPr>
        <w:pStyle w:val="Normal"/>
        <w:spacing w:before="120" w:after="120"/>
        <w:jc w:val="both"/>
        <w:rPr/>
      </w:pPr>
      <w:r>
        <w:rPr/>
        <w:t>a dalších významných mezinárodních a národních dokumentů, zejména: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/>
        <w:t>Národní akční plán zdraví a životního prostředí (NEHAP), dokument Vlády Č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spacing w:before="120" w:after="120"/>
        <w:jc w:val="both"/>
        <w:rPr/>
      </w:pPr>
      <w:r>
        <w:rPr/>
        <w:t xml:space="preserve">Přijetím této deklarace Městská část Praha 18 potvrzuje svůj zájem být řádným členem asociace Národní síť Zdravých měst ČR (NSZM ČR). Asociace a její odborní partneři budou poskytovat městské části pomoc v postupu ke zdraví, udržitelnému rozvoji a kvalitě života v rámci Metodiky NSZM ČR. Městská část Praha 18 má možnost aktivně spolupracovat s ostatními členy NSZM ČR. </w:t>
      </w:r>
    </w:p>
    <w:p>
      <w:pPr>
        <w:pStyle w:val="Normal"/>
        <w:spacing w:before="120" w:after="120"/>
        <w:jc w:val="both"/>
        <w:rPr/>
      </w:pPr>
      <w:r>
        <w:rPr/>
        <w:t xml:space="preserve">Činnost Městské části Praha 18 podle </w:t>
      </w:r>
      <w:r>
        <w:rPr>
          <w:b/>
        </w:rPr>
        <w:t>Projektu Praha 18 – Zdravé město</w:t>
      </w:r>
      <w:r>
        <w:rPr/>
        <w:t xml:space="preserve"> bude naplňovat mezinárodně uznávaná doporučení EU a OSN v rámci kvality veřejné správy a rozvoje městské části, kterými jsou zejmé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/>
        <w:t>místní Agenda 2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/>
        <w:t>místní realizace dokumentu Zdraví 2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/>
        <w:t>místní Akční plán zdraví a životního prostředí (LEHAP)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Zkladntext2"/>
        <w:spacing w:lineRule="auto" w:line="240" w:before="120" w:after="120"/>
        <w:jc w:val="both"/>
        <w:rPr/>
      </w:pPr>
      <w:r>
        <w:rPr/>
        <w:t>Při vědomí důležitosti výše uvedených cílů se Městská část Praha 18 rozhodla k následujícímu postupu:</w:t>
      </w:r>
    </w:p>
    <w:p>
      <w:pPr>
        <w:pStyle w:val="Normal"/>
        <w:spacing w:before="120" w:after="120"/>
        <w:jc w:val="both"/>
        <w:rPr/>
      </w:pPr>
      <w:r>
        <w:rPr/>
        <w:t>Městská část Praha 18 zajistí nezbytné podmínky a zázemí pro řízení a realizaci Projektu Praha 18 – Zdravé město v souladu s doporučeními asociace NSZM ČR.</w:t>
      </w:r>
    </w:p>
    <w:p>
      <w:pPr>
        <w:pStyle w:val="TextBody"/>
        <w:spacing w:before="120" w:after="120"/>
        <w:jc w:val="both"/>
        <w:rPr/>
      </w:pPr>
      <w:r>
        <w:rPr/>
        <w:t>V návaznosti na projekt bude inovován proces strategického plánování a řízení rozvoje Městské části Praha 18, který se bude dotýkat rozvoje v oblasti zdraví, oblasti životního prostředí, oblasti ekonomické a hospodářské, i v oblasti sociální a kulturní.</w:t>
      </w:r>
    </w:p>
    <w:p>
      <w:pPr>
        <w:pStyle w:val="Zkladntext2"/>
        <w:spacing w:lineRule="auto" w:line="240" w:before="120" w:after="120"/>
        <w:jc w:val="both"/>
        <w:rPr/>
      </w:pPr>
      <w:r>
        <w:rPr/>
        <w:t xml:space="preserve">Strategický rozvoj městské části bude probíhat v kvalitě místní Agendy 21, tedy s cílem dlouhodobě udržitelného rozvoje městské části a v partnerské spolupráci s občany. Městská část bude v rámci projektu usilovat o spolupráci se zástupci jiných úřadů, institucí a škol, i se zástupci hospodářského a nevládního sektoru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Cs/>
        </w:rPr>
      </w:pPr>
      <w:r>
        <w:rPr>
          <w:bCs/>
        </w:rPr>
        <w:t>V Praze dne 4. června 2009</w:t>
      </w:r>
    </w:p>
    <w:p>
      <w:pPr>
        <w:pStyle w:val="Normal"/>
        <w:spacing w:before="120" w:after="12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120" w:after="12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120" w:after="12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120" w:after="120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Mgr. Ivan Kabický v.r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taro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right"/>
              <w:rPr>
                <w:bCs/>
              </w:rPr>
            </w:pPr>
            <w:r>
              <w:rPr>
                <w:bCs/>
              </w:rPr>
              <w:t>David Kolínský v.r.</w:t>
            </w:r>
          </w:p>
          <w:p>
            <w:pPr>
              <w:pStyle w:val="Normal"/>
              <w:spacing w:before="120" w:after="120"/>
              <w:jc w:val="right"/>
              <w:rPr>
                <w:bCs/>
              </w:rPr>
            </w:pPr>
            <w:r>
              <w:rPr>
                <w:bCs/>
              </w:rPr>
              <w:t>zástupce starost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Základní informace o dokumentech Zdraví 21, Agenda 21 a NEHAP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jc w:val="both"/>
        <w:rPr/>
      </w:pPr>
      <w:r>
        <w:rPr/>
        <w:t>Níže uvedené mezinárodní dokumenty jsou sledovány jako standardy v Metodice NSZM ČR, která byla oceněna jako Světový projekt EXPO 2000. Naplňování těchto dokumentů vychází z Deklarace Projektu Zdravé město v každé municipalitě a realizace je sledována v komunitním Plánu zdraví a kvality života města.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Zdraví 21 (Health 21)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dokument Světové zdravotní organizace (WHO-OSN), novela 1999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Zdraví 21 formuluje evropskou strategii WHO, navazuje na strategii WHO Zdraví pro všechny do roku 2000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Dokument je rámcem pro přijetí nejlepších strategií, které vzešly ze společné evropské zkušenosti během posledních 10-15 le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Je výzvou pro 51 členských zemí k vytvoření nové regionální politiky zdraví pro všechny jako průvodce při stanovení vlastních politických přístupů a cílů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a místní úrovni je nutná jasně definovaná aktivita, aby se vize zdraví pro všechny změnila v rozvíjející se realitu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da 21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dokument OSN, 1992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Agenda 21 byla přijata na konferenci OSN v červnu 1992 v Rio de Janeiro, signatářem byla i Česká republika. V roce 2002 je organizována konference Rio+10 v Johannesburgu, kde v rámci reprezentace České republiky jsou uváděna i Zdravá města ČR jako aktivní realizátoři Agendy 21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Agenda 21 (neboli program pro 21. století) obsahuje 40 kapitol. Odráží celosvětový konsensus a na nejvyšší úrovni přijatý politický závazek ke spolupráci v oblasti rozvoje a životního prostředí a obsahuje principy udržitelného rozvoje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Tzv. místní Agenda 21 je mezinárodním programem pro zavádění udržitelného rozvoje na místní a regionální úrovni. Je to proces, který prostřednictvím zkvalitňování správy věcí veřejných, strategického plánování a řízení a zapojování veřejnosti zvyšuje kvalitu života ve všech jeho aspektec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Jedním z hlavních principů je stabilita mezi hlavními oblastmi rozvoje: sférou hospodářského rozvoje, sférou sociálního rozvoje a oblastí životního prostředí. V procesu je zdůrazněna účast veřejnosti a otevřený typ spolupráce mezi jednotlivými subjekty, jako jsou veřejná správa, nevládní organizace, podnikatelské subjekty, účelová zařízení, zájmové skupiny, věda a výzkum i laická veřejnost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Akční plán zdraví a životního prostředí ČR (NEHAP)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dokument vlády ČR, 1998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NEHAP ČR je součástí Evropského akčního plánu (byl přijat na druhé konferenci ministrů životního prostředí a zdravotnictví v červnu 1994 v Helsinkách), který dohromady tvoří plány jednotlivých států EU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NEHAP ČR byl přijat usnesením vlády ČR č. 810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Dokument obsahuje soubor doporučení, směřujících ke zlepšení životního prostředí a zdravotního stavu populace v ČR. Zabývá se širokou škálou problémů životního prostředí a koncepční podpory zdraví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Více informací ke všem výše uvedeným dokumentům lze získat na www stránkách NSZM ČR: </w:t>
      </w:r>
      <w:hyperlink r:id="rId2">
        <w:r>
          <w:rPr>
            <w:rStyle w:val="InternetLink"/>
            <w:b/>
            <w:bCs/>
            <w:u w:val="single"/>
          </w:rPr>
          <w:t>http://www.nszm.cz/standard</w:t>
        </w:r>
      </w:hyperlink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eklarace – Projekt Praha 18 . Zdravé měs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14"/>
        </w:tabs>
        <w:ind w:left="73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14"/>
        </w:tabs>
        <w:ind w:left="738" w:hanging="28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m.cz/standar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56:00Z</dcterms:created>
  <dc:creator>Gerhard</dc:creator>
  <dc:description/>
  <cp:keywords/>
  <dc:language>en-US</dc:language>
  <cp:lastModifiedBy>Uživatel</cp:lastModifiedBy>
  <dcterms:modified xsi:type="dcterms:W3CDTF">2012-05-07T08:56:00Z</dcterms:modified>
  <cp:revision>2</cp:revision>
  <dc:subject/>
  <dc:title>Projekt Praha 18 - Zdravé město </dc:title>
</cp:coreProperties>
</file>