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jekt Zdravé hlavní město Pra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pacing w:val="54"/>
          <w:szCs w:val="32"/>
        </w:rPr>
      </w:pPr>
      <w:r>
        <w:rPr>
          <w:spacing w:val="54"/>
          <w:szCs w:val="32"/>
        </w:rPr>
        <w:t>DEKLARACE</w:t>
      </w:r>
    </w:p>
    <w:p>
      <w:pPr>
        <w:pStyle w:val="Normal"/>
        <w:jc w:val="center"/>
        <w:rPr>
          <w:b/>
          <w:b/>
          <w:bCs/>
          <w:spacing w:val="54"/>
          <w:szCs w:val="28"/>
        </w:rPr>
      </w:pPr>
      <w:r>
        <w:rPr>
          <w:b/>
          <w:bCs/>
          <w:spacing w:val="5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I.</w:t>
      </w:r>
    </w:p>
    <w:p>
      <w:pPr>
        <w:pStyle w:val="TextBody"/>
        <w:spacing w:lineRule="auto" w:line="240" w:before="120" w:after="0"/>
        <w:rPr/>
      </w:pPr>
      <w:r>
        <w:rPr>
          <w:szCs w:val="22"/>
        </w:rPr>
        <w:t>Deklarace projektu Zdravé hlavní město Praha (dále jen „deklarace“), přijímaná Zastupitelstvem hlavního města Prahy, je základním dokumentem pro účast hlavního města Prahy v mezinárodním projektu, který probíhá pod patronací Organizace spojených národů (dále jen „OSN“) a její Světové zdravotnické organizace (dále jen „WHO“) a ve spolupráci s mnoha dalšími význačnými odbornými partnery (v České republice jsou to zejména rezortní ministerstva, Univerzita Karlova a další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"/>
        <w:spacing w:lineRule="auto" w:line="240"/>
        <w:rPr/>
      </w:pPr>
      <w:r>
        <w:rPr>
          <w:szCs w:val="22"/>
        </w:rPr>
        <w:t xml:space="preserve">Věříme, že projekt Zdravé hlavní město Praha bude nadále přispívat ke kvalitnímu regionálnímu rozvoji a současně k udržení dobrého jména našeho kraje/města v rámci České republiky i Evropy.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II.</w:t>
      </w:r>
    </w:p>
    <w:p>
      <w:pPr>
        <w:pStyle w:val="Normal"/>
        <w:spacing w:before="120" w:after="0"/>
        <w:jc w:val="both"/>
        <w:rPr/>
      </w:pPr>
      <w:r>
        <w:rPr>
          <w:szCs w:val="22"/>
        </w:rPr>
        <w:t>Přijetím deklarace je potvrzen zájem hlavního města Prahy o naplňování zásad a cílů základních dokumentů Evropské unie a OSN, které se zabývají oblastmi udržitelného rozvoje, zdraví a kvality života, zejmé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</w:rPr>
        <w:t>Agenda 21, dokument OSN,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Zdraví 21 (Health 21), dokument WHO,</w:t>
      </w:r>
    </w:p>
    <w:p>
      <w:pPr>
        <w:pStyle w:val="Normal"/>
        <w:jc w:val="both"/>
        <w:rPr/>
      </w:pPr>
      <w:r>
        <w:rPr/>
        <w:t>a dalších významných mezinárodních a národních dokumentů, zejména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Athénská a Záhřebská deklarace Zdravých měst, dokument WHO,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Národní akční plán zdraví a životního prostředí (NEHAP), usnesení vlády České republiky č. 810 ze dne 9. 12. 1998,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Dlouhodobý program zlepšování zdravotního stavu obyvatelstva ČR – Zdraví pro všechny v 21. století, usnesení vlády České republiky č. 1046 ze dne 30. 10. 2002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III.</w:t>
      </w:r>
    </w:p>
    <w:p>
      <w:pPr>
        <w:pStyle w:val="Normal"/>
        <w:spacing w:before="120" w:after="0"/>
        <w:jc w:val="both"/>
        <w:rPr/>
      </w:pPr>
      <w:r>
        <w:rPr>
          <w:szCs w:val="22"/>
        </w:rPr>
        <w:t>Přijetím této deklarace hlavní město Praha potvrzuje svůj zájem být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členem zájmového sdružení právnických osob Národní síť Zdravých měst ČR (dále jen „NSZM ČR“). NSZM ČR a její odborní partneři budou poskytovat hlavnímu městu Praze pomoc v jeho snaze zabezpečit udržitelný rozvoj, kvalitu života a podporu zdraví v rámci své metodiky. Hlavní město Praha má také možnost aktivně spolupracovat s ostatními členy NSZM ČR, například formou společných projektů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"/>
        <w:spacing w:lineRule="auto" w:line="240"/>
        <w:rPr/>
      </w:pPr>
      <w:r>
        <w:rPr>
          <w:szCs w:val="22"/>
        </w:rPr>
        <w:t>Navazující činnost podle Projektu Zdravé hlavní město Praha bude naplňovat mezinárodně uznávané kvalitní programy a doporučení EU a OSN v rámci rozvoje kraje, kterými jsou zejména:</w:t>
      </w:r>
    </w:p>
    <w:p>
      <w:pPr>
        <w:pStyle w:val="Normal"/>
        <w:rPr>
          <w:szCs w:val="22"/>
        </w:rPr>
      </w:pPr>
      <w:r>
        <w:rPr>
          <w:szCs w:val="22"/>
        </w:rPr>
        <w:t>- místní Agenda 21.</w:t>
      </w:r>
    </w:p>
    <w:p>
      <w:pPr>
        <w:pStyle w:val="Normal"/>
        <w:rPr/>
      </w:pPr>
      <w:r>
        <w:rPr>
          <w:szCs w:val="22"/>
        </w:rPr>
        <w:t>- místní realizace cílů dokumentu Zdraví 21,</w:t>
      </w:r>
    </w:p>
    <w:p>
      <w:pPr>
        <w:pStyle w:val="Normal"/>
        <w:rPr>
          <w:szCs w:val="22"/>
        </w:rPr>
      </w:pPr>
      <w:r>
        <w:rPr>
          <w:szCs w:val="22"/>
        </w:rPr>
        <w:t>- místní akční plán zdraví a životního prostředí (LEHAP).</w:t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IV.</w:t>
      </w:r>
    </w:p>
    <w:p>
      <w:pPr>
        <w:pStyle w:val="Normal"/>
        <w:spacing w:before="120" w:after="0"/>
        <w:rPr/>
      </w:pPr>
      <w:r>
        <w:rPr>
          <w:szCs w:val="22"/>
        </w:rPr>
        <w:t>Při vědomí důležitosti výše uvedených cílů se hlavní město Praha rozhodlo k následujícímu postupu: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2"/>
        </w:rPr>
        <w:t>Hlavní město Praha zajistí nezbytné podmínky a zázemí pro řízení a realizaci Projektu Zdravé hlavní město Praha v souladu s doporučeními NSZM ČR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2"/>
        </w:rPr>
        <w:t>V návaznosti na projekt bude nadále rozvíjen proces strategického rozvoje hlavního města Prahy, který se bude dotýkat rozvoje individuálních i společenských hodnot v oblasti zdraví, životního prostředí, sociální a kulturní, ale také v oblasti ekonomické a hospodářské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Strategický rozvoj hlavního města Prahy bude probíhat v kvalitě místní Agendy 21, tedy s cílem dlouhodobě udržitelného rozvoje kraje a v partnerské spolupráci s občany hlavního města Prahy a zainteresovanými subjekty. Hlavní město Praha bude v rámci projektu spolupracovat se zástupci městských částí a úřadů státní správy, usilovat o spolupráci se zástupci institucí i se zástupci hospodářského a nevládního sektoru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V Praze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0" w:leader="none"/>
          <w:tab w:val="right" w:pos="3572" w:leader="dot"/>
          <w:tab w:val="left" w:pos="5216" w:leader="none"/>
          <w:tab w:val="right" w:pos="8448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340" w:leader="none"/>
          <w:tab w:val="right" w:pos="3572" w:leader="dot"/>
          <w:tab w:val="left" w:pos="5216" w:leader="none"/>
          <w:tab w:val="right" w:pos="8448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40" w:leader="none"/>
          <w:tab w:val="right" w:pos="3572" w:leader="dot"/>
          <w:tab w:val="left" w:pos="5216" w:leader="none"/>
          <w:tab w:val="right" w:pos="8448" w:leader="dot"/>
        </w:tabs>
        <w:rPr/>
      </w:pPr>
      <w:r>
        <w:rPr/>
      </w:r>
    </w:p>
    <w:p>
      <w:pPr>
        <w:pStyle w:val="Normal"/>
        <w:tabs>
          <w:tab w:val="clear" w:pos="709"/>
          <w:tab w:val="center" w:pos="1980" w:leader="none"/>
          <w:tab w:val="center" w:pos="6840" w:leader="none"/>
        </w:tabs>
        <w:rPr/>
      </w:pPr>
      <w:r>
        <w:rPr/>
        <w:tab/>
        <w:t>primátor hlavního města Prahy</w:t>
        <w:tab/>
        <w:t>náměstek primátora hlavního města Prahy/</w:t>
      </w:r>
    </w:p>
    <w:p>
      <w:pPr>
        <w:pStyle w:val="Normal"/>
        <w:tabs>
          <w:tab w:val="clear" w:pos="709"/>
          <w:tab w:val="center" w:pos="6840" w:leader="none"/>
        </w:tabs>
        <w:rPr/>
      </w:pPr>
      <w:r>
        <w:rPr/>
        <w:tab/>
        <w:t>člen Rady hlavního města Prah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57930</wp:posOffset>
              </wp:positionH>
              <wp:positionV relativeFrom="paragraph">
                <wp:posOffset>3365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.6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2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u w:val="single"/>
      </w:rPr>
    </w:pPr>
    <w:r>
      <w:rPr>
        <w:i/>
        <w:u w:val="single"/>
      </w:rPr>
      <w:t>Příloha č. 1 k usnesení ZHMP č. 30/93  ze dne 20. 6. 2013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Verdana" w:hAnsi="Verdan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rial_pro_radu_PRILOH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09:00Z</dcterms:created>
  <dc:creator>petr holy</dc:creator>
  <dc:description/>
  <cp:keywords/>
  <dc:language>en-US</dc:language>
  <cp:lastModifiedBy>INF</cp:lastModifiedBy>
  <cp:lastPrinted>2004-05-10T13:53:00Z</cp:lastPrinted>
  <dcterms:modified xsi:type="dcterms:W3CDTF">2013-06-24T10:09:00Z</dcterms:modified>
  <cp:revision>2</cp:revision>
  <dc:subject/>
  <dc:title>RK-[č</dc:title>
</cp:coreProperties>
</file>