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0" w:name="_top"/>
      <w:bookmarkStart w:id="1" w:name="_top"/>
      <w:bookmarkEnd w:id="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020945" cy="665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SEZNAM OBLASTÍ PRO JEDNOTLIVÉ PROJEKTY V MIKROREGION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35pt;height:52.4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SEZNAM OBLASTÍ PRO JEDNOTLIVÉ PROJEKTY V MIKROREGIO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hyperlink w:anchor="urbanismus">
        <w:r>
          <w:rPr>
            <w:rStyle w:val="InternetLink"/>
          </w:rPr>
          <w:t>Urbanistická oblast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 w:val="false"/>
        </w:rPr>
      </w:pPr>
      <w:hyperlink w:anchor="společnost">
        <w:r>
          <w:rPr>
            <w:rStyle w:val="InternetLink"/>
          </w:rPr>
          <w:t>Společensko – kulturní oblast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hyperlink w:anchor="práce">
        <w:r>
          <w:rPr>
            <w:rStyle w:val="InternetLink"/>
          </w:rPr>
          <w:t>Zaměstnání a pracovní příležitosti</w:t>
        </w:r>
      </w:hyperlink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hyperlink w:anchor="infrastruktura">
        <w:r>
          <w:rPr>
            <w:rStyle w:val="InternetLink"/>
          </w:rPr>
          <w:t>Infrastruktura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u w:val="single"/>
        </w:rPr>
      </w:pPr>
      <w:hyperlink w:anchor="ekologie">
        <w:r>
          <w:rPr>
            <w:rStyle w:val="InternetLink"/>
          </w:rPr>
          <w:t>Ekologie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rStyle w:val="InternetLink"/>
          <w:b/>
          <w:b/>
          <w:bCs/>
        </w:rPr>
      </w:pPr>
      <w:hyperlink r:id="rId2">
        <w:r>
          <w:rPr>
            <w:rStyle w:val="InternetLink"/>
          </w:rPr>
          <w:t>Zpět do hlavní zprávy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 w:val="false"/>
          <w:b w:val="false"/>
          <w:bCs w:val="false"/>
          <w:u w:val="single"/>
        </w:rPr>
      </w:pPr>
      <w:bookmarkStart w:id="2" w:name="urbanismus2"/>
      <w:bookmarkStart w:id="3" w:name="urbanismus"/>
      <w:bookmarkEnd w:id="2"/>
      <w:bookmarkEnd w:id="3"/>
      <w:r>
        <w:rPr>
          <w:u w:val="single"/>
        </w:rPr>
        <w:t>Urbanistická obla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4" w:name="urbanismus2"/>
      <w:bookmarkStart w:id="5" w:name="urbanismus"/>
      <w:bookmarkStart w:id="6" w:name="urbanismus2"/>
      <w:bookmarkStart w:id="7" w:name="urbanismus"/>
      <w:bookmarkEnd w:id="6"/>
      <w:bookmarkEnd w:id="7"/>
    </w:p>
    <w:p>
      <w:pPr>
        <w:pStyle w:val="Heading3"/>
        <w:rPr/>
      </w:pPr>
      <w:hyperlink w:anchor="plánování">
        <w:r>
          <w:rPr>
            <w:rStyle w:val="InternetLink"/>
            <w:u w:val="none"/>
          </w:rPr>
          <w:t>A. Plánování a plánovací dokumentace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stavby">
        <w:r>
          <w:rPr>
            <w:rStyle w:val="InternetLink"/>
            <w:u w:val="none"/>
          </w:rPr>
          <w:t>B. Stavby a stavební úpravy</w:t>
        </w:r>
      </w:hyperlink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hyperlink w:anchor="památky3">
        <w:r>
          <w:rPr>
            <w:rStyle w:val="InternetLink"/>
            <w:u w:val="none"/>
          </w:rPr>
          <w:t>C. Obnova historických a kulturních památek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37255</wp:posOffset>
                </wp:positionH>
                <wp:positionV relativeFrom="paragraph">
                  <wp:posOffset>82550</wp:posOffset>
                </wp:positionV>
                <wp:extent cx="564515" cy="43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_top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6.5pt;mso-position-vertical-relative:text;margin-left:27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_top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307975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.25pt" to="503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2"/>
        <w:rPr>
          <w:u w:val="single"/>
        </w:rPr>
      </w:pPr>
      <w:bookmarkStart w:id="8" w:name="společnost2"/>
      <w:bookmarkStart w:id="9" w:name="společnost"/>
      <w:bookmarkEnd w:id="8"/>
      <w:bookmarkEnd w:id="9"/>
      <w:r>
        <w:rPr>
          <w:u w:val="single"/>
        </w:rPr>
        <w:t>Společensko – kulturní obla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0" w:name="společnost2"/>
      <w:bookmarkStart w:id="11" w:name="společnost"/>
      <w:bookmarkStart w:id="12" w:name="společnost2"/>
      <w:bookmarkStart w:id="13" w:name="společnost"/>
      <w:bookmarkEnd w:id="12"/>
      <w:bookmarkEnd w:id="13"/>
    </w:p>
    <w:p>
      <w:pPr>
        <w:pStyle w:val="Heading3"/>
        <w:rPr/>
      </w:pPr>
      <w:hyperlink w:anchor="informace">
        <w:r>
          <w:rPr>
            <w:rStyle w:val="InternetLink"/>
            <w:u w:val="none"/>
          </w:rPr>
          <w:t>A. Informace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vzdělávání">
        <w:r>
          <w:rPr>
            <w:rStyle w:val="InternetLink"/>
            <w:u w:val="none"/>
          </w:rPr>
          <w:t>B. Vzdělávání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kultura">
        <w:r>
          <w:rPr>
            <w:rStyle w:val="InternetLink"/>
            <w:u w:val="none"/>
          </w:rPr>
          <w:t>C. Kultura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spolky">
        <w:r>
          <w:rPr>
            <w:rStyle w:val="InternetLink"/>
            <w:u w:val="none"/>
          </w:rPr>
          <w:t>D. Spolková a klubová činnost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pečování">
        <w:r>
          <w:rPr>
            <w:rStyle w:val="InternetLink"/>
            <w:u w:val="none"/>
          </w:rPr>
          <w:t>E. Pečovatelská služba (staří občané)</w:t>
        </w:r>
      </w:hyperlink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hyperlink w:anchor="děti">
        <w:r>
          <w:rPr>
            <w:rStyle w:val="InternetLink"/>
            <w:u w:val="none"/>
          </w:rPr>
          <w:t>F. Péče o děti a mládež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65855</wp:posOffset>
                </wp:positionH>
                <wp:positionV relativeFrom="paragraph">
                  <wp:posOffset>38735</wp:posOffset>
                </wp:positionV>
                <wp:extent cx="564515" cy="431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_top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3.0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_top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202565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95pt" to="503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  <w:bookmarkStart w:id="14" w:name="práce"/>
      <w:bookmarkStart w:id="15" w:name="práce"/>
      <w:bookmarkEnd w:id="15"/>
    </w:p>
    <w:p>
      <w:pPr>
        <w:pStyle w:val="Heading2"/>
        <w:rPr>
          <w:u w:val="single"/>
        </w:rPr>
      </w:pPr>
      <w:bookmarkStart w:id="16" w:name="práce2"/>
      <w:r>
        <w:rPr>
          <w:u w:val="single"/>
        </w:rPr>
        <w:t>Zaměstnání a pracovní příležitosti</w:t>
      </w:r>
      <w:bookmarkEnd w:id="16"/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7" w:name="práce"/>
      <w:bookmarkStart w:id="18" w:name="práce"/>
      <w:bookmarkEnd w:id="18"/>
    </w:p>
    <w:p>
      <w:pPr>
        <w:pStyle w:val="Heading3"/>
        <w:rPr/>
      </w:pPr>
      <w:hyperlink w:anchor="podpora">
        <w:r>
          <w:rPr>
            <w:rStyle w:val="InternetLink"/>
            <w:u w:val="none"/>
          </w:rPr>
          <w:t>A. Podpora podnikání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hyperlink w:anchor="zaměst">
        <w:r>
          <w:rPr>
            <w:rStyle w:val="InternetLink"/>
            <w:u w:val="none"/>
          </w:rPr>
          <w:t>B. Vytváření nových pracovních příležitostí v obci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65855</wp:posOffset>
                </wp:positionH>
                <wp:positionV relativeFrom="paragraph">
                  <wp:posOffset>38735</wp:posOffset>
                </wp:positionV>
                <wp:extent cx="564515" cy="4311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_top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3.0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_top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pt" to="494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u w:val="single"/>
        </w:rPr>
      </w:pPr>
      <w:bookmarkStart w:id="19" w:name="infrastruktura2"/>
      <w:bookmarkStart w:id="20" w:name="infrastruktura"/>
      <w:bookmarkEnd w:id="19"/>
      <w:bookmarkEnd w:id="20"/>
      <w:r>
        <w:rPr>
          <w:u w:val="single"/>
        </w:rPr>
        <w:t>Infrastruktur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1" w:name="infrastruktura2"/>
      <w:bookmarkStart w:id="22" w:name="infrastruktura"/>
      <w:bookmarkStart w:id="23" w:name="infrastruktura2"/>
      <w:bookmarkStart w:id="24" w:name="infrastruktura"/>
      <w:bookmarkEnd w:id="23"/>
      <w:bookmarkEnd w:id="24"/>
    </w:p>
    <w:p>
      <w:pPr>
        <w:pStyle w:val="Heading3"/>
        <w:rPr/>
      </w:pPr>
      <w:hyperlink w:anchor="voda">
        <w:r>
          <w:rPr>
            <w:rStyle w:val="InternetLink"/>
            <w:u w:val="none"/>
          </w:rPr>
          <w:t>A. Vodní hospodářství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komunikace">
        <w:r>
          <w:rPr>
            <w:rStyle w:val="InternetLink"/>
            <w:u w:val="none"/>
          </w:rPr>
          <w:t>B. Komunikace a cestní síť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doprava">
        <w:r>
          <w:rPr>
            <w:rStyle w:val="InternetLink"/>
            <w:u w:val="none"/>
          </w:rPr>
          <w:t>C. Doprava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energetika">
        <w:r>
          <w:rPr>
            <w:rStyle w:val="InternetLink"/>
            <w:u w:val="none"/>
          </w:rPr>
          <w:t>D. Energetika</w:t>
        </w:r>
      </w:hyperlink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hyperlink w:anchor="zásobování">
        <w:r>
          <w:rPr>
            <w:rStyle w:val="InternetLink"/>
            <w:u w:val="none"/>
          </w:rPr>
          <w:t>E. Zásobování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65855</wp:posOffset>
                </wp:positionH>
                <wp:positionV relativeFrom="paragraph">
                  <wp:posOffset>38735</wp:posOffset>
                </wp:positionV>
                <wp:extent cx="564515" cy="43116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_top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3.0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_top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6515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6pt" to="49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u w:val="single"/>
        </w:rPr>
      </w:pPr>
      <w:bookmarkStart w:id="25" w:name="ekologie2"/>
      <w:bookmarkStart w:id="26" w:name="ekologie"/>
      <w:bookmarkEnd w:id="25"/>
      <w:bookmarkEnd w:id="26"/>
      <w:r>
        <w:rPr>
          <w:u w:val="single"/>
        </w:rPr>
        <w:t>Ekolog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7" w:name="ekologie2"/>
      <w:bookmarkStart w:id="28" w:name="ekologie"/>
      <w:bookmarkStart w:id="29" w:name="ekologie2"/>
      <w:bookmarkStart w:id="30" w:name="ekologie"/>
      <w:bookmarkEnd w:id="29"/>
      <w:bookmarkEnd w:id="30"/>
    </w:p>
    <w:p>
      <w:pPr>
        <w:pStyle w:val="Heading3"/>
        <w:rPr/>
      </w:pPr>
      <w:hyperlink w:anchor="voda1">
        <w:r>
          <w:rPr>
            <w:rStyle w:val="InternetLink"/>
            <w:u w:val="none"/>
          </w:rPr>
          <w:t>A. Voda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hyperlink w:anchor="vzduch">
        <w:r>
          <w:rPr>
            <w:rStyle w:val="InternetLink"/>
            <w:u w:val="none"/>
          </w:rPr>
          <w:t>B. Vzduch</w:t>
        </w:r>
      </w:hyperlink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hyperlink w:anchor="odpady">
        <w:r>
          <w:rPr>
            <w:rStyle w:val="InternetLink"/>
            <w:u w:val="none"/>
          </w:rPr>
          <w:t>C. Odpady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65855</wp:posOffset>
                </wp:positionH>
                <wp:positionV relativeFrom="paragraph">
                  <wp:posOffset>38735</wp:posOffset>
                </wp:positionV>
                <wp:extent cx="564515" cy="43116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_top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3.0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_top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6172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85pt" to="47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RBANISTICKÁ OBLA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31" w:name="plánování"/>
      <w:bookmarkEnd w:id="31"/>
      <w:r>
        <w:rPr/>
        <w:t xml:space="preserve">A. </w:t>
      </w:r>
      <w:r>
        <w:rPr>
          <w:u w:val="single"/>
        </w:rPr>
        <w:t>Plánování a pláno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2" w:name="plánování"/>
      <w:bookmarkStart w:id="33" w:name="plánování"/>
      <w:bookmarkEnd w:id="33"/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354"/>
        <w:gridCol w:w="2326"/>
        <w:gridCol w:w="1358"/>
        <w:gridCol w:w="184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banistická studi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racování dokumenta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lnění stávajícího RP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lnění a úpravy stávajícího regulačního plánu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emní plán obc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racování a schválení dokumenta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65855</wp:posOffset>
                </wp:positionH>
                <wp:positionV relativeFrom="paragraph">
                  <wp:posOffset>38735</wp:posOffset>
                </wp:positionV>
                <wp:extent cx="564515" cy="43116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urbanismus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3.0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urbanismus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360045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35pt" to="503.9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34" w:name="stavby"/>
      <w:bookmarkEnd w:id="34"/>
      <w:r>
        <w:rPr/>
        <w:t xml:space="preserve">B. </w:t>
      </w:r>
      <w:r>
        <w:rPr>
          <w:u w:val="single"/>
        </w:rPr>
        <w:t>Stavby a stavební úpravy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stávajících budo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y a stavební úpravy obecních objek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2001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nových parcel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inženýr. sítí pro 6 rod. domků, 21 garáží a 2 d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obecního dom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á stanová střecha obecního do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nových parcel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inženýrských sítí pro nové stav. parc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rava veřejných prostranstv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kové úpravy a úprava veřejné zelen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nového objektu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ba malé hospody nebo stánku na koupališ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obecních budo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 bývalé školy a budova O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nových parcel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ž. sítě pro výstavbu nových dom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rava veřejných prostranstv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rava návsi a hřbit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ální byty – Nová Cereke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ybudování                         3 malometráž. bytů v podkroví hasič. zbroj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upaliště Nová Cereke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nového koupaliště, včetně zaříz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6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stávajících budov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e topení v kulturním sále, základní a mateřské škole a zdravotnickém středi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nových parcel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inženýrských sítí a komunikací pro 10 nových stav. par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e náměstí v Nové Cerekv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asfaltových povrchů, chodníků a  veřejné zelen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5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nového objektu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ba skladu – technické zázemí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nových parcel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komunikací a inženýr. sí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- 2008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5" w:name="památky"/>
      <w:bookmarkStart w:id="36" w:name="památky"/>
      <w:bookmarkEnd w:id="36"/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65855</wp:posOffset>
                </wp:positionH>
                <wp:positionV relativeFrom="paragraph">
                  <wp:posOffset>66675</wp:posOffset>
                </wp:positionV>
                <wp:extent cx="564515" cy="43116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urbanismus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5.2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urbanismus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473710</wp:posOffset>
                </wp:positionV>
                <wp:extent cx="640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.3pt" to="485.9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C.</w:t>
      </w:r>
      <w:bookmarkStart w:id="37" w:name="památky3"/>
      <w:bookmarkEnd w:id="37"/>
      <w:r>
        <w:rPr/>
        <w:t xml:space="preserve"> </w:t>
      </w:r>
      <w:r>
        <w:rPr>
          <w:u w:val="single"/>
        </w:rPr>
        <w:t>Obnova historických a kulturních památ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8" w:name="památky"/>
      <w:bookmarkStart w:id="39" w:name="památky"/>
      <w:bookmarkEnd w:id="39"/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věže kostel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fasády, hodin a nové oplecho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apličk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měna střechy, oprava fasá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památníku        II. světové válk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ová rekonstru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řbito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zdi a vrat hřbit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tel v Nové Cerekv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rovu, střechy a fasády kostela a vě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 mil.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10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nova pomníků v místn. částech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nova pomníků padlým hrdinům v I. a II. sv.vál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plička Chmelná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olace zdiva, oprava fasády a střec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te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apličk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měna střešní kryt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aurování interiér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taurování oltář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665855</wp:posOffset>
                </wp:positionH>
                <wp:positionV relativeFrom="paragraph">
                  <wp:posOffset>97155</wp:posOffset>
                </wp:positionV>
                <wp:extent cx="564515" cy="43116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urbanismus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7.6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urbanismus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pt" to="485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pt" to="48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OLEČENSKO – KULTURNÍ OBLA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A</w:t>
      </w:r>
      <w:bookmarkStart w:id="40" w:name="informace"/>
      <w:bookmarkEnd w:id="40"/>
      <w:r>
        <w:rPr/>
        <w:t xml:space="preserve">. </w:t>
      </w:r>
      <w:r>
        <w:rPr>
          <w:u w:val="single"/>
        </w:rPr>
        <w:t>Informace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e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avení a připojení pro O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e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ipojení OÚ k interne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ístní rozhla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rozvodu po obci a hlavního pul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e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avení a připojení pro O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ocerekvický zpravodaj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rav. vydávání místních novin (4-5x ročn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e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řízení internetu pro veřej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ístní rozhlas v Nové Cerekv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e zastaralé rozhlasové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3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e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řístupnění veřejnosti v místní knihovn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665855</wp:posOffset>
                </wp:positionH>
                <wp:positionV relativeFrom="paragraph">
                  <wp:posOffset>146685</wp:posOffset>
                </wp:positionV>
                <wp:extent cx="564515" cy="431165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společnost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11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společnost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560070</wp:posOffset>
                </wp:positionV>
                <wp:extent cx="6629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4.1pt" to="494.9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41" w:name="vzdělávání"/>
      <w:bookmarkEnd w:id="41"/>
      <w:r>
        <w:rPr/>
        <w:t xml:space="preserve">B. </w:t>
      </w:r>
      <w:r>
        <w:rPr>
          <w:u w:val="single"/>
        </w:rPr>
        <w:t>Vzděláv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kladní škol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jištění ročního provozu ško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dnášky a osvětová činnos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ázat na zaniklé tradice v ob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665855</wp:posOffset>
                </wp:positionH>
                <wp:positionV relativeFrom="paragraph">
                  <wp:posOffset>27940</wp:posOffset>
                </wp:positionV>
                <wp:extent cx="564515" cy="431165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společnost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2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společnost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49860</wp:posOffset>
                </wp:positionV>
                <wp:extent cx="6515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8pt" to="49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42" w:name="kultura"/>
      <w:bookmarkEnd w:id="42"/>
      <w:r>
        <w:rPr/>
        <w:t xml:space="preserve">C. </w:t>
      </w:r>
      <w:r>
        <w:rPr>
          <w:u w:val="single"/>
        </w:rPr>
        <w:t>Kultu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oz knihovn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evírací doba 2 x v týd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atní kulturní aktivit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př. dětské besídky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mová kronik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kračování filmové kroniky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ělní odpoledne s hudbou v Nové Cer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idelné posezení s hudbou v kultur. sá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te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lturní ak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let hasičského sb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voz knihovn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evírací doba 2 x v týd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ůběžně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lturní ak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kání rodá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665855</wp:posOffset>
                </wp:positionH>
                <wp:positionV relativeFrom="paragraph">
                  <wp:posOffset>27940</wp:posOffset>
                </wp:positionV>
                <wp:extent cx="564515" cy="431165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společnost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2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společnost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6629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503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43" w:name="spolky"/>
      <w:bookmarkEnd w:id="43"/>
      <w:r>
        <w:rPr/>
        <w:t xml:space="preserve">D. </w:t>
      </w:r>
      <w:r>
        <w:rPr>
          <w:u w:val="single"/>
        </w:rPr>
        <w:t>Spolková, klubová a sportovní činno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ora spolků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H a Sok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upališt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ahnění a oprava koupališ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  <w:tab w:val="center" w:pos="1195" w:leader="none"/>
              </w:tabs>
              <w:rPr/>
            </w:pPr>
            <w:r>
              <w:rPr/>
              <w:tab/>
              <w:tab/>
              <w:t>oprava hřišt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vezení zeminy na plochu a rozšíře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ora spolků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D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ora spolků v obc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ora fotb. oddílu a zřízení tenis. klub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hřišt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e tenis. hřiš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te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koupališt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koupaliště mezi obcemi Střítež a B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prava hřišt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adba stromořa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665855</wp:posOffset>
                </wp:positionH>
                <wp:positionV relativeFrom="paragraph">
                  <wp:posOffset>29845</wp:posOffset>
                </wp:positionV>
                <wp:extent cx="564515" cy="431165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společnost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3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společnost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3970</wp:posOffset>
                </wp:positionV>
                <wp:extent cx="6743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1pt" to="503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44" w:name="pečování"/>
      <w:bookmarkEnd w:id="44"/>
      <w:r>
        <w:rPr/>
        <w:t xml:space="preserve">E. </w:t>
      </w:r>
      <w:r>
        <w:rPr>
          <w:u w:val="single"/>
        </w:rPr>
        <w:t>Pečovatelská služba (staří občané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ům seniorů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orský dům z           MŠ Bože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šíř. zdravot. služeb a stravování pro st. občan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vovací služby pro st. občany a zdravotní služby (spec. ordinac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ům pečovatelské služby v N.C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nového domu pečovatel. služby, případně přestavět na tento dům mateřs. škol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665855</wp:posOffset>
                </wp:positionH>
                <wp:positionV relativeFrom="paragraph">
                  <wp:posOffset>27940</wp:posOffset>
                </wp:positionV>
                <wp:extent cx="564515" cy="431165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společnost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2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společnost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6515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5pt" to="50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45" w:name="děti"/>
      <w:bookmarkEnd w:id="45"/>
      <w:r>
        <w:rPr/>
        <w:t xml:space="preserve">F. </w:t>
      </w:r>
      <w:r>
        <w:rPr>
          <w:u w:val="single"/>
        </w:rPr>
        <w:t>Péče o děti a mládež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ora spolků pro mláde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tbal.oddíl žáků a  kroužek mladých hasič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hřišt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ba nového hřiš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ětské hřiště Nová Cereke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dětského hřiště ve stávajícím sport. areá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sičský kroužek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šíření stávajíc. zájmových kroužků – placení instruktoř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Kč ročně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a dále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ora spolků pro mláde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ora sport. a kult. vyžití mládeže v obci i místních část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665855</wp:posOffset>
                </wp:positionH>
                <wp:positionV relativeFrom="paragraph">
                  <wp:posOffset>133985</wp:posOffset>
                </wp:positionV>
                <wp:extent cx="564515" cy="431165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společnost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10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společnost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6400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5pt" to="49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640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494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MĚSTNÁNÍ A PRACOVNÍ PŘÍLEŽITOS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numPr>
          <w:ilvl w:val="0"/>
          <w:numId w:val="2"/>
        </w:numPr>
        <w:rPr>
          <w:u w:val="single"/>
        </w:rPr>
      </w:pPr>
      <w:bookmarkStart w:id="46" w:name="podpora"/>
      <w:bookmarkEnd w:id="46"/>
      <w:r>
        <w:rPr>
          <w:u w:val="single"/>
        </w:rPr>
        <w:t>Podpora podnik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pozemky vhodné k podnikán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kup pozemků a zavedení inžen. sí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ecní pila N.C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á technolog. zařízení a zpevněni ploch          Obecní pily s r. 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mil.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pozemky vhodné k podnikán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vedení inžen. sítí na dané pozemky (dle R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8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pozemky vhodné k podnikán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unikace a inžen.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- 201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665855</wp:posOffset>
                </wp:positionH>
                <wp:positionV relativeFrom="paragraph">
                  <wp:posOffset>133985</wp:posOffset>
                </wp:positionV>
                <wp:extent cx="564515" cy="431165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práce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10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práce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400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50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47" w:name="zaměst"/>
      <w:bookmarkEnd w:id="47"/>
      <w:r>
        <w:rPr/>
        <w:t xml:space="preserve">B. </w:t>
      </w:r>
      <w:r>
        <w:rPr>
          <w:u w:val="single"/>
        </w:rPr>
        <w:t>Vytváření nových pracovních příležitostí v ob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jíždění za prac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ržení stávající dopravní obslu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á pracovní míst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tvoření 2-3 pracovních míst při provozu kotelny na biom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z. energeti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z.   energetika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ravní obslužnos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spěvek na provoz autobus. d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665855</wp:posOffset>
                </wp:positionH>
                <wp:positionV relativeFrom="paragraph">
                  <wp:posOffset>119380</wp:posOffset>
                </wp:positionV>
                <wp:extent cx="564515" cy="431165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práce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9.4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práce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286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485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6286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75pt" to="485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  <w:t>INFRASTRUKTURA</w:t>
      </w:r>
    </w:p>
    <w:p>
      <w:pPr>
        <w:pStyle w:val="Heading3"/>
        <w:rPr/>
      </w:pPr>
      <w:bookmarkStart w:id="48" w:name="voda"/>
      <w:bookmarkEnd w:id="48"/>
      <w:r>
        <w:rPr/>
        <w:t xml:space="preserve">A. </w:t>
      </w:r>
      <w:r>
        <w:rPr>
          <w:u w:val="single"/>
        </w:rPr>
        <w:t>Vodní hospodářstv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O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.  a modernizace stávající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4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liz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stávající a stavba nový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-2004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tná vod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ílení zdroje pitné vody (kvalita a kvanti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bník Bloudká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nového ryb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OV a kanaliz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ČOV a prodloužení kanaliz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dovo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ba nového vodovodu v ob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bník za „Novým“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nového ryb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požární nádr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nové protipož. nádrže - DU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nalizace v Nové Cerekvi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e 600m kanaliz. sít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alizace v Proseči - Obořišt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kanalizace z místních bytov. dom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dní zdroje Markvarec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nových studní pro míst. část Markvar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jení vodojemů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pojení vodojemů Myslov a Nová Cereke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-200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štění biologických rybníků ve všech místních část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ahnění usazovacích nádrží v ČA, PO, MY,CHM, MA, ST,        + ČOV v Nové Cerek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8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te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O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ČOV ve Střít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dovo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e vodovodu v B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OV a kanaliz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ČOV, kanalizace, přečerpáv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dovo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vodovodního řádu v ob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2015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rybník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ý rybník na potoku Hejlov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665855</wp:posOffset>
                </wp:positionH>
                <wp:positionV relativeFrom="paragraph">
                  <wp:posOffset>119380</wp:posOffset>
                </wp:positionV>
                <wp:extent cx="564515" cy="431165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infrastruktura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9.4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infrastruktura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575310</wp:posOffset>
                </wp:positionV>
                <wp:extent cx="6172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.3pt" to="467.9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bookmarkStart w:id="49" w:name="komunikace"/>
      <w:r>
        <w:rPr/>
        <w:t xml:space="preserve">B. </w:t>
      </w:r>
      <w:r>
        <w:rPr>
          <w:u w:val="single"/>
        </w:rPr>
        <w:t>Komunikace a cestní síť</w:t>
      </w:r>
      <w:bookmarkEnd w:id="49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povrchy komunikac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upná oprava místních komunik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komunikací v zim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cca 80% komunik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omunik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novaná rekonstr. místní komunik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komunikací v zim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mní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omunik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omunikace v ob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omunik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aveč - Markvar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komunikac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čení obecních c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é povrchy komunikac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upná oprava místních komunikací ve všech místních část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10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unikace na hřbitov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nové kom. na hřbitov v N. C.  1,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8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komunikací v zim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mní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te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omunik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e cesty cca 100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komunik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místních komunikací (cca 10 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držba komunikací v zimě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ždoroční údržba cca   1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665855</wp:posOffset>
                </wp:positionH>
                <wp:positionV relativeFrom="paragraph">
                  <wp:posOffset>32385</wp:posOffset>
                </wp:positionV>
                <wp:extent cx="564515" cy="431165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infrastruktura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infrastruktura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6172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5pt" to="47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C. </w:t>
      </w:r>
      <w:bookmarkStart w:id="50" w:name="doprava"/>
      <w:r>
        <w:rPr>
          <w:u w:val="single"/>
        </w:rPr>
        <w:t>Doprava</w:t>
      </w:r>
      <w:bookmarkEnd w:id="50"/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busová zastávk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fasády a rekonstru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busová zastávk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ová oprava čekárny v Nové Cerek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te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busová zastávk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ková oprava čekárny ve Střít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665855</wp:posOffset>
                </wp:positionH>
                <wp:positionV relativeFrom="paragraph">
                  <wp:posOffset>32385</wp:posOffset>
                </wp:positionV>
                <wp:extent cx="564515" cy="431165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infrastruktura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infrastruktura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79705</wp:posOffset>
                </wp:positionV>
                <wp:extent cx="6400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15pt" to="485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51" w:name="energetika"/>
      <w:bookmarkEnd w:id="51"/>
      <w:r>
        <w:rPr/>
        <w:t xml:space="preserve">D. </w:t>
      </w:r>
      <w:r>
        <w:rPr>
          <w:u w:val="single"/>
        </w:rPr>
        <w:t>Energeti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ynofik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nování plynofikace celé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vod elektřin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novaný rozvod elektřiny do zem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systému SCZT-N.C. na biomas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budování centrální kotelny na biomasu včetně rozvodu tep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-2002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ynofika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nování plynofikace celé obce (dle Ú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ický rozvo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tavba nové trafo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666490</wp:posOffset>
                </wp:positionH>
                <wp:positionV relativeFrom="paragraph">
                  <wp:posOffset>130175</wp:posOffset>
                </wp:positionV>
                <wp:extent cx="564515" cy="431165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infrastruktura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10.25pt;mso-position-vertical-relative:text;margin-left:288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infrastruktura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286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94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  <w:bookmarkStart w:id="52" w:name="zásobování"/>
      <w:bookmarkStart w:id="53" w:name="zásobování"/>
      <w:bookmarkEnd w:id="53"/>
    </w:p>
    <w:p>
      <w:pPr>
        <w:pStyle w:val="Heading3"/>
        <w:rPr/>
      </w:pPr>
      <w:r>
        <w:rPr/>
        <w:t xml:space="preserve">E. </w:t>
      </w:r>
      <w:r>
        <w:rPr>
          <w:u w:val="single"/>
        </w:rPr>
        <w:t>Zásobov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eskovic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ejn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va budovy místní prode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665855</wp:posOffset>
                </wp:positionH>
                <wp:positionV relativeFrom="paragraph">
                  <wp:posOffset>32385</wp:posOffset>
                </wp:positionV>
                <wp:extent cx="564515" cy="431165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infrastruktura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infrastruktura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189865</wp:posOffset>
                </wp:positionV>
                <wp:extent cx="6515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95pt" to="49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304165</wp:posOffset>
                </wp:positionV>
                <wp:extent cx="6515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95pt" to="494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KOLOG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bookmarkStart w:id="54" w:name="voda1"/>
      <w:bookmarkEnd w:id="54"/>
      <w:r>
        <w:rPr/>
        <w:t xml:space="preserve">A. </w:t>
      </w:r>
      <w:r>
        <w:rPr>
          <w:u w:val="single"/>
        </w:rPr>
        <w:t>Vo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vá Cereke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štění studn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ní čištění jednotl. vodních zdroj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-2003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trubnění potoka v Částkovicích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trubnění potoka v ob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-2005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665855</wp:posOffset>
                </wp:positionH>
                <wp:positionV relativeFrom="paragraph">
                  <wp:posOffset>32385</wp:posOffset>
                </wp:positionV>
                <wp:extent cx="564515" cy="431165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ekologie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ekologie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6172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65pt" to="476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5" w:name="vzduch"/>
      <w:bookmarkEnd w:id="55"/>
      <w:r>
        <w:rPr/>
        <w:t xml:space="preserve">B. </w:t>
      </w:r>
      <w:r>
        <w:rPr>
          <w:u w:val="single"/>
        </w:rPr>
        <w:t>Vzdu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ožejo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chvat ob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prava stavby obchvatu ob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665855</wp:posOffset>
                </wp:positionH>
                <wp:positionV relativeFrom="paragraph">
                  <wp:posOffset>32385</wp:posOffset>
                </wp:positionV>
                <wp:extent cx="564515" cy="431165"/>
                <wp:effectExtent l="0" t="0" r="0" b="0"/>
                <wp:wrapSquare wrapText="largest"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ekologie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ekologie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172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15pt" to="476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  <w:bookmarkStart w:id="56" w:name="odpady"/>
      <w:bookmarkStart w:id="57" w:name="odpady"/>
      <w:bookmarkEnd w:id="57"/>
    </w:p>
    <w:p>
      <w:pPr>
        <w:pStyle w:val="Heading3"/>
        <w:rPr/>
      </w:pPr>
      <w:r>
        <w:rPr/>
        <w:t xml:space="preserve">C. </w:t>
      </w:r>
      <w:r>
        <w:rPr>
          <w:u w:val="single"/>
        </w:rPr>
        <w:t>Odpady</w:t>
      </w:r>
    </w:p>
    <w:p>
      <w:pPr>
        <w:pStyle w:val="Normal"/>
        <w:rPr/>
      </w:pPr>
      <w:r>
        <w:rPr/>
      </w:r>
      <w:bookmarkStart w:id="58" w:name="odpady"/>
      <w:bookmarkStart w:id="59" w:name="odpady"/>
      <w:bookmarkEnd w:id="59"/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2530"/>
        <w:gridCol w:w="2686"/>
        <w:gridCol w:w="1260"/>
        <w:gridCol w:w="1580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 a rozsah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ce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.      rok realizace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rave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 inertního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traší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ejner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tvoření vhodné plochy pro umístění kontejner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 K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665855</wp:posOffset>
                </wp:positionH>
                <wp:positionV relativeFrom="paragraph">
                  <wp:posOffset>32385</wp:posOffset>
                </wp:positionV>
                <wp:extent cx="564515" cy="431165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240" w:after="60"/>
                              <w:jc w:val="center"/>
                              <w:rPr/>
                            </w:pPr>
                            <w:hyperlink w:anchor="ekologie2">
                              <w:r>
                                <w:rPr>
                                  <w:rStyle w:val="InternetLink"/>
                                </w:rPr>
                                <w:t>ZPĚT</w:t>
                              </w:r>
                            </w:hyperlink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3.95pt;mso-wrap-distance-left:7.05pt;mso-wrap-distance-right:7.05pt;mso-wrap-distance-top:0pt;mso-wrap-distance-bottom:0pt;margin-top:2.55pt;mso-position-vertical-relative:text;margin-left:28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spacing w:before="240" w:after="60"/>
                        <w:jc w:val="center"/>
                        <w:rPr/>
                      </w:pPr>
                      <w:hyperlink w:anchor="ekologie2">
                        <w:r>
                          <w:rPr>
                            <w:rStyle w:val="InternetLink"/>
                          </w:rPr>
                          <w:t>ZPĚT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6172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pt" to="476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spacing w:lineRule="exact" w:line="40"/>
        <w:rPr>
          <w:sz w:val="18"/>
          <w:u w:val="single"/>
        </w:rPr>
      </w:pPr>
      <w:r>
        <w:rPr>
          <w:sz w:val="18"/>
          <w:u w:val="single"/>
        </w:rPr>
        <w:t>Urbanistická oblast</w:t>
      </w:r>
    </w:p>
    <w:p>
      <w:pPr>
        <w:pStyle w:val="Heading3"/>
        <w:spacing w:lineRule="exact" w:line="40"/>
        <w:rPr>
          <w:sz w:val="18"/>
        </w:rPr>
      </w:pPr>
      <w:r>
        <w:rPr>
          <w:sz w:val="18"/>
        </w:rPr>
        <w:t>A. Plánování a plánovací dokumentace</w:t>
      </w:r>
    </w:p>
    <w:p>
      <w:pPr>
        <w:pStyle w:val="Heading3"/>
        <w:spacing w:lineRule="exact" w:line="40"/>
        <w:ind w:firstLine="708"/>
        <w:rPr>
          <w:sz w:val="18"/>
          <w:u w:val="single"/>
        </w:rPr>
      </w:pPr>
      <w:r>
        <w:rPr>
          <w:sz w:val="18"/>
        </w:rPr>
        <w:t>1. Obnova stávající územně – plánovací dokumentace</w:t>
      </w:r>
    </w:p>
    <w:p>
      <w:pPr>
        <w:pStyle w:val="Heading3"/>
        <w:spacing w:lineRule="exact" w:line="40"/>
        <w:ind w:firstLine="708"/>
        <w:rPr>
          <w:sz w:val="18"/>
          <w:u w:val="single"/>
        </w:rPr>
      </w:pPr>
      <w:r>
        <w:rPr>
          <w:sz w:val="18"/>
        </w:rPr>
        <w:t>2. Nové územně – plánovací dokumentace</w:t>
      </w:r>
    </w:p>
    <w:p>
      <w:pPr>
        <w:pStyle w:val="Heading3"/>
        <w:spacing w:lineRule="exact" w:line="40"/>
        <w:rPr>
          <w:sz w:val="18"/>
        </w:rPr>
      </w:pPr>
      <w:r>
        <w:rPr>
          <w:sz w:val="18"/>
        </w:rPr>
        <w:t>B. Stavby a stavební úpravy</w:t>
      </w:r>
    </w:p>
    <w:p>
      <w:pPr>
        <w:pStyle w:val="Heading3"/>
        <w:spacing w:lineRule="exact" w:line="40"/>
        <w:ind w:firstLine="708"/>
        <w:rPr>
          <w:sz w:val="18"/>
        </w:rPr>
      </w:pPr>
      <w:r>
        <w:rPr>
          <w:sz w:val="18"/>
        </w:rPr>
        <w:t>1. Výstavba nových bytů</w:t>
      </w:r>
    </w:p>
    <w:p>
      <w:pPr>
        <w:pStyle w:val="Heading3"/>
        <w:spacing w:lineRule="exact" w:line="40"/>
        <w:ind w:firstLine="708"/>
        <w:rPr>
          <w:sz w:val="18"/>
          <w:u w:val="single"/>
        </w:rPr>
      </w:pPr>
      <w:r>
        <w:rPr>
          <w:sz w:val="18"/>
        </w:rPr>
        <w:t>2. Výstavba jiných objektů v obci</w:t>
      </w:r>
    </w:p>
    <w:p>
      <w:pPr>
        <w:pStyle w:val="Heading3"/>
        <w:tabs>
          <w:tab w:val="clear" w:pos="708"/>
          <w:tab w:val="left" w:pos="1980" w:leader="none"/>
        </w:tabs>
        <w:spacing w:lineRule="exact" w:line="40"/>
        <w:ind w:firstLine="708"/>
        <w:rPr>
          <w:sz w:val="18"/>
          <w:u w:val="single"/>
        </w:rPr>
      </w:pPr>
      <w:r>
        <w:rPr>
          <w:sz w:val="18"/>
        </w:rPr>
        <w:t>3. Údržba stávajících budov</w:t>
      </w:r>
    </w:p>
    <w:p>
      <w:pPr>
        <w:pStyle w:val="Heading3"/>
        <w:spacing w:lineRule="exact" w:line="40"/>
        <w:ind w:firstLine="708"/>
        <w:rPr>
          <w:sz w:val="18"/>
          <w:u w:val="single"/>
        </w:rPr>
      </w:pPr>
      <w:r>
        <w:rPr>
          <w:sz w:val="18"/>
        </w:rPr>
        <w:t xml:space="preserve">4. Nové parcely pro výstavbu rodinných domů </w:t>
      </w:r>
    </w:p>
    <w:p>
      <w:pPr>
        <w:pStyle w:val="Heading3"/>
        <w:spacing w:lineRule="exact" w:line="40"/>
        <w:ind w:firstLine="708"/>
        <w:rPr>
          <w:sz w:val="18"/>
        </w:rPr>
      </w:pPr>
      <w:r>
        <w:rPr>
          <w:sz w:val="18"/>
        </w:rPr>
        <w:t>5. Úprava veřejných prostranství</w:t>
      </w:r>
    </w:p>
    <w:p>
      <w:pPr>
        <w:pStyle w:val="Heading3"/>
        <w:spacing w:lineRule="exact" w:line="40"/>
        <w:rPr>
          <w:sz w:val="18"/>
        </w:rPr>
      </w:pPr>
      <w:r>
        <w:rPr>
          <w:sz w:val="18"/>
        </w:rPr>
        <w:t>C. Obnova historických a kulturních památek</w:t>
      </w:r>
    </w:p>
    <w:p>
      <w:pPr>
        <w:pStyle w:val="Heading3"/>
        <w:spacing w:lineRule="exact" w:line="40"/>
        <w:ind w:firstLine="708"/>
        <w:rPr>
          <w:sz w:val="18"/>
          <w:u w:val="single"/>
        </w:rPr>
      </w:pPr>
      <w:r>
        <w:rPr>
          <w:sz w:val="18"/>
        </w:rPr>
        <w:t>1. Opravy kostelů a kapliček</w:t>
      </w:r>
    </w:p>
    <w:p>
      <w:pPr>
        <w:pStyle w:val="Heading3"/>
        <w:spacing w:lineRule="exact" w:line="40"/>
        <w:ind w:firstLine="708"/>
        <w:rPr>
          <w:sz w:val="18"/>
          <w:u w:val="single"/>
        </w:rPr>
      </w:pPr>
      <w:r>
        <w:rPr>
          <w:sz w:val="18"/>
        </w:rPr>
        <w:t>2. Obnova a oprava pomníků a památníků</w:t>
      </w:r>
    </w:p>
    <w:p>
      <w:pPr>
        <w:pStyle w:val="Heading3"/>
        <w:spacing w:lineRule="exact" w:line="40"/>
        <w:ind w:firstLine="708"/>
        <w:rPr>
          <w:sz w:val="18"/>
        </w:rPr>
      </w:pPr>
      <w:r>
        <w:rPr>
          <w:sz w:val="18"/>
        </w:rPr>
        <w:t>3. Oprava ostatních historických a kulturních památek</w:t>
      </w:r>
    </w:p>
    <w:p>
      <w:pPr>
        <w:pStyle w:val="Heading2"/>
        <w:spacing w:lineRule="exact" w:line="20"/>
        <w:rPr>
          <w:sz w:val="18"/>
          <w:u w:val="single"/>
        </w:rPr>
      </w:pPr>
      <w:r>
        <w:rPr>
          <w:sz w:val="18"/>
          <w:u w:val="single"/>
        </w:rPr>
        <w:t>Společensko- kulturní oblast</w:t>
      </w:r>
    </w:p>
    <w:p>
      <w:pPr>
        <w:pStyle w:val="Heading3"/>
        <w:spacing w:lineRule="exact" w:line="20"/>
        <w:rPr>
          <w:sz w:val="18"/>
          <w:u w:val="single"/>
        </w:rPr>
      </w:pPr>
      <w:r>
        <w:rPr>
          <w:sz w:val="18"/>
        </w:rPr>
        <w:t>A. Informace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1. Místní noviny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2. Internet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3. Místní rozhlas</w:t>
      </w:r>
    </w:p>
    <w:p>
      <w:pPr>
        <w:pStyle w:val="Heading3"/>
        <w:spacing w:lineRule="exact" w:line="20"/>
        <w:rPr>
          <w:sz w:val="18"/>
          <w:u w:val="single"/>
        </w:rPr>
      </w:pPr>
      <w:r>
        <w:rPr>
          <w:sz w:val="18"/>
        </w:rPr>
        <w:t>B. Vzdělávání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1. Kurzy a přednášky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2. Školy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Osvětová činnost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C. Kultura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Obnova zaniklých kulturních tradic v obcích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Nové kulturní a společenské akce v obcích</w:t>
      </w:r>
    </w:p>
    <w:p>
      <w:pPr>
        <w:pStyle w:val="Heading3"/>
        <w:spacing w:lineRule="exact" w:line="20"/>
        <w:ind w:firstLine="708"/>
        <w:rPr/>
      </w:pPr>
      <w:r>
        <w:rPr>
          <w:sz w:val="18"/>
        </w:rPr>
        <w:t>3. Místní knihovny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4. Jiné kulturní aktivity</w:t>
      </w:r>
    </w:p>
    <w:p>
      <w:pPr>
        <w:pStyle w:val="Heading3"/>
        <w:spacing w:lineRule="exact" w:line="20"/>
        <w:rPr>
          <w:sz w:val="18"/>
          <w:u w:val="single"/>
        </w:rPr>
      </w:pPr>
      <w:r>
        <w:rPr>
          <w:sz w:val="18"/>
        </w:rPr>
        <w:t>D. Spolková, klubová a sportovní činnost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 xml:space="preserve">1. Podpora stávajících spolků, klubů a sportovních oddílů  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Vznik nových spolků a sportovních oddílů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Oprava sportovních ploch a zařízení (koupaliště, hřiště atd.)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E. Pečovatelská služba (staří občané)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1. Služby pro staré občany (stravování, zdravotnická péče atd.)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2. Nový systém pečovatelské služby v rámci mikroregionu</w:t>
      </w:r>
    </w:p>
    <w:p>
      <w:pPr>
        <w:pStyle w:val="Normal"/>
        <w:spacing w:lineRule="exact" w:line="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F. Péče o děti a mládež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Mateřské školky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Dětské hřiště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Zájmové kroužky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4. Ostatní aktivity obce v péči o děti a mládež</w:t>
      </w:r>
    </w:p>
    <w:p>
      <w:pPr>
        <w:pStyle w:val="Heading2"/>
        <w:rPr>
          <w:sz w:val="18"/>
          <w:u w:val="single"/>
        </w:rPr>
      </w:pPr>
      <w:r>
        <w:rPr>
          <w:sz w:val="18"/>
          <w:u w:val="single"/>
        </w:rPr>
        <w:t>Zaměstnání a pracovní příležitosti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A. Podpora podnikání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Nové pozemky vhodné pro podnikání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Úprava stávajících objektů pro podnikatelské účely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Vytváření nových objektů vhodných k podnikání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4. Zlepšování služeb pro podnikatele v obci</w:t>
      </w:r>
    </w:p>
    <w:p>
      <w:pPr>
        <w:pStyle w:val="Normal"/>
        <w:spacing w:lineRule="exact" w:line="24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B. Vytváření nových pracovních příležitostí v obci</w:t>
      </w:r>
    </w:p>
    <w:p>
      <w:pPr>
        <w:pStyle w:val="Heading3"/>
        <w:spacing w:lineRule="exact" w:line="20"/>
        <w:ind w:firstLine="708"/>
        <w:rPr>
          <w:sz w:val="18"/>
          <w:u w:val="single"/>
        </w:rPr>
      </w:pPr>
      <w:r>
        <w:rPr>
          <w:sz w:val="18"/>
        </w:rPr>
        <w:t>1. Podpora místních firem ze strany obcí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Dojíždění za prací</w:t>
      </w:r>
    </w:p>
    <w:p>
      <w:pPr>
        <w:pStyle w:val="Normal"/>
        <w:spacing w:lineRule="exact" w:line="24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ing2"/>
        <w:spacing w:lineRule="exact" w:line="20"/>
        <w:rPr>
          <w:sz w:val="18"/>
          <w:u w:val="single"/>
        </w:rPr>
      </w:pPr>
      <w:r>
        <w:rPr>
          <w:sz w:val="18"/>
          <w:u w:val="single"/>
        </w:rPr>
        <w:t>Infrastruktura</w:t>
      </w:r>
    </w:p>
    <w:p>
      <w:pPr>
        <w:pStyle w:val="Heading3"/>
        <w:spacing w:lineRule="exact" w:line="20"/>
        <w:rPr>
          <w:sz w:val="18"/>
          <w:u w:val="single"/>
        </w:rPr>
      </w:pPr>
      <w:r>
        <w:rPr>
          <w:sz w:val="18"/>
        </w:rPr>
        <w:t>A. Vodní hospodářství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Kanalizace a ČOV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Vodovody – pitná voda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Vodní toky a rybníky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B. Komunikace a cestní síť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Oprava stávající cestní sítě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 xml:space="preserve">2. Výstavba nových cest 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Údržba komunikací v zimním období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C. Doprava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Zlepšení stavu autobusové dopravy v obcích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Rekonstrukce autobusových a vlakových zastávek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 xml:space="preserve">3. Výstavba nových čekáren  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D. Energetika</w:t>
      </w:r>
    </w:p>
    <w:p>
      <w:pPr>
        <w:pStyle w:val="Heading3"/>
        <w:spacing w:lineRule="exact" w:line="20"/>
        <w:ind w:firstLine="708"/>
        <w:rPr/>
      </w:pPr>
      <w:r>
        <w:rPr>
          <w:sz w:val="18"/>
        </w:rPr>
        <w:t>1. Plynofikace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Společné vytápění objektů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Rozvody elektřiny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E. Zásobování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Prodejny v obcích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Restaurace v obcích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Ostatní provozovny služeb</w:t>
      </w:r>
    </w:p>
    <w:p>
      <w:pPr>
        <w:pStyle w:val="Heading2"/>
        <w:spacing w:lineRule="exact" w:line="20"/>
        <w:rPr>
          <w:sz w:val="18"/>
          <w:u w:val="single"/>
        </w:rPr>
      </w:pPr>
      <w:r>
        <w:rPr>
          <w:sz w:val="18"/>
          <w:u w:val="single"/>
        </w:rPr>
        <w:t>Ekologie</w:t>
      </w:r>
    </w:p>
    <w:p>
      <w:pPr>
        <w:pStyle w:val="Heading3"/>
        <w:spacing w:lineRule="exact" w:line="20"/>
        <w:rPr>
          <w:sz w:val="18"/>
          <w:u w:val="single"/>
        </w:rPr>
      </w:pPr>
      <w:r>
        <w:rPr>
          <w:sz w:val="18"/>
        </w:rPr>
        <w:t>A. Voda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Zlepšení kvality pitné vody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Odvodňování pozemků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revitalizace vodních toků</w:t>
      </w:r>
    </w:p>
    <w:p>
      <w:pPr>
        <w:pStyle w:val="Heading3"/>
        <w:spacing w:lineRule="exact" w:line="20"/>
        <w:rPr/>
      </w:pPr>
      <w:r>
        <w:rPr>
          <w:sz w:val="18"/>
        </w:rPr>
        <w:t>B. Vzduch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Zlepšení kvality ovzduší (např. výstavba silničního obchvatu)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Ostatní akce zlepšující kvalitu ovzduší</w:t>
      </w:r>
    </w:p>
    <w:p>
      <w:pPr>
        <w:pStyle w:val="Heading3"/>
        <w:spacing w:lineRule="exact" w:line="20"/>
        <w:rPr>
          <w:sz w:val="18"/>
        </w:rPr>
      </w:pPr>
      <w:r>
        <w:rPr>
          <w:sz w:val="18"/>
        </w:rPr>
        <w:t>C. Odpady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1. Třídění a odvážení odpadů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2. Výstavba nových skládek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3. Rekultivace skládek</w:t>
      </w:r>
    </w:p>
    <w:p>
      <w:pPr>
        <w:pStyle w:val="Heading3"/>
        <w:spacing w:lineRule="exact" w:line="20"/>
        <w:ind w:firstLine="708"/>
        <w:rPr>
          <w:sz w:val="18"/>
        </w:rPr>
      </w:pPr>
      <w:r>
        <w:rPr>
          <w:sz w:val="18"/>
        </w:rPr>
        <w:t>4. Zakázané skládky</w:t>
      </w:r>
    </w:p>
    <w:p>
      <w:pPr>
        <w:pStyle w:val="Normal"/>
        <w:spacing w:lineRule="exact" w:line="24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kroregion</w:t>
    </w:r>
  </w:p>
  <w:p>
    <w:pPr>
      <w:pStyle w:val="Header"/>
      <w:jc w:val="right"/>
      <w:rPr/>
    </w:pPr>
    <w:r>
      <w:rPr/>
      <w:t>„</w:t>
    </w:r>
    <w:r>
      <w:rPr/>
      <w:t>Brána Vysočin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u w:val="single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pr&#225;va%20-%20mikroregion%203.doc" TargetMode="External"/><Relationship Id="rId3" Type="http://schemas.openxmlformats.org/officeDocument/2006/relationships/hyperlink" Target="../in/Zpr&#225;va%20-%20mikroregion%203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17:00Z</dcterms:created>
  <dc:creator>Čašek </dc:creator>
  <dc:description/>
  <dc:language>en-US</dc:language>
  <cp:lastModifiedBy>Čašek </cp:lastModifiedBy>
  <cp:lastPrinted>2001-08-16T08:02:00Z</cp:lastPrinted>
  <dcterms:modified xsi:type="dcterms:W3CDTF">2001-10-24T09:56:00Z</dcterms:modified>
  <cp:revision>52</cp:revision>
  <dc:subject/>
  <dc:title>SEZNAM OBLASTÍ</dc:title>
</cp:coreProperties>
</file>