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  <w:lang w:val="cs-CZ"/>
        </w:rPr>
        <w:t xml:space="preserve">Textová část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rogramy v systému Microsoftu (Word a Excel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Grafika.doc</w:t>
        <w:tab/>
        <w:tab/>
        <w:t>Titulní strana, seznam výkresu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řílohy.doc</w:t>
        <w:tab/>
        <w:tab/>
        <w:t xml:space="preserve">Doplňující přílohy k analytické části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Hlavnítext.doc</w:t>
        <w:tab/>
        <w:tab/>
        <w:t>Hlavní textová část Mikroregionu Přibyslavsko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  <w:lang w:val="cs-CZ"/>
        </w:rPr>
        <w:t xml:space="preserve">Grafická část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(programy v systému Microstation a Intergraph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ř_cv1.dgn</w:t>
        <w:tab/>
        <w:tab/>
        <w:t>č. v. l - Hlavní směry rozvoje</w:t>
        <w:tab/>
        <w:tab/>
        <w:tab/>
        <w:t>1:50 00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ř_cv2.dgn</w:t>
        <w:tab/>
        <w:tab/>
        <w:t>č. v. 2- Přepravní vztahy</w:t>
        <w:tab/>
        <w:tab/>
        <w:tab/>
        <w:t>1:50 00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ř_cv3.dgn</w:t>
        <w:tab/>
        <w:tab/>
        <w:t>č. v. 3 - Cykloturistické trasy</w:t>
        <w:tab/>
        <w:tab/>
        <w:tab/>
        <w:t>1:50 00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ř_cv4.dgn</w:t>
        <w:tab/>
        <w:tab/>
        <w:t xml:space="preserve">č. v. 4 - Prvky ochrany krajiny,ÚSES nadregionálního a </w:t>
        <w:tab/>
        <w:tab/>
        <w:tab/>
        <w:tab/>
        <w:t xml:space="preserve"> regionálního významu</w:t>
        <w:tab/>
        <w:tab/>
        <w:tab/>
        <w:t>1:50 00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ř_cv.dgn</w:t>
        <w:tab/>
        <w:tab/>
        <w:t>č. v.5 - Inženýrské sítě-dobývací prostory</w:t>
        <w:tab/>
        <w:t>1:50 00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Sch_ct.dgn</w:t>
        <w:tab/>
        <w:tab/>
        <w:t xml:space="preserve">Schema cykloturistické trasy Přibyslavský okruh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1:50 00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Sch_mr.dgn</w:t>
        <w:tab/>
        <w:tab/>
        <w:t>Schema mikroregionů</w:t>
        <w:tab/>
        <w:tab/>
        <w:tab/>
        <w:tab/>
        <w:t>1:200 00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ř.cit</w:t>
        <w:tab/>
        <w:tab/>
        <w:tab/>
        <w:t>Rastrový soubor mapy 1:50 00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Sch_ct.cit</w:t>
        <w:tab/>
        <w:tab/>
        <w:t xml:space="preserve">Rastrový soubor mapy 1:50 000 pro schema cykloturictické trasy </w:t>
        <w:tab/>
        <w:tab/>
        <w:tab/>
        <w:t>Přibyslavského okruhu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Sch_mr.cit</w:t>
        <w:tab/>
        <w:tab/>
        <w:t>Rastrový sobor mapy 1:200 00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