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atření pro zajištění sledování a rozboru vlivů koncepce na životní prostředí a veřejné zdrav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jský úřad JČK zajistí sledování následujících indikátorů vývoje kvality životního prostředí na území Jihočeského kraj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80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68" w:leader="dot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lavní indikát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68" w:leader="dot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dnota (201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68" w:leader="dot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ovaný vývo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68" w:leader="dot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oj da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68" w:leader="dot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ěrné emise základních znečišťujících látek do ovzduší – REZZO 1–4 (vč. emisí z chovů hosp. zvířat a emisí ze stavebních činností), údaje za rok 2010 (t / km2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mise tuhé (0,5)</w:t>
            </w:r>
          </w:p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xid siřičitý (1,0)</w:t>
            </w:r>
          </w:p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xidy dusíku (1,2)</w:t>
            </w:r>
          </w:p>
          <w:p>
            <w:pPr>
              <w:pStyle w:val="Normal"/>
              <w:tabs>
                <w:tab w:val="clear" w:pos="708"/>
                <w:tab w:val="right" w:pos="9068" w:leader="dot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xid uhelnatý (2,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68" w:leader="dot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nížení, resp. udrž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68" w:leader="dot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SÚ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díl krajiny vyšší kvality na území kraje dle KES (%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držení, popř. navýš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ihočeský kraj, MŽP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yužívání odpadů celkem – výroba energie, recyklace, úprava odpadů (tuny, % využívaného odpadu z celkového množství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36 497 z 2 028 317 celkem /2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výš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ČSÚ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díl odděleně sbíraných složek komunálního odpadu (%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rů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SÚ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odukce komunálního odpadu na 1 obyvatele (kg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níž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SÚ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díl recyklovaného odpadu (vč. regenerace) z celkového nakládání s odpady (%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rů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SÚ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 starých ekologických zátěží a kontaminovaných ploch na území kraje (počet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níž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ŽP, CENI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kologické výukové programy pro školy na 1000 žáků MŠ, ZŠ, SŠ na území regionu (dítě/hodina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54 (rok 20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rů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ŽP, CENI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zdělávací akce EVVO pro dospělé na 1000 obyvatel starších 15 let (účastník/hodina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 (rok 20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rů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ŽP, CENIA</w:t>
            </w:r>
          </w:p>
        </w:tc>
      </w:tr>
    </w:tbl>
    <w:p>
      <w:pPr>
        <w:pStyle w:val="Normal"/>
        <w:tabs>
          <w:tab w:val="clear" w:pos="708"/>
          <w:tab w:val="right" w:pos="9068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843"/>
        <w:gridCol w:w="141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68" w:leader="dot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lavní indikáto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68" w:leader="dot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dnota (20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68" w:leader="dot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ovaný vývo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68" w:leader="dot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oj dat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 řešených mimořádných a krizových událostí na území Jihočeského kraje (počet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733 (20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k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ZSJK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Škoda způsobená požáry na území Jihočeského kraje (mil. Kč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7 (20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k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ZSJK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 technických havárií na území kraje (počet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k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ZSJK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vestice do protipovodňových opatření (mil. Kč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rů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VL, Jihočeský kraj, obce</w:t>
            </w:r>
          </w:p>
        </w:tc>
      </w:tr>
    </w:tbl>
    <w:p>
      <w:pPr>
        <w:pStyle w:val="Normal"/>
        <w:tabs>
          <w:tab w:val="clear" w:pos="708"/>
          <w:tab w:val="right" w:pos="9068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68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68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93" w:hRule="atLeast"/>
        </w:trPr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alší možné indikátory </w:t>
            </w:r>
          </w:p>
        </w:tc>
      </w:tr>
      <w:tr>
        <w:trPr>
          <w:trHeight w:val="93" w:hRule="atLeast"/>
        </w:trPr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Kvalita ovzduší vyjádřená hodnotami měrných emisí (t/k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zdroj: ČSÚ, MŽP) </w:t>
            </w:r>
          </w:p>
        </w:tc>
      </w:tr>
      <w:tr>
        <w:trPr>
          <w:trHeight w:val="93" w:hRule="atLeast"/>
        </w:trPr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locha zvláště chráněných území (ZCHÚ) a územního systému ekologické stability (ÚSES) (ha, zdroj: AOPK, JČK)</w:t>
            </w:r>
          </w:p>
        </w:tc>
      </w:tr>
      <w:tr>
        <w:trPr>
          <w:trHeight w:val="202" w:hRule="atLeast"/>
        </w:trPr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Hodnota investic do ochrany životního prostředí – ochrana ovzduší a klimatu, nakládání s odpadními vodami a nakládání s odpady (mil. Kč, zdroj: ČSÚ, MŽP) </w:t>
            </w:r>
          </w:p>
        </w:tc>
      </w:tr>
      <w:tr>
        <w:trPr>
          <w:trHeight w:val="93" w:hRule="atLeast"/>
        </w:trPr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Počet rozvojových projektů realizovaných ve specifických územích (počet, Správa NP a CHKO Šumava, obce v území SOB) </w:t>
            </w:r>
          </w:p>
        </w:tc>
      </w:tr>
      <w:tr>
        <w:trPr>
          <w:trHeight w:val="93" w:hRule="atLeast"/>
        </w:trPr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Počet projektů zaměřených na tvorbu krajiny a podporu biodiverzity (počet, zdroj: MŽP) </w:t>
            </w:r>
          </w:p>
        </w:tc>
      </w:tr>
      <w:tr>
        <w:trPr>
          <w:trHeight w:val="93" w:hRule="atLeast"/>
        </w:trPr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Počet stacionárních zdrojů emisí v regionu (počet, zdroj: MŽP) </w:t>
            </w:r>
          </w:p>
        </w:tc>
      </w:tr>
      <w:tr>
        <w:trPr>
          <w:trHeight w:val="93" w:hRule="atLeast"/>
        </w:trPr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Počet provedených komplexních pozemkových úprav (počet, zdroj: Katastrální úřad) </w:t>
            </w:r>
          </w:p>
        </w:tc>
      </w:tr>
      <w:tr>
        <w:trPr>
          <w:trHeight w:val="93" w:hRule="atLeast"/>
        </w:trPr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Počet projektů zaměřených na využití objektů a areálů typu brownfield (počet, zdroj: Jihočeský kraj, obce, MMR) </w:t>
            </w:r>
          </w:p>
        </w:tc>
      </w:tr>
      <w:tr>
        <w:trPr>
          <w:trHeight w:val="93" w:hRule="atLeast"/>
        </w:trPr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Objem recyklovaného odpadu (t, zdroj: ČSÚ, MŽP) </w:t>
            </w:r>
          </w:p>
        </w:tc>
      </w:tr>
      <w:tr>
        <w:trPr>
          <w:trHeight w:val="93" w:hRule="atLeast"/>
        </w:trPr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Množství produkce biologicky rozložitelného odpadu ukládaného na skládky (t, zdroj: provozovatelé skládek) </w:t>
            </w:r>
          </w:p>
        </w:tc>
      </w:tr>
      <w:tr>
        <w:trPr>
          <w:trHeight w:val="93" w:hRule="atLeast"/>
        </w:trPr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Objem finančních prostředků na environmentální výchovu, vzdělávání a osvětu (tis. Kč / rok, zdroj: Jihočeský kraj, MŽP) </w:t>
            </w:r>
          </w:p>
        </w:tc>
      </w:tr>
      <w:tr>
        <w:trPr>
          <w:trHeight w:val="93" w:hRule="atLeast"/>
        </w:trPr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Délka nově revitalizovaných vodních toků, plocha renaturovaných niv vodních toků (km, ha, zdroj: MŽP) </w:t>
            </w:r>
          </w:p>
        </w:tc>
      </w:tr>
      <w:tr>
        <w:trPr>
          <w:trHeight w:val="93" w:hRule="atLeast"/>
        </w:trPr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očet obyvatel nově připojených na vodovod (zdroj: ČSÚ)</w:t>
            </w:r>
          </w:p>
        </w:tc>
      </w:tr>
    </w:tbl>
    <w:p>
      <w:pPr>
        <w:pStyle w:val="Normal"/>
        <w:tabs>
          <w:tab w:val="clear" w:pos="708"/>
          <w:tab w:val="right" w:pos="9068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68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>
          <w:trHeight w:val="93" w:hRule="atLeast"/>
        </w:trPr>
        <w:tc>
          <w:tcPr>
            <w:tcW w:w="9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 xml:space="preserve">Další možné indikátory </w:t>
            </w:r>
          </w:p>
        </w:tc>
      </w:tr>
      <w:tr>
        <w:trPr>
          <w:trHeight w:val="93" w:hRule="atLeast"/>
        </w:trPr>
        <w:tc>
          <w:tcPr>
            <w:tcW w:w="9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 xml:space="preserve">- Počet realizovaných dílčích či komplexních projektů do oblasti prevence živelných pohrom (počet a rozsah, zdroj: PVL, obce) </w:t>
            </w:r>
          </w:p>
        </w:tc>
      </w:tr>
      <w:tr>
        <w:trPr>
          <w:trHeight w:val="203" w:hRule="atLeast"/>
        </w:trPr>
        <w:tc>
          <w:tcPr>
            <w:tcW w:w="9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 xml:space="preserve">- Počet společných projektů (v oblasti rozvoje infrastruktury, v oblasti vzdělávání a posilování spolupráce, v oblasti prevence atd.) realizovaných složkami IZS (počet, zdroj: složky IZS) </w:t>
            </w:r>
          </w:p>
        </w:tc>
      </w:tr>
      <w:tr>
        <w:trPr>
          <w:trHeight w:val="203" w:hRule="atLeast"/>
        </w:trPr>
        <w:tc>
          <w:tcPr>
            <w:tcW w:w="9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 xml:space="preserve">- Počet vzdělávacích / osvětových projektů v oblasti prevence rizik pro cílovou skupinu široké veřejnosti (počet, zdroj: Jihočeský kraj, obce, složky IZS) </w:t>
            </w:r>
          </w:p>
        </w:tc>
      </w:tr>
      <w:tr>
        <w:trPr>
          <w:trHeight w:val="93" w:hRule="atLeast"/>
        </w:trPr>
        <w:tc>
          <w:tcPr>
            <w:tcW w:w="9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 xml:space="preserve">- Počet vzniklých závažných událostí na území regionu (počet, zdroj: složky IZS) </w:t>
            </w:r>
          </w:p>
        </w:tc>
      </w:tr>
      <w:tr>
        <w:trPr>
          <w:trHeight w:val="93" w:hRule="atLeast"/>
        </w:trPr>
        <w:tc>
          <w:tcPr>
            <w:tcW w:w="9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 xml:space="preserve">- Rozsah a počet realizovaných protipovodňových opatření na území regionu (počet projektů, zdroj: PVL, obce, Jihočeský kraj) </w:t>
            </w:r>
          </w:p>
        </w:tc>
      </w:tr>
      <w:tr>
        <w:trPr>
          <w:trHeight w:val="93" w:hRule="atLeast"/>
        </w:trPr>
        <w:tc>
          <w:tcPr>
            <w:tcW w:w="9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 xml:space="preserve">- Objem finančních zdrojů vložených do protipovodňových opatření za rok (mil. Kč, zdroj: PVL, obce, Jihočeský kraj) </w:t>
            </w:r>
          </w:p>
        </w:tc>
      </w:tr>
    </w:tbl>
    <w:p>
      <w:pPr>
        <w:pStyle w:val="Normal"/>
        <w:tabs>
          <w:tab w:val="clear" w:pos="708"/>
          <w:tab w:val="right" w:pos="9068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každý kalendářní rok bude proveden rozbor hodnot sledovaných indikátorů a bude stanoveno, jakým způsobem se koncepce </w:t>
      </w:r>
      <w:r>
        <w:rPr>
          <w:rFonts w:cs="Arial" w:ascii="Arial" w:hAnsi="Arial"/>
          <w:bCs/>
          <w:sz w:val="24"/>
          <w:szCs w:val="24"/>
        </w:rPr>
        <w:t>„Program rozvoje územního obvodu Jihočeského kraje 2014 – 2020“ podílí na zjištěných trendech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22:00Z</dcterms:created>
  <dc:creator>Oem</dc:creator>
  <dc:description/>
  <cp:keywords/>
  <dc:language>en-US</dc:language>
  <cp:lastModifiedBy>Oem</cp:lastModifiedBy>
  <dcterms:modified xsi:type="dcterms:W3CDTF">2014-03-18T12:29:00Z</dcterms:modified>
  <cp:revision>4</cp:revision>
  <dc:subject/>
  <dc:title/>
</cp:coreProperties>
</file>