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</w:r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Arial" w:ascii="Arial Narrow" w:hAnsi="Arial Narrow"/>
          <w:b/>
          <w:bCs/>
          <w:caps/>
          <w:sz w:val="60"/>
          <w:szCs w:val="60"/>
        </w:rPr>
        <w:t>program rozvoje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Jihočeského kraje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2014 - 2020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-</w:t>
      </w:r>
    </w:p>
    <w:p>
      <w:pPr>
        <w:pStyle w:val="Normal"/>
        <w:shd w:fill="D9D9D9" w:val="clear"/>
        <w:spacing w:before="120" w:after="120"/>
        <w:jc w:val="center"/>
        <w:rPr>
          <w:rFonts w:ascii="Arial Narrow" w:hAnsi="Arial Narrow" w:cs="Arial"/>
          <w:b/>
          <w:b/>
          <w:bCs/>
          <w:caps/>
          <w:sz w:val="60"/>
          <w:szCs w:val="60"/>
        </w:rPr>
      </w:pPr>
      <w:r>
        <w:rPr>
          <w:rFonts w:cs="Arial" w:ascii="Arial Narrow" w:hAnsi="Arial Narrow"/>
          <w:b/>
          <w:bCs/>
          <w:caps/>
          <w:sz w:val="60"/>
          <w:szCs w:val="60"/>
        </w:rPr>
        <w:t>PŘÍLOHA Č. 4</w:t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  <w:t>SWOT aNALÝZA</w:t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  <w:t>Jihočeského kraje</w:t>
      </w:r>
    </w:p>
    <w:p>
      <w:pPr>
        <w:pStyle w:val="Normal"/>
        <w:shd w:fill="D9D9D9" w:val="clear"/>
        <w:spacing w:before="120" w:after="120"/>
        <w:jc w:val="center"/>
        <w:rPr>
          <w:rFonts w:ascii="Arial" w:hAnsi="Arial" w:cs="Arial"/>
          <w:b/>
          <w:b/>
          <w:bCs/>
          <w:caps/>
          <w:sz w:val="60"/>
          <w:szCs w:val="60"/>
        </w:rPr>
      </w:pPr>
      <w:r>
        <w:rPr>
          <w:rFonts w:cs="Arial" w:ascii="Arial" w:hAnsi="Arial"/>
          <w:b/>
          <w:bCs/>
          <w:caps/>
          <w:sz w:val="60"/>
          <w:szCs w:val="60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245</wp:posOffset>
            </wp:positionH>
            <wp:positionV relativeFrom="paragraph">
              <wp:posOffset>164465</wp:posOffset>
            </wp:positionV>
            <wp:extent cx="4425950" cy="2265680"/>
            <wp:effectExtent l="0" t="0" r="0" b="0"/>
            <wp:wrapTight wrapText="bothSides">
              <wp:wrapPolygon edited="0">
                <wp:start x="-162" y="0"/>
                <wp:lineTo x="-162" y="21228"/>
                <wp:lineTo x="21600" y="21228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 xml:space="preserve">Verze dokumentu: </w:t>
        <w:tab/>
        <w:t>4.4.2013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>Další aktualizace:</w:t>
        <w:tab/>
        <w:tab/>
        <w:t>verze po hodnocení SEA (konec roku 2013)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  <w:t>Materiál projde jazykovou a grafickou úpravou před jeho projednáním v Zastupitelstvu Jihočeského kraje</w:t>
      </w:r>
    </w:p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spacing w:before="60" w:after="60"/>
        <w:ind w:left="2832" w:hanging="0"/>
        <w:jc w:val="both"/>
        <w:rPr>
          <w:rFonts w:ascii="Arial Narrow" w:hAnsi="Arial Narrow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 Narrow" w:hAnsi="Arial Narrow"/>
          <w:b/>
          <w:i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</w:pBdr>
        <w:spacing w:before="60" w:after="6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Zpracovatel:</w:t>
        <w:tab/>
        <w:tab/>
        <w:tab/>
        <w:t>KP projekt s.r.o. a Krajský úřad Jihočeského kraje, OREG</w:t>
      </w:r>
    </w:p>
    <w:p>
      <w:pPr>
        <w:pStyle w:val="Normal"/>
        <w:spacing w:before="60" w:after="6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Zadavatel:</w:t>
        <w:tab/>
        <w:tab/>
        <w:tab/>
        <w:t>Jihočeský kraj, U Zimního stadionu 1952/2, 370 76, Č. Budějovic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624" w:top="1247" w:footer="62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6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WOT ANALÝZA kraje je jedním z podkladů pro tvorbu Programu rozvoje Jihočeského kraje (PRK) na období 2014-2020. SWOT ANALÝZA je standardním nástrojem používaným pro přehledné uspořádání základních poznatků vyplývajících ze situační analýzy (tj. Socioekonomického profilu).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WOT je zkratkou anglických slov Strengths (silné stránky), Weaknesses (slabé stránky), Opportunities (příležitosti) a Threats (hrozby). Silné a slabé stránky hodnotí vnitřní parametry, podmínky či znaky regionu, které jsou změnitelné nebo ovlivnitelné aktivitou subjektů v daném území („vnitřní analýza“). Silné stránky jsou komparativní a konkurenční výhody využitelné pro rozvojové aktivity. Slabé stránky jsou pak veškeré faktory, které limitují nebo ohrožují rozvoj regionu. „Vnější analýzou“ se označuje druhá polovina SWOT analýzy, která se zabývá příležitostmi a hrozbami vztahujícími se k vnějšímu prostředí Zde se vyhodnocují faktory, procesy a okolnosti, které nejsou plně nebo převážně přímo ovlivnitelné subjekty z řešeného území. SWOT analýza je základem pro formulaci cílů, priorit, opatření a rozvojových aktivit v rámci strategické části PRK.</w:t>
      </w:r>
    </w:p>
    <w:p>
      <w:pPr>
        <w:pStyle w:val="Normal"/>
        <w:spacing w:before="60" w:after="60"/>
        <w:jc w:val="both"/>
        <w:rPr/>
      </w:pPr>
      <w:r>
        <w:rPr>
          <w:rFonts w:cs="Arial" w:ascii="Arial Narrow" w:hAnsi="Arial Narrow"/>
          <w:sz w:val="22"/>
          <w:szCs w:val="22"/>
        </w:rPr>
        <w:t>Pro zpracování dále uvedené SWOT analýzy bylo využito především přístupu hodnocení jednotlivých témat a řešených oblastí prostřednictvím jejich mezikrajského srovnání (identifikace mezikrajských disparit, kdy postavení kraje dle výsledků mezikrajského rovnání v první třetině pořadí všech krajů je chápáno jako regionální silná stránka a naopak). Částečně bylo rovněž využito přístupu, kdy kraj je chápán jako systémový prvek zastřešující územní jednotky nižších úrovní a vztahy mezi nimi.</w:t>
      </w:r>
    </w:p>
    <w:p>
      <w:pPr>
        <w:pStyle w:val="Normal"/>
        <w:spacing w:before="60" w:after="60"/>
        <w:jc w:val="both"/>
        <w:rPr/>
      </w:pPr>
      <w:r>
        <w:rPr>
          <w:rFonts w:cs="Arial" w:ascii="Arial Narrow" w:hAnsi="Arial Narrow"/>
          <w:sz w:val="22"/>
          <w:szCs w:val="22"/>
        </w:rPr>
        <w:t>SWOT analýza je zpracována v členění dle tematického vymezení jednotlivých prioritních os Programu rozvoje Jihočeského kraje na období 2014 – 2020: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1 Konkurenceschopnost regionální ekonomiky a trhu práce</w:t>
      </w:r>
    </w:p>
    <w:p>
      <w:pPr>
        <w:pStyle w:val="Normal"/>
        <w:spacing w:before="60" w:after="60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 2 Doprava a mobilita, technická infrastruktura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3 Kvalitní infrastruktura, služby, prostředí a spolupráce pro posilování územní soudržnosti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4 Environmentální udržitelnost a soudržnost regionu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5 Využití potenciálu přírodního, kulturního a historického dědictví pro rozvoj cestovního ruchu</w:t>
      </w:r>
    </w:p>
    <w:p>
      <w:pPr>
        <w:pStyle w:val="Normal"/>
        <w:spacing w:before="6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itulek"/>
        <w:keepNext w:val="true"/>
        <w:spacing w:before="120" w:after="120"/>
        <w:rPr>
          <w:rFonts w:ascii="Arial Narrow" w:hAnsi="Arial Narrow" w:cs="Arial"/>
          <w:iCs/>
          <w:sz w:val="28"/>
          <w:szCs w:val="28"/>
        </w:rPr>
      </w:pPr>
      <w:r>
        <w:rPr>
          <w:rFonts w:cs="Arial" w:ascii="Arial Narrow" w:hAnsi="Arial Narrow"/>
          <w:iCs/>
          <w:sz w:val="28"/>
          <w:szCs w:val="28"/>
        </w:rPr>
        <w:t xml:space="preserve">Tabulka </w:t>
      </w:r>
      <w:r>
        <w:rPr>
          <w:rFonts w:cs="Arial" w:ascii="Arial Narrow" w:hAnsi="Arial Narrow"/>
          <w:iCs/>
          <w:sz w:val="28"/>
          <w:szCs w:val="28"/>
        </w:rPr>
        <w:fldChar w:fldCharType="begin"/>
      </w:r>
      <w:r>
        <w:rPr>
          <w:sz w:val="28"/>
          <w:szCs w:val="28"/>
          <w:iCs/>
          <w:rFonts w:cs="Arial" w:ascii="Arial Narrow" w:hAnsi="Arial Narrow"/>
        </w:rPr>
        <w:instrText xml:space="preserve"> SEQ Tabulka \* ARABIC </w:instrText>
      </w:r>
      <w:r>
        <w:rPr>
          <w:sz w:val="28"/>
          <w:szCs w:val="28"/>
          <w:iCs/>
          <w:rFonts w:cs="Arial" w:ascii="Arial Narrow" w:hAnsi="Arial Narrow"/>
        </w:rPr>
        <w:fldChar w:fldCharType="separate"/>
      </w:r>
      <w:r>
        <w:rPr>
          <w:sz w:val="28"/>
          <w:szCs w:val="28"/>
          <w:iCs/>
          <w:rFonts w:cs="Arial" w:ascii="Arial Narrow" w:hAnsi="Arial Narrow"/>
        </w:rPr>
        <w:t>1</w:t>
      </w:r>
      <w:r>
        <w:rPr>
          <w:sz w:val="28"/>
          <w:szCs w:val="28"/>
          <w:iCs/>
          <w:rFonts w:cs="Arial" w:ascii="Arial Narrow" w:hAnsi="Arial Narrow"/>
        </w:rPr>
        <w:fldChar w:fldCharType="end"/>
      </w:r>
      <w:r>
        <w:rPr>
          <w:rFonts w:cs="Arial" w:ascii="Arial Narrow" w:hAnsi="Arial Narrow"/>
          <w:iCs/>
          <w:sz w:val="28"/>
          <w:szCs w:val="28"/>
        </w:rPr>
        <w:tab/>
        <w:t>Konkurenceschopnost regionální ekonomiky a trhu práce</w:t>
      </w:r>
    </w:p>
    <w:tbl>
      <w:tblPr>
        <w:tblW w:w="1468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43"/>
        <w:gridCol w:w="7343"/>
      </w:tblGrid>
      <w:tr>
        <w:trPr>
          <w:tblHeader w:val="true"/>
        </w:trPr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NÉ STRÁN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louhodobě stabilní hospodářský růst s důrazem na tradiční odvětví v regionu (zemědělství, lesnictví a rybářství, dále potravinářský, dřevařský, strojírenský a zpracovatelský průmysl či stavebnictví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dostatečná podpora přílivu inovativních a dobře cílených investic a omezená disponibilita pracovní síly pro investice většího rozsah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íjející se malé a střední podnikán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etrvávající nízký zájem o studium technických oborů, včetně připravenosti žáků na základních školách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yšování podílu ekonomicky aktivních obyvatel s vyšším stupněm vzdělání (růst podílu vysokoškoláků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trike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ízký podíl technicky vzdělaných absolventů vysokých škol a chybějící pracovní síly pro technické profese (problematika návratu studentů po studiích v jiných krajích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dice, odbornost a vysoký potenciál AV ČR, zejména v oblasti ekologie, biologických a biomedicínských oborů, trvale udržitelného rozvoje a zemědělstv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hodnota ekonomického a inovačního potenciálu regionu ve srovnání s republikovým průměrem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louhodobě nižší průměrná míra nezaměstnan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podíl progresivních odvětví na tvorbě HDP a zaměstnanosti (např. biotechnologie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íjející se ekologické zemědělství v regionu a aplikace přístupů šetrných k přírodě a krajině v oblasti hospodářstv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ě rozvinutý marketing zemědělských, potravinářských produktů a produktů CR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znamné postavení jihočeského rybníkářství v rámci ČR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úroveň mezd oproti celorepublikovému průměr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yšší míra sezónnosti v některých sektorech (např. cestovní ruch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ŘÍLEŽIT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HROŽ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technologicky náročnějších výrob a diverzifikace ekonomických činnost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gativní ekonomické dopady globalizačních procesů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tvoření funkčních systémových vazeb veřejných vzdělávacích a výzkumných institucí a podnikatelského sektoru pro využití výsledků výzkumu a vývoje v podnikatelské prax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ě atraktivní podnikatelské prostředí ovlivněné komplikovanou a nepřehlednou legislativou, rezervy v provázanosti plánování na centrální úrovni směrem k regionální a místní úrovni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znik mezinárodně konkurenceschopných výzkumných center (center excelence) na území kraje jako základu pro další rozvoj výzkumu a inovací v region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lumení místního zpracovatelského průmyslu a pokračování výroby s nízkou přidanou hodnoto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trike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ora výzkumu a vývoje a inovací (V&amp;V) a rozvoj regionálního systému podpory V&amp;V a inovac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existence volného tržního prostředí v zemědělství v rámci EU – zvyšující se závislost konkurenceschopnosti zemědělství na dotační politice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ýšení podílu ekologického zemědělství, rozvoj mimoprodukčních funkcí zemědělství a tvorba krajiny, zvýšení podílu cestovního ruchu na HDP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ůst mezinárodní mobility generující např. odchod kvalifikovaných pracovních sil do jiných zemí či regionů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lepšování vazeb mezi základními, středními a vysokými školami s cílem zlepšení uplatnitelnosti absolventů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Klesající počet dětí a naopak zvyšující se počet obyvatel nad 15 let, zejména počet ekonomicky neaktivních (důchodců) - postupné snižování míry zaměstnanosti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držení „mozků“ (vysoce kvalifikovaných pracovníků) v region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ení objemu dotačních podpor do oblasti zemědělství a péče o krajinu ze strany E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užití dalších vhodných bývalých vojenských, zemědělských či průmyslových objektů (revitalizace a nové využití objektů typu brownfields) – jejich přednostní využití pro rozvojové aktivity ve vztahu k záborům kvalitní zemědělské půd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i/>
          <w:sz w:val="16"/>
          <w:szCs w:val="16"/>
        </w:rPr>
        <w:t>Zdroj: Vlastní šetření, KÚJK, 2012</w:t>
      </w:r>
    </w:p>
    <w:p>
      <w:pPr>
        <w:pStyle w:val="Titulek"/>
        <w:keepNext w:val="true"/>
        <w:spacing w:before="120" w:after="120"/>
        <w:rPr>
          <w:rFonts w:ascii="Arial Narrow" w:hAnsi="Arial Narrow" w:cs="Arial"/>
          <w:iCs/>
          <w:sz w:val="28"/>
          <w:szCs w:val="28"/>
        </w:rPr>
      </w:pPr>
      <w:r>
        <w:rPr>
          <w:rFonts w:cs="Arial" w:ascii="Arial Narrow" w:hAnsi="Arial Narrow"/>
          <w:iCs/>
          <w:sz w:val="28"/>
          <w:szCs w:val="28"/>
        </w:rPr>
        <w:t xml:space="preserve">Tabulka </w:t>
      </w:r>
      <w:r>
        <w:rPr>
          <w:rFonts w:cs="Arial" w:ascii="Arial Narrow" w:hAnsi="Arial Narrow"/>
          <w:iCs/>
          <w:sz w:val="28"/>
          <w:szCs w:val="28"/>
        </w:rPr>
        <w:fldChar w:fldCharType="begin"/>
      </w:r>
      <w:r>
        <w:rPr>
          <w:sz w:val="28"/>
          <w:szCs w:val="28"/>
          <w:iCs/>
          <w:rFonts w:cs="Arial" w:ascii="Arial Narrow" w:hAnsi="Arial Narrow"/>
        </w:rPr>
        <w:instrText xml:space="preserve"> SEQ Tabulka \* ARABIC </w:instrText>
      </w:r>
      <w:r>
        <w:rPr>
          <w:sz w:val="28"/>
          <w:szCs w:val="28"/>
          <w:iCs/>
          <w:rFonts w:cs="Arial" w:ascii="Arial Narrow" w:hAnsi="Arial Narrow"/>
        </w:rPr>
        <w:fldChar w:fldCharType="separate"/>
      </w:r>
      <w:r>
        <w:rPr>
          <w:sz w:val="28"/>
          <w:szCs w:val="28"/>
          <w:iCs/>
          <w:rFonts w:cs="Arial" w:ascii="Arial Narrow" w:hAnsi="Arial Narrow"/>
        </w:rPr>
        <w:t>2</w:t>
      </w:r>
      <w:r>
        <w:rPr>
          <w:sz w:val="28"/>
          <w:szCs w:val="28"/>
          <w:iCs/>
          <w:rFonts w:cs="Arial" w:ascii="Arial Narrow" w:hAnsi="Arial Narrow"/>
        </w:rPr>
        <w:fldChar w:fldCharType="end"/>
      </w:r>
      <w:r>
        <w:rPr>
          <w:rFonts w:cs="Arial" w:ascii="Arial Narrow" w:hAnsi="Arial Narrow"/>
          <w:iCs/>
          <w:sz w:val="28"/>
          <w:szCs w:val="28"/>
        </w:rPr>
        <w:tab/>
        <w:t>Doprava a mobilita, technická infrastruktura</w:t>
      </w:r>
    </w:p>
    <w:tbl>
      <w:tblPr>
        <w:tblW w:w="1468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43"/>
        <w:gridCol w:w="7343"/>
      </w:tblGrid>
      <w:tr>
        <w:trPr>
          <w:tblHeader w:val="true"/>
        </w:trPr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NÉ STRÁN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ustá síť pozemních komunikací a železničních tratí tvořící základní předpoklad pro dobrou obslužnost a dostupnost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eexistující kapacitní dopravní propojení s ostatními regiony i okolními zeměmi (Rakousko a SRN) - dálnice D3, rychlostní komunikace R3 a R4, nedokončená modernizace IV. tranzitního železničního koridoru v ose sever - jih včetně výstavby modernizované tratě Č. Budějovice – Linz 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trike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jištěná základní dopravní obslužnost území region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vyhovující technický stav některých regionálních železničních tratí a převažující podíl jednokolejných železničních tratí s omezenou kapacito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rategická poloha regionu z pohledu tranzitní dopravy na severojižní (multimodální koridor M1 dle PÚR ČR 2008) a na západovýchodní evropské ose 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ybějící obchvaty sídel (především na silnicích I. a II. třídy) a přetížení některých částí regionu dopravo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istence krajského systému zásobování pitnou vodou s dostatečnou bilanční rezervou a s vysokou kvalitou na území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příznivé podmínky pro rozvoj veřejné dopravy (hustota osídlení, konfigurace území kraje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končená vodohospodářská infrastruktura v některých částech kraje – zejména v menších obcích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zervy v dosahu sítí mobilních telefonů v některých částech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existující integrovaný dopravní systém Jihočeského kraje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ŘÍLEŽIT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HROŽ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stavba dálnice D3/R3 a dokončení rychlostní komunikace R4 od hranic kraje ke křížení se silnicí I/20  a modernizace silnice I/4 až na státní hranici s Německem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pomalení výstavby a nedokončení dálnice D3, rychlostní silnice R3 a odklad dokončení komunikace R4 a modernizace I/4 ve směru Praha – Strakonice – Strážný – Pasov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řazení dálnice D3, rychlostní komunikace R3 a IV. TŽK do „core“ (hlavní transevropské dopravní) sítě TEN-T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malá výstavba IV. tranzitního železničního koridoru v důsledku nedostatku finančních prostředků a nerealizace modernizovaného mezinárodního propojení Č. Budějovice – Linz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íprava vybudování alternativního propojení západ – východ vedeného přes centrální území Jihočeského kraje (v ose D5 – I/20 – I/34 – D1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sazování jiných forem dopravy (zejména individuální automobilové) na úkor veřejné dopravy, a to zejména v důsledku její nedostatečné kvalit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budování logistického centra v lokalitě České Budějovice – Nemanice s napojením na D3, silnice I/20, I/34 a IV. TŽK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k finančních prostředků na dopravní obslužnost v závazku veřejné služby v případě výpadku kofinancování regionální železniční dopravy ze státního rozpočtu dle „Memoranda“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šíření stávajících a budování nových přeshraničních dopravních komunikací a technických sít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ůst dopravního zatížení pozemních komunikací a další zhoršování jejich technického stav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yšování kvality a bezpečnosti místních komunikac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k finančních prostředků na realizaci opatření vyplývajících z Koncepce optimalizace dopravní sítě na území Jihočeského kraje v krajském rozpočt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integrovaného dopravního systému na území Jihočeského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gativní vliv emisí, hluku a vibrací z automobilové dopravy na zdraví lidí a životní prostřed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letiště České Budějovice a jeho využití pro veřejný mezinárodní provoz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zajištění čištění odpadních vod v obcích do 2 tis. obyvatel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ýšení podílu železniční nákladní dopravy na dopravním trh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růst podílu domácností upřednostňujících vytápění pevnými palivy (zejména uhlím v nevyhovujících zařízeních) na úkor ekologických způsobů vytápě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gionální a místní možnosti využití existence celostátně významného energetického zdroje (JETE) pro výrobu energie i tepla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klon od využívání systémů pro centrální zásobování teplem a následné snižování efektivity těchto systémů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dukce a zpracování obnovitelných zdrojů energie v souladu s platnými závaz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hledávání lokality pro umístění hlubinného úložiště vysoce radioaktivních odpadů na území kraje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ora rozvoje ICT v relevantních oblastech veřejného života (např. veřejná správa, školství, zdravotnictví atd.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á surovinová základna kraj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i/>
          <w:sz w:val="16"/>
          <w:szCs w:val="16"/>
        </w:rPr>
        <w:t>Zdroj: Vlastní šetření, KÚJK, 2012</w:t>
      </w:r>
    </w:p>
    <w:p>
      <w:pPr>
        <w:pStyle w:val="Titulek"/>
        <w:keepNext w:val="true"/>
        <w:spacing w:before="120" w:after="120"/>
        <w:rPr/>
      </w:pPr>
      <w:r>
        <w:rPr>
          <w:rFonts w:cs="Arial" w:ascii="Arial Narrow" w:hAnsi="Arial Narrow"/>
          <w:iCs/>
          <w:sz w:val="28"/>
          <w:szCs w:val="28"/>
        </w:rPr>
        <w:t xml:space="preserve">Tabulka </w:t>
      </w:r>
      <w:r>
        <w:rPr>
          <w:rFonts w:cs="Arial" w:ascii="Arial Narrow" w:hAnsi="Arial Narrow"/>
          <w:iCs/>
          <w:sz w:val="28"/>
          <w:szCs w:val="28"/>
        </w:rPr>
        <w:fldChar w:fldCharType="begin"/>
      </w:r>
      <w:r>
        <w:rPr>
          <w:sz w:val="28"/>
          <w:szCs w:val="28"/>
          <w:iCs/>
          <w:rFonts w:cs="Arial" w:ascii="Arial Narrow" w:hAnsi="Arial Narrow"/>
        </w:rPr>
        <w:instrText xml:space="preserve"> SEQ Tabulka \* ARABIC </w:instrText>
      </w:r>
      <w:r>
        <w:rPr>
          <w:sz w:val="28"/>
          <w:szCs w:val="28"/>
          <w:iCs/>
          <w:rFonts w:cs="Arial" w:ascii="Arial Narrow" w:hAnsi="Arial Narrow"/>
        </w:rPr>
        <w:fldChar w:fldCharType="separate"/>
      </w:r>
      <w:r>
        <w:rPr>
          <w:sz w:val="28"/>
          <w:szCs w:val="28"/>
          <w:iCs/>
          <w:rFonts w:cs="Arial" w:ascii="Arial Narrow" w:hAnsi="Arial Narrow"/>
        </w:rPr>
        <w:t>3</w:t>
      </w:r>
      <w:r>
        <w:rPr>
          <w:sz w:val="28"/>
          <w:szCs w:val="28"/>
          <w:iCs/>
          <w:rFonts w:cs="Arial" w:ascii="Arial Narrow" w:hAnsi="Arial Narrow"/>
        </w:rPr>
        <w:fldChar w:fldCharType="end"/>
      </w:r>
      <w:r>
        <w:rPr>
          <w:rFonts w:cs="Arial" w:ascii="Arial Narrow" w:hAnsi="Arial Narrow"/>
          <w:iCs/>
          <w:sz w:val="28"/>
          <w:szCs w:val="28"/>
        </w:rPr>
        <w:tab/>
      </w:r>
      <w:r>
        <w:rPr/>
        <w:t>Kvalitní infrastruktura, služby, prostředí a spolupráce pro posilování územní soudržnosti</w:t>
      </w:r>
    </w:p>
    <w:tbl>
      <w:tblPr>
        <w:tblW w:w="1468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43"/>
        <w:gridCol w:w="7343"/>
      </w:tblGrid>
      <w:tr>
        <w:trPr>
          <w:tblHeader w:val="true"/>
        </w:trPr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NÉ STRÁN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louhodobě pozitivní přírůstek obyvatelstva (jak přirozený, tak migrací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úroveň znalostí jazyků a v oblasti využití ICT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statečná kapacita a nabídka základního, středního, vyššího odborného a zájmového vzdělávání, nadregionální význam některých škol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tříštěná nabídka programů dalšího vzdělávání, nedokončený proces vybudování uceleného systému celoživotního učení a nízká míra propagace tohoto systém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dice a potenciál pro terciární vzdělávání (přítomnost univerzity, samostatných vysokých škol, elokovaných pracovišť dalších vysokých škol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ále místně nedostatečná infrastruktura pro volnočasové aktivity (kultura, sport, zájmová činnost atd.) v některých částech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valitní pedagogický sbor a dobré technické vybavení na úrovni středních škol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á vybavenost nemocnic a zařízení sociálních služeb s potřebou dalších investičních i neinvestičních opatř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timální prostorové rozložení sítě zdravotnických zařízení v rámci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á kompatibilita informačního systému ve zdravotnictv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ungující systém komunitního plánování rozvoje sociálních služeb na regionální úrovni včetně plánování a naplňování standardů kvality sociálních služeb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dostupnost odborných lékařů v některých (zejména exponovaných) částech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ní potenciál regionu (široká kulturní nabídka jihočeských kulturních subjektů, existence malých divadelních a hudebních souborů, galerijní činnost s nadregionálním významem, vědecký význam Hvězdárny a planetária Č. Budějovice - světové renomé této organizace ad.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vyhovující struktura, kapacita a dostupnost některých sociálních služeb a zařízení v různých částech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kračující rozvoj bytové výstavb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končená transformace sítě sociálních služeb z hlediska místní, časové a ekonomické dostupnosti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inutá a pestrá síť neziskových organizac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staralý stavebně-technický stav některých pobytových zařízení sociálních služeb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úroveň kriminality v regionu oproti jiným krajům ČR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šší nezaměstnanost v lokalitách ohrožených sociálním vyloučením ve spojení s nižší nabídkou pracovních příležitost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hodná geografická poloha v centru Evropy a na hranici s Německem a Rakouskem, včetně tradičních vazeb na sousední region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ioekonomické disparity mezi jednotlivými částmi kraje (venkov x příměstský venkov x města, vnitrozemí x některé příhraniční oblasti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vážené rozmístění přirozených center - měst střední velik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elký podíl ekonomicky slabých obcí s malým počtem obyvatel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stoucí aktivita venkovských mikroregionů, sdružení obcí, místních akčních skupin v regionálním rozvoj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elké území kraje a velká sídelní rozdrobenost, která generuje obecně vyšší náklady na výkon veřejné správ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kušenosti s čerpáním finančních prostředků z evropských zdrojů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ŘÍLEŽIT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HROŽ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ora rozvoje bytové výstavby a modernizace stávající zástavby, která by přispěla ke stabilizaci sídelní struktury Jihočeského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příznivá struktura a vývoj populace v řadě lokalit kraje (plošný trend stárnutí populace v celém regionu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timalizace vzdělávací soustavy v souladu se současnými i budoucími požadavky trhu práce (včasná reakce na stav a vývojové trendy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pady nezdravého životního stylu a pokračující trend stárnutí na kvalitu života obyvatel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užívání struktury škol a školských zařízení jako polyfunkčních vzdělávacích center v systému celoživotního učení včetně jeho medializac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ízká participace zdravotních pojišťoven na úhradě zdravotní ošetřovatelské péče v pobytových zařízeních sociálních služeb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ora a posilování reflexe a přizpůsobivosti studijních programů SŠ a VŠ na poptávku podnikatelského sektor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á kapacita odborných i praktických lékařů pro zajištění ambulantně poskytované zdravotní péče a obecný trend zvyšování průměrného věku lékařů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lší rozvoj volnočasových aktivit jako prevence sociálních problémů a rizikového chován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k lékařů – zejména v urgentní a ambulantní péči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upná transformace a optimalizace sítě sociálních služeb z hlediska místní, časové a ekonomické dostupnosti;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vyhovující systém financování sociálních služeb a nedostatečné využívání vícezdrojového financová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tvoření podmínek pro prohlubování a zvyšování odbornosti pracovníků v sociálních službách a ve zdravotnictv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růst výskytu rizikového chování od nízkého věku dětí v souvislosti se zvyšujícím se počtem nefunkčních rodin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komunitního plánování sociálních služeb na mikroregionální (ORP) a místní úrovn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kles počtu žáků a studentů z důvodu nepříznivého demografického vývoje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yšování efektivity poskytování kvalitní zdravotní péč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ůst zadluženosti mezi obyvateli regionu a s tím souvisejících problémů (zejména v sociální oblasti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a aplikace výzkumu a vývoje ve zdravotnictví a v sociální obla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ípadný útlum aktivit kulturních, neziskových či jiných subjektů na území kraje z důvodu nedostatečné finanční podpory jejich činnosti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dernizace a zvyšování kvality vnitřního vybavení zdravotnických zařízení a zařízení sociálních služeb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kles zájmu obyvatelstva regionu / návštěvníků o kulturu i další volnočasové aktivity v souvislosti s růstem životních nákladů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vyšování kvality služeb a komfortu klientů zdravotnických zařízení a zařízení sociální péče a zavádění standardů kvality poskytovaných služeb ve zdravotnictv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hloubení socioekonomických disparit uvnitř kraje a zhoršování dostupnosti služeb (např. v oblasti zdravotních a sociálních služeb, vzdělávání, dopravy apod.), pracovních příležitostí a dopravní dostupnosti ve venkovském prostor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ilování infrastruktury a služeb v oblasti kultury, sportu a volnočasových aktivit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horšení dostupnosti vzdělávání a dalších složek občanské vybavenosti v menších sídlech v 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tradičních kulturních, sportovních a společenských aktivit na území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ůst nákladů na bydl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timalizace územní dostupnosti a kvality veřejných služeb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blémy veřejných rozpočtů s negativními dopady na rozvoj kraje a obc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eshraniční spolupráce v rámci Europa regionu Dunaj – Vltava (ERDV) a se sousedními regiony a Euroregionů Silva Nortica a Šumava – Bavorský les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gativní legislativní vývoj na centrální úrovni, a to v nejrůznějších zájmových oblastech, které mohou ovlivňovat rozvoj regionální ekonomiky a souvisejících vazeb (např. významné rozpočtové škrty s vlivem na rozvoj regionu v různých oblastech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lší rozvoj spolupráce a partnerství mezi veřejnou správou a neziskovým a podnikatelským sektorem (např. prostřednictvím MAS s využitím principů metody LEADER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lší prohloubení zaostávání hospodářsky slabších oblastí v rámci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dernizace a zefektivnění veřejné správy, zavedení e-governmentu, rozvoj vysokorychlostního internet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mezení podpory programů přeshraniční spolupráce (zejména v oblasti malých projektů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lší rozvoj systému péče o profesní a osobnostní rozvoj pracovníků ve veřejné správě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gativní vývoj zaměření dotačních prostředků do oblasti zemědělství a rozvoje venkova, který nebude odpovídat v optimální míře potřebám jihočeského region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užití EU fondů v programovém období 2014-2020 pro dílčí cíle regionální politi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Zdroj: Vlastní šetření, KÚJK, 2012</w:t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  <w:szCs w:val="28"/>
        </w:rPr>
        <w:t xml:space="preserve">Tabulka </w:t>
      </w:r>
      <w:r>
        <w:rPr>
          <w:rFonts w:cs="Arial" w:ascii="Arial Narrow" w:hAnsi="Arial Narrow"/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cs="Arial" w:ascii="Arial Narrow" w:hAnsi="Arial Narrow"/>
        </w:rPr>
        <w:instrText xml:space="preserve"> SEQ Tabulka \* ARABIC </w:instrText>
      </w:r>
      <w:r>
        <w:rPr>
          <w:sz w:val="28"/>
          <w:b/>
          <w:szCs w:val="28"/>
          <w:bCs/>
          <w:rFonts w:cs="Arial" w:ascii="Arial Narrow" w:hAnsi="Arial Narrow"/>
        </w:rPr>
        <w:fldChar w:fldCharType="separate"/>
      </w:r>
      <w:r>
        <w:rPr>
          <w:sz w:val="28"/>
          <w:b/>
          <w:szCs w:val="28"/>
          <w:bCs/>
          <w:rFonts w:cs="Arial" w:ascii="Arial Narrow" w:hAnsi="Arial Narrow"/>
        </w:rPr>
        <w:t>4</w:t>
      </w:r>
      <w:r>
        <w:rPr>
          <w:sz w:val="28"/>
          <w:b/>
          <w:szCs w:val="28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sz w:val="28"/>
          <w:szCs w:val="28"/>
        </w:rPr>
        <w:tab/>
        <w:t>Environmentální udržitelnost a soudržnost regionu</w:t>
      </w:r>
      <w:r>
        <w:rPr/>
        <w:t xml:space="preserve"> </w:t>
      </w:r>
    </w:p>
    <w:tbl>
      <w:tblPr>
        <w:tblW w:w="1464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22"/>
        <w:gridCol w:w="7323"/>
      </w:tblGrid>
      <w:tr>
        <w:trPr>
          <w:tblHeader w:val="true"/>
        </w:trPr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NÉ STRÁNKY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soký podíl území se zachovalou a rozmanitou krajinou, přírodního bohatství evropského významu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ále nižší míra využití vhodných obnovitelných zdrojů energie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elkově dobrý stav životního prostředí na území regionu (např. kvalita ovzduší, koeficient ekologické stability, estetická hodnota krajiny)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vhodná druhová skladba lesních porostů v některých mikroregionech vůči působení vlivu biotických a abiotických činitelů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šší míra využití odpadů ve srovnání s jinými kraji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vhodné využití zemědělské půdy a kulturní krajiny v některých oblastech kraje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tenciál biomasy jako obnovitelného zdroje energie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malý proces tvorby komplexních pozemkových úprav a mnohdy nedostatečné zohlednění širších vazeb, které mají tyto úpravy přinášet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žší úroveň zapojení obyvatel do environmentální, estetické a kulturní výchovy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k nových technologických zařízení pro přednostní materiálové a energetické využívání či odstraňování komunálních odpadů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ŘÍLEŽITOSTI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HROŽENÍ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Šetrné využívání potenciálu chráněných území a dalších ekologicky nezatížených a přírodně cenných oblastí při zachování přírodního bohatství (zpřístupnění těchto území lidem za současného dodržování principů udržitelného rozvoje – ekologicky šetrná turistika)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skyt a dopady extrémních negativních přírodních vlivů (např. záplavy, kůrovcové kalamity apod.)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ungující systém svozu a skládkování odpadu s postupně se rozvíjejícími způsoby využití odpadu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kračující způsob hospodaření s odpady převážně skládkováním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ora trvale udržitelného a ekologicky příznivého využívání lesů, vodních ploch a toků, půdy a krajiny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dostatečná péče o tvorbu a obnovu krajiny a o zvyšování její ekologické stability, nižší efektivnost péče o zvláště chráněná území v důsledku nedostatku financí na tuto činnost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evence 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banizace volné krajiny (mimo území určená k zástavbě ÚPD a tlak na urbanizaci krajiny již při tvorbě ÚPD)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vitalizace a využití části vojenského výcvikového újezdu Boletice</w:t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istence více ekologických zátěží na území kraje</w:t>
            </w:r>
          </w:p>
        </w:tc>
      </w:tr>
      <w:tr>
        <w:trPr/>
        <w:tc>
          <w:tcPr>
            <w:tcW w:w="732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soulad mezi některými rozvojovými záměry a zájmy v oblasti ochrany přírody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Zdroj: Vlastní šetření, KÚJK, 2012</w:t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Titulek"/>
        <w:keepNext w:val="true"/>
        <w:spacing w:before="120" w:after="120"/>
        <w:rPr/>
      </w:pPr>
      <w:r>
        <w:rPr>
          <w:rFonts w:cs="Arial" w:ascii="Arial Narrow" w:hAnsi="Arial Narrow"/>
          <w:sz w:val="28"/>
          <w:szCs w:val="28"/>
        </w:rPr>
        <w:t xml:space="preserve">Tabulka </w:t>
      </w:r>
      <w:r>
        <w:rPr>
          <w:rFonts w:cs="Arial" w:ascii="Arial Narrow" w:hAnsi="Arial Narrow"/>
          <w:sz w:val="28"/>
          <w:szCs w:val="28"/>
        </w:rPr>
        <w:fldChar w:fldCharType="begin"/>
      </w:r>
      <w:r>
        <w:rPr>
          <w:sz w:val="28"/>
          <w:szCs w:val="28"/>
          <w:rFonts w:cs="Arial" w:ascii="Arial Narrow" w:hAnsi="Arial Narrow"/>
        </w:rPr>
        <w:instrText xml:space="preserve"> SEQ Tabulka \* ARABIC </w:instrText>
      </w:r>
      <w:r>
        <w:rPr>
          <w:sz w:val="28"/>
          <w:szCs w:val="28"/>
          <w:rFonts w:cs="Arial" w:ascii="Arial Narrow" w:hAnsi="Arial Narrow"/>
        </w:rPr>
        <w:fldChar w:fldCharType="separate"/>
      </w:r>
      <w:r>
        <w:rPr>
          <w:sz w:val="28"/>
          <w:szCs w:val="28"/>
          <w:rFonts w:cs="Arial" w:ascii="Arial Narrow" w:hAnsi="Arial Narrow"/>
        </w:rPr>
        <w:t>5</w:t>
      </w:r>
      <w:r>
        <w:rPr>
          <w:sz w:val="28"/>
          <w:szCs w:val="28"/>
          <w:rFonts w:cs="Arial" w:ascii="Arial Narrow" w:hAnsi="Arial Narrow"/>
        </w:rPr>
        <w:fldChar w:fldCharType="end"/>
      </w:r>
      <w:r>
        <w:rPr/>
        <w:tab/>
        <w:t>Využití potenciálu přírodního, kulturního a historického dědictví pro rozvoj cestovního ruchu</w:t>
      </w:r>
    </w:p>
    <w:tbl>
      <w:tblPr>
        <w:tblW w:w="1468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43"/>
        <w:gridCol w:w="7343"/>
      </w:tblGrid>
      <w:tr>
        <w:trPr>
          <w:tblHeader w:val="true"/>
        </w:trPr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NÉ STRÁNKY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LABÉ STRÁNKY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soký primární rozvojový potenciál cestovního ruchu (zachovalá, ekologicky hodnotná a turisticky atraktivní příroda a kulturní krajina s velkou koncentrací kulturních památek a památkově chráněných území v Jihočeském kraji vč. památek zapsaných na seznamu UNESCO nebo na tento seznam navržených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zónně nevyvážená nabídka cestovního ruchu (sezónnost cestovního ruchu – stále převažuje dominantní postavení letní sezóny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traktivita regionu a vhodné sekundární podmínky pro rozvoj cestovního ruchu (např. tradice lidových řemesel, zvyků, kultury a venkovské architektury, vybudovaná síť informačních center, relativní bezpečí v regionu – nižší míra kriminality v regionu) 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etrvávající nedostatek v nabídce infrastruktury cestovního ruchu (např. sportovně-rekreační infrastruktura, infrastruktura turistických cest, wellness a zázemí pro zážitkovou turistiku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dice lázeňství (s vazbou do oblasti zdravotnictví i do oblasti rozvoje cestovního ruchu – rozvoj wellness služeb a kapacit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cký stav a vybavenost některých zařízení cestovního ruchu s potřebou rekonstrukcí či potřebou zajištění doplňkových služeb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bré podmínky pro rozvoj aktivního a vícedenního trávení volného času (např. cykloturistika, pěší turistika, rekreační plavba, hippoturistika, zážitková turistika ad.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sud nižší míra využívání informačních a podpůrných technologií v cestovním ruchu (informační systémy, rezervační a objednávkové systémy, slevové karty atd.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šší podíl území se zvýšenou ochranou přírody a krajiny, který eliminuje některé záměry a projekty v oblasti rozvoje cestovního ruch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ybějící prostředky na rekonstrukci a obnovu vybraných technických a kulturně-historických památek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ŘÍLEŽITOSTI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HROŽ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vale udržitelné využití přírodních atraktivit a kulturně-historického dědictví pro rozvoj cestovního ruch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átrání kulturních movitých a nemovitých památek z důvodů nedostatku finančních zdrojů na jejich obnov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služeb spojených s lázeňstvím, wellness, kongresovou, výstavní a incentivní turistiko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zervy ve spolupráci mezi veřejným a soukromým sektorem v cestovním ruchu s ambicí na zlepšení marketingu a výtěžnosti dílčích turistických destinac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lepšování kvality lidských zdrojů v oblasti služeb cestovního ruch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alé zavádění managementu CR a přetrvávající nejasnosti v rozdělení kompetencí v oblasti CR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vorba nových a inovace stávajících produktů cestovního ruchu (zejména produktů motivujících návštěvníky k vícedennímu pobytu v regionu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řešení otázky kvality lidských zdrojů v cestovním ruchu jako základního stavebního prvku konkurenceschopnosti služeb cestovního ruchu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alší zlepšování a posilování úrovně koordinace a řízení cestovního ruchu na úrovni mikroregionů a kraj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upné omezování hrazené lázeňské péče a s tím související změny struktury klientely lázeňských (popř. wellness) zařízení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infrastruktury a služeb v oblasti cestovního ruchu směřující k vyšší celoroční výtěžnosti stávajících i nově zřizovaných kapacit (s důrazem na posílení sezóny v zimním období a v mimosezónách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utrofizace vodních nádrží využívaných k rekreaci a cestovnímu ruchu (např. Orlická přehrada, ale i další vodní plochy včetně rozlohou menších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řírodě šetrné využití potenciálu území Šumavy a dalších území se zvýšenou ochranou přírody pro šetrnou rekreaci a šetrný cestovní ruch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árůst přímé konkurence jiných českých či zahraničních turistických destinací (např. „sběr návštěvníků příhraničních oblastí do ubytovacích zařízení v sousedních zemích“, růst kvality služeb cestovního ruchu v konkurenčních regionech apod.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zvoj sítě cyklostezek a cyklotras v regionu (včetně jejich využití pro in-line), rozvoj turistických tras pro pěší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žný nárůst podílu jednodenních na úkor vícedenních návštěvníků (obvykle za jednorázovými akcemi v kraji)</w:t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yužití splavnosti řeky Vltavy pro rekreační a příležitostnou vodní dopravu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dování funkčního jednotného marketingu Jihočeského kraje jako významné turistické destinace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zvoj přeshraniční spolupráce včetně koordinace cestovního ruchu, obnova historických spojení a cest (návaznost na Horní Rakousko a Bavorsko)</w:t>
            </w:r>
          </w:p>
        </w:tc>
        <w:tc>
          <w:tcPr>
            <w:tcW w:w="734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Arial" w:ascii="Arial Narrow" w:hAnsi="Arial Narrow"/>
          <w:i/>
          <w:sz w:val="16"/>
          <w:szCs w:val="16"/>
        </w:rPr>
        <w:t>Zdroj: Vlastní šetření, KÚJK, 2012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247" w:gutter="0" w:header="624" w:top="1418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utiger CE 45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</w:rPr>
    </w:pPr>
    <w:r>
      <w:rPr>
        <w:rFonts w:cs="Arial" w:ascii="Arial" w:hAnsi="Arial"/>
        <w:b/>
        <w:color w:val="7F7F7F"/>
        <w:sz w:val="20"/>
        <w:szCs w:val="20"/>
      </w:rPr>
    </w:r>
  </w:p>
  <w:p>
    <w:pPr>
      <w:pStyle w:val="Footer"/>
      <w:pBdr>
        <w:top w:val="single" w:sz="18" w:space="1" w:color="7F7F7F"/>
      </w:pBdr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890</wp:posOffset>
          </wp:positionH>
          <wp:positionV relativeFrom="paragraph">
            <wp:posOffset>-107315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2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7F7F7F"/>
      </w:pBdr>
      <w:jc w:val="right"/>
      <w:rPr>
        <w:rFonts w:ascii="Arial" w:hAnsi="Arial" w:cs="Arial"/>
        <w:b/>
        <w:b/>
        <w:color w:val="7F7F7F"/>
        <w:sz w:val="20"/>
        <w:szCs w:val="20"/>
      </w:rPr>
    </w:pPr>
    <w:r>
      <w:rPr>
        <w:rFonts w:cs="Arial" w:ascii="Arial" w:hAnsi="Arial"/>
        <w:b/>
        <w:color w:val="7F7F7F"/>
        <w:sz w:val="20"/>
        <w:szCs w:val="20"/>
      </w:rPr>
    </w:r>
  </w:p>
  <w:p>
    <w:pPr>
      <w:pStyle w:val="Footer"/>
      <w:pBdr>
        <w:top w:val="single" w:sz="18" w:space="1" w:color="7F7F7F"/>
      </w:pBdr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90</wp:posOffset>
          </wp:positionH>
          <wp:positionV relativeFrom="paragraph">
            <wp:posOffset>-107315</wp:posOffset>
          </wp:positionV>
          <wp:extent cx="805180" cy="412115"/>
          <wp:effectExtent l="0" t="0" r="0" b="0"/>
          <wp:wrapTight wrapText="bothSides">
            <wp:wrapPolygon edited="0">
              <wp:start x="-162" y="0"/>
              <wp:lineTo x="-162" y="21228"/>
              <wp:lineTo x="21600" y="21228"/>
              <wp:lineTo x="21600" y="0"/>
              <wp:lineTo x="-162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7F7F7F"/>
        <w:sz w:val="20"/>
        <w:szCs w:val="20"/>
      </w:rPr>
      <w:t xml:space="preserve">Strana </w:t>
    </w:r>
    <w:r>
      <w:rPr>
        <w:rFonts w:cs="Arial" w:ascii="Arial" w:hAnsi="Arial"/>
        <w:b/>
        <w:color w:val="7F7F7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b/>
        <w:szCs w:val="20"/>
        <w:rFonts w:cs="Arial" w:ascii="Arial" w:hAnsi="Arial"/>
        <w:color w:val="7F7F7F"/>
      </w:rPr>
      <w:fldChar w:fldCharType="separate"/>
    </w:r>
    <w:r>
      <w:rPr>
        <w:sz w:val="20"/>
        <w:b/>
        <w:szCs w:val="20"/>
        <w:rFonts w:cs="Arial" w:ascii="Arial" w:hAnsi="Arial"/>
        <w:color w:val="7F7F7F"/>
      </w:rPr>
      <w:t>8</w:t>
    </w:r>
    <w:r>
      <w:rPr>
        <w:sz w:val="20"/>
        <w:b/>
        <w:szCs w:val="20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20"/>
        <w:szCs w:val="20"/>
      </w:rPr>
      <w:t>SWOT ANALÝZA Jihočeského kraje (verze k 4.4. 2013, neprošlo jazykovou korekturou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7F7F7F"/>
      </w:pBdr>
      <w:tabs>
        <w:tab w:val="clear" w:pos="9072"/>
        <w:tab w:val="center" w:pos="4536" w:leader="none"/>
        <w:tab w:val="left" w:pos="6405" w:leader="none"/>
      </w:tabs>
      <w:jc w:val="center"/>
      <w:rPr/>
    </w:pPr>
    <w:r>
      <w:rPr>
        <w:rFonts w:cs="Arial" w:ascii="Arial Narrow" w:hAnsi="Arial Narrow"/>
        <w:b/>
        <w:color w:val="7F7F7F"/>
        <w:sz w:val="20"/>
        <w:szCs w:val="20"/>
      </w:rPr>
      <w:t>SWOT ANALÝZA Jihočeského kraje (verze k 4.4. 2013, neprošlo jazykovou korekturo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2F2F2" w:val="clear"/>
      <w:spacing w:before="120" w:after="360"/>
      <w:outlineLvl w:val="0"/>
    </w:pPr>
    <w:rPr>
      <w:rFonts w:ascii="Arial" w:hAnsi="Arial" w:cs="Arial"/>
      <w:b/>
      <w:bCs/>
      <w:caps/>
      <w:color w:val="595959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120" w:after="240"/>
      <w:outlineLvl w:val="1"/>
    </w:pPr>
    <w:rPr>
      <w:rFonts w:ascii="Arial Narrow" w:hAnsi="Arial Narrow" w:cs="Arial Narrow"/>
      <w:b/>
      <w:bCs/>
      <w:color w:val="595959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 Narrow" w:hAnsi="Arial Narrow" w:cs="Arial Narrow"/>
      <w:b/>
      <w:bCs/>
      <w:color w:val="595959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595959"/>
      <w:sz w:val="36"/>
      <w:szCs w:val="24"/>
      <w:shd w:fill="F2F2F2" w:val="clear"/>
    </w:rPr>
  </w:style>
  <w:style w:type="character" w:styleId="Nadpis2Char">
    <w:name w:val="Nadpis 2 Char"/>
    <w:qFormat/>
    <w:rPr>
      <w:rFonts w:ascii="Arial Narrow" w:hAnsi="Arial Narrow" w:cs="Arial Narrow"/>
      <w:b/>
      <w:bCs/>
      <w:color w:val="595959"/>
      <w:sz w:val="28"/>
      <w:szCs w:val="24"/>
    </w:rPr>
  </w:style>
  <w:style w:type="character" w:styleId="Nadpis3Char">
    <w:name w:val="Nadpis 3 Char"/>
    <w:qFormat/>
    <w:rPr>
      <w:rFonts w:ascii="Arial Narrow" w:hAnsi="Arial Narrow" w:cs="Arial Narrow"/>
      <w:b/>
      <w:bCs/>
      <w:color w:val="595959"/>
      <w:sz w:val="24"/>
      <w:szCs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 Narrow" w:hAnsi="Arial Narrow" w:cs="Arial Narrow"/>
      <w:sz w:val="22"/>
      <w:szCs w:val="24"/>
    </w:rPr>
  </w:style>
  <w:style w:type="character" w:styleId="ZkladntextodsazenChar">
    <w:name w:val="Základní text odsazený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 Narrow" w:hAnsi="Arial Narrow" w:cs="Arial"/>
      <w:caps/>
      <w:sz w:val="1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0">
    <w:name w:val="A0"/>
    <w:qFormat/>
    <w:rPr>
      <w:rFonts w:cs="Frutiger CE 45;Arial"/>
      <w:color w:val="000000"/>
      <w:sz w:val="20"/>
      <w:szCs w:val="20"/>
    </w:rPr>
  </w:style>
  <w:style w:type="character" w:styleId="ZdrojChar">
    <w:name w:val="Zdroj Char"/>
    <w:qFormat/>
    <w:rPr>
      <w:rFonts w:ascii="Arial" w:hAnsi="Arial" w:eastAsia="Calibri" w:cs="Arial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360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60" w:after="0"/>
    </w:pPr>
    <w:rPr>
      <w:rFonts w:ascii="Arial Narrow" w:hAnsi="Arial Narrow" w:cs="Arial"/>
      <w:caps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0" w:after="120"/>
      <w:ind w:left="238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120" w:after="24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81"/>
    </w:pPr>
    <w:rPr>
      <w:rFonts w:ascii="Frutiger CE 45;Arial" w:hAnsi="Frutiger CE 45;Arial" w:cs="Frutiger CE 45;Arial"/>
      <w:color w:val="00000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>
      <w:rFonts w:ascii="Calibri" w:hAnsi="Calibri" w:cs="Calibri"/>
      <w:smallCaps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lovnkpojm">
    <w:name w:val="slovnkpojm"/>
    <w:basedOn w:val="Normal"/>
    <w:qFormat/>
    <w:pPr>
      <w:spacing w:before="280" w:after="280"/>
    </w:pPr>
    <w:rPr/>
  </w:style>
  <w:style w:type="paragraph" w:styleId="Zdroj">
    <w:name w:val="Zdroj"/>
    <w:basedOn w:val="Normal"/>
    <w:qFormat/>
    <w:pPr>
      <w:spacing w:lineRule="auto" w:line="276" w:before="120" w:after="0"/>
      <w:jc w:val="both"/>
    </w:pPr>
    <w:rPr>
      <w:rFonts w:ascii="Arial" w:hAnsi="Arial" w:eastAsia="Calibri" w:cs="Arial"/>
      <w:i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6:00Z</dcterms:created>
  <dc:creator>Jaroslava Císlerová</dc:creator>
  <dc:description/>
  <dc:language>en-US</dc:language>
  <cp:lastModifiedBy>NTB</cp:lastModifiedBy>
  <cp:lastPrinted>2013-07-03T15:00:00Z</cp:lastPrinted>
  <dcterms:modified xsi:type="dcterms:W3CDTF">2013-07-03T13:01:00Z</dcterms:modified>
  <cp:revision>4</cp:revision>
  <dc:subject/>
  <dc:title>1</dc:title>
</cp:coreProperties>
</file>