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ohlednění požadavků a podmínek vyplývajících ze stanoviska ke koncep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isterstvo životního prostředí vydalo dne 16.1.2014 </w:t>
      </w:r>
      <w:r>
        <w:rPr>
          <w:rFonts w:cs="Arial" w:ascii="Arial" w:hAnsi="Arial"/>
          <w:bCs/>
          <w:sz w:val="24"/>
          <w:szCs w:val="24"/>
        </w:rPr>
        <w:t>k návrhu koncepce „Program rozvoje územního obvodu Jihočeského kraje 2014 – 2020“, verze po veřejném projednání, stanovisko č.j. 92979/ENV/13. Stanovisko obsahuje následující podmínky a požadavky. Všechny podmínky a požadavky jsou do koncepce zahrnuty. U každé podmínky nebo požadavku je uvedeno, jakým způsobem byla nebo bude při naplňování koncepce splněna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ři realizaci vybraných projektů uplatnit odpovídající opatření pro předcházení, snížení nebo kompenzaci všech závažných negativních vlivů na životní prostředí a veřejné zdraví. Návrh opatření je uveden v následujícím přehle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Při přípravě, realizaci a provozování konkrétních záměrů respektovat principy a podmínky stanovené ve vyhodnocení SEA včetně podmínek vyplývajících z hlavních environmentálních limitů vycházejících ze stávající legislativy, tj. zejména podmínek vyplývajících z území chráněných v rámci zákona č. 114/1992 Sb., o ochraně přírody a krajiny, ve znění pozdějších předpisů (zákon o ochraně přírody a krajiny), podmínek vyplývajících z chráněné oblasti přirozené akumulace vod (CHOPAV) a z ochranných pásem vodních zdrojů dle zákona č. 254/2001 Sb., o vodách, ve znění pozdějších předpisů, podmínek ochrany zemědělského půdního fondu (ZPF) dle zákona č. 334/1992 Sb., o ochraně zemědělského půdního fondu, ve znění pozdějších předpisů, podmínek ochrany lesů dle zákona č. 289/1995 Sb. o lesích, ve znění pozdějších předpisů a podmínek ochrany kulturních památek dle zákona č. 20/1987 Sb., o státní památkové péči, ve znění pozdějších předpisů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ých podmínek bude zajištěno v příslušných správních řízeních (územní a stavební řízení), případně v procesu hodnocení vlivů na životní prostředí dle zákona č. 100/2001 Sb., ve znění pozdějších předpisů. U aktivit/záměrů podporovaných z rozpočtu Jihočeského kraje bude ochrana vybraných složek životního prostředí dále zajištěna uplatněním indikátorů (kritérií) pro výběr projektu uvedených v Příloze č. 1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>Při realizaci aktivit dopravní a technické infrastruktury vyloučit zásah do kulturních památek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/>
          <w:sz w:val="24"/>
          <w:szCs w:val="24"/>
        </w:rPr>
        <w:t xml:space="preserve">Splnění uvedené podmínky bude zajištěno v příslušných správních řízeních (územní a stavební řízení), případně v procesu hodnocení vlivů na životní prostředí dle zákona č. 100/2001 Sb., ve znění pozdějších předpisů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  <w:t>Při realizaci aktivit minimalizovat zásahy do zvláště chráněných území, prvků územního systému ekologické stability (ÚSES), minimalizovat fragmentaci krajin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/>
          <w:sz w:val="24"/>
          <w:szCs w:val="24"/>
        </w:rPr>
        <w:t>Splnění uvedených podmínek bude zajištěno v příslušných správních řízeních (územní a stavební řízení), případně v procesu hodnocení vlivů na životní prostředí dle zákona č. 100/2001 Sb., ve znění pozdějších předpisů. U aktivit/záměrů podporovaných z rozpočtu Jihočeského kraje bude ochrana zvláště chráněných území dále zajištěna uplatněním indikátorů (kritérií) pro výběr projektu uvedených v Příloze č. 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/>
          <w:sz w:val="24"/>
          <w:szCs w:val="24"/>
        </w:rPr>
        <w:t>V Programu rozvoje územního obvodu Jihočeského kraje 2014 – 2020 v opatření 4.1. Péče o krajinu je navržena aktivita/záměr „Tvorba opatření k zajištění dostatečné migrační prostupnosti fauny v oblastech s vyšší dopravní zátěží (zejména ve vysoce  urbanizovaných oblastech a v okolí významných dopravních tahů)“, která může být využita ke splnění uvedené podmínk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d)</w:t>
        <w:tab/>
        <w:t>Při realizaci aktivit dopravní a technické infrastruktury vyloučit, případně minimalizovat zásah do biocenter ÚSES, křížení s biokoridory ÚSES vyřešit tak, aby byla co možná nejméně ovlivněna funkčnost biokoridor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ých podmínek bude zajištěno v příslušných správních řízeních (územní a stavební řízení), případně v procesu hodnocení vlivů na životní prostředí dle zákona č. 100/2001 Sb., ve znění pozdějších předpisů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Programu rozvoje územního obvodu Jihočeského kraje 2014 – 2020 v opatření 4.1. Péče o krajinu je navržena aktivita/záměr „Tvorba opatření k zajištění dostatečné migrační prostupnosti fauny v oblastech s vyšší dopravní zátěží (zejména ve vysoce  urbanizovaných oblastech a v okolí významných dopravních tahů)“, která může být využita ke splnění uvedené podmínk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Při realizaci aktivit minimalizovat zábor ZPF, především zábor půdy v 1. a 2. třídě ochrany ZPF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Splnění uvedené podmínky bude zajištěno v příslušných správních řízeních (územní a stavební řízení), případně v procesu hodnocení vlivů na životní prostředí dle zákona č. 100/2001 Sb., ve znění pozdějších předpisů. U aktivit/záměrů podporovaných z rozpočtu Jihočeského kraje bude ochrana ZPF dále zajištěna uplatněním indikátorů (kritérií) pro výběr projektu uvedených v Příloze č. 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f)</w:t>
        <w:tab/>
        <w:t>Při realizaci aktivit minimalizovat zábor a zásah do pozemků určených k plnění funkcí lesa (PUPFL), především do lesů zvláštního určení a lesů ochranných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Splnění uvedené podmínky bude zajištěno v příslušných správních řízeních (územní a stavební řízení), případně v procesu hodnocení vlivů na životní prostředí dle zákona č. 100/2001 Sb., ve znění pozdějších předpisů. U aktivit/záměrů podporovaných z rozpočtu Jihočeského kraje bude ochrana pozemků určených k plnění funkcí lesa (PUPFL), především lesů zvláštního určení a lesů ochranných dále zajištěna uplatněním indikátorů (kritérií) pro výběr projektu uvedených v Příloze č. 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g)</w:t>
        <w:tab/>
        <w:t>Před realizací aktivit zasahujících do chráněných ložiskových území, prognózních zdrojů surovin, poddolovaných území, či na území se sesuvy a svahovými deformacemi zpracovat podrobný inženýrsko geologický průzkum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é podmínky bude zajištěno v příslušných správních řízeních (územní a stavební řízení), případně v procesu hodnocení vlivů na životní prostředí dle zákona č. 100/2001 Sb., ve znění pozdějších předpisů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h)</w:t>
        <w:tab/>
        <w:t>Před realizací aktivit v odůvodněných případech zajistit zpracování biologického hodnocení záměru dle zákona o ochraně přírody a krajin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plnění uvedené podmínky bude zajištěno v územním, případně ve stavebním řízení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i)</w:t>
        <w:tab/>
        <w:t>Při výstavbě nových a rekonstrukci starých silnic a železnic odstranit případné závady na stávajících úsecích silnic i železnic, především negativní ovlivnění obyvatel hlukem a přerušení migračních tras živočichů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é podmínky bude zajištěno v příslušných správních řízeních (územní a stavební řízení), případně v procesu hodnocení vlivů na životní prostředí dle zákona č. 100/2001 Sb., ve znění pozdějších předpisů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j)</w:t>
        <w:tab/>
        <w:t>Omezit výstavbu nových objektů ve volné krajině, podporovat pouze odůvodněné aktivit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/>
          <w:sz w:val="24"/>
          <w:szCs w:val="24"/>
        </w:rPr>
        <w:t>Splnění uvedené podmínky bude zajištěno v příslušných správních řízeních (územní a stavební řízení), případně v procesu hodnocení vlivů na životní prostředí dle zákona č. 100/2001 Sb., ve znění pozdějších předpisů. Podpora aktivit/záměrů ve volné krajině z rozpočtu Jihočeského kraje bude vždy odůvodněna (Příloha č. 2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k)</w:t>
        <w:tab/>
        <w:t>Omezit podporu výstavby solárních elektráren na volné půdě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/>
          <w:sz w:val="24"/>
          <w:szCs w:val="24"/>
        </w:rPr>
        <w:t>Podpora výstavby solárních elektráren na volné půdě bude vždy odůvodněna (Příloha č. 2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l)</w:t>
        <w:tab/>
        <w:t>Výstavbu větrných elektráren směřovat mimo zvláště chráněná území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stavba větrných elektráren uvnitř zvláště chráněných území bude prověřena v příslušných správních řízeních (územní a stavební řízení), případně v procesu hodnocení vlivů na životní prostředí dle zákona č. 100/2001 Sb., ve znění pozdějších předpisů. Z rozpočtu Jihočeského kraje nebude podporována výstavba větrných elektráren uvnitř zvláště chráněných území (Příloha č. 2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m)</w:t>
        <w:tab/>
        <w:t>Před realizací aktivit v odůvodněných případech zajistit zpracování hodnocení vlivu záměru na krajinný ráz dle zákona o ochraně přírody a krajin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plnění uvedené podmínky bude zajištěno v územním, případně ve stavebním řízení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n)</w:t>
        <w:tab/>
        <w:t>Při realizaci aktivit chránit přírodní prvky v zastavěných územích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é podmínky bude zajištěno v příslušných správních řízeních (územní a stavební řízení), případně v procesu hodnocení vlivů na životní prostředí dle zákona č. 100/2001 Sb., ve znění pozdějších předpisů. U aktivit/záměrů podporovaných z rozpočtu Jihočeského kraje bude ochrana přírodních prvků v zastavěných územích dále zajištěna uplatněním indikátorů (kritérií) pro výběr projektu uvedených v Příloze č. 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o)</w:t>
        <w:tab/>
        <w:t>Při realizaci aktivit v záplavových územích zajistit, kromě protipovodňové ochrany vlastních záměrů, aby nedocházelo ke zhoršování odtokových poměrů v území během povodňových průtoků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é podmínky bude zajištěno v příslušných správních řízeních (územní a stavební řízení), případně v procesu hodnocení vlivů na životní prostředí dle zákona č. 100/2001 Sb., ve znění pozdějších předpisů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)</w:t>
        <w:tab/>
        <w:t>Při realizaci aktivit zdůraznit a respektovat ochranu podzemních a povrchových vodních zdrojů. V odůvodněných případech zpracovat hydrogeologický průzkum, který stanoví možné ohrožení podzemních vod včetně návrhu opatření k minimalizaci vlivů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é podmínky bude zajištěno v příslušných správních řízeních (územní a stavební řízení), případně v procesu hodnocení vlivů na životní prostředí dle zákona č. 100/2001 Sb., ve znění pozdějších předpisů. U aktivit/záměrů podporovaných z rozpočtu Jihočeského kraje bude ochrana povrchových a podzemních vod dále zajištěna uplatněním indikátorů (kritérií) pro výběr projektu uvedených v Příloze č. 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q)</w:t>
        <w:tab/>
        <w:t>Vytvářet podmínky vedoucí ke snížení rozsahu území zatíženého těžbou a podporovat opatření k rekultivaci tohoto území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 Programu rozvoje územního obvodu Jihočeského kraje 2014 – 2020 v opatření 4.1. Péče o krajinu je navrženo několik aktivit/záměrů, které mohou být využity ke splnění uvedené podmínky. Jedná se o aktivity/záměry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pora zachování vysokého podílu ploch s rozmanitou, esteticky vyváženou a ekologicky stabilní krajinou na území Jihočeského kraj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stupné navrácení hodnot krajinného rázu v územích, kde v minulosti došlo k jeho naruše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a vodních biotopů a zachování jejich přirozeného nebo přírodě blízkého charakter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r)</w:t>
        <w:tab/>
        <w:t>Při realizaci aktivit, zejména v rámci tzv. postindustriálních území (těžební prostory, průmyslové deponie aj.) využívat v maximální možné míře přírodě blízkou (ekologickou) obnov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 Programu rozvoje územního obvodu Jihočeského kraje 2014 – 2020 v opatření 4.1. Péče o krajinu je navrženo několik aktivit/záměrů, které mohou být využity ke splnění uvedené podmínky. Jedná se o aktivity/záměry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pora zachování vysokého podílu ploch s rozmanitou, esteticky vyváženou a ekologicky stabilní krajinou na území Jihočeského kraj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stupné navrácení hodnot krajinného rázu v územích, kde v minulosti došlo k jeho naruše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ana vodních biotopů a zachování jejich přirozeného nebo přírodě blízkého charakter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)</w:t>
        <w:tab/>
        <w:t>Regulovat rekreační využívání tam, kde se rekreace a sport charakterem nebo intenzitou dostávají do rozporu se zájmy ochrany přírody a krajiny, ochrany vod, ZPF a PUPFL. Spolupracovat s dotčenými orgány ochrany přírod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é podmínky bude zajištěno v příslušných správních řízeních (územní a stavební řízení), případně v procesu hodnocení vlivů na životní prostředí dle zákona č. 100/2001 Sb., ve znění pozdějších předpisů. U aktivit/záměrů podporovaných z rozpočtu Jihočeského kraje bude regulace rekreačního využívání krajiny dále zajištěna uplatněním indikátorů (kritérií) pro výběr projektu uvedených v Příloze č. 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t)</w:t>
        <w:tab/>
        <w:t>Před realizací aktivit zajistit odpovídající ochranu veřejného zdraví, v odůvodněných případech zpracovat vyhodnocení zdravotních rizik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é podmínky bude zajištěno v příslušných správních řízeních (územní a stavební řízení), případně v procesu hodnocení vlivů na životní prostředí dle zákona č. 100/2001 Sb., ve znění pozdějších předpisů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u)</w:t>
        <w:tab/>
        <w:t>Před realizací aktivit v odůvodněných případech zajistit zpracování akustické a rozptylové studi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é podmínky bude zajištěno v příslušných správních řízeních (územní a stavební řízení), případně v procesu hodnocení vlivů na životní prostředí dle zákona č. 100/2001 Sb., ve znění pozdějších předpisů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v)</w:t>
        <w:tab/>
        <w:t>Při realizaci nových aktivit v oblasti průmyslu a cestovního ruchu zajistit dostupnost veřejnou dopravo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/>
          <w:sz w:val="24"/>
          <w:szCs w:val="24"/>
        </w:rPr>
        <w:t>V Programu rozvoje územního obvodu Jihočeského kraje 2014 – 2020 v opatření 2.2. Vnitřní dopravní prostupnost a obslužnost regionu je navržena aktivita/záměr „Budování přístupových komunikací k rozvojovým oblastem (např. k průmyslovým zónám, logistickým centrům, turistickým areálům apod.)“, která může být využita ke splnění uvedené podmínk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 aktivit/záměrů v oblasti průmyslu a cestovního ruchu podporovaných z rozpočtu Jihočeského kraje bude, pokud to bude reálné a účelné, zajištění dostupnosti veřejnou dopravou podmínkou přidělení podpory (Příloha č. 2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)</w:t>
        <w:tab/>
        <w:t>Přidělení podpory konkrétním projektům podmínit realizací optimálního způsobu nakládání s produkovanými odpady, maximálním využitím biologicky rozložitelného odpad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 aktivit/záměrů podporovaných z rozpočtu Jihočeského kraje bude optimální nakládání s odpady zajištěno uplatněním indikátorů (kritérií) pro výběr projektu uvedených v Příloze č. 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x)</w:t>
        <w:tab/>
        <w:t>Všechny větší investiční záměry v průmyslu, dopravě, obchodu a další vybavenosti, vyvolávající dopravní nároky, důsledně posuzovat z hlediska vlivů na životní prostředí (SEA, EIA, případně v územním řízení), závěry a doporučení z nich převzít do správních řízení a do správních rozhodnutí o jejich umístění a povolení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é podmínky bude zajištěno v příslušných správních řízeních (územní a stavební řízení), případně v procesu hodnocení vlivů na životní prostředí dle zákona č. 100/2001 Sb., ve znění pozdějších předpisů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y)</w:t>
        <w:tab/>
        <w:t>Sledovat vývoj kvality životního prostředí na území Jihočeského kraje dle odpovídajících indikátorů, které jsou uvedeny v kapitole č. 9 vyhodnocení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ývoj kvality životního prostředí na území Jihočeského kraje bude sledován dle indikátorů uvedených v kapitole č. 9 vyhodnocení SEA. Tyto indikátory životního prostředí jsou součástí sady indikátorů, která je součástí Programu rozvoje územního obvodu Jihočeského kraje 2014 – 2020, kapitola 9.4.2.Monitoring a indikátory PRK (viz „Opatření pro zajištění sledování a rozbor vlivů koncepce na životní prostředí a veřejné zdraví“)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z)</w:t>
        <w:tab/>
        <w:t>Aktivitu „Prověření možností využití stávající vlečky z Nové Pece na Klápu v rámci přístupu k dopravnímu propojení Klápa – Hraničník, která je v rámci schválených Zásad územního rozvoje Jihočeského kraje (ZÚR JČK) vymezeno jako plocha pro propojení české strany s rakouským lyžařským areálem Hochficht“ řešit společně se záměrem Propojení Klápa – Hraničník (záměr D83 v ZÚR JČK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/>
          <w:sz w:val="24"/>
          <w:szCs w:val="24"/>
        </w:rPr>
        <w:t>Příjezdová komunikace a železnice budou řešeny společně se záměrem Propojení Klápa – Hraničník (Příloha č. 2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aa)</w:t>
        <w:tab/>
        <w:t>Při realizaci aktivity „Podpora řešení využití náhradního zdroje pitné vody pro oblast Českobudějovicka v případě náhlých stavů (akce "Náhradní zdroj - vrty Mažice- Borkovice")“ dodržet následující podmínky a opatř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zdroj Mažice bude sloužit především jako zdroj pro náhradní zásobování v případě havárie některého ze zdrojů vody pro běžné zásobování pitnou vodou, dle předpokladu bude množství čerpané vody 110 l/s, doba čerpání maximálně 90 dn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trvalý odběr ze zdroje Mažice bude realizován v navrhované maximální výši 40 l/s proto, aby tento zdroj byl kdykoliv připraven pro okamžité zahájení odběru pro náhradní zásobování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c.</w:t>
        <w:tab/>
        <w:t>sledování změn hladin v ložisku Komárovské blato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d.</w:t>
        <w:tab/>
        <w:t>přijetí opatření k odvrácení možného negativního vlivu čerpání vod v severní části Třeboňské pánve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e.</w:t>
        <w:tab/>
        <w:t>dlouhodobé monitorování vybraných složek životního prostředí v oblasti Borkovických blat, a to hladiny podzemních vod, vztlakového režimu proudění podzemních vod, zůstatkových průtoků v povrchových vodách a vegetace dle podmínek uvedených v hodnocení vlivů koncepce „Změna č. 1 Plánu rozvoje vodovodů a kanalizací na území Jihočeského kraje, oblast Třeboňská pánev – sever“ na životní prostředí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f.</w:t>
        <w:tab/>
        <w:t>průběžné vyhodnocování výsledků monitorování, porovnávání se stanovenými limitními parametry, přijetí opatření k odvrácení možného negativního vlivu čerpání vod v severní části Třeboňské pánve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g.</w:t>
        <w:tab/>
        <w:t>v případě nedodržení stanovených limitních parametrů bude sníženo čerpané množství vody trvalého odběru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h.</w:t>
        <w:tab/>
        <w:t>u náhradního zásobení bude v případě nedodržení stanovených limitních parametrů nezbytné vyhodnotit negativní ovlivnění sledovaných složek životního prostředí a v případě nepřijatelných negativních vlivů zřídit jiné zdroje náhradního zásobování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ých podmínek bude zajištěno při zpracování územního plánu příslušné obce (příslušných obcí) a v příslušných správních řízeních (územní a stavební řízení; Příloha č. 2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Při výběru projektů zohlednit problematiku ochrany životního prostředí a veřejného zdraví, a to zapracováním environmentálních kritérií podle kapitoly 11 vyhodnocení SEA do celkového systému hodnocení a výběru projektů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 aktivit/záměrů podporovaných z rozpočtu Jihočeského kraje bude problematika životního prostředí a veřejného zdraví zohledněna uplatněním indikátorů (kritérií) pro výběr projektu dle kapitoly 11 vyhodnocení SEA (kritéria jsou uvedena v Příloze č. 1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Předkladatel koncepce zveřejní na svých internetových stránkách vypořádání veškerých došlých vyjádření a připomínek, a to jak k návrhu koncepce, tak i k jejímu vyhodnocení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mínka byla splněna. Vypořádání veškerých došlých vyjádření a připomínek, a to jak k návrhu koncepce, tak i k jejímu vyhodnocení bylo zveřejněno na internetových stránkách Jihočeského kraj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Realizace Programu rozvoje územního obvodu Jihočeského kraje 2014 – 2020 nebude mít významný negativní vliv na evropsky významné lokality (EVL) a ptačí oblasti (PO) za dodržení níže uvedených podmínek (část B)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áměry, které budou navrhovány na základě koncepce, musí být před schválením jejich realizace pečlivě vyhodnoceny, resp. posouzeny v rámci procesu jejich přípravy z hlediska vlivů na konkrétní dotčené přírodní lokality tvořící soustavu Natura 2000 ve smyslu ustanovení § 45h a § 45i zákona o ochraně přírody a krajin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/>
          <w:sz w:val="24"/>
          <w:szCs w:val="24"/>
        </w:rPr>
        <w:t>Splnění uvedené podmínky bude zajištěno v územním, případně ve stavebním řízení dle § 45h a § 45i zákona č 114/1992 Sb., ve znění pozdějších předpisů a dle zákona č. 100/2001 Sb., ve znění pozdějších předpisů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Veškeré aktivity a opatření navrhované PRK JČK budou realizovány s respektováním integrity a územní ochrany EVL a PO soustavy Natura 2000 a nesmí vést k poškození nebo zhoršení stavu předmětu ochrany těchto území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nění uvedené podmínky bude zajištěno v územním, případně ve stavebním řízení dle § 45h a § 45i zákona č 114/1992 Sb., ve znění pozdějších předpisů a dle zákona č. 100/2001 Sb., ve znění pozdějších předpisů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ři výběru konkrétních záměrů naplňujících opatření této koncepce je třeba upřednostňovat ty, které zlepšují stav předmětů ochrany EVL a PO, nebo jej alespoň nezhoršují. V rámci projektové přípravy aktivit a záměrů obsažených v PRK JČK preferovat varianty bez územního střetu s vymezenými lokalitami tvořícími soustavu Natura 2000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ference varianty bez územního střetu s vymezenými lokalitami tvořícími soustavu Natura 2000 bude zajištěna v územním, případně ve stavebním řízení dle § 45h a § 45i zákona č 114/1992 Sb., ve znění pozdějších předpisů a dle zákona č. 100/2001 Sb., ve znění pozdějších předpisů. Upřednostnění aktivit/záměrů, které zlepšují stav předmětů ochrany EVL a PO, nebo jej alespoň nezhoršují, bude zajištěno uplatněním indikátorů (kritérií) pro výběr projektu uvedených v Příloze č. 1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170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 1.</w:t>
        <w:tab/>
        <w:t>Seznam environmentálních indikátorů (kritérií) pro výběr projekt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edená kritéria lze využít pro porovnání srovnatelných projektů.</w:t>
      </w:r>
    </w:p>
    <w:p>
      <w:pPr>
        <w:pStyle w:val="Normal1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Normal1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1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Prioritní osa 1. Konkurenceschopnost regionální ekonomiky a trhu prác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1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kátor (kritériu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cení ano/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krétní hodnot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realizace projektu ke snížení emisí z doprav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realizace projektu ke snížení imisního zatížení území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realizace projektu ke snížení znečištění povrchových a podzemních vod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í projekt staré ekologické zátěž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ispěje projekt k rozšíření zelených ploch v sídlech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při realizaci projektu využity obnovitelné zdroj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 obnovitelných surovin z celkového množství surovi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při realizaci projektu užity alternativní zdroje energ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 alternativních zdrojů energie na celkové energetické spotřebě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vyprodukované odpady recyklován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 recyklovaných odpadů z celkového množství odpadů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e zábor v I. nebo ve II. třídě ochrany ZPF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=0, ne=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de k záboru lesní půd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0, ne=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u využity brownfields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 plochy brownfields z celkové ploch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v rámci projektu realizovány výsadby dřevin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/h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de realizací projektu k zásahu do maloplošného ZCHÚ, biotopu zvláště chráněného druhu rostlin či živočichů nebo k zásahu do evropsky významného stanoviště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0, ne=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případě lokalizace projektu ve velkoplošném ZCHU je realizace projektu v souladu s plánem péč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ívá projekt výrobky certifikované z hlediska životního prostředí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projekt k vyššímu povědomí o ochraně životního prostředí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Prioritní osa 2.Doprava a mobilita, technická infrastruktura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1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kátor (kritériu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cení ano/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krétní hodnot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realizace projektu ke snížení emisí z doprav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realizace projektu ke snížení imisního zatížení území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realizace projektu ke snížení znečištění povrchových a podzemních vod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při realizaci projektu využity obnovitelné zdroj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 obnovitelných surovin z celkového množství surovi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v rámci projektu realizována opatření ke zlepšení migrace živočichů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v rámci projektu realizovány výsadby dřevin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/h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de realizací projektu k zásahu do maloplošného ZCHÚ, biotopu zvláště chráněného druhu rostlin či živočichů nebo k zásahu do evropsky významného stanoviště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0, ne=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případě lokalizace projektu ve velkoplošném ZCHU je realizace projektu v souladu s plánem péč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e zábor v I. nebo ve II. třídě ochrany ZPF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=0, ne=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de k záboru lesní půd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0, ne=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ívá projekt výrobky certifikované z hlediska životního prostředí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projekt k vyššímu povědomí o ochraně životního prostředí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/>
          <w:b/>
          <w:sz w:val="24"/>
          <w:szCs w:val="24"/>
          <w:lang w:eastAsia="cs-CZ"/>
        </w:rPr>
      </w:r>
    </w:p>
    <w:p>
      <w:pPr>
        <w:pStyle w:val="Normal1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1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Prioritní osa 3.Kvalitní infrastruktura, služby, prostředí a spolupráce pro posilování územní soudržnosti </w:t>
      </w:r>
    </w:p>
    <w:p>
      <w:pPr>
        <w:pStyle w:val="Normal1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2009"/>
        <w:gridCol w:w="2160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kátor (kritérium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cení ano/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krétní hodnota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realizace projektu ke snížení emisí z dopravy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realizace projektu ke snížení imisního zatížení území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realizace projektu ke snížení znečištění povrchových a podzemních vod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při realizaci projektu využity obnovitelné zdroje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 obnovitelných surovin z celkového množství surovin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při realizaci projektu užity alternativní zdroje energie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 alternativních zdrojů energie na celkové energetické spotřebě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vyprodukované odpady recyklovány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 recyklovaných odpadů z celkového množství odpadů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ívá projekt výrobky certifikované z hlediska životního prostředí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projekt k vyššímu povědomí o ochraně životního prostředí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e zábor v I. nebo ve II. třídě ochrany ZPF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=0, ne=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de k záboru lesní půdy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0, ne=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v rámci projektu realizovány výsadby dřevin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/ha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de realizací projektu k zásahu do maloplošného ZCHÚ, biotopu zvláště chráněného druhu rostlin či živočichů nebo k zásahu do evropsky významného stanoviště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případě lokalizace projektu ve velkoplošném ZCHU je realizace projektu v souladu s plánem péče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1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Prioritní osa 4.Environmentální udržitelnost a soudržnost regionu </w:t>
      </w:r>
    </w:p>
    <w:p>
      <w:pPr>
        <w:pStyle w:val="Normal1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1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kátor (kritériu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cení ano/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krétní hodnot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v rámci projektu realizovány výsadby dřevin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/h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projekt ke zmenšení environmentálního rizik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de realizací projektu k zásahu do maloplošného ZCHÚ, biotopu zvláště chráněného druhu rostlin či živočichů nebo k zásahu do evropsky významného stanoviště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případě lokalizace projektu ve velkoplošném ZCHU je realizace projektu v souladu s plánem péč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ívá projekt výrobky certifikované z hlediska životního prostředí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projekt k vyššímu povědomí o ochraně životního prostředí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e v rámci projektu využita přírodě blízká (ekologická) obnova území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1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1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1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1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Prioritní osa 5.Využití potenciálu přírodního, kulturního a historického dědictví pro rozvoj cestovního ruchu </w:t>
      </w:r>
    </w:p>
    <w:p>
      <w:pPr>
        <w:pStyle w:val="Normal1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2009"/>
        <w:gridCol w:w="2160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kátor (kritérium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cení ano/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krétní hodnota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realizace projektu ke snížení emisí z dopravy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realizace projektu ke snížení imisního zatížení území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realizace projektu ke snížení znečištění povrchových a podzemních vod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í projekt staré ekologické zátěže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při realizaci projektu využity obnovitelné zdroje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 obnovitelných surovin z celkového množství surovin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při realizaci projektu užity alternativní zdroje energie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 alternativních zdrojů energie na celkové energetické spotřebě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u vyprodukované odpady recyklovány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 recyklovaných odpadů z celkového množství odpadů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ispěje projekt k rozšíření zelených ploch v sídlech?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ívá projekt výrobky certifikované z hlediska životního prostřed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pěje projekt k vyššímu povědomí o ochraně životního prostředí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de realizací projektu k zásahu do maloplošného ZCHÚ, biotopu zvláště chráněného druhu rostlin či živočichů nebo k zásahu do evropsky významného stanoviště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případě lokalizace projektu ve velkoplošném ZCHU je realizace projektu v souladu s plánem péče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1, ne=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e zábor v I. nebo ve II. třídě ochrany ZPF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=0, ne=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de k záboru lesní půdy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=0, ne=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170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 2.</w:t>
        <w:tab/>
        <w:t>Požadavky pro vybrané aktivity/zámě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ýstavba nových objektů ve volné krajině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aktivit/záměrů podporovaných z rozpočtu Jihočeského kraje odůvodnit nutnost výstavby nových objektů ve volné krajině. Volnou krajinou se rozumí území mimo zastavěná území obcí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stavba solárních elektráren na volné půd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 aktivit/záměrů na výstavbu solárních elektráren podporovaných z rozpočtu Jihočeského kraje odůvodnit nutnost výstavby solárních elektráren na volné půdě. Volnou půdou se rozumí veškeré pozemky mimo zpevněné plochy, případně mimo plochy komunikací a mimo části pozemků zastavěné stavebními objekty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stavba větrných elektráre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přidělovat podporu z rozpočtu Jihočeského kraje aktivitám/záměrům na výstavbu větrných elektráren uvnitř zvláště chráněných území dle zákona č. 114/1992 Sb., ve znění pozdějších předpisů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vé aktivity/záměry v oblasti průmyslu a cestovního ruch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dělení podpory z rozpočtu Jihočeského kraje u aktivit/záměrů v oblasti průmyslu a cestovního ruchu podmínit, pokud to bude reálné a účelné, zajištění dostupnosti veřejnou dopravo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věření možností využití stávající vlečky z Nové Pece na Klápu v rámci přístupu k dopravnímu propojení Klápa – Hraničník, která je v rámci schválených Zásad územního rozvoje Jihočeského kraje (ZÚR JČK) vymezeno jako plocha pro propojení české strany s rakouským lyžařským areálem Hochficht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stit, aby tato aktivita/záměr by v územních plánech a v příslušných správních řízeních řešena společně se záměrem Propojení Klápa – Hraničník. Podporu této aktivitě/záměru z rozpočtu Jihočeského kraje přidělit pouze v případě, že plocha záměru Propojení Klápa – Hraničník bude kladně projednána v regulačním plánu a stane se součástí Zásad územního rozvoje Jihočeského kraje (ZÚR JČK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odpora řešení využití náhradního zdroje pitné vody pro oblast Českobudějovicka v případě náhlých stavů (akce "Náhradní zdroj - vrty Mažice- Borkovice"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jistit, aby při další přípravě této aktivity/záměru v územních plánech a v příslušných správních řízeních byly dodrženy podmínky a opatření ze stanoviska MŽP ke </w:t>
      </w:r>
      <w:r>
        <w:rPr>
          <w:rFonts w:cs="Arial" w:ascii="Arial" w:hAnsi="Arial"/>
          <w:bCs/>
          <w:sz w:val="24"/>
          <w:szCs w:val="24"/>
        </w:rPr>
        <w:t>koncepci „Program rozvoje územního obvodu Jihočeského kraje 2014 – 2020“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oj Mažice bude sloužit především jako zdroj pro náhradní zásobování v případě havárie některého ze zdrojů vody pro běžné zásobování pitnou vodou, dle předpokladu bude množství čerpané vody 110 l/s, doba čerpání maximálně 90 dn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valý odběr ze zdroje Mažice bude realizován v navrhované maximální výši 40 l/s proto, aby tento zdroj byl kdykoliv připraven pro okamžité zahájení odběru pro náhradní zásobování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</w:t>
        <w:tab/>
        <w:t>sledování změn hladin v ložisku Komárovské blato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</w:t>
        <w:tab/>
        <w:t>přijetí opatření k odvrácení možného negativního vlivu čerpání vod v severní části Třeboňské pánve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</w:t>
        <w:tab/>
        <w:t>dlouhodobé monitorování vybraných složek životního prostředí v oblasti Borkovických blat, a to hladiny podzemních vod, vztlakového režimu proudění podzemních vod, zůstatkových průtoků v povrchových vodách a vegetace dle podmínek uvedených v hodnocení vlivů koncepce „Změna č. 1 Plánu rozvoje vodovodů a kanalizací na území Jihočeského kraje, oblast Třeboňská pánev – sever“ na životní prostředí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</w:t>
        <w:tab/>
        <w:t>průběžné vyhodnocování výsledků monitorování, porovnávání se stanovenými limitními parametry, přijetí opatření k odvrácení možného negativního vlivu čerpání vod v severní části Třeboňské pánve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</w:t>
        <w:tab/>
        <w:t>v případě nedodržení stanovených limitních parametrů bude sníženo čerpané množství vody trvalého odběru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.</w:t>
        <w:tab/>
        <w:t>u náhradního zásobení bude v případě nedodržení stanovených limitních parametrů nezbytné vyhodnotit negativní ovlivnění sledovaných složek životního prostředí a v případě nepřijatelných negativních vlivů zřídit jiné zdroje náhradního zásobování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21:00Z</dcterms:created>
  <dc:creator>Oem</dc:creator>
  <dc:description/>
  <cp:keywords/>
  <dc:language>en-US</dc:language>
  <cp:lastModifiedBy>Oem</cp:lastModifiedBy>
  <cp:lastPrinted>2014-03-17T08:24:00Z</cp:lastPrinted>
  <dcterms:modified xsi:type="dcterms:W3CDTF">2014-03-18T12:22:00Z</dcterms:modified>
  <cp:revision>3</cp:revision>
  <dc:subject/>
  <dc:title>Zohlednění požadavků a podmínek vyplývajících ze stanoviska ke koncepci</dc:title>
</cp:coreProperties>
</file>